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Závod Oostend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</w:t>
      </w:r>
      <w:r>
        <w:rPr>
          <w:rFonts w:cs="Courier New" w:ascii="Courier New" w:hAnsi="Courier New"/>
          <w:sz w:val="14"/>
        </w:rPr>
        <w:t>(51:14:00/02:55:00)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Datum konání závodu:   30.06.20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Kategorie závodu :    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Střední vzdálenost:    1045.781km (rozpeti  935.209km - 1141.839km)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et nasazených PH:   46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et chovatelů:       10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Čas startu:            11:00: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Mistrovská série:        3/ 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odová sazba:          100/ 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así v místě startu: Zatazeno, 16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S vitr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así v místě doletu: Polojasno, 18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SZ vitr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řílet prvního PH:     MOTÝL Jiří, Fryšták, Fryštá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96-032-3883  H         2.den,04:37:29 hod., rozchod -00:02:01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vzdálenost:1076.095km   rychlost:1647.412m/m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Doba letu:10:00:00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řílet posledního PH:  STRACHOTA Frantisek, Lipov, Hroznova Lhot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97-022-5207  H         2.den,12:47:53 hod., rozchod +00:00:00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vzdálenost:1067.794km   rychlost: 934.298m/m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Doba letu:17:47:53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Doba trvání závodu:    07:47:53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Tabulka učasti OS                                  Tabulka rozdělení bodů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-------------------------                          ------------------------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Název        P_N_PH P_U_PH P_N_CH P_U_CH      %     %   Body   Poř    m/m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Vysočina        278     54     58     32  19.42     2    100    93 1163.3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rno            412     93     90     54  22.57     4     95   186 1116.8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Frýdek-Místek   170     29     54     22  17.06     6     90   279 1087.7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Hodonín         474     96     90     58  20.25     8     85   372 1058.3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Jižní Morava    321     67     71     40  20.87    10     80   465 1032.9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Karviná-Ostrav  146     33     52     24  22.60    12     75   558 1012.1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eskyd          220     35     52     20  15.91    14     70   651  990.8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Olomouc - Haná  729    148    123     77  20.30    16     65   744  972.5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Opava           132     20     36     15  15.15    18     60   837  952.6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Unicov          491     89     95     46  18.13    20     55   930  934.2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Třinec           54     10     19      7  18.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U. Hradiště     435     76    100     52  17.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Zlín            395    101     89     58  25.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Znojmo          249     51     50     25  20.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Hlučín-Slezsko  145     28     49     22  19.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Celkem         4651    930   1028    552  20.0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Dolet nejrychlejších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1.MOTÝL          Jiří       Zlín            96-032-3883 H  2-04:37:29  1076,095   1647,41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2.DVOŘÁK         Zbyněk     Brno            96-020-405  HE 2-04:19:52   998,776   1548,49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3.KOPEČEK        Bohuslav   Znojmo          97-033-5339 HE 2-04:21:27   987,527   1531,05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4.ŠMÍD           Stanislav  Zlín            94-32-7769  H  2-05:27:32  1062,033   1511,7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5.SVOBODA        Josef      Brno            97-020-480  HE 2-05:21:20  1016,320   1459,99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6.TEICHL         Zdenek     Hodonín         94-22-8513  HE 2-05:40:52  1043,266   1457,38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7.DOSTÁL         Oldřich    Olomouc - Haná  94-29 1780  HE 2-05:36:53  1024,338   1439,91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8.FOLTÝNEK       Zdeněk     U. Hradiště     97-031-5529 H  2-06:27:48  1067,429   1399,35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9.DVOŘÁK         František  Znojmo          96-033-2126 HE 2-05:26:14   980,656   1397,48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0.BLATA          Miroslav   Hodonín         95-022-0852 H  2-06:10:40  1035,468   1389,43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1.MÜLLER         Jaroslav   Brno            96-020-7368 H  2-06:01:40   990,092   1344,90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2.ČUNDRLE        Josef      Unicov          94-26 4175  HE 2-06:28:07  1020,004   1337,20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3.CELÝ           František  Brno            93-20-3203  HE 2-06:16:08   997,927   1328,91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4.FRELICH        Stanislav  Hodonín         96-22-1604  HE 2-06:58:04  1050,347   1324,06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5.GRANDIČ        Karel      Jižní Morava    96-023-778  HE 2-06:38:58  1025,148   1323,66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6.JANČA          Karel      U. Hradiště     93-22-265   H  2-07:24:48  1080,631   1318,16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7.RŮŽIČKA        František  Vysočina        93-29-7991  H  2-06:25:39   994,508   1308,09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8.ŠKOVRAN        Lad.+Stan. Olomouc - Haná  93-26 8284  H  2-06:58:21  1031,286   1299,86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9.PAZDERA        Aleš       Zlín            95-032-6213 H  2-07:24:54  1051,663   1282,67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0.BLECHTA        Květoslav  Unicov          94-26 3421  HE 2-06:54:37  1007,052   1275,68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1.POLÁŠEK        Michal+syn Zlín            96-032-7810 H  2-07:35:14  1060,359   1275,62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2.FÄNDRICH       Josef      Znojmo          97-033-959  HE 2-06:35:01   980,995   1274,11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3.KUBITA         Antonín    Zlín            93-32-2390  HE 2-07:28:42  1039,009   1261,39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4.ŠEVČÍK         Josef      Unicov          95-031 4276 H  2-08:09:11  1086,633   1257,33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5.VYLÍČIL        Antonín    Zlín            95-032-9278 H  2-07:29:53  1036,930   1257,06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6.KOSTRHUN       Josef      Jižní Morava    95-023-7545 H  2-07:20:18  1024,078   1255,9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7.TICHÁK         Josef      Olomouc - Haná  96-032 10154H  2-07:53:38  1065,737   1255,82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8.SCHNEIDER      Miroslav   Brno            96-020-5133 HE 2-07:21:23  1022,684   1252,91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9.KAVALEC        Jaromír    Hodonín         94-29-7166  H  2-07:37:00  1038,672   1248,69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0.PECNÍK         Milan      Zlín            95-032-10399HE 2-07:46:39  1050,695   1247,01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1.MAREŠ          Karel      Znojmo          96-033-27   H  2-06:48:23   972,132   1240,94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2.JUREČKA        Jiří       Jižní Morava    97-023-676  HE 2-07:33:50  1026,023   1238,42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3.PALUPA         Ladislav   Brno            91-63-1501  HE 2-07:26:58  1016,347   1236,49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4.LAMACEK        Josef      Hodonín         96-022-6679 H  2-07:46:59  1038,479   1233,58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5.SVOBODA        Frantisek  Hodonín         95-022-5275 H  2-07:50:09  1041,512   1232,44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6.LAMACEK        Josef      Hodonín         94-22-5524  H  2-07:48:26  1038,479   1231,46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7.PASEKA         Mil. st.   Brno            96-020-7817 H  2-07:20:30  1003,789   1230,98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8.BŘEZINA        Horymír    Olomouc - Haná  96-026 1385 H  2-07:59:32  1049,396   1228,27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9.LAMACEK        Josef      Hodonín         96-022-6132 H  2-07:50:46  1038,479   1228,06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0.ZLÁMALÍK       Ladislav   Olomouc - Haná  95-026 8041 HE 2-08:02:53  1052,705   1226,24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1.SUCHÁNEK       Zdeněk     Olomouc - Haná  97-026 11178H  2-07:47:05  1030,136   1223,31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2.SUCHÁNEK       Břetislav  Olomouc - Haná  96-026 7662 H  2-07:48:09  1029,872   1221,45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3.DOSTÁL         Oldřich    Olomouc - Haná  96-029 136  H  2-07:44:45  1024,338   1220,58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4.KŘÍŽ           František  Olomouc - Haná  96-029 2929 H  2-07:48:03  1026,960   1218,21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5.IVAN           Lad. ml.   Jižní Morava    94-23-6949  H  2-07:31:37  1006,948   1218,15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6.KOLOMAZNÍK     František  Zlín            95-032-7337 H  2-08:10:48  1052,423   1215,85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7.TRMAČ          Bohumil    Olomouc - Haná  96-029 1034 HE 2-07:45:27  1020,051   1215,4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8.ŠKOVRAN        Lad.+Stan. Olomouc - Haná  92-26 3711  H  2-07:54:45  1031,286   1213,59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9.RÁČEK          Rostislav  Brno            94-20-6536  HE 2-07:23:29   993,333   1213,52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0.VITEK          Jan        Hodonín         94-22-5633  H  2-08:00:59  1038,730   1213,4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1.OHAREK         Josef      Zlín            96-032-150  H  2-08:19:57  1058,908   1210,26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2.CETKOVSKÝ      Josef      Olomouc - Haná  97-029 3633 H  2-07:56:49  1029,124   1208,15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3.KADLEČÍK       Jiří       Znojmo          95-033-2029 HE 2-07:36:23  1003,055   1206,4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4.ŠKOVRAN        Lad.+Stan. Olomouc - Haná  95-026 1973 HE 2-07:59:59  1031,286   1206,16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5.SMÉKAL         Jiří       Olomouc - Haná  97-029 6296 H  2-07:58:21  1028,896   1205,72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6.RŮSEK          Jaroslav   U. Hradiště     95-031-1621 H  2-08:35:36  1070,174   1201,63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7.VLČEK          Jan        Brno            95-020-0772 H  2-07:59:53  1025,283   1199,15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8.ČERVENKA       Miroslav   Zlín            95-032-2837 HE 2-08:33:58  1065,283   1198,33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9.PROCHAZKA      Josef      Hodonín         96-022-10352HE 2-08:21:31  1049,202   1197,00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0.Trombík        Josef      Karviná-Ostrava 96-024-4942 H  2-09:06:26  1102,889   1196,92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1.HRUŠKA         Vladislav  Znojmo          97-033-917  HE 2-07:25:07   981,196   1196,79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2.Horák          Josef      Beskyd          96-025-4503 H  2-08:51:26  1082,228   1193,97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3.KONEČNÝ        Vlastimil  Unicov          97-026 16020H  2-07:53:57  1010,977   1190,89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4.CHODNÍČEK      Bohumil    Olomouc - Haná  94-26 8254  H  2-08:32:05  1053,619   1189,1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5.Ing.ŠVEC       Václav     Vysočina        96-035-8805 H  2-07:07:42   953,917   1188,67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6.LUŽNÝ          Vojtěch    Jižní Morava    97-023-6510 H  2-07:59:35  1014,838   1187,51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7.LEKEŠ          Josef      U. Hradiště     95-031-12062H  2-08:51:03  1076,596   1187,3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8.DĚDIČÍK        Antonín    Zlín            94-32-471   HE 2-08:30:41  1050,635   1186,57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9.KAVALEC        Jaromír    Hodonín         94-22-5365  HE 2-08:20:40  1038,672   1186,42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0.PÍŠTĚK         Vítězslav  U. Hradiště     96-031-6960 H  2-08:41:31  1061,506   1184,03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1.PÍŠTĚK         Vítězslav  U. Hradiště     95-031-2737 H  2-08:46:36  1061,506   1177,35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2.VALEK          Lubos      Hodonín         96-022-4528 H  2-08:22:55  1032,448   1176,23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3.PROCINGER      Jan st.+ml Jižní Morava    96-023-5177 H  2-08:15:21  1023,455   1175,72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4.DOBES          Josef      Hodonín         95-022-2072 H  2-08:34:20  1044,646   1174,66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5.ŠAGÁT          Jaroslav   Znojmo          96-033-7150 HE 2-08:10:21  1015,326   1173,32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6.ZEMÁNEK        Josef      Olomouc - Haná  93-26 3910  H  2-08:56:20  1067,514   1171,09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7.KEL            František  Zlín            96-032-55   HE 2-08:49:08  1058,474   1170,70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8.NĚMEČEK        Antonín    U. Hradiště     96-031-284  H  2-08:57:54  1067,283   1169,11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9.DOSEDĚL        Karel      U. Hradiště     92-31-5250  H  2-08:50:05  1058,322   1169,08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0.VLK            Frant.sen. Unicov          94-31 3410  HE 2-09:03:40  1074,023   1168,78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1.ZDAŘIL         Karel      Olomouc - Haná  96-029 4262 H  2-08:33:15  1037,566   1168,07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2.Zdráhala       Antonín    Beskyd          93-25-3545  H  2-09:03:34  1072,122   1167,96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3.BROZOVIC       Josef      Hodonín         94-22-5262  H  2-08:51:41  1058,322   1167,52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4.GRABEC         Frantisek  Hodonín         96-022-9011 HE 2-08:53:38  1059,898   1166,4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Série ZZ Oostend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.LAMACEK       Josef     Hodonín            109    34  36    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.ŠKOVRAN       Lad.+Stan.Olomouc - Haná     120    18  48    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.GRANDIČ       Karel     Jižní Morava       363    15  93   2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.SUCHÁNEK      Břetislav Olomouc - Haná     376    42  85   2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.BLATA         Miroslav  Hodonín            445    10  176  25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.RŮŽIČKA       František Vysočina           473    17  148  3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.DOSTÁL        Oldřich   Olomouc - Haná     516     7  43   4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.PÍŠTĚK        Vítězslav U. Hradiště        524    70  71   3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.Černý         Jan       Opava              554   160  178  2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.LUŽNÝ         Vojtěch   Jižní Morava       565    66  243  2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.KUBITA        Antonín   Zlín               587    23  227  3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.FÄNDRICH      Josef     Znojmo             609    22  111  4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.VYLÍČIL       Antonín   Zlín               618    25  101  4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.SMÉKAL        Jiří      Olomouc - Haná     680    55  274  3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.ŠUP           Jan       Brno               689   173  203  3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.HORÁK         Zdeněk    Olomouc - Haná     714   150  172  39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.PECNÍK        Milan     Zlín               724    30  212  4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.KOPEČEK       Bohuslav  Znojmo             725     3  304  4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.IVAN          Lad. ml.  Jižní Morava       767    45  217  5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.HLAČÍK        Zdeněk    Zlín               811   107  132  5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.VOGL          Lubomír   Unicov             840   230  246  3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.FOJTÍK        Jiří      Olomouc - Haná     864   141  226  4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3.CELÝ          František Brno               909    13  239  6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4.ŠEVČÍK        Josef     Unicov             910    24  179  7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5.KOLOMAZNÍK    František Zlín               940    46  110  7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6.ZAPLETAL      Josef     Olomouc - Haná     954   171  262  5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7.MAREŠ         Karel     Znojmo             969    31  422  5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8.JEMELKA       Pavel     Olomouc - Haná     972   189  195  5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9.Sklenář       Václav    Hlučín-Slezsko     982    89  188  7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0.DVOŘÁK        František Znojmo            1000     9  298  6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1.KAVALEC       Jaromír   Hodonín           1020    29  69   92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2.KŘÍŽ          František Olomouc - Haná    1023    44  489  4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3.POLÁŠEK       Michal+synZlín              1040    21  506  5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4.PROCHÁZKA     Josef     Olomouc - Haná    1052   119  331  6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5.NOVÁČEK       Josef     Vysočina          1073   142  365  56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6.POLEDŇÁK      Josef     Olomouc - Haná    1086   181  279  6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7.KEL           František Zlín              1088    77  457  5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8.GERČÁK +      Horák     Jižní Morava      1089   253  283  5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9.ZÁLEŠÁK       Josef     Unicov            1117   247  326  5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0.DUDA Ing.     Přemysl   Unicov            1127   214  218  6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1.Navrátil      Luděk     Beskyd            1129   174  252  7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2.HORT          Josef     Znojmo            1136   109  341  68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3.GRABEC        Frantisek Hodonín           1203    84  511  6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4.Hapl          Lubomír   Beskyd            1225   145  369  7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5.HERMAN        Lubomír   Znojmo            1231   318  398  5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6.HODOVSKÝ      Ludvík    Jižní Morava      1246   389  406  45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7.CETKOVSKÝ     Josef     Olomouc - Haná    1252    52  320  8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8.ŠVRČEK        Jan       Jižní Morava      1270    94  344  8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9.ZLÁMALÍK      Ladislav  Olomouc - Haná    1270    40  450  7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0.Slováček      Lubomír a Beskyd            1297   199  321  77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1.HLUBINKA      Jan       Unicov            1313   393  412  5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2.VLK           Frant.jun.Unicov            1318   116  285  9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3.BROZOVIC      Josef     Hodonín           1332    83  605  64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4.TICHÝ         Emil      Vysočina          1337   266  386  6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5.HANUŠ         Vlastimil Brno              1377   293  335  7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6.PROCHÁZKA     Oldřich   Znojmo            1377   106  631  6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7.Rzyman        Jan       Karviná-Ostrava   1383   147  355  88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8.KUDLÁČEK      Josef     Olomouc - Haná    1398   305  543  5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9.VANČO         Josef     Olomouc - Haná    1411   169  510  73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0"/>
        </w:rPr>
        <w:t>ESO ZZ Oosntede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>1.KOSTRHUN      Josef     V.Pavlovic       95-023-7545  H          23,145    5,381-00    3,144-99   14,620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>2.RŮŽIČKA       František Ráječko          93-29-7991   H          26,681    3,655-00    1,048-99   21,978-96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>3.ŠMÍD          Stanislav Napajedla        94-32-7769   H          29,781    0,861-00    9,693-99   19,227-9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>4.ZEMÁNEK       Josef     Chvalčov         93-26 3910   H          45,880   16,143-00   12,313-99   17,424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>5.CELÝ          František Židenice         93-20-3203   HE         46,085    2,798-00    0,845-96   42,442-9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>6.PALUPA        Ladislav  Křenovice        91-63-1501   HE         81,873    6,888-00   16,824-98   58,161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>7.IVAN          Lad. ml.  Vojkovice        94-23-6949   H         100,218    9,471-00   26,036-98   64,711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>8.BŘI.          Uherkovi  Kněžpole         94-31-5017   H         109,777   29,272-00   20,228-98   60,277-9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>9.MAZUCH        Milan     Mutenice         94-22-5891   H         113,048   74,823-00    4,978-99   33,247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10.PAZDERA       Miroslav  Slavičín         91-56-1529   H         115,330   70,307-00   15,719-99   29,304-9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11.Kutra         Josef     Hrušov           96-028-214   HE        133,292   63,857-00   21,230-98   48,205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12.Svoboda       Jindřich  Petřkovice       89-72-6908   H         144,971   61,062-00    1,911-95   81,998-9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13.JANČA         Karel     Korytná          93-22-265    H         157,299    3,444-00   24,434-98  129,421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14.DŘÍMAL        Josef     Holešov          94-32-4714   H         159,189   30,779-00   50,301-99   78,109-9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15.DRÁPAL        Cyril     Rosice           94-23-5629   H         161,102  124,274-00   14,821-98   22,007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16.Ranocha       Václav,IngKrmelín          94-21-4606   H         163,843   42,187-00   43,060-98   78,596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17.KEL           František Tlumačov         95-032-7702  H         173,813  119,114-00   23,055-99   31,644-9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18.HURTIK        Antonin   Veseli n/M       93-31-11358  HE        182,621  137,322-00    3,381-96   41,918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19.VLČEK         Jan       Vyškov           95-020-0772  H         183,675   12,053-00   36,678-99  134,944-97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20.BEDNAŘÍK      Josef     Břeclav          95-023-9247  H         185,489   92,668-00   21,721-97   71,100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21.CHODNÍČEK     Bohumil   Stará Ves        94-26 8254   H         186,188   13,560-00    4,192-99  168,436-9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22.POLÁŠEK       Michal+synRymice           93-32-1268   H         188,743  108,794-00   11,527-99   68,422-97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23.JAHODA        Alois     Židenice         94-20-972    H         194,062   25,613-00   75,706-98   92,743-9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24.Chvěja        Arnošt    Darkovičky       93-28-6771   HE        196,195   31,855-00   30,953-97  133,387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25.HLAČÍK        Zdeněk    Napajedla        95-032-8636  H         196,215   28,196-00   49,253-99  118,766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26.IVAN          Lad. ml.  Vojkovice        93-23-7656   H         205,457   46,492-00   53,217-97  105,748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27.HALUZA        Josef     Kunovice         92-31-4294   H         215,917   86,218-00   45,864-98   83,835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28.NOVOTNÝ Vl.&amp;  VLČEK JiříMalá Lhota       94-03-6289   H         241,936   24,322-00  105,056-99  112,558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29.KUDLÁČEK      Josef     Horní Nětčice    95-032 2365  H         244,944   65,577-00    2,003-98  177,364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30.Carbol        Petr      Baška            93-21-168    H         246,722   27,551-00   20,092-97  199,079-9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31.SAGAN         Pavel     Červená Voda     92-9 14992   H         248,836   64,287-00   40,457-98  144,092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32.TICHÝ         Emil      Okrouhlá         92-3-2338    HE        256,003   82,993-00   77,909-98   95,101-9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33.PAVLÍČEK      Josef     Komín            94-03-1619   H         257,114   54,455-00   33,940-97  168,719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34.HRABEC        Stanislav Karlin           94-22-2808   H         259,846   49,720-00   13,819-98  196,307-9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35.POLÁK         Jan       Dolní Heřmanice  94-03-6999   H         283,624  102,559-00   89,337-99   91,728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36.PUDL          Jaroslav  Bohuňovice       91-70 10767  H         290,103  157,985-00    2,604-98  129,514-97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37.VARMUŽA       Ant+MartinKněžpole         94-31-5522   H         291,239  147,223-00   44,276-99   99,740-9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38.HYBNER        Otto      Petrov           95-022-9123  H         309,811   89,658-00   73,703-98  146,450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39.IRÁNEK        Martin    Vojkovice        93-23-8236   H         317,102  187,258-00   25,836-98  104,008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40.VYBÍRAL       Pavel     Kurovice         92-32-3868   H         317,251  196,944-00   13,619-98  106,688-95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41.MACHÁČEK      Dalibor   Šternberk        93-26 10928  H         318,536  181,662-00   21,630-98  115,244-96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42.Navrátil      Luděk     Hranice          95-026-3180  H         321,592  151,313-00   80,954-99   89,325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43.BURDA         Jiří      Mařatice         93-31-4249   H         327,640  159,492-00   66,806-99  101,342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44.KUČERA        Miroslav  Kněžpole         93-31-11403  HE        329,001  168,317-00   55,878-98  104,806-9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45.PUDL          Jaroslav  Bohuňovice       92-26 2481   HE        335,940   81,488-00  105,382-96  149,070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46.HALUZA        Josef     Kunovice         96-031-10330 H         340,696  193,069-00   31,043-98  116,584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47.SATORA        Miroslav  Litovel          92-26 7233   H         363,428  190,702-00   46,973-97  125,753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48.Miczka        Boleslav  Těrlicko         92-24-35     HE        369,948  111,804-00  115,362-98  142,782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49.VLÁČIL        Jaroslav  Rokytnice n.Rok  94-33-258    H         372,564  143,780-00   86,785-96  141,999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50.JAHODA        Alois     Židenice         93-20-3893   H         375,892  177,357-00   83,573-99  114,962-96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51.ULIČNÝ        Jaroslav  Nezamyslice      95-029 2658  H         377,531  177,572-00   93,331-98  106,628-9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52.Pavera        Josef     Kobeřice         92-27 730    H         387,593  148,084-00   67,068-99  172,441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53.VACULÍK       Ladislav  Rataje           92-29 6941   H         409,810  182,092-00   65,287-95  162,431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54.IVAN          Miroslav  Vojkovice        93-23-7649   HE        410,366  177,142-00   93,829-96  139,395-98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55.Svoboda       Jindřich  Petřkovice       90-72-6730   H         413,372  124,919-00  128,380-98  160,073-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0"/>
        </w:rPr>
        <w:t xml:space="preserve">   </w:t>
      </w:r>
      <w:r>
        <w:rPr>
          <w:rFonts w:cs="Courier New" w:ascii="Courier New" w:hAnsi="Courier New"/>
          <w:sz w:val="10"/>
        </w:rPr>
        <w:t>56.PAVLÍČEK      Josef     Komín            93-20-800    H         415,972  170,684-00  108,986-99  136,302-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  <w:t>Super ESO ZZ Oostende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 xml:space="preserve">1.RŮŽIČKA       František Ráječko          93-29-7991   H         263,571    3,655-00    1,048-99   21,978-96  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</w:t>
      </w:r>
      <w:r>
        <w:rPr>
          <w:rFonts w:cs="Courier New" w:ascii="Courier New" w:hAnsi="Courier New"/>
          <w:sz w:val="10"/>
        </w:rPr>
        <w:t>77,509-98  159,381-9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 xml:space="preserve">2.PAZDERA       Miroslav  Slavičín         91-56-1529   H         325,823   70,307-00   15,719-99   29,304-96  </w:t>
      </w:r>
    </w:p>
    <w:p>
      <w:pPr>
        <w:pStyle w:val="Normal"/>
        <w:autoSpaceDE w:val="false"/>
        <w:ind w:left="3600" w:firstLine="720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</w:t>
      </w:r>
      <w:r>
        <w:rPr>
          <w:rFonts w:cs="Courier New" w:ascii="Courier New" w:hAnsi="Courier New"/>
          <w:sz w:val="10"/>
        </w:rPr>
        <w:t>89,125-98  121,368-97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sz w:val="10"/>
        </w:rPr>
        <w:t xml:space="preserve">3.Svoboda       Jindřich  Petřkovice       89-72-6908   H         436,623   61,062-00    1,911-95   81,998-97  </w:t>
      </w:r>
    </w:p>
    <w:p>
      <w:pPr>
        <w:pStyle w:val="Normal"/>
        <w:autoSpaceDE w:val="false"/>
        <w:ind w:left="4320" w:hanging="0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</w:t>
      </w:r>
      <w:r>
        <w:rPr>
          <w:rFonts w:cs="Courier New" w:ascii="Courier New" w:hAnsi="Courier New"/>
          <w:sz w:val="10"/>
        </w:rPr>
        <w:t>100,140-98  191,512-99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</w:t>
      </w:r>
      <w:r>
        <w:rPr>
          <w:rFonts w:cs="Courier New" w:ascii="Courier New" w:hAnsi="Courier New"/>
          <w:sz w:val="10"/>
        </w:rPr>
        <w:t xml:space="preserve">CELÝ          František Židenice         93-20-3203   HE        189,285    2,798-00    0,845-96   42,442-99  </w:t>
      </w:r>
    </w:p>
    <w:p>
      <w:pPr>
        <w:pStyle w:val="Normal"/>
        <w:autoSpaceDE w:val="false"/>
        <w:ind w:left="3600" w:firstLine="720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</w:t>
      </w:r>
      <w:r>
        <w:rPr>
          <w:rFonts w:cs="Courier New" w:ascii="Courier New" w:hAnsi="Courier New"/>
          <w:sz w:val="10"/>
        </w:rPr>
        <w:t>143,200-98    0,000-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</w:t>
      </w:r>
      <w:r>
        <w:rPr>
          <w:rFonts w:cs="Courier New" w:ascii="Courier New" w:hAnsi="Courier New"/>
          <w:sz w:val="10"/>
        </w:rPr>
        <w:t xml:space="preserve">BŘI.          Uherkovi  Kněžpole         94-31-5017   H         201,472   29,272-00   20,228-98   60,277-97   </w:t>
      </w:r>
    </w:p>
    <w:p>
      <w:pPr>
        <w:pStyle w:val="Normal"/>
        <w:autoSpaceDE w:val="false"/>
        <w:ind w:left="3600" w:firstLine="720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</w:t>
      </w:r>
      <w:r>
        <w:rPr>
          <w:rFonts w:cs="Courier New" w:ascii="Courier New" w:hAnsi="Courier New"/>
          <w:sz w:val="10"/>
        </w:rPr>
        <w:t>91,695-99    0,000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   </w:t>
      </w:r>
      <w:r>
        <w:rPr>
          <w:rFonts w:cs="Courier New" w:ascii="Courier New" w:hAnsi="Courier New"/>
          <w:sz w:val="10"/>
        </w:rPr>
        <w:t xml:space="preserve">ŠMÍD          Stanislav Napajedla        94-32-7769   H         202,738    0,861-00    9,693-99   19,227-98  </w:t>
      </w:r>
    </w:p>
    <w:p>
      <w:pPr>
        <w:pStyle w:val="Normal"/>
        <w:autoSpaceDE w:val="false"/>
        <w:ind w:left="3600" w:firstLine="720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</w:t>
      </w:r>
      <w:r>
        <w:rPr>
          <w:rFonts w:cs="Courier New" w:ascii="Courier New" w:hAnsi="Courier New"/>
          <w:sz w:val="10"/>
        </w:rPr>
        <w:t>172,957-97    0,000-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</w:t>
      </w:r>
      <w:r>
        <w:rPr>
          <w:rFonts w:cs="Courier New" w:ascii="Courier New" w:hAnsi="Courier New"/>
          <w:sz w:val="10"/>
        </w:rPr>
        <w:t xml:space="preserve">VLČEK         Jan       Vyškov           95-020-0772  H         332,483   12,053-00   36,678-99  134,944-97  </w:t>
      </w:r>
    </w:p>
    <w:p>
      <w:pPr>
        <w:pStyle w:val="Normal"/>
        <w:autoSpaceDE w:val="false"/>
        <w:ind w:left="3600" w:firstLine="720"/>
        <w:rPr/>
      </w:pPr>
      <w:r>
        <w:rPr>
          <w:rFonts w:eastAsia="Courier New" w:cs="Courier New" w:ascii="Courier New" w:hAnsi="Courier New"/>
          <w:sz w:val="10"/>
        </w:rPr>
        <w:t xml:space="preserve">       </w:t>
      </w:r>
      <w:r>
        <w:rPr>
          <w:rFonts w:cs="Courier New" w:ascii="Courier New" w:hAnsi="Courier New"/>
          <w:sz w:val="10"/>
        </w:rPr>
        <w:t>148,808-98    0,000-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</w:t>
      </w:r>
      <w:r>
        <w:rPr>
          <w:rFonts w:cs="Courier New" w:ascii="Courier New" w:hAnsi="Courier New"/>
          <w:sz w:val="10"/>
        </w:rPr>
        <w:t xml:space="preserve">HALUZA        Josef     Kunovice         92-31-4294   H         391,589   86,218-00   45,864-98   83,835-99  </w:t>
        <w:tab/>
        <w:tab/>
        <w:tab/>
        <w:tab/>
        <w:tab/>
        <w:tab/>
        <w:t xml:space="preserve">       175,672-97    0,000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0"/>
        </w:rPr>
        <w:t xml:space="preserve">      </w:t>
      </w:r>
      <w:r>
        <w:rPr>
          <w:rFonts w:cs="Courier New" w:ascii="Courier New" w:hAnsi="Courier New"/>
          <w:sz w:val="10"/>
        </w:rPr>
        <w:t xml:space="preserve">MACHÁČEK      Dalibor   Šternberk        93-26 10928  H         476,559  181,662-00   21,630-98  115,244-96  </w:t>
        <w:tab/>
        <w:tab/>
        <w:tab/>
        <w:tab/>
        <w:tab/>
        <w:tab/>
        <w:t xml:space="preserve">       158,023-97    0,000-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</w:t>
      </w:r>
      <w:r>
        <w:rPr>
          <w:rFonts w:cs="Courier New" w:ascii="Courier New" w:hAnsi="Courier New"/>
          <w:sz w:val="10"/>
        </w:rPr>
        <w:t xml:space="preserve">IVAN          Miroslav  Vojkovice        93-23-7649   HE        553,999  177,142-00   93,829-96  139,395-98  </w:t>
      </w:r>
    </w:p>
    <w:p>
      <w:pPr>
        <w:pStyle w:val="Normal"/>
        <w:autoSpaceDE w:val="false"/>
        <w:ind w:left="4320" w:hanging="0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</w:t>
      </w:r>
      <w:r>
        <w:rPr>
          <w:rFonts w:cs="Courier New" w:ascii="Courier New" w:hAnsi="Courier New"/>
          <w:sz w:val="10"/>
        </w:rPr>
        <w:t>143,633-97    0,000-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</w:t>
      </w:r>
      <w:r>
        <w:rPr>
          <w:rFonts w:cs="Courier New" w:ascii="Courier New" w:hAnsi="Courier New"/>
          <w:sz w:val="10"/>
        </w:rPr>
        <w:t xml:space="preserve">Pavera        Josef     Kobeřice         92-27 730    H         574,940  148,084-00   67,068-99  172,441-98  </w:t>
      </w:r>
    </w:p>
    <w:p>
      <w:pPr>
        <w:pStyle w:val="Normal"/>
        <w:autoSpaceDE w:val="false"/>
        <w:ind w:left="3600" w:firstLine="720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</w:t>
      </w:r>
      <w:r>
        <w:rPr>
          <w:rFonts w:cs="Courier New" w:ascii="Courier New" w:hAnsi="Courier New"/>
          <w:sz w:val="10"/>
        </w:rPr>
        <w:t>187,347-97    0,000-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</w:t>
      </w:r>
      <w:r>
        <w:rPr>
          <w:rFonts w:cs="Courier New" w:ascii="Courier New" w:hAnsi="Courier New"/>
          <w:sz w:val="10"/>
        </w:rPr>
        <w:t xml:space="preserve">Svoboda       Jindřich  Petřkovice       90-72-6730   H         605,607  124,919-00  128,380-98  160,073-99  </w:t>
        <w:tab/>
        <w:tab/>
        <w:tab/>
        <w:tab/>
        <w:tab/>
        <w:tab/>
        <w:t xml:space="preserve">       192,235-97    0,000-</w:t>
      </w:r>
    </w:p>
    <w:p>
      <w:pPr>
        <w:pStyle w:val="Normal"/>
        <w:autoSpaceDE w:val="false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</w:t>
      </w:r>
      <w:r>
        <w:rPr>
          <w:rFonts w:cs="Courier New" w:ascii="Courier New" w:hAnsi="Courier New"/>
          <w:sz w:val="10"/>
        </w:rPr>
        <w:t xml:space="preserve">PAVLÍČEK      Josef     Komín            93-20-800    H         613,248  170,684-00  108,986-99  136,302-97  </w:t>
        <w:tab/>
        <w:tab/>
        <w:tab/>
        <w:tab/>
        <w:tab/>
        <w:tab/>
        <w:t xml:space="preserve">       197,276-98    0,000-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Oostende – Vysočin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75 95-03-4301   H   943.942 188.3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9 Ing.ŠVEC Václav, Velké Meziříč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60/321   100/155   953.917  218 TICHÝ Emil, Okrouhl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4 96-035-8805  H  1188.675  13.775        5/ 4/ 3   9/133   235/235   997.17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65 95-03-1952   HE 1091.721  57.0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0 NOVOTNÝ Vl.&amp; VLČEK Jiří, Malá Lhota    387 92-3-2338    HE 1056.165  83.2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03/330   150/150   988.061   685 95-03-1930   HE  983.815 147.4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3 94-03-6289   H  1146.642  24.322     806 95-03-1929   HE  959.655 173.48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9 94-03-6296   H   935.251 197.8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25 MIKULAJ Miloslav, Třebí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2 KOUDELKA Jan, Deblín                      5/ 2/ 2  73/159   160/225   946.27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01/150    95/230   976.109   272 96-033-5910  H  1089.467  58.5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6 95-03-1565   H  1140.248  27.120     559 96-033-5919  HE 1012.131 120.3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5 DVOŘÁK Milan, Dolní Heřmanice         234 ZEZULA Vladimír, Dolní Heřma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908     0/0     957.232     10/ 1/ 1 273/576    85/85    957.9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9 97-035-4156  H  1139.281  27.766X    288 93-23-10034  H  1086.028  61.9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8 JABŮREK Vlastimil, Hartvíkovice       238 KOVAŘÍK Ivan, Přibysl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907     0/0     963.930      5/ 2/ 1 271/327    85/150   972.64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5 94-03-3903   H  1135.371  29.057X    292 97-035-5066  H  1084.939  62.8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32 97-035-5044  H   953.790 179.0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3 NOVÁČEK Josef, Mohel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 35/234   180/180   972.856  281 KROTKÝ Vladimír, Víc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1 97-035-10558 H  1133.380  30.349        5/ 1/ 1 249/228    85/185   948.0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8 96-035-6344  H  1060.545  79.208     355 92-33-514    H  1064.974  76.4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7 94-03-3991   H  1010.480 122.0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2 97-035-10522 HE  976.208 155.402X   313 TOMÁŠEK Josef, Bos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3/ 1 302/306    80/155   991.8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9 RŮŽIČKA František, Ráječko             404 97-035-6755  H  1050.427  86.9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0    0/250     0/175   994.508   406 95-03-1896   H  1050.130  87.3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7 95-025-7143  H  1131.745  31.640X    767 97-035-6742  H   967.309 165.08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9 95-025-7161  HE 1079.976  66.5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60 POLÁK Jan, Dolní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4 PUCHNER Jiří, Krnčice                     5/ 2/ 1 343/665    75/75    957.44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192/476    95/95    948.527   478 94-03-6999   H  1030.937 102.8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2 97-035-9077  HE 1129.759  32.716     687 97-035-3813  H   982.771 147.8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2 96-033-4131  HE  960.501 172.6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62 BRYCHTA František, Sulí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5 HUDEC František, Padochov                 5/ 3/ 1 341/664    75/75    979.2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2   57/264   170/170   982.889   480 96-035-3648  H  1029.359 103.3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3 93-023-13341 HE 1129.371  32.932     610 94-29-5260   H   999.306 131.29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1 93-33-36     H  1032.165 101.378     678 96-035-3625  H   984.854 145.9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0 PAVLŮ Josef, Spešov                   386 SLÁMA Vladimír, Mor.Buděj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630     0/80    993.719      5/ 1/ 1 329/669    75/75    950.2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8 97-035-6308  H  1128.134  34.008X    531 96-027-1067  HE 1018.229 114.2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0 SVOBODA Vladimír, Bohutice            388 NOVOTNÝ Václav, Zaš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40/416   125/125   989.250      3/ 1/ 1 327/668    75/75    935.2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3 96-033-2708  H  1117.124  39.389X    536 96-053-6267  HE 1017.258 115.3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8 91-54-1169   H  1002.595 128.7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7 95-033-3219  H   946.068 186.612    408 DRÁPAL Cyril, Ros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370/709    70/70    985.7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1 BÉM Miloslav, Mor.Knínice              579 94-23-5629   H  1008.085 124.6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14/353   145/145   988.1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6 92-20-2015   H  1095.553  55.101    434 BECHA Lubomír, Ved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2 124/181   135/210   989.2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636 97-033-2324  HE  994.032 136.892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ostende – Vysočin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8 97-033-2310  H   974.722 156.6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2 ZEZULA František, Dolní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613     0/80    957.4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0 97-035-4652  H   991.310 139.9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4 PACNER Jan, Jaroměřice n.R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07/752    65/65    953.3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3 94-33-6197   H   989.953 140.5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2 VLÁČIL Jaroslav, Rokytnice n.Ro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02/747    65/65    941.6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8 94-33-258    H   987.504 143.7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2 HLAVÁČEK Josef, Bos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88     0/0     992.86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4 98-036-93    HE  966.103 166.5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7 PAVLÍČEK Jan, Náměšť n. O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87     0/0     967.5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0 96-026-18393 HE  962.053 170.0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2 KUČERA Josef, Třebí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16/788    60/60    948.82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3 94-33-25     H   957.865 174.9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6 KOUDELKA Zdeněk, Třebí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455/832    55/55    948.7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0 95-033-7252  H   940.893 191.5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8 MAREK Jiří, Třebí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454/831    55/55    948.2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2 96-033-5570  H   938.240 194.1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ostende –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 DVOŘÁK Zbyněk, Moravany               105 JAHODA Alois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12/203    95/195   998.776      5/ 3/ 2  89/179   155/210  1002.2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 96-020-405   HE 1548.490   0.430X    119 94-20-972    H  1142.922  25.6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5 92-20-740    HE 1116.824  39.819     824 93-20-3893   H   954.299 177.3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43 96-020-8407  H   951.642 181.4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 SVOBODA Josef, Křen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180/455   100/100  1016.320  117 ŠUJAN Jan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 97-020-480   HE 1459.997   1.076        5/ 2/ 2  25/77    190/275  1019.8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33 95-020-6102  HE 1136.853  28.6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 MÜLLER Jaroslav, Rájec                 134 96-020-2221  HE 1135.819  28.8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62/48    170/320   990.0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 96-020-7368  H  1344.900   2.368    127 HOFÍREK František, Rousí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9 97-020-4256  HE  991.645 139.690        5/ 1/ 1 196/484    95/95   1020.6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45 97-020-8993  H  1132.891  31.2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 CELÝ František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70/279   165/165   997.927  153 ŠUP Jan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 93-20-3203   HE 1328.917   2.798       30/ 9/ 2  99/143   150/230  1005.75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8 97-020-1377  H  1100.394  51.227X    172 96-023-2429  H  1121.563  37.0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7 96-020-9435  H   989.507 141.412     202 94-23-6067   H  1111.666  43.4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14 95-023-5371  H  1078.757  67.5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7 SCHNEIDER Miroslav, Vyškov             405 97-023-3263  HE 1050.221  87.1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73/454   100/100  1022.684   482 95-023-9798  HE 1028.228 103.7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7 96-020-5133  HE 1252.914   5.811     715 95-023-9825  H   977.195 153.89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65 95-023-9815  H   967.699 164.6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2 PALUPA Ladislav, Křenovice             800 96-023-4705  HE  960.704 172.19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70/99    100/260  1016.347   864 97-023-3303  H   947.357 185.96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2 91-63-1501   HE 1236.491   6.88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1 HANUŠ Ladisl.ml.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5 PASEKA Mil. st., Židenice                 5/ 2/ 1 469/329    55/150   998.1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68/297   100/160  1003.789   197 94-20-5019   H  1112.492  42.40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6 96-020-7817  H  1230.980   7.749     893 95-020-4002  H   940.400 192.2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4 RÁČEK Rostislav, Komín                174 VESELÝ Karel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2   23/202   195/195   993.333      5/ 1/ 1 238/523    90/90    999.76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8 94-20-6536   HE 1213.529  10.331     200 92-20-6844   H  1111.930  43.0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2 95-03-4636   HE 1137.075  28.4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6 BURIAN Miroslav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1 VLČEK Jan, Vyškov                         5/ 2/ 2  32/129   180/240   993.0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0    0/877     0/0    1025.283   203 96-020-1322  HE 1110.822  43.6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6 95-020-0772  H  1199.159  12.053X    207 95-020-1739  H  1109.416  44.5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2 92-29-11289  H   996.741 133.8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0 POSPÍŠIL Miroslav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1 ZEMAN FRANT. st.a.ml., Moravany           5/ 1/ 0   0/446     0/100   997.8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147/196   100/200   998.584   224 94-20-5402   HE 1105.067  48.2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9 97-020-5941  HE 1164.576  19.15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8 CHRÁPAVÝ Leoš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5 KUBÍNEK Frant.st., Křenovice              5/ 2/ 1 219/227    90/185   998.6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470/214    55/190  1010.246   250 95-020-1290  H  1096.419  53.8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4 95-031-7857  H  1163.029  20.232X    788 96-020-942   H   962.479 169.60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6 94-20-2727   H   943.861 188.5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0 PAVLÍČEK Josef, Kom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7 DVOŘÁK Josef, Moravany                    5/ 3/ 1 218/211    90/190   995.0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66/29    165/345   998.776   253 94-03-1619   H  1095.970  54.4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6 95-020-1224  HE 1161.517  20.663     539 96-020-1105  H  1016.617 116.0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587 96-020-112   H  1006.235 126.345     793 93-20-800    H   961.832 170.684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01 94-20-4390   H   960.699 172.4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0 HANUŠ Vlastimil, St.B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3   13/3     230/465   995.718  393 TESAŘ Vladimír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4 96-020-4575  H  1084.096  63.280        1/ 1/ 1 324/317    75/155  1001.6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6 97-020-7577  HE 1067.587  72.320     543 97-020-2916  HE 1016.038 116.8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8 96-020-4235  HE  971.967 160.9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94 DVOŘÁK Stanislav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1 ČERNÝ Josef, Židenice                     5/ 1/ 1 323/357    75/145   998.4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70/574    85/85   1004.967   546 93-23-6036   HE 1015.172 117.52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5 94-20-492    H  1084.094  63.4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95 REŠKA Josef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2 KŘIVÁNEK Emil+Petr, Rousínov              5/ 2/ 2 125/386   135/135  1033.6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264/569    85/85   1016.123   549 94-20-5513   H  1014.439 118.16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8 95-020-7621  H  1080.406  66.294     785 96-020-6006  H   963.433 168.9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0 VAŠÍČEK Karel, Židenice               415 BŘEZA Tom.+Karla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336     0/150  1022.321      5/ 1/ 0   0/614     0/80    998.04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7 94-20-1478   H  1067.513  72.536X    591 95-020-4508  H  1004.860 127.2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8 NIČOVSKÝ Antonín, Moravany            421 PALEČEK Stanislav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10/611    80/80   1008.136      4/ 1/ 1 362/407    70/130  1013.89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5 91-54-6584   HE 1056.509  82.867     607 93-29-6707   H  1000.199 130.6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2 94-23-3755   H  1032.102 101.5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27 KOLÁČEK Josef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5 HAISLER Jaroslav, Židenice                5/ 1/ 0   0/559     0/85    992.7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07/335    80/150  1001.631   619 95-020-1741  H   997.370 133.2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5 95-020-5482  H  1054.003  85.0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30 PERNICA Jaroslav, Ráje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8 BENEŠ Jaroslav, Křenovice                 5/ 2/ 1 358/346    70/145  1005.9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21/189   140/205  1010.544   624 92-S14-2879  H   996.600 134.3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4 94-20-2788   HE 1048.554  89.109     751 96-026-17155 H   970.558 161.6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5 94-20-2920   H  1017.565 115.1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7 92-29-5062   H   959.559 173.698    456 KAŠNÍK Karel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0   0/558     0/85    999.5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2 CSÖLLE Štefan, Vyškov                  673 95-020-1346  HE  985.621 144.8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86/281    80/165  1021.70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7 95-020-0656  HE 1037.161  96.212    464 VODIČKA Stanislav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394/178    65/215  1001.9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4 HOŠEK Jiří, Rájec                      692 96-020-1245  H   980.725 148.9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284/616    80/80   1000.814   869 92-20-2537   HE  945.735 187.0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4 96-020-7026  H  1035.149  97.7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70 KNICHAL Miloš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3 ONDRÁČEK Josef, Tuřany                    5/ 2/ 2 137/417   125/125   998.43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46/253    75/175   999.549   702 94-23-3381   H   979.020 151.0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8 95-023-3325  HE 1032.643 100.732     794 95-020-1843  H   961.669 170.9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4 NIČOVSKÝ Jiří, Moravany               478 VRÁNA Jan, St.B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345/266    75/170   998.485      5/ 1/ 1 385/740    65/65    999.5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9 95-05-2288   HE 1032.631 100.947     721 93-20-1411   HE  976.557 155.1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5 JAHODA Ladislav, Židenice             484 LANKAŠ František, Vyšk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94/136   150/235  1002.094      5/ 1/ 1 382/405    65/130  1021.5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0 93-20-3539   H  1032.346 101.162     736 94-29-5968   H   973.053 158.4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3 93-20-3558   H  1022.080 110.4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87 RUDOLECKÝ Jan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9 TRENZ + Janeček, Tuřany                   5/ 1/ 1 432/435    60/115  1009.8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0    0/369     0/140  1003.636   746 94-20-3113   H   972.302 160.5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538 96-020-6267  H  1016.792 115.799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8 ŠEVČÍK Miroslav, Křen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3   42/115   175/245  1028.3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8 97-020-6554  H   966.768 165.3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9 97-020-6553  HE  953.973 178.4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1 97-020-6600  H   949.539 183.1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0 MARŠÁLEK Igor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1  421/345    60/145   997.9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1 96-020-8349  HE  966.565 165.9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1 91-53-1263   H   945.487 187.47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9 94-20-5231   HE  936.994 195.6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4 HANZL František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20/791    60/60   1004.8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8 98-020-10947 H   964.619 167.4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3 ČISLÁK Viliam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15/53     60/315  1008.2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4 97-020-300   H   957.378 175.2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0 HORÁČEK František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314     0/155  1028.3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8 95-020-0064  HE  943.422 188.9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46 KIRSCH Jiří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47/829    55/55   1002.0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7 98-02-9530   H   935.409 197.3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ostende – Frýdek-Míst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94 94-24-5138   H  1003.602 127.8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7 Ing.Kantor Václav, H.Blud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1  244/511    90/90   1108.199  277 Zajac Petr, Třeb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7 97-021-4746  H  1151.130  23.031X       5/ 2/ 2 112/24    145/355  1087.8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5 95-024-358   HE 1088.564  59.191     350 96-034-1712  H  1065.770  75.3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12 97-034-839   H   958.042 174.7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6 Šustek Stanislav, Míste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04/91     95/265  1104.103  325 Duda Rosťa a Em, H.Blud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0 95-021-55    H  1142.739  25.829        6/ 1/ 0   0/896     0/0    1111.6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25 97-024-5230  H  1045.408  91.4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9 Gladiš Viktor, Baš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2/ 2   58/119   170/245  1106.794  376 Fuciman Josef + sy, Frýdlan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3 98-021-1900  HE 1140.747  26.474        1/ 1/ 1 334/161    75/225  1108.1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6 97-021-3400  H  1019.219 113.216     504 96-021-6169  H  1024.694 108.4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4 Carbol Petr, Baška                    407 Gebauer R. a H.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/ 1/ 1  200/485    95/95   1106.361      3/ 1/ 1 371/378    70/140  1089.2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8 93-21-168    H  1139.352  27.551     578 96-034-950   HE 1008.196 124.4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3 OLYMPIA - Mácha, Krmelín              412 Korec Milan, Pas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187/83     95/270  1095.062      3/ 1/ 1 368/81     70/270  1099.3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1 96-028-2253  HE 1127.284  34.653     585 96-028-712   H  1006.615 125.9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4 Jalůvka Jan, Frýdek                   418 Srníček Jaroslav, Baš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56/5     170/445  1104.098      8/ 1/ 1 365/148    70/230  1107.0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2 96-021-2705  HE 1126.559  34.869     599 96-021-1023  HE 1002.510 128.9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5 96-021-2615  H  1026.113 106.5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82 Merta Miloslav, Metyl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5 Brož Miroslav,I, Krmelín                  3/ 2/ 2 130/400   130/130  1104.5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33/76    180/275  1095.000   733 93-21-3482   HE  973.342 157.7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4 96-021-1152  HE 1118.669  37.452     740 95-021-4831  H   972.814 159.27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4 97-021-571   HE 1068.104  71.8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27 Carbol František, Baš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5 Kubala Miroslav, Metylovice               3/ 1/ 1 460/836    55/55   1106.2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42/66     90/290  1107.932   868 97-021-2386  HE  945.887 186.8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0 95-021-4889  H  1115.349  40.8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40 Dohnal R.+K., Míst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0 Ranocha Václav,Ing, Krmelín               5/ 1/ 1 452/830    55/55   1096.5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39/65     90/290  1095.740   905 97-025-1221  H   937.599 194.7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6 94-21-4606   H  1112.539  42.1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1 Plaček Vlastimil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23/516    90/90   1092.0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0 96-034-1341  HE 1099.036  51.6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3 Kunz Vladimír, Nová Bělá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22/120    90/245  1092.1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2 94-28-612    HE 1098.895  52.0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2 Žarlok Arnošt, Baš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/ 1/ 1  269/573    85/85   1107.2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6 97-021-2991  HE 1083.694  63.7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5 Bujas Oldřich, H.Blud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2/ 2   83/118   155/245  1108.83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9 95-024-509   H  1070.017  70.8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-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44 96-022-3065  H   992.617 138.6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 TEICHL Zdenek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179/229   100/185  1043.266   76 GRABEC Frantisek, Vnorov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 94-22-8513   HE 1457.382   1.291        5/ 4/ 2  67/277   165/165  1059.8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</w:rPr>
        <w:t>83 96-022-9011  HE 1166.475  17.8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 BLATA Miroslav, Sardice                512 97-022-9775  H  1022.344 110.2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24/86    195/265  1035.468   609 96-022-9018  HE  999.747 131.0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 95-022-0852  H  1389.433   2.152     664 95-022-0146  H   988.188 142.9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5 95-022-0867  H  1118.512  37.6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9 96-022-9172  H  1094.658  55.747X    79 ZALUBIL Zdenek, Veseli n/M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2  37/27    180/350  1060.9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 FRELICH Stanislav, Syrovin              87 95-022-2829  H  1165.388  18.7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911     0/0    1050.347   373 96-022-9952  HE 1058.304  80.2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 96-22-1604   HE 1324.061   3.0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3 DOBROVOLNY Miloslav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8 KAVALEC Jaromír, Mutenice                 5/ 2/ 2  22/8     195/425  1043.3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3/ 2   93/40    155/325  1038.672    91 95-022-3464  H  1163.650  19.5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8 94-29-7166   H  1248.696   6.027X    112 95-022-3452  H  1146.994  24.1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8 94-22-5365   HE 1186.427  14.6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1 94-22-5352   H   935.086 198.235     90 SMID Jan, Vlko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209/488    95/95   1044.9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3 LAMACEK Josef, Mutenice                 99 95-032-8544  H  1159.766  21.3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3    1/4     300/455  1038.4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3 96-022-6679  H  1233.582   7.103     92 SLOVACEK Frantisek, Hodon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5 94-22-5524   H  1231.461   7.533        5/ 2/ 1 380/186    70/210  1047.3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8 96-022-6132  H  1228.064   8.179     102 96-022-4933  H  1155.421  21.9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65 95-022-9669  H  1010.657 121.6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4 SVOBODA Frantisek, Ky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169/312   100/155  1041.512  107 OPAVSKY Zdenek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4 95-022-5275  H  1232.449   7.318        3/ 1/ 1 203/269    95/170  1043.1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0 94-22-7553   H  1103.337  49.505X    121 95-022-5953  H  1141.769  26.0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5 VITEK Jan, Mutenice                   110 CECH Frantisek, Mor.Pis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2  145/432   115/115  1038.730      5/ 1/ 1 202/486    95/95   1056.1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9 94-22-5633   H  1213.493  10.547X    124 93-22-9136   HE 1140.351  26.6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5 94-22-5618   H   957.340 175.4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5 93-22-6144   HE  947.314 186.182    132 DOHNAL Josef, Jez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194/483    95/95   1046.6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3 PROCHAZKA Josef, Vracov                150 97-022-1368  HE 1131.509  32.2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910     0/0    1049.2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8 96-022-10352 HE 1197.009  12.484X   156 BUDIS Pavel, Hodon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185/475    95/95   1046.0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4 VALEK Lubos, Zdanice                   176 96-022-5131  HE 1118.373  37.8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156/444   100/100  1032.448   840 96-022-5168  H   951.903 180.8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1 96-022-4528  H  1176.233  15.2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0 96-022-4530  H  1021.002 111.924X   168 MENSIK Miroslav, Zad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241/213    90/190  1046.0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6 DOBES Josef, Milotice                  193 97-022-980   H  1114.384  41.5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279/554    85/85   1044.646   235 97-022-906   H  1102.212  50.5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3 95-022-2072  H  1174.668  15.7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3 95-022-6068  H  1087.293  60.913    175 NENICKA Rost.-ing., Vlko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237/142    90/235  1044.6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5 BROZOVIC Josef, Straznice              201 97-022-863   H  1111.892  43.2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61/85    170/265  1058.3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2 94-22-5262   H  1167.525  17.650    179 BUSTIK Lubomír, Ky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6 96-022-3052  HE 1000.340 130.435X      10/ 4/ 2  65/144   165/230  1041.8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208 96-022-8219  H  1109.328  44.770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6 96-022-8222  H  1013.013 119.6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3 96-022-8225  H   983.957 147.008X   283 NEMECEK Frantisek, Mor.Pis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2 94-22-3858   H   972.542 159.707X       5/ 3/ 1 377/200    70/195  1056.0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58 97-022-9922  H  1063.937  77.0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2 KOBYLKA Josef, Bukovany                575 96-022-1503  HE 1008.704 123.7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53/263   170/170  1038.324   836 96-022-1505  HE  952.607 179.9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2 95-022-6510  HE 1108.886  45.6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1 93-22-1299   HE 1043.262  92.768    297 HUDECEK Zdenek, Tvarozna Lhot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311/626    80/80   1062.0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9 BALASTIK Bohumil, Mutenice             383 95-022-7410  H  1056.905  82.4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30/519    90/90   1038.5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2 97-022-2520  H  1105.301  47.783    309 ISTVANEK Stanislav, D.Boja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304/82     80/270  1040.0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4 HRABEC Stanislav, Karlin               400 96-022-3569  H  1051.539  86.0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227/239    90/180  1032.2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1 94-22-2808   H  1103.130  49.720    320 HYBNER Otto, Pet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298/610    80/80   1056.1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5 NOVOTNY Frantisek, Dubnany             418 95-022-9123  H  1047.769  89.9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518     0/90   1042.886   762 95-022-9113  H   968.292 164.0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2 96-022-109   H  1102.621  49.9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21 ONDRACEK Zdenek, Zdá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6 DOHNALEK Jan, Dubnany                     5/ 3/ 2  72/13    160/380  1032.1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713     0/70   1043.151   420 96-022-4891  H  1047.386  90.4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3 96-022-37    H  1092.347  56.608X    463 95-022-8964  H  1033.343  99.6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98 97-022-6747  HE  961.221 171.7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7 ISTVANEK Frantisek, Straz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2  113/190   145/205  1058.934  331 STASTNY Jan + Lib., Vac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6 94-22-929    H  1088.537  59.406        8/ 2/ 2 128/388   135/135  1047.2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4 95-022-10224 H   989.927 140.766X    433 96-022-1950  H  1042.986  93.1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2 96-022-2949  H   940.636 191.993     884 96-022-7393  HE  942.570 190.2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8 SYNEK Stepan, Vacenovice              341 SOVKA Jan, Vnorov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437/785    60/60   1046.853      5/ 2/ 2 127/387   135/135  1059.8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7 95-022-10539 H  1088.255  59.621X    446 96-022-8878  H  1037.731  95.9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7 96-022-1942  H   962.659 169.393     904 94-22-1176   H   938.030 194.5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9 SPERA Pavel, Mutenice                 351 CHLUP Ladislav, Hovor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13/149    90/230  1038.484      2/ 2/ 2 108/349   145/145  1033.6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8 95-022-4125  H  1088.051  59.836     465 97-022-5842  H  1033.153 100.0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29 98-022-365   H   974.714 156.9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3 TUREK Frantisek, D.Bojanov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274/577    85/85   1039.645  358 DOMANSKY Josef, Vrac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7 95-022-1774  H  1086.159  61.774        3/ 1/ 1 344/676    75/75   1048.1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75 97-22-1947   HE 1031.344 102.2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3 POSPISIL Jaroslav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68/572    85/85   1038.502  370 DOLEZAL JOSEF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7 95-032-5317  H  1083.138  63.926        5/ 1/ 1 337/408    75/130  1043.0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97 97-022-10850 HE 1025.938 106.9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7 BRABLC Frantisek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65/360    85/145  1038.674  398 TRUHLAR Zdenek, Lip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2 94-22-5399   H  1081.971  65.002        5/ 1/ 1 321/160    75/225  1067.7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57 97-022-5281  H  1012.996 119.8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0 HUNKA Frantisek, Milokos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320     0/155  1061.408  401 DUCHACEK Jan, D.Boja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0 97-022-4582  H  1075.105  68.876X       6/ 2/ 0   0/875     0/0    1040.2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62 94-22-6033   H  1011.554 120.9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6 MAZUCH Milan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251/267    85/170  1038.7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349 94-22-5891   H  1065.786  75.118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7 97-028-1231  HE  937.454 195.2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5 STEFEK Miroslav, Rade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72/390    70/135  1061.9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1 95-022-0130  H  1009.413 122.9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3 KYNERA Petr, Svatoboř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67/708    70/70   1039.9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8 97-022-10892 HE 1005.785 126.5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3 STRACHOTA Frantisek, Lip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0    0/607     0/80   1067.7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2 97-022-5234  H   999.199 131.7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9 97-022-5207  H   934.298 199.9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6 HURTIK Antonin, Veseli n/M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54/173    70/220  1061.3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8 93-31-11358  HE  993.971 137.3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3 LUNGA Stanislav, Vlko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08/377    65/140  1044.8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2 96-022-5701  H   990.075 140.3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9 DOMANSKY Josef, Ky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98/745    65/65   1041.5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0 96-022-8188  HE  984.468 146.3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0 STRNAD Jaroslav, Rohat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29/373    60/140  1051.0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0 96-022-2624  H   971.050 161.4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6 POLACEK Jan, Pet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85     0/0    1056.5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2 95-022-10197 H   955.784 176.9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5 JAROSEK Pavel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61/418    55/125  1037.8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0 95-022-4273  H   948.101 185.1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6 INGR Zdenek, Vlko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83     0/0    1044.8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6 97-022-887   H   946.277 186.3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ostende – Jižní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 GRANDIČ Karel, Lednice                161 SMEJKAL Jaromír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 28/72    190/280  1025.148      2/ 1/ 1 183/480    95/95    995.9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 96-023-778   HE 1323.666   3.229     184 93-23-6901   H  1117.028  39.6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2 95-023-2071  H  1163.313  19.8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4 95-023-2001  H  1095.906  54.671    166 LŮBAL Václav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8 96-023-1499  H   952.567 180.370X      10/ 1/ 0   0/905     0/0    1026.2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91 97-023-4541  H  1114.878  41.1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5 KOSTRHUN Josef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75/298   100/160  1024.078  202 IRÁNEK Marti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5 95-023-7545  H  1255.930   5.381        5/ 3/ 2 115/191   145/200  1003.7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41 96-023-4405  H  1099.016  51.8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1 JUREČKA Jiří, Rakvice                  366 98-023-851   H  1061.644  78.7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171/453   100/100  1026.023   870 93-23-8236   H   945.593 187.2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1 97-023-676   HE 1238.426   6.6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6 BARTÁK Josef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1 IVAN Lad. ml., Vojkovice                  5/ 1/ 0   0/902     0/0    1004.7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68/116   165/245  1006.948   247 97-023-1852  H  1097.142  53.1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4 94-23-6949   H  1218.156   9.47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6 93-23-7656   H  1108.241  46.492    209 GERČÁK + Horák, Hustopeč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6 95-023-5753  H  1024.293 108.911        5/ 3/ 2  44/247   175/175  1018.4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52 94-23-1059   HE 1096.064  54.2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0 LUŽNÝ Vojtěch, Hustopeče               284 97-023-6348  H  1087.075  61.1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1  159/441   100/100  1014.838   554 92-23-6444   H  1013.415 119.2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5 97-023-6510  H  1187.517  13.9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3 97-033-2685  H  1098.521  52.303X   212 HOLICKÝ Rostislav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5 98-026-14855 H  1095.754  54.886X       5/ 3/ 2 144/431   115/115   999.8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57 97-020-7517  H  1094.766  55.3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5 PROCINGER Jan st.+ml, V.Pavlovic       833 95-023-6386  HE  953.323 179.2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909     0/0    1023.455   895 96-023-3599  HE  939.644 192.6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2 96-023-5177  H  1175.725  15.4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7 ROSENBREIER Evžen, Rak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7 DVOŘÁK Vítězslav, Vojkovice               4/ 1/ 0   0/712     0/70   1028.92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49/448   100/100   998.938   264 98-023-577   H  1091.733  56.8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5 95-023-5939  H  1165.779  18.2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22 ANTOŠ Zdeněk, Led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4 ŠVRČEK Jan, Vojkovice                     4/ 1/ 1 215/513    90/90   1017.8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77/289   160/160  1003.457   269 96-023-963   HE 1091.026  57.8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3 97-023-1334  H  1163.046  20.0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5 96-023-2810  H  1066.203  74.257X   237 ŠAFAŘÍK Radovan, Voj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1 96-023-2877  H   953.796 178.864        3/ 1/ 1 272/575    85/85   1006.1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91 93-23-9311   H  1085.198  62.6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1 ŘÍKOVSKÝ Antoní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19/310    80/155  1005.578  239 ČERMÁK Miroslav, Voj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1 95-023-5500  H  1156.713  21.739X      10/ 3/ 0   0/278     0/165  1006.3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9 94-23-7640   H  1043.611  92.337     293 96-023-3643  H  1084.574  63.0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69 93-23-8452   H  1009.958 122.4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3 JANOŠEK František, Rakvice             859 96-023-3625  H   948.270 184.8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05/241    95/180  1025.0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7 96-023-1967  H  1143.833  25.183    274 ROUZEK Ja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0   0/677     0/75   1004.79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6 IVAN Lad. st., Vojkovice               346 93-23-3883   HE 1066.055  74.47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199/478    95/95   1006.0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0 96-023-3870  H  1139.046  27.981    286 HORÁČEK Jan, Voj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2 96-023-3899  H  1117.397  39.173X       7/ 2/ 1 436/784    60/60    998.7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64 96-023-3997  HE 1062.378  78.3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3 HOFERICA Jaroslav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193/20     95/365  1027.5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151 96-023-5490  H  1130.909  32.501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Jižní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3 93-23-9458   HE  966.186 166.380     753 95-023-7690  H   970.090 162.0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1 HODOVSKÝ Ludvík, Vojkovice            517 IVAN Miroslav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1  308/605    80/80   1003.531      5/ 1/ 1 412/787    60/60   1006.0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0 95-023-5807  H  1055.164  83.943X    823 93-23-7649   HE  954.660 177.1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7 95-023-5801  H  1049.755  87.6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2 96-023-3082  HE 1035.458  97.288X   537 URBÁNEK Václav, Křep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0   0/879     0/0    1013.9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0 BEDNAŘÍK Josef, Břeclav                901 98-023-6703  H   938.472 193.93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93/609    80/80   1025.2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2 95-023-9247  H  1043.252  92.983    551 ŽEDEK Alois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4 96-023-6146  HE 1009.031 123.547X       5/ 1/ 1 442/404    55/130   991.59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28 93-23-2795   H   934.322 199.7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8 ZLÁMAL Jaroslav, Rak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289/617    80/80   1025.7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1 97-023-785   H  1039.364  94.9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8 FRANTA Frant. st.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80/137   155/235   995.7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0 93-23-6222   HE 1034.179  99.0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8 96-023-8212  H  1023.846 109.3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3 KAMENÍK Josef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340/674    75/75   1003.1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5 96-023-3207  H  1027.954 104.3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4 JANEK Ladislav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561     0/85    995.6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6 96-023-8633  H  1027.509 104.6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8 TEINER Jiří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39/673    75/75   1005.4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4 94-23-6573   HE 1026.137 106.3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1 JOKVER Vratislav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0    0/783     0/60   1003.1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8 96-023-2703  HE 1025.645 107.18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4 94-23-6464   H  1017.599 114.9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0 TOMEK František, Křep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05/348   145/145  1013.7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9 96-023-386   H  1021.048 111.7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8 96-023-384   H  1009.960 122.2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8 FLORIÁN Karel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91     0/0     998.12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0 93-23-6521   H   997.073 133.4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9 LEMON Antoní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53/702    70/70    998.8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3 95-023-6674  H   992.635 138.3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3 BRZOBOHATÝ Ja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95/375    65/140  1004.6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0 96-023-3163  H   981.848 148.5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1 STUDÝNKA Jiří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428/781    60/60   1026.4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2 96-020-6983  H   970.213 161.8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Karviná-Ost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21 92-24-35     HE 1020.645 112.13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4 Trombík Josef, Petřvald                646 97-024-502   HE  992.433 139.0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161/67    100/290  1102.8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9 96-024-4942  H  1196.928  12.699    339 Czyž Libor a Er, Dětma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288/358    80/145  1108.6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9 Filipek František, Dolní Lutyně        442 96-024-1787  H  1039.343  95.1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59/43    170/325  1102.6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1 96-024-5217  H  1148.122  23.892    347 Vita Otto, Dolní Lutyně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1 96-PL14-1009 H  1028.473 103.530        3/ 1/ 1 282/175    80/220  1104.1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59 95-024-2275  HE 1034.319  98.7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8 Rzyman Jan, Karviná 1 - Fr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3/ 3   11/9     235/420  1110.758  349 Ďuriš Bohuslav, Horní Suchá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6 96-024-7239  H  1132.814  31.425        4/ 2/ 2  95/326   150/150  1112.8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6 94-24-4627   H  1064.908  76.625     461 92-24-380    H  1033.995  99.2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0 93-24-5464   H   943.248 189.410     572 94-24-3446   H  1009.299 123.1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6 Široký Rudolf, Orlová                 369 Kurti Jan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32/520    90/90   1104.589      3/ 1/ 1 338/252    75/175  1101.9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9 88-68-8766   H  1107.092  47.137     496 97-024-3706  HE 1026.043 106.7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0 Szteber Josef, Dolní Lutyně           397 Rudol Ervín, Karviná - Nové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16/514    90/90   1100.567      3/ 2/ 2 119/41    140/325  1112.2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7 94-34-4748   H  1091.581  57.469     553 92-24-7717   HE 1013.437 119.0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69 96-024-2782  H   987.317 143.9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8 Krajčí Zdeněk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84/47    155/320  1102.357  466 Šokala Josef, Rych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3 93-24-6401   H  1081.726  65.217        2/ 1/ 1 392/131    65/240  1101.4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2 94-24-933    H  1002.031 129.574     696 94-24-1653   HE  980.154 149.8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6 Balicki Josef, Petřvald               506 Suchánek Dalibor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51/127   170/240  1103.798      3/ 1/ 1 419/372    60/140  1102.3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5 92-24-1496   H  1076.712  67.800     789 90-68-7397   H   962.073 169.8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8 92-24-1492   H  1065.869  74.9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23 Ševčík Vítězslav, Slezská Ost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8 Lech Antonín, Rychvald                    3/ 1/ 1 463/64     55/290  1097.87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60/105    85/255  1102.012   853 91-72-4290   HE  949.224 183.5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7 95-024-269   HE 1075.843  68.2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43 Vrlík Jaroslav, Orl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6 Sznapka Josef, Dětmarovice                3/ 1/ 1 450/331    55/150  1105.25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57/163    85/225  1108.598   911 94-24-1869   HE  935.988 196.0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0 94-24-3879   H  1069.718  71.0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47 Římánek Zdeněk, Karviná - Nové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7 Przeczek Bruno, Těrlicko                  3/ 1/ 1 446/187    55/210  1112.7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56/359    85/145  1110.020   918 94-24-4512   HE  935.323 197.5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1 97-021-4766  HE 1069.160  71.2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49 Křístek Lubomír, Rychval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3 Swaczyna Jindřich, Těrlicko               3/ 1/ 1 444/195    55/200  1101.4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53/176    85/220  1110.213   924 95-024-211   H   934.600 198.8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4 95-024-4016  HE 1066.293  74.0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8 Gončar Zdeněk, Karviná - Nové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45/296    85/160  1112.15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9 96-024-2412  H  1058.971  79.4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3 Miczka Boleslav, Těrlick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3/ 2   81/305   155/155  1113.4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2 92-24-34     HE 1046.378  90.8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Besky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6 Horák Josef, Valašské Meziří          296 Martínek Josef, Nový Jič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2   40/6     180/445  1082.228      4/ 1/ 1 312/627    80/80   1086.4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1 96-025-4503  H  1193.977  13.130     381 96-025-8944  H  1057.267  82.0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4 95-025-5903  H  1033.333  99.8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16 Bortel Jaromír, Štramb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4 Zdráhala Antonín, Odry                    5/ 1/ 1 300/622    80/80   1090.5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50/270   100/170  1072.122   410 95-025-2611  H  1049.176  88.2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1 93-25-3545   H  1167.964  17.43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61 Polách Zdeněk, Hr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0 Pocedič Pavel, Fulnek                     5/ 1/ 1 342/675    75/75   1061.7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3   15/157   225/225  1071.701   479 94-26-12931  H  1030.506 103.0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8 97-025-612   H  1134.095  29.7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5 97-025-693   H   994.111 136.677    384 Rolný Karel, Odr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5 95-034-1481  H   961.555 171.115        3/ 1/ 1 330/670    75/75   1076.4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28 94-25-6918   HE 1018.771 113.6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6 Hapl Lubomír, Štramber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2  101/147   150/230  1092.913  420 Kučera Vladimír, Nový J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4 94-25-10191  HE 1133.002  30.994X      11/ 1/ 1 363/706    70/70   1088.8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0 94-29-7042   H  1058.905  79.638     604 95-025-3185  HE 1001.353 130.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0 97-025-9643  H   977.561 152.8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26 Valenta Vlastimil, Hr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4 Navrátil Luděk, Hranice                   5/ 2/ 1 360/701    70/70   1063.7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3    7/45    250/320  1050.474   617 97-025-4622  H   998.517 132.80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3 97-026-21244 H  1118.921  37.236     630 97-025-4625  H   995.138 135.6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1 95-026-3158  H  1096.305  54.0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3 95-026-3180  H   978.992 151.313    429 OLYMPIA - Mácha, Mniš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4/ 2/ 1 359/212    70/190  1095.0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2 Slováček Lubomír a, Štramberk          621 92-28 1138   H   996.764 133.6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3   10/10    235/385  1090.917   858 97-025 2418  H   948.325 184.6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8 93-25-3307   H  1112.065  42.6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2 95-025-25    H  1074.019  69.307    438 Peroutka Jan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7 95-025-26    H   965.100 167.241        5/ 1/ 0   0/479     0/95   1085.6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42 94-25-3374   H   993.169 138.1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3 Biel Rostislav, Vs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380     0/140  1086.124  508 Střešovský Miroslav, Vs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8 96-025-2602  H  1094.695  55.532X       5/ 1/ 1 418/790    60/60   1079.9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91 94-25-1629   H   962.002 170.2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4 Solár Antonín, I, Studén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3   18/166   220/220  1085.9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0 94-34-86     H  1093.281  55.9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0 94-34-29     H  1011.727 120.5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6 95-034-4329  HE  963.079 169.1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4 Kovář František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1  438/225    60/185  1086.45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1 97-025-7850  H  1089.968  58.3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7 97-025-7838  HE 1017.033 115.5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0 96-025-4242  H   956.141 176.4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1 Bartoň Ladislav, Odr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75/578    85/85   1075.2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2 93-25-3407   H  1087.316  60.6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2 Pokluda + Pavur, Hra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59/566    85/85   1065.4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5 94-25-6025   H  1070.772  69.9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21 97-029 3651  H  1074.616  69.09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 DOSTÁL Oldřich, Prostějov              879 97-029 3618  H   943.415 189.1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 50/37    175/330  1024.3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 94-29 1780   HE 1439.911   1.507X    49 SMÉKAL Jiří, Dub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2 96-029 136   H  1220.580   9.040       10/ 4/ 1 163/440   100/100  1028.89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7 95-029 3302  H  1032.653 100.517      54 97-029 6296  H  1205.723  11.6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1 96-029 120   HE 1007.621 125.054X    274 93-29 1144   HE 1088.767  58.9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52 94-29 4337   H  1065.521  75.7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 ŠKOVRAN Lad.+Stan., Nemilany           894 96-029 2944  HE  939.966 192.4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5/ 3    2/1     300/565  1031.2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7 93-26 8284   H  1299.865   3.659     58 CHODNÍČEK Bohumil, Stará 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7 92-26 3711   H  1213.591  10.116        7/ 2/ 2  91/311   155/155  1053.6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3 95-026 1973  HE 1206.163  11.408      63 94-26 8254   H  1189.194  13.5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1 97-026 11560 HE 1058.617  79.854X    837 97-026 6303  H   952.600 180.1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8 96-026 7064  H  1039.988  94.2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8 ZEMÁNEK Josef, Chvalč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6 TICHÁK Josef, Bystřice p.Host             6/ 2/ 1 154/104   100/255  1067.5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174/177   100/220  1065.737    75 93-26 3910   H  1171.098  16.1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6 96-032 10154 H  1255.827   5.596     417 96-032 9495  HE 1047.804  89.7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6 BŘEZINA Horymír, Lověšice              73 ZDAŘIL Karel, Pol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67/84    100/270  1049.396      6/ 2/ 2  38/237   180/180  1037.5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7 96-026 1385  H  1228.279   7.964      80 96-029 4262  H  1168.071  17.2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86 96-029 4271  H  1056.416  83.0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7 ZLÁMALÍK Ladislav, Radsl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3/ 2   79/101   160/255  1052.705   78 SUCHÁNEK Josef, Osek n/Bečvou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9 95-026 8041  HE 1226.241   8.394        5/ 1/ 1 148/447   100/100  1052.3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1 97-026 20191 H  1036.201  97.073X     86 96-026 2676  HE 1165.761  18.5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0 93-26 321    H   964.413 167.8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4 VACL Vladimír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8 SUCHÁNEK Zdeněk, Slavonín                10/ 1/ 1 208/217    95/190  1049.0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166/452   100/100  1030.136   104 95-032 6069  HE 1152.776  22.3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0 97-026 11178 H  1223.318   8.6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1 SCHMIDT Otto, Sobíš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9 SUCHÁNEK Břetislav, Slavonín              7/ 1/ 1 206/487    95/95   1047.15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5/ 3    4/32    265/335  1029.872   114 92-26 12274  H  1146.000  24.5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1 96-026 7662  H  1221.458   8.8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4 94-26 13201  H  1166.069  18.080    104 PROCHÁZKA Josef, Vic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8 97-026 11038 H  1096.892  53.379X       5/ 3/ 2  90/180   155/210  1013.1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4 96-026 7614  HE 1071.073  69.737X    118 97-029 4992  H  1143.802  25.3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9 96-026 7611  HE  984.534 146.147     332 97-029 4678  HE 1068.813  71.4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03 95-029 3841  HE 1001.646 129.7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0 KŘÍŽ František, Vrah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 47/246   175/175  1026.960  121 SOUŠEK Jan, Nezamys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3 96-029 2929  H  1218.217   9.255        7/ 2/ 2  46/251   175/175  1033.6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0 96-029 642   H  1026.619 105.467     139 92-29 6134   HE 1133.890  29.9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1 93-29 4062   H  1026.517 105.682X    412 96-029 3618  HE 1049.049  88.6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9 98-026 14696 H   950.422 182.7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2 FOJTÍK Jiří, Lazníčk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3 TRMAČ Bohumil, Kostelec                   5/ 3/ 3   5/93    260/260  1046.7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165/451   100/100  1020.051   140 95-026 7522  HE 1133.484  30.1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6 96-029 1034  HE 1215.430   9.901     225 94-26 10804  HE 1104.869  48.4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99 98-026 2953  HE 1025.589 107.4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7 CETKOVSKÝ Josef, Kral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 92/109   155/250  1029.124  124 LOVEČEK Alois, Stude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1 97-029 3633  H  1208.152  10.977        7/ 3/ 2  76/62    160/290  1023.0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142 95-029 4203  H  1133.200  30.564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5 95-026 3347  HE  985.527 145.2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9 94-29 4253   H   958.859 174.128X   188 SKOPAL Ant.+Václ., Maj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231/111    90/250  1039.02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1 HORÁK Zdeněk, Výšovice                 221 96-026 9145  H  1105.582  47.5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 88/69    155/285  1028.287   444 94-26 12281  H  1038.636  95.56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9 97-029 5042  H  1131.519  32.0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1 96-031 2689  HE 1122.012  36.806X   191 VÁGNER Josef, Stařech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3 97-029 5030  H  1054.509  84.589X       3/ 1/ 1 229/60     90/300  1018.3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5 96-031 2691  HE  959.820 173.267     227 96-029 1424  HE 1104.320  48.8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8 KAPRÁL Stanislav, Smržice             219 MRTÝNEK Ladislav, Olomou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439/130    60/240  1022.826      7/ 2/ 1 217/70     90/285  1029.0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6 97-029 2884  H  1128.704  33.577X    266 95-026 4988  H  1091.595  57.2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1 94-29 3819   H   958.078 174.559     532 96-026 5607  H  1018.063 114.5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7 NOVÁK Libor, Drysice                  226 KOUŘIL Vilém, Čel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348/89     75/265  1024.860      7/ 2/ 2  86/103   155/255  1032.1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5 97-029 419   H  1125.560  35.514X    273 96-029 1267  H  1089.074  58.7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4 95-029 1726  H  1019.406 112.785     726 96-029 1265  H   975.062 156.2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0 VANČO Josef, Rokytnice                236 DOLEŽAL Josef, Hradč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2   75/288   160/160  1044.017      4/ 1/ 0   0/901     0/0    1056.9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8 96-026 9701  HE 1124.540  36.160     290 96-032 9572  H  1085.209  62.4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1 94-26 12308  HE 1022.528 109.9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1 97-026 8502  H   973.825 157.340    249 HRUŠÁK Pavel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1/ 0   0/629     0/80   1040.2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2 ZAPLETAL Josef, Osek n/Bečvou          304 97-029 2094  H  1081.486  65.4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55/146   170/230  1052.3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0 96-026 15041 HE 1122.603  36.591    250 KUDLÁČEK Josef, Horní Nět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1 95-026 2714  HE 1093.181  56.177X       7/ 4/ 2  98/74    150/275  1064.69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2 94-26 7512   H  1020.438 112.355     306 95-032 2365  H  1080.491  65.8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44 95-032 2371  H  1015.799 117.0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7 TYDLAČKA Josef, Pivín                  551 95-032 2347  HE 1013.785 118.59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410/354    65/145  1032.640   641 96-032 9730  H   993.482 137.9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9 90-60 413    H  1118.139  38.5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0 95-029 2910  H   976.571 154.972    272 ŠTĚPÁNEK Josef, Moř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1/ 0   0/899     0/0    1035.1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8 POLEDŇÁK Josef, Rataje                 343 96-029 3694  H  1066.487  73.8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 87/107   155/250  1046.3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0 96-032 2044  H  1117.782  38.743    278 JEŽÍK Jaroslav, Lhot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9 95-025 0284  H  1087.745  60.052X       5/ 2/ 2 123/46    140/320  1044.4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7 96-029 3066  HE  995.522 134.955X    351 96-026 9411  H  1065.537  75.5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7 96-029 3585  H   961.508 171.545     900 95-026 4484  HE  938.481 193.7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3 JEMELKA Pavel, Oldřichov              279 BÁTĚK Vladimír, Lubě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1  379/700    70/70   1053.419      7/ 3/ 1 468/430    55/115  1022.4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8 97-026 20300 H  1116.134  40.465X    353 94-26 15008  HE 1065.350  75.97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4 96-026 17189 H  1113.342  41.756X    754 96-026 6620  H   970.039 162.2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9 96-026 17125 H  1005.433 126.776     896 97-026 13760 H   939.208 192.8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6 95-026 7031  H   969.395 162.7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80 MINAŘÍK Josef, Kojet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8 ŠVANCARA František, Slatinky              4/ 1/ 1 250/563    85/85   1041.4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35/522    90/90   1020.672   354 96-029 4617  HE 1065.006  76.1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6 96-026 6540  HE 1109.856  44.3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82 ULIČNÝ Jaroslav, Nezamysl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1 PÁLENÍK František, Určice                 7/ 2/ 1 248/126    85/240  1033.2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234/240    90/180  1023.780   357 96-029 3814  H  1064.607  76.8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210 94-29 2791   H  1109.067  45.200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5 95-029 2658  H   954.242 177.5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99 KROUPA Jan, Vlko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1 SONNEVEND Miroslav, Prostějov             2/ 1/ 1 320/666    75/75   1048.4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15/318    80/155  1023.898   558 95-026 16733 H  1012.207 120.1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5 96-029 1214  H  1057.619  80.7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00 JANEK Miroslav, Chval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5 PUDL Jaroslav, Bohuňovice                 7/ 3/ 2 139/135   125/235  1067.3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2  111/352   145/145  1030.215   561 96-021 6366  H  1011.700 120.74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0 92-26 2481   HE 1057.338  81.791     677 83-96163     HE  984.924 145.7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4 91-70 10767  H   973.204 157.985     922 96-032 9453  HE  934.999 198.4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0 KADLČÍK František, Bochoř             403 LUKÁŠ Ladislav, Radsla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710     0/70   1047.986      7/ 1/ 0   0/560     0/85   1052.9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9 97-026 19444 H  1055.866  83.728X    564 96-026 15509 H  1010.698 121.3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4 RAČANSKÝ Josef, Boškůvky              404 DOBIÁŠ Miroslav, Prostě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01/623    80/80   1028.899      5/ 2/ 1 435/403    60/130  1027.8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8 95-020 0615  HE 1049.510  87.817     566 93-29 3515   HE 1010.555 121.8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81 97-029 4209  HE  964.319 168.1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9 HANAK Josef, Ujezd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97     0/0    1050.329  409 ŠVEC Josef, Váž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5 95-026 6889  HE 1048.442  89.324X       4/ 1/ 0   0/892     0/0    1027.7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80 97-029 588   H  1008.017 124.8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3 ČERNOSEK Vladislav, Žer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562     0/85   1043.733  410 KRUTIL Kar.+Mich., Dřevohos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5 96-026 9630  H  1040.742  93.629X       7/ 2/ 0   0/553     0/85   1059.1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83 97-026 9764  H  1007.036 125.48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6 JEŽEK Jiří, Měrovice                   883 97-026 9712  H   942.624 190.0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0    0/474     0/95   1038.1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7 97-029 2560  H  1034.375  98.364X   419 SVOBODNÍK Vratislav, Prostě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1 96-029 4551  H   981.718 148.730X       8/ 2/ 1 364/402    70/130  1023.91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01 97-029 3110  H  1002.373 129.3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5 PAJUNČÍK Jan, Křelov                   616 97-029 3111  H   998.707 132.5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95     0/0    1026.3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7 94-26 15224  H  1027.504 104.821X   431 KORNER Stanislav, Lubě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2 135/194   130/200  1022.3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3 BENEŠ Josef, Bohuslávky                628 96-026 6366  H   995.250 135.1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39     0/55   1053.790   776 94-26 14827  H   965.111 167.0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1 96-026 14525 H  1025.510 107.8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40 PROSR Jiří, Prostě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2 NAVRÁTIL Karel, Velký Újezd               5/ 1/ 0   0/890     0/0    1025.1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31/59     75/300  1047.268   645 97-029 3994  H   992.614 138.82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5 92-26 10511  HE 1019.337 113.0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41 OBZINA Petr, Žer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3 DIVILA Zdeněk, Čekyně                     6/ 2/ 1 352/368    70/140  1043.6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93     0/0    1046.007   648 97-026 8453  H   992.146 139.4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7 95-026 4588  HE 1018.886 113.431X    855 96-026 9256  H   948.981 184.02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5 MRNUŠTÍK Zdeněk, Hoštice              445 BRADÁČ Miroslav, Olomou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876     0/0    1026.638      5/ 2/ 2 133/168   130/220  1034.29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0 97-029 218   H  1018.242 114.077X    655 96-026 14526 H   989.740 140.9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3 96-029 2208  H   945.407 187.904X    661 96-026 8959  H   988.936 142.2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2 KOUTNÝ Petr, Penčice                  451 VÁCLAVEK Zdeněk, Štěpán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325/667    75/75   1044.515      7/ 1/ 0   0/748     0/65   1024.7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542 96-026 9321  H  1016.411 116.659     666 97-026 3206  H   987.927 143.349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8 HORNÝ Josef, Dub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99/376    65/140  1028.6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6 96-029 2624  HE  985.397 145.5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8 ZMEŠKAL Antonín, Žer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131/210   130/190  1043.6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9 94-26 12846  H   979.686 150.4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1 94-26 12365  HE  979.518 150.8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8 95-026 4272  H   976.662 154.5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7 PŘIDAL Josef, Dub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6/ 1/ 0    0/889     0/0    1029.0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9 97-029 5655  H   976.648 154.7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8 ZMEŠKAL Josef, Křtomi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84     0/0    1062.7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8 96-032 9504  HE  954.089 178.21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9 VYROBÍK Miroslav, Zářič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411/780    60/60   1044.3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5 96-032 3682  H   953.308 179.7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1 96-032 3696  H   947.814 185.3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1 VACULÍK Ladislav, Rataj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465/837    55/55   1046.4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6 92-29 6941   H   950.671 182.0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4 MELKA Miroslav, Dět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462/434    55/115  1024.3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4 94-29 1471   HE  949.097 183.8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1 KAVIJ Ludvík, Kl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81     0/0    1033.7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1 97-029 2386  H   942.842 189.6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3 HORÁK Vojtěch, Dub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80     0/0    1028.7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7 90-60 1126   H   942.095 190.9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Op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6 Rother Jiří, Služovice                486 Vysekal David, Kostel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191/309    95/155  1071.282      4/ 1/ 1 433/356    60/145  1046.6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4 94-27 1021   H  1129.335  33.147     745 93-27 2891   HE  972.368 160.3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5 95-027 3100  H  1110.181  44.1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15 Hartoš Richard, Služ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1 Černý Jan, Chlebičov                      3/ 1/ 1 413/425    60/120  1071.3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1  188/248    95/175  1070.166   821 97-027 796   H   955.869 176.7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9 97-027 538   H  1127.754  34.2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7 91-71 2526   H  1118.326  38.0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5 97-027 508   HE 1108.422  46.2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9 Duda Rudolf, Bola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906     0/0    1078.6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7 97-027 5928  H  1124.975  35.9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5 Florián Pavel, Bor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1  317/308    80/155  1079.9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9 97-027 6027  H  1085.996  62.2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9 92-27 1635   H  1036.654  96.6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6 Červeňák Josef, Budi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06/625    80/80   1050.5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6 96-027 3897  HE 1053.683  85.2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2 Kramář Richard, Bola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292/334    80/150  1077.9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4 92-27 1708   H  1042.307  93.4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4 Kašný Josef, Kobeř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291/619    80/80   1075.0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6 92-27 8669   HE 1040.545  93.8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5 Toma Team Neborovský, Chleb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894     0/0    1070.1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3 95-027 3131  H  1025.151 108.2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4 Fojtík Helmut, Bolat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366/707    70/70   1078.1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0 95-027 1067  H  1005.118 126.9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7 Mištík Marian, Kyj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34/158   130/225  1078.5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9 90-72 9383   H   993.790 137.5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5 94-34 1121   H   969.663 162.5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9 Latton Gerhard, Oldři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404/749    65/65   1068.9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0 95-027 2167  H   989.242 142.0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5 Kavan Jan, Palha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612     0/80   1063.7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2 97-027 3227  HE  985.669 144.6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1 Pavera Josef, Kobeř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97/316    65/155  1075.2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8 92-27 730    H   982.614 148.0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Un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86 92-26 7233   H   942.327 190.7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 ČUNDRLE Josef, Pň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1  178/443   100/100  1020.004  148 LEKEŠ Jaroslav, Uh.Bro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 94-26 4175   HE 1337.201   2.583        6/ 1/ 1 186/481    95/95   1076.8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6 94-26 4161   H  1002.897 128.282X    166 94-31 3941   HE 1125.265  35.7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9 95-026 15805 H   952.343 180.5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7 KVAPIL Petr, Litove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 BLECHTA Květoslav, Bílá Lhota             7/ 1/ 0   0/796     0/60   1015.0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176/445   100/100  1007.052   192 97-026 78    H  1114.725  41.3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9 94-26 3421   HE 1275.683   4.0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0 95-026 9362  H  1067.328  73.181X   183 DUDA Ing. Přemysl, Červen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3/ 3   8/16    245/370  1013.6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3 ŠEVČÍK Josef, Březová                  213 96-026 8006  H  1108.705  45.8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2  141/156   125/225  1086.633   217 96-026 8021  HE 1108.200  46.7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3 95-031 4276  H  1257.335   4.950X    695 94-26 4274   H   980.312 149.5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8 96-031 11000 H  1118.289  38.3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6 95-031 4247  H   978.447 151.959X   193 VOGL Lubomír, Vilém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8 96-031 10947 HE  972.971 158.846       10/ 3/ 1 228/510    90/90   1010.6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0 94-31 14051  HE  958.537 174.344     229 92-26 6571   HE 1103.341  49.2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45 94-26 3666   H  1097.750  52.7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7 KONEČNÝ Vlastimil, Vilémov             367 96-026 11638 HE 1060.650  78.9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440/786    60/60   1010.9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2 97-026 16020 H  1190.898  13.345X   198 JAŠEK Václav, Struk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4 97-026 16062 HE  953.321 179.509        8/ 2/ 2 116/57    145/305  1020.5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36 93-26 14404  H  1102.077  50.7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2 VLK Frant.sen., Prakšice               891 95-026 13018 H   940.727 191.7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151/63    100/290  1074.0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9 94-31 3410   HE 1168.784  17.004    205 ZÁLEŠÁK Josef, Bá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2 95-031 11538 H   942.712 189.841X       8/ 5/ 2  64/164   165/220  1082.9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46 95-031 6238  H  1097.391  52.9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2 HEROLD Roman, Dvorce                   327 96-031 2086  H  1070.137  70.3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146/80    100/270  1044.381   545 94-031 4571  HE 1015.182 117.3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0 96-027 3721  HE 1164.095  19.372     550 97-031 4550  H  1014.263 118.3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7 95-027 5068  HE  948.454 184.460X    827 97-031 13904 H   954.097 178.0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8 PLESSNER Vítězslav, Nivnice           207 SMETANA Karel 314, Sad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04/50    150/315  1078.929      2/ 1/ 1 220/515    90/90   1078.1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7 97-031 2163  HE 1160.394  20.878     249 94-31 1415   HE 1096.598  53.5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0 96-031 4711  HE  949.945 182.9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45 SAGAN Pavel, Červená Vod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2 VLK Frant.jun., Prakšice                  2/ 1/ 1 267/571    85/85    982.4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 36/18    180/365  1074.363   300 92-9 14992   H  1082.595  64.5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5 95-031 11965 H  1145.051  24.7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6 94-31 4332   H  1086.770  61.558    251 UTĚŠENÝ Antonín, Troube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6 96-031 6343  H   935.462 197.159X       8/ 2/ 2  97/128   150/240  1011.4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07 95-026 14100 H  1080.423  66.0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9 PLESSNEROVI bratři, Nivnice            698 93-26 15068  H   979.974 150.2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89/268    95/170  1078.9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7 94-31 3607   H  1128.239  33.793    263 BUMBALÍK Pavel, Mladk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2/ 1 378/55     70/305   973.7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2 ŠOJDR František, Šumice                326 95-026 11167 HE 1070.311  70.1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349/371    75/140  1081.910   570 95-09 20996  H  1009.624 122.6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0 96-031 5335  HE 1127.364  34.4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7 94-31 13937  HE 1014.890 117.736    287 RYŠAVÝ Jan, Stru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3/ 1 246/287    85/160  1020.5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6 SATORA Miroslav, Litovel               365 94-26 5423   HE 1061.799  78.5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00/185   150/210  1015.1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164 94-26 4216   H  1125.768  35.299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Un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5 94-26 5404   H  1034.806  97.9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5 96-026 4120  HE  950.875 181.877X   379 DOSTÁLEK Milan, Králík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4/ 1/ 1 332/671    75/75    983.8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9 ECOTEAM MATUŠKA, Šternberk             518 95-09 15298  H  1021.073 111.4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216     0/190  1029.8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2 97-026 12109 H  1058.545  80.069X   391 URBAN František, Litove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1/ 0   0/615     0/80   1014.4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4 HLUBINKA Jan, Haňovice                 541 95-026 16244 H  1016.454 116.4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2   82/145   155/230  1013.0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4 94-26 4872   H  1054.399  84.804    417 SÝKORA Stanislav, Edr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3 96-026 8923  H  1048.579  88.894X       8/ 2/ 0   0/782     0/60   1020.7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9 95-026 16103 H  1022.662 109.557     593 94-26 14862  H  1004.348 127.6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43 91-66 794    HE  972.511 159.9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8 DEMEL Karel, Rybníč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42/199   120/195  1021.226  422 VACEK Jiří, Červená Vod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8 98-036 3893  HE 1052.719  85.665X       8/ 3/ 1 409/224    65/185   982.9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9 94-26 6405   H   977.809 152.604     611 97-09 12008  H   999.260 131.51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3 93-26 15437  H   935.875 196.513     613 96-09 6329   H   998.905 131.9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51 95-09 15745  HE  990.850 140.1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6 BARTL Pavel, Šum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296/188    80/210  1014.534  448 CHUDOBA Frant.+syn, Vilém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6 95-026 13129 H  1044.929  91.692        8/ 2/ 2 132/401   130/130  1011.0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59 93-26 12426  H   989.410 141.8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0 HRUBÝ Ing. Rudolf, Šternberk           663 95-026 9533  H   988.459 142.7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287/141    80/235  1029.80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5 96-026 8479  H  1038.395  95.781    450 MAŠKA Josef, Stru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403/428    65/120  1020.4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5 VEČEŘA Josef, Šternberk                665 93-26 14853  H   987.929 143.13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283/22     80/360  1029.3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6 97-026 12585 HE 1034.597  98.149    465 FIŠER Otto, Červený Poto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393/427    65/120   985.4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0 KUČERA Josef, Vlčnov                   694 92-9 17293   H   980.506 149.3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81/608    80/80   1073.2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2 95-032 8298  H  1033.656  99.440    467 FRITSCHER Lubomír, Loš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5 94-31 3810   HE 1003.236 128.067X       5/ 2/ 1 434/87     60/265  1003.2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97 97-026 750   HE  979.994 150.0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6 VRTĚL Jan, Náměšť n.H.                 758 94-26 4073   H   968.522 163.1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3   16/7     220/430  1016.8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3 95-026 5503  H  1031.810 101.808    493 STUDENÝ Jaroslav, Hau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8 95-026 5558  HE 1027.068 105.037        5/ 1/ 0   0/794     0/60   1020.3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6 95-026 5552  H  1006.529 126.130     759 97-026 17524 HE  968.516 163.36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9 URBAN Jiří, Mladeč                    503 MIMOCHODEK Štěpán, Niv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2  136/169   130/220  1010.916      5/ 1/ 0   0/557     0/85   1078.1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6 96-026 7949  HE 1031.015 102.454     775 97-031 530   HE  965.878 166.8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2 98-036 4172  HE  951.819 181.2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20 MACHÁČEK Dalibor, Šternber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6 HORSÁK Josef, Přemyslovice                8/ 1/ 0   0/555     0/85   1028.9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1  374/260    70/170  1009.963   844 93-26 10928  H   951.406 181.6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9 92-23 4280   H  1026.650 105.2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6 95-026 8543  H   995.686 134.740    522 PAVEL Josef, Heřma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2 96-026 11446 H   947.681 185.536X       8/ 1/ 1 464/438    55/110   981.4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48 96-09 6838   H   950.596 182.5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8 KRIŠTOF Oldřich,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333/672    75/75    981.475  528 VACHALA Josef, Mladeč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5 97-026 4091  H  1021.298 110.848        5/ 1/ 0   0/882     0/0    1010.3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874 93-26 13135  HE  944.911 188.119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- Tři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5 Harviš Miloš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52/379    85/140  1131.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7 96-030-4205  H  1066.036  74.6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5 Marekwica Jan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47/319    85/155  1137.5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1 96-030-1320  HE 1062.890  77.7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5 Cieslar Josef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2  129/184   135/210  1135.9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9 94-25-452    H  1049.307  88.0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6 96-030-2003  HE  948.814 184.2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7 Balon Hubert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26/88    135/265  1119.3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2 93-24-3349   HE 1026.433 105.8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0 96-024-4152  HE  953.904 178.6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5 Lyžbicki Vladislav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17/182   140/210  1138.0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5 97-030-4093  HE  998.717 132.3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9 94-30-3611   H   995.238 135.3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3 Jadamus Jan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01/140    65/235  1128.5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0 97-030-2219  H   987.035 144.2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0 Noga Ludvík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43/828    55/55   1138.9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6 97-030-4561  H   934.497 199.3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U.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79 94-31-8927   H  1057.339  81.5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 FOLTÝNEK Zdeněk, Ku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29/215   190/190  1067.429  151 MATYAŠ Jaroslav, Uh.Bro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 97-031-5529  H  1399.356   1.722        5/ 2/ 2  34/236   180/180  1076.9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3 95-031-0522  H  1105.094  47.998     169 94-31-3751   H  1123.109  36.37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63 94-34-841    H  1062.399  78.1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 JANČA Karel, Koryt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2   69/51    165/315  1080.631  159 VAĎURA Jaroslav, Zlech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6 93-22-265    H  1318.164   3.444        4/ 1/ 1 184/121    95/245  1056.8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7 95-031-13798 HE  974.976 156.479     181 95-031-3417  H  1117.662  38.9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0 RŮSEK Jaroslav, Hluk                  164 JUŘENČAK Vojtěch, Pop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62/322   100/155  1070.174      4/ 1/ 1 243/36     90/335  1097.0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5 95-031-1621  H  1201.633  11.838     189 93-25-6435   H  1115.938  40.6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1 LEKEŠ Josef, Uh.Brod                  169 ZVONIČEK Jiří, Brumov-Byl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158/450   100/100  1076.596      4/ 1/ 1 240/524    90/90   1100.3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6 95-031-12062 H  1187.306  14.206     195 95-025-9523  HE 1112.869  41.9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3 PÍŠTĚK Vítězslav, Uh.Ostroh           180 KAUC Antonín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39/108   180/250  1061.506      5/ 2/ 2  54/79    170/270  1063.47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9 96-031-6960  H  1184.034  14.851X    209 95-031-2447  H  1109.148  44.9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0 95-031-2737  H  1177.358  15.067     416 94-08-4268   HE 1047.995  89.5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4 98-031-11508 H  1056.751  82.6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5 ŠOUSTEK Petr, Zlech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0 NĚMEČEK Antonín, Blatnice                 5/ 1/ 1 233/521    90/90   1057.9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153/218   100/190  1067.283   218 97-031-12731 H  1107.202  46.9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7 96-031-284   H  1169.113  16.5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46 FUKS-KAŠÍK 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1 DOSEDĚL Karel, Jalubí                     3/ 1/ 1 266/570    85/85   1065.0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52/31    100/340  1058.322   301 97-031-11954 H  1082.232  64.7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8 92-31-5250   H  1169.082  16.7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55 POLEHŇA Antonín, Uh.Ostroh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6 VEČEŘA Miloslav, Kněžpole                 3/ 1/ 1 262/568    85/85   1061.5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3   20/17    215/370  1068.683   313 93-31-9009   HE 1078.925  67.3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5 93-31-2520   H  1161.650  20.44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6 93-31-2525   H   957.043 175.635    257 HASTÍK Josef ml., Bab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7 94-31-8689   H   956.943 175.850        5/ 1/ 1 261/567    85/85   1060.1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16 95-031-6498  HE 1076.671  68.0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3 GAJDŮŠEK Ladislav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60/265   170/170  1069.065  264 PAZDERA Miroslav, Slav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3 96-031-13981 HE 1153.177  22.170        1/ 1/ 1 258/565    85/85   1089.4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8 97-031-11838 HE 1014.566 117.951     328 91-56-1529   H  1070.030  70.5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8 BŘI. Uherkovi, Kněžpole               294 LYSAK Jaroslav, Brumov-Byl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27/26    190/350  1064.888      5/ 1/ 1 313/628    80/80   1100.4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2 96-031-14020 H  1141.318  26.259     378 96-025-5951  H  1057.355  81.3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6 94-31-5017   H  1135.053  29.2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02 GAJDOŠ Josef, Bab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1 BILÍK Zdeněk, Ost.N.Ves                   5/ 1/ 0   0/293     0/160  1061.0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02/170   150/220  1063.460   391 94-31-2104   H  1054.669  84.15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5 93-31-3055   H  1140.336  26.9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7 95-031-2325  H   950.607 182.307    303 GAZDIK Zdeněk, Koryt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0   0/898     0/0    1081.24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5 ŠPIČÁK Milan, Jarošov                  392 95-031-14340 HE 1054.545  84.3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45/138   175/235  1064.1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3 94-31-8926   H  1126.149  35.084    307 TOMEČEK Josef, Bíl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2/ 1/ 1 305/391    80/135  1067.75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397 95-022-0053  H  1052.766  85.450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U.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44 94-31-5549   H   972.509 160.1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0 NOVAK František, Brumov-Byl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10/351   145/145  1100.370  462 KUČERA Josef, Jalub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1 92-25-1044   H  1051.484  86.311        5/ 1/ 1 396/389    65/135  1058.3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7 97-013-5842  HE  987.602 143.564     689 96-031-1601  H   982.234 148.3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1 HALUZA Josef, Kunovice                471 ROSŮLEK Ivan, Zlech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4/ 3   21/198   195/195  1067.880      5/ 1/ 1 391/744    65/65   1056.2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2 92-31-4294   H  1051.408  86.526     707 96-031-4426  H   978.295 152.1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5 93-31-13076  H   995.909 134.5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9 96-031-10301 H   966.670 165.519    472 VÍTEK Ludvík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7 96-031-10330 H   939.016 193.069        5/ 1/ 1 390/426    65/120  1062.8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11 95-031-2572  H   977.554 153.0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4 BÝČEK Josef, Nedako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97/621    80/80   1058.906  474 DOBEŠ Antonín, Jalub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4 95-031-10572 H  1045.675  91.261        5/ 1/ 1 388/742    65/65   1058.4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13 92-31-5038   HE  977.357 153.4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7 HLŮŠEK Milan, Zl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09/350   145/145  1053.444  475 ZAJÍC Zdeněk, St.Měst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7 97-031-12810 HE 1044.030  91.907        5/ 1/ 1 387/374    65/140  1060.1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2 95-031-3502  H   984.083 146.793     714 94-31-9735   H   977.326 153.6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2 POLAŠEK Josef, Brumov-Bylnice         485 UHERKOVÁ Marcela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467/827    55/55   1100.199      5/ 1/ 1 381/291    65/160  1064.88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6 95-025-9941  H  1032.919 100.301X    739 93-31-2085   H   972.833 159.0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2 94-25-505    HE  949.423 183.3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89 ŠTĚRBA Antonín, Ku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1 ROZSYPÁLEK Milan, Jalubí                  5/ 1/ 1 430/172    60/220  1063.89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20/75    140/275  1058.970   749 96-031-9951  H   971.448 161.2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3 96-031-1440  HE 1019.576 112.5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6 94-31-12705  H   977.148 154.111    505 KUČERA Miroslav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3/ 3  31/134   180/235  1065.1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0 TOMANEC Jan, Korytná                   782 93-31-11403  HE  963.993 168.3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26/33     75/335  1081.536   783 94-31-5925   HE  963.949 168.5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0 95-031-14201 H  1016.561 116.229     826 92-31-12122  H   954.169 177.7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8 96-031-4598  HE  978.205 152.38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14 KÁŇA Vladimír, Bab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4 BURDA Jiří, Mařatice                      3/ 1/ 1 414/204    60/195  1061.5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61/54     70/305  1063.920   819 95-031-6512  H   956.299 176.2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4 97-031-14266 H   998.751 132.1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1 93-31-4249   H   972.579 159.492X   529 ČEVELA Vladimír, Bab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459/433    55/115  1061.3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5 STRAKA Ludvík, Ost.N.Ves               877 96-031-8442  H   943.713 188.76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55/703    70/70   1062.3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7 97-031-10536 HE  993.972 137.107    534 FLASAR Václav, Koryt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457/834    55/55   1081.0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6 ŽUFAN Antonín, Blatnice                888 94-31-14708  H   941.126 191.1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06/751    65/65   1067.2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6 96-031-817   H   989.520 141.197    535 HLAVAČKA Antonín, Jaro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456/833    55/55   1064.16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4 HÁJEK Jan, Hluk                        889 95-031-12567 H   941.009 191.3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38     0/55   1070.5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1 95-031-1471  HE  985.884 144.425X   541 GORČÍK Miroslav, Bá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1/ 0   0/878     0/0    1082.48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0 VARMUŽA Ant+Martin, Kněžpole           906 97-031-8899  HE  937.484 195.0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2  138/226   125/185  1064.9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4 94-31-5522   H   983.940 147.223    548 GALUŠKA Ludvík, Vesel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445/52     55/315  1061.4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920 92-022-1308  H   935.121 198.020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-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08 96-032-2713  HE  999.936 130.8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 MOTÝL Jiří, Fryštá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30/25    185/355  1076.095   69 KEL František, Tluma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 96-032-3883  H  1647.412   0.215        8/ 3/ 1 350/261    75/170  1058.47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8 97-032-7818  HE 1075.568  68.446      76 96-032-55    HE 1170.706  16.3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58 96-032-53    H  1034.373  98.5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 ŠMÍD Stanislav, Napajedla              555 95-032-7702  H  1013.039 119.4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81/73    100/280  1062.0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 94-32-7769   H  1511.719   0.861     89 FUKSA Josef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210/49     95/315  1063.3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 PAZDERA Aleš, Kroměříž                  98 96-032-7032  H  1159.998  21.0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77/68    100/290  1051.663   116 95-032-4125  H  1144.763  24.9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8 95-032-6213  H  1282.672   3.87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6 HLAČÍK Zdeněk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 POLÁŠEK Michal+syn, Rymice                6/ 3/ 1 207/249    95/175  1062.5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4/ 2   49/21    175/360  1060.359   106 95-032-8613  H  1152.295  22.8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0 96-032-7810  H  1275.624   4.305     131 95-032-8636  H  1138.894  28.19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7 93-32-1268   H  1024.248 109.126     573 96-032-881   H  1009.199 123.3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4 97-032-10007 HE 1021.353 110.6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2 97-032-10090 H   973.807 157.555X   113 PASEKA + Truhlář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4/ 3  26/15    190/370  1060.2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 KUBITA Antonín, Prasklice              127 96-032-6884  HE 1139.403  27.33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2   48/94    175/260  1039.009   577 95-032-3709  H  1008.284 124.1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2 93-32-2390   HE 1261.392   4.735X    724 96-032-6915  H   975.598 155.8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6 94-29-6769   H  1104.859  48.644     841 95-032-3715  H   951.821 181.0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8 95-032-9228  HE 1067.493  72.7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9 KOCIÁN Milan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4 VYLÍČIL Antonín, Prasklice                5/ 1/ 1 198/282    95/165  1059.2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3/ 3    3/78    270/270  1036.930   137 96-032-719   HE 1134.939  29.4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4 95-032-9278  H  1257.063   5.1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0 95-032-9268  H  1157.546  21.524    125 DŘÍMAL Josef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3 95-032-9266  H  1026.409 106.113        5/ 2/ 1 197/477    95/95   1064.3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43 94-32-4714   H  1133.089  30.77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9 PECNÍK Milan, Hor.Lapač                803 97-032-10266 HE  960.470 172.8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4/ 1  351/399    75/130  1050.6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9 95-032-10399 HE 1247.013   6.242X   137 DANĚK Jindřich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1 97-032-1519  HE 1108.976  45.415X       5/ 1/ 1 190/482    95/95   1060.06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3 98-032-2897  HE 1028.201 103.960     155 92-32-8554   HE 1129.135  33.3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4 96-032-5756  HE 1027.966 104.1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2 KRUPAŘ A Spálovský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2 KOLOMAZNÍK František, Kroměříž            5/ 1/ 1 182/205    95/195  1044.33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78/290   160/160  1052.423   186 96-032-9222  HE 1116.694  40.0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5 95-032-7337  H  1215.853   9.6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9 95-032-7336  H  1148.312  23.461X   173 VYBÍRAL Pavel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4 95-022-669   H   963.571 168.747        5/ 4/ 3  19/61    215/290  1058.6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99 97-032-3745  HE 1111.972  42.8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6 OHAREK Josef, Tlumačov                 631 97-032-3724  H   995.048 135.8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441/34     60/335  1058.908   779 94-32-8420   H   964.481 167.6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0 96-032-150   H  1210.267  10.762X    915 92-32-3868   H   935.640 196.94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4 96-032-266   H   967.980 164.4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2 JANALÍK Josef st.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2 ČERVENKA Miroslav, Hor.Lapač              5/ 1/ 0   0/903     0/0    1058.44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2/ 2   41/90    180/265  1065.283   228 97-032-3273  H  1104.088  49.0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7 95-032-2837  HE 1198.339  12.2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0 95-032-10993 H  1036.553  96.858    196 GREBENÍČEK Martin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226/328    90/150  1059.47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2 DĚDIČÍK Antonín, Kurovice              233 95-032-8860  HE 1102.616  50.1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157/280   100/165  1050.6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 xml:space="preserve">67 94-32-471    HE 1186.571  14.421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2 96-032-1363  H  1079.048  67.155X    618 93-32-3003   H   997.956 133.0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7 POSPÍŠIL Vojtěch, Hor.Lapač           329 KRATOCHVÍL Mir.ml.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25/39     90/330  1064.891      4/ 1/ 1 294/162    80/225  1044.6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4 95-032-10908 H  1102.311  50.366     430 95-032-5526  H  1043.378  92.5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4 KÖNIG Petr, Fryšták                   337 ZELINA Jiří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21/238    90/180  1073.575      4/ 2/ 1 375/307    70/155  1061.3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4 96-032-4292  H  1098.070  52.518     440 97-032-3971  H  1039.474  94.70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47 96-032-10739 H   992.304 139.2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5 JUŘÍČEK Rudolf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63/58    165/300  1052.065  357 ŘEZNÍČEK Miroslav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2 97-032-8814  H  1092.875  56.393        5/ 2/ 2 107/42    145/325  1063.12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0 93-23-8962   H  1022.632 109.772     474 95-032-8150  H  1031.797 102.0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00 95-032-8149  H  1002.448 129.1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1 MRHÁLEK Alois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74/28    160/345  1038.851  372 MALANÍK Miloslav,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8 96-029-4954  H  1091.077  57.684        3/ 1/ 1 336/98     75/260  1074.2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0 94-29-4982   HE 1087.479  60.267X    500 96-032-5284  H  1025.556 107.6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5 94-29-4996   H  1001.109 130.2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74 BLAŽEK Libor, Otro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0 BUKVA Ludvík, Fryšták                     3/ 1/ 1 335/97     75/260  1058.8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76/579    85/85   1074.101   502 93-32-3381   H  1025.320 108.05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1 95-032-1211  H  1087.319  60.4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77 ŽÁKOVSKÝ Jaroslav, Fryštá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3 BUKSA Josef, Napajedla                    3/ 2/ 2 106/183   145/210  1074.0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711     0/70   1062.140   505 97-032-7908  H  1024.407 108.6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0 97-032-6310  H  1079.608  66.724X    623 97-023-1455  H   996.634 134.0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1 ADAMÍK Zdeněk, Fryšták                416 NĚMEČEK Josef st.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96/12    150/385  1070.258      5/ 2/ 2 118/11    140/385  1058.3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3 94-32-5770   H  1073.281  69.522     592 95-032-687   H  1004.606 127.4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2 95-032-1015  H   988.661 142.488     597 95-032-652   HE 1002.861 128.4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8 KYTLICA Jan, Bezměrov                 433 VYBÍRAL Vlad.st., Kur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55/102    85/255  1044.765      5/ 1/ 1 356/704    70/70   1058.6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3 95-032-5967  HE 1068.654  71.675X    634 96-032-11099 H   994.297 136.4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2 94-32-3178   HE 1062.515  77.9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47 NĚMEC Vlastimil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2 OLŠINA Karel, Zlín                        5/ 1/ 1 405/750    65/65   1063.8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47/110    75/250  1072.816   658 96-032-7880  H   989.418 141.6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6 97-032-843   H  1057.517  80.9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9 96-032-5113  H  1018.577 113.861    469 POSPÍŠIL Jaromír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466/437    55/110  1036.9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9 FUKSA Vladimír, Rymice                 700 96-029-4965  HE  979.684 150.66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09/294    80/160  1057.444   899 92-29-2495   H   938.748 193.5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8 94-32-3602   HE 1055.882  83.5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73 KOZÁREK Zdeněk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2 MALOTA Karel, Rymice                      3/ 1/ 1 389/743    65/65   1048.69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03/624    80/80   1058.172   712 95-032-7366  H   977.369 153.2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3 93-32-7082   HE 1051.186  86.7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79 MIŠUREC Milan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7 BATOUŠEK Václav, Rymice                   5/ 3/ 3  43/23    175/355  1059.3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99/35     80/335  1055.763   723 96-032-1161  HE  975.882 155.6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1 94-32-3712   H  1049.168  88.463     925 94-32-8184   H   934.567 199.0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27 96-032-768   HE  934.470 199.5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2 BARTŮNEK Ladislav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76/117    70/245  1063.5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421 94-32-7446   H  1047.098  90.616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0 OLŠINA Jaroslav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84/406    65/130  1043.9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5 91-59-7159   H   975.453 156.0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1 SÝKORA Miroslav, Tluma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0    0/201     0/195  1053.6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0 95-032-7545  H   974.376 157.1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8 97-032-5222  HE  938.992 193.2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8 KAMENÁŘ Karel+Lib., Fryštá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31/30     60/345  1070.93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7 93-31-7030   H   972.239 160.7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4 JANALÍK Ladislav, Rym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426/793    60/60   1057.5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0 96-032-4767  H   968.367 163.5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5 TRHLÍK Josef, Rym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25/315    60/155  1058.9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1 95-032-7053  H   968.325 163.7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7 KOLMAN Oldřich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423/96     60/260  1049.8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6 96-032-2563  HE  967.588 164.8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9 KUČERA Vojtěch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22/419    60/125  1047.7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0 95-032-7220  H   966.657 165.7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9 LYSÁK Stanislav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17/789    60/60   1056.8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2 95-032-7106  H   961.974 170.4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1 STRATIL JOS. a Ondřej, Otro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556     0/85   1063.9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9 94-32-4104   H   961.160 171.9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2 PASTOREK Ivan, Kroměří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458/835    55/55   1054.9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5 96-032-2772  H   942.391 190.4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 KOPEČEK Bohuslav, Hostěrad.           184 KOHOUTEK Bohuslav, Hostěra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3   14/2     230/525   987.527      7/ 1/ 0   0/904     0/0     987.0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 97-033-5339  HE 1531.050   0.646X    214 94-33-5312   HE 1108.702  46.0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5 96-033-6463  H  1081.081  65.6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9 96-033-6485  HE 1047.767  90.185    187 ŘEHOŘ Stanislav, Mikul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4 95-033-70    H   978.901 151.528        5/ 2/ 1 277/38     85/330  1014.8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20 98-033-4571  H  1107.043  47.3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 DVOŘÁK František, Prosiměř.            360 98-033-4588  H  1063.332  77.4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280/125    85/240   980.6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 96-033-2126  HE 1397.483   1.937X   200 PROCHÁZKA Ivo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9 95-033-2816  H  1082.833  64.356        7/ 2/ 1 318/235    80/180   983.9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3 97-033-1502  HE  980.568 149.161X    239 96-033-6526  HE 1100.202  51.44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53 96-033-6514  HE 1035.196  97.5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 FÄNDRICH Josef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1  211/473    95/95    980.995  223 HRUBEŠ Zdeněk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1 97-033-959   HE 1274.116   4.520X       3/ 1/ 1 214/106    90/255   971.5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0 96-033-2252  H  1148.144  23.676     270 98-033-6137  H  1090.689  58.1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7 96-033-2241  H  1030.951 102.6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3 96-033-2236  HE  947.391 185.751X   259 HERMAN Lubomír, Hostěra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4/ 3  17/165   220/220   984.2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0 MAREŠ Karel, Znojmo                    319 96-033-6832  H  1075.124  68.6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172/442   100/100   972.132   399 96-033-6813  H  1052.532  85.8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0 96-033-27    H  1240.940   6.457     516 96-033-6841  H  1021.297 111.0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3 98-033-6027  H  1045.922  91.046X    923 97-033-1484  H   934.718 198.6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7 96-033-75    H  1021.111 111.27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69 NOVÁK Jan II.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8 KADLEČÍK Jiří, Hrušovany                  5/ 1/ 0   0/900     0/0     985.2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164/192   100/200  1003.055   335 98-033-2225  H  1067.670  72.1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2 95-033-2029  HE 1206.489  11.19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1 97-033-42    H   984.449 146.578X   284 KALINA Josef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8 94-23-6732   HE  956.323 176.065X      10/ 2/ 2 122/370   140/140   973.7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59 98-033-6047  H  1063.452  77.27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5 HRUŠKA Vladislav, Prosiměř.            872 98-033-5478  H   945.447 187.6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512     0/90    981.1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0 97-033-917   HE 1196.790  12.914X   293 MEISL Zdeněk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8 93-33-1516   H   959.412 173.913X      11/ 3/ 1 314/606    80/80    986.8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77 97-033-4974  H  1057.375  81.1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7 ŠAGÁT Jaroslav, Mikulov                382 96-033-6765  H  1057.074  82.2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155/449   100/100  1015.326   737 97-033-4959  HE  973.017 158.6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4 96-033-7150  HE 1173.321  15.9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32 KLIMČÍK Josef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5 PROCHÁZKA Oldřich, Ivančice               5/ 1/ 1 357/705    70/70    978.5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3   12/19    235/365   985.398   633 96-033-698   H   994.490 136.2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5 96-033-4406  HE 1152.684  22.6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2 95-033-5242  HE  994.976 136.031    476 DAŇO Jaroslav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0 93-33-224    HE  993.605 137.753        5/ 1/ 1 386/741    65/65    978.9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17 96-033-894   HE  976.810 154.3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8 HORT Josef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278/167    85/220   991.127  492 ŠEBESTA Josef, Hrušo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8 97-033-2628  HE 1148.689  23.246X       3/ 1/ 1 427/795    60/60    998.8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2 95-012-7130  H  1066.971  73.612     757 97-033-648   H   968.563 162.9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6 94-33-2153   HE  983.098 147.6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01 PROCHÁZKA Miloslav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7 HODAČ Jaroslav, Mikulov                   3/ 2/ 2 143/193   115/200   985.45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36/113    90/250  1015.884   772 88-54-456    H   966.449 166.1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204 97-033-6075  HE 1110.681  43.909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ostende –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8 96-033-4452  H   937.012 195.4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0 ŽÁK Josef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886     0/0     984.2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6 97-033-2471  H   961.524 171.3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9 ŠTVRTECKÝ Emil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53/139    55/235  1009.6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3 97-033-175   H   938.119 194.3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42 JORDÁN Miloš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51/355    55/145   974.8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0 98-033-6808  HE  936.277 195.8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ostende -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04 97-034-2907  H   960.179 173.0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0 Sklenář Václav, Hru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3/ 3    6/14    255/380  1095.297  396 Ptáček Stanislav, Petř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8 96-028-565   HE 1165.292  18.941        3/ 1/ 1 322/174    75/220  1088.7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7 94-28-590    H  1116.528  40.250     552 94-34-3296   H  1013.530 118.8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5 93-28-4      H   978.581 151.7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02 Bauer Milan, Ing, Hluč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0 Chvěja Arnošt, Darkovičky                 3/ 1/ 1 373/112    70/250  1087.2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95/337    95/150  1087.249   563 94-34-3616   H  1010.986 121.1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8 93-28-6771   HE 1131.605  31.8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06 Laňka Alfons, In, Darkovičk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9 Bugla Petr, Hrušov                        8/ 1/ 0   0/333     0/150  1087.8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24/517    90/90   1096.788   576 95-034-4033  HE 1008.601 123.9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7 97-028-3687  HE 1101.634  51.0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11 Lesňák Josef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2 Svoboda Jindřich, Petřkovice              2/ 1/ 1 369/332    70/150  1090.1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85/56    155/305  1090.567   584 95-034-5113  H  1006.663 125.7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5 89-72-6908   H  1087.005  61.3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2 90-72-6730   H  1007.176 125.269    457 Kratěna Vladimír, Hru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400/746    65/65   1095.5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4 Kutra Josef, Hrušov                    674 96-028-1320  H   985.590 145.0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52/262   170/170  1098.2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8 96-028-214   HE 1082.855  64.141    483 Vítek Valter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9 96-028-396   HE 1067.488  72.966        3/ 1/ 1 383/739    65/65   1090.9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35 96-028-3394  HE  973.106 158.2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4 Halfar František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63/44     85/325  1087.548  496 Holuša-Bárta-K , Krásné 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1 94-34-3101   H  1079.207  66.939        3/ 1/ 1 424/792    60/60   1084.9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63 94-34-1427   H   968.169 164.2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1 Bednář Leopold, Krásné 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54/564    85/85   1084.144  544 Lazový Vladimír, Hru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1 94-34-1261   H  1067.317  73.396        3/ 1/ 1 449/171    55/220  1096.78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12 95-028-3088  H   935.884 196.2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0 Demko Vilém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16/295    80/160  1090.365  545 Ševčík Karel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4 95-021-652   H  1057.813  80.499        2/ 1/ 1 448/313    55/155  1089.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14 97-034-1704  HE  935.718 196.7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8 Salga Jaromír, Krásné 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95/620    80/80   1081.5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8 97-034-5798  H  1043.932  92.1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5 Duda Vlastimil, Hru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90/618    80/80   1096.5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7 96-028-1571  HE 1040.034  94.0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6 Mitrenga Josef, Chuchel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71/95    160/260  1079.5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9 95-027-507   H  1039.900  94.4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3 97-027-6313  H  1038.916  95.3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3 Ostárek Karel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85/292    80/160  1088.1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8 96-034-2481  H  1037.080  96.4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7 Halfar Robert, In, Darkov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28/347    75/145  1086.1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3 92-27-5473   H  1017.664 114.7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0:54:00Z</dcterms:created>
  <dc:creator>Ing. Jaroslav Novotný</dc:creator>
  <dc:description/>
  <dc:language>en-US</dc:language>
  <cp:lastModifiedBy>Ing. Jaroslav Novotný</cp:lastModifiedBy>
  <dcterms:modified xsi:type="dcterms:W3CDTF">2000-12-11T10:54:00Z</dcterms:modified>
  <cp:revision>1</cp:revision>
  <dc:subject/>
  <dc:title>Závod Oostende</dc:title>
</cp:coreProperties>
</file>