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Závod Oldenburg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</w:t>
      </w:r>
      <w:r>
        <w:rPr>
          <w:rFonts w:cs="Courier New" w:ascii="Courier New" w:hAnsi="Courier New"/>
          <w:sz w:val="14"/>
        </w:rPr>
        <w:t>(53:09:00/08:13:30)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Datum konání závodu:   15.07.20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Kategorie závodu :     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Střední vzdálenost:    765.914km (rozpeti  667.666km -  837.320km)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et nasazených PH:   102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et chovatelů:       13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Čas startu:            06:15: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Mistrovská série:        3/ 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odová sazba:          100/ 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así v místě startu: Oblacno, 11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klid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očasí v místě doletu: Zatazeno, 16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SZ vitr, des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řílet prvního PH:     ECOTEAM MATUŠKA, Šternberk, Štern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97-026 12263 H         1.den,14:31:13 hod., rozchod +00:00:00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vzdálenost: 734.391km   rychlost:1479.981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Doba letu:08:16:13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Přílet posledního PH:  Stoček Jan, Bolatice, Bola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94-27 632    H         1.den,17:10:04 hod., rozchod -00:00:08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vzdálenost: 767.259km   rychlost:1171.191m/m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>Doba letu:10:55:07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Doba trvání závodu:    02:38:54 ho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Tabulka učasti OS                                  Tabulka rozdělení bodů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-------------------------                          ------------------------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Název        P_N_PH P_U_PH P_N_CH P_U_CH      %     %   Body   Poř    m/mi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Vysočina        527    151     71     54  28.65     2    100   206 1336.9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rno            784    246     97     75  31.38     4     95   411 1309.3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Frýdek-Místek   415     47     66     32  11.33     6     90   617 1287.7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Hodonín        1047    127    119     70  12.13     8     85   822 1268.4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Jižní Morava    588    133     77     49  22.62    10     80  1028 1249.6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Karviná-Ostrav  388     50     71     34  12.89    12     75  1233 1232.5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Beskyd          615     66     78     39  10.73    14     70  1439 1216.89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Olomouc - Haná 1726    385    162    127  22.31    16     65  1645 1200.3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Opava           343     71     58     35  20.70    18     60  1850 1186.0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Unicov          818    217    110     72  26.53    20     55  2056 1171.1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Třinec          295     14     51     14   4.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U. Hradiště    1098    125    132     69  11.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Zlín            846    210    102     76  24.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Znojmo          377    134     50     39  35.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Hlučín-Slezsko  412     80     63     43  19.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Celkem        10279   2056   1307    828  20.0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2"/>
        </w:rPr>
        <w:t>Dolet nejrychlejších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1.ECOTEAM        MATUŠKA    Unicov          97-026 12263H  1-14:31:13   734,391   1479,98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2.VEČEŘA         Josef      Unicov          94-26 8881  H  1-14:45:03   734,076   1439,6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3.HANUŠ          Ladisl.ml. Brno            97-020-7550 H  1-14:43:40   730,757   1436,61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4.PEŠEK Ing.     Ludvík     Unicov          96-026 4375 H  1-14:43:19   725,505   1426,09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5.ŘÍKOVSKÝ       Antonín    Jižní Morava    96-023-4859 H  1-14:55:02   741,229   1425,48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6.UTĚŠENÝ        Antonín    Unicov          96-026 3026 HE 1-14:37:01   715,567   1424,07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7.MRTÝNEK        Ladislav   Olomouc - Haná  92-26 1663  H  1-14:55:26   738,449   1421,46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8.SUCHÁNEK       Zdeněk     Olomouc - Haná  95-026 1769 H  1-14:59:09   740,856   1414,29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</w:t>
      </w:r>
      <w:r>
        <w:rPr>
          <w:rFonts w:cs="Courier New" w:ascii="Courier New" w:hAnsi="Courier New"/>
          <w:sz w:val="12"/>
        </w:rPr>
        <w:t>9.BABÁK          Vítězslav  Brno            95-020-6917 HE 1-14:48:38   726,397   1414,19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0.DVOŘÁK         Zbyněk     Brno            97-020-10523HE 1-14:53:25   732,871   1413,9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1.Prchala        Richard +  Hlučín-Slezsko  96-034-2915 H  1-15:28:31   780,060   1409,00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2.JANÁČEK        Karel      Olomouc - Haná  98-026 3209 H  1-15:18:32   764,898   1408,96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3.CHRÁPAVÝ       Leoš       Brno            98-020-1388 H  1-14:55:13   732,733   1408,0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4.ŠTVRTECKÝ      Emil       Znojmo          98-023-2698 HE 1-15:13:02   755,934   1405,71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5.VALENTA        Rostislav  Unicov          96-026 2629 HE 1-14:52:22   725,521   1402,98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6.UTĚŠENÝ        Antonín    Unicov          91-70 31    HE 1-14:45:16   715,567   1401,05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7.IVAN           Lad. st.   Jižní Morava    96-023-4327 HE 1-15:05:23   742,617   1400,506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8.JAHODA         Ladislav   Brno            96-020-9150 HE 1-14:59:10   734,164   1400,2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19.UTĚŠENÝ        Antonín    Unicov          96-026 3005 H  1-14:45:58   715,567   1399,14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0.TICHÝ          Emil       Vysočina        95-03-1934  HE 1-14:47:43   715,961   1399,08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1.MRTÝNEK        Ladislav   Olomouc - Haná  96-026 5579 H  1-15:04:03   738,449   1398,27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2.MIŠO           Josef      Olomouc - Haná  97-026 3138 H  1-15:00:16   732,301   1397,85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3.UTĚŠENÝ        Antonín    Unicov          95-026 14100H  1-14:46:51   715,567   1396,72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4.Chojka         Bernard    Hlučín-Slezsko  90-71-4095  H  1-15:34:57   780,337   1394,04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5.ŠVRČEK         Jan        Jižní Morava    97-023-1334 H  1-15:06:57   741,293   1393,55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6.MRTÝNEK        Ladislav   Olomouc - Haná  95-026 4988 H  1-15:06:12   738,449   1392,6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7.KYTLICA        Pavel      Olomouc - Haná  98-026 15105H  1-15:08:42   742,584   1391,38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8.KYTLICA        Jan        Zlín            96-032-8797 H  1-15:24:02   762,739   1390,09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29.GROH           Jan        Unicov          98-036 9582 HE 1-15:06:06   738,150   1388,8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0.HODOVSKÝ       Ludvík     Jižní Morava    94-23-6328  H  1-15:08:47   741,303   1388,77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1.RÁČEK          Rostislav  Brno            97-033-2431 H  1-14:54:46   722,804   1388,73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2.ŠUP            Jan        Brno            97-023-3211 H  1-15:10:13   743,224   1388,64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3.ŠKOVRAN        Lad.+Stan. Olomouc - Haná  95-026 1973 HE 1-15:10:22   742,243   1386,52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4.ŠUP            Jan        Brno            95-023-5755 H  1-15:11:24   743,224   1385,57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5.NUC            Vladimír   Olomouc - Haná  91-73 86    H  1-15:23:25   758,845   1384,77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6.NUC            Vladimír   Olomouc - Haná  98-026 7621 H  1-15:23:29   758,845   1384,60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7.PAVLÍČEK       Josef      Brno            96-020-1101 H  1-14:59:02   725,532   1384,51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8.BLECHTA        Květoslav  Unicov          98-036 4604 HE 1-14:52:12   715,967   1384,3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39.MOŘKOVSKÝ      Pavel      Vysočina        97-020-7112 HE 1-14:55:14   719,964   1383,92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0.SEHNAL         Jiří       Zlín            96-032-3107 H  1-15:29:35   767,060   1383,12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1.ŠKOVRAN        Lad.+Stan. Olomouc - Haná  97-026 11560HE 1-15:11:44   742,243   1382,99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2.OHAREK         Josef      Zlín            96-032-154  H  1-15:37:25   777,529   1382,53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3.TYLŠAR         Jan        Olomouc - Haná  96-026 6457 H  1-15:06:55   733,725   1379,98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4.VESELÝ         Karel      Brno            94-20-2606  HE 1-15:05:08   731,223   1379,95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5.NOVÁČEK        Josef      Vysočina        97-035-10576H  1-14:52:06   713,493   1379,79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6.Vraník         Arnošt     Hlučín-Slezsko  91-72-3020  H  1-15:42:38   782,148   1379,13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7.PŘIKRYL        Karel      Olomouc - Haná  96-029 1990 H  1-15:19:41   750,470   1378,758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8.MRTÝNEK        Miroslav   Olomouc - Haná  98-026 7289 H  1-15:11:45   738,449   1378,19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49.ŘÍKOVSKÝ       Antonín    Jižní Morava    93-23-8507  H  1-15:13:03   741,229   1377,74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0.MRTÝNEK        Ladislav   Olomouc - Haná  95-026 3307 H  1-15:11:58   738,449   1377,63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1.OŠKRKANÝ       Ivo        Olomouc - Haná  97-026 12577H  1-15:11:46   740,508   1377,38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2.MRTÝNEK        Ladislav   Olomouc - Haná  97-026 14184H  1-15:12:19   738,449   1376,73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3.UTĚŠENÝ        Antonín    Unicov          96-026 3012 H  1-14:54:22   715,567   1376,523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4.HALUZA         Petr       Olomouc - Haná  96-029 797  H  1-15:17:15   746,392   1376,49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5.MRTÝNEK        Ladislav   Olomouc - Haná  91-70 7794  H  1-15:12:28   738,449   1376,35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6.NUC            Vladimír   Olomouc - Haná  98-026 8098 H  1-15:26:51   758,845   1376,15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7.KRUPAŘ A       Spálovský  Zlín            92-32-7935  H  1-15:29:06   762,304   1375,74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8.VACEK          Jiří       Unicov          97-09 12006 H  1-14:30:52   682,072   1375,5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59.KADLEČÍK       Jiří       Znojmo          96-033-1936 H  1-15:20:03   749,274   1374,244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0.Navrátil       Luděk      Beskyd          96-026-14844H  1-15:27:53   759,464   1373,80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1.PASEKA +       Truhlář    Zlín            94-32-4959  H  1-15:39:47   775,727   1373,7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2.ZRNÍK          Antonín    Olomouc - Haná  97-026 2060 H  1-15:29:33   761,777   1373,68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3.ŠIŠMA          Miloš      Unicov          94-26 4642  H  1-15:03:08   725,713   1373,63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4.PROCHÁZKA      Zdeněk     Jižní Morava    97-023-1461 H  1-15:16:47   743,260   1371,87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5.OHAREK         Josef      Zlín            96-032-203  H  1-15:41:54   777,529   1371,60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6.BURIAN         Miroslav   Brno            97-020-10991HE 1-15:05:14   727,145   1371,35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7.ČAMBALA JAN    a Petr     Zlín            95-031-11046HE 1-15:46:50   783,332   1371,08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8.HORSÁK         Josef      Unicov          97-026 15956H  1-15:03:01   724,741   1370,960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69.SPRUŠANSKÝ     Stanislav  Olomouc - Haná  97-026 5677 H  1-15:13:48   738,467   1370,77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0.VYBÍRAL        Vlad.st.   Zlín            97-032-3632 HE 1-15:42:18   775,959   1367,82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1.OLŠINA         Karel      Zlín            97-032-819  H  1-15:53:16   790,917   1367,73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2.HAISLER        Jaroslav   Brno            96-020-9281 H  1-15:10:21   732,548   1367,5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3.BUMBALÍK       Pavel      Unicov          96-09 6392  H  1-14:26:25   671,774   1367,01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4.DRÁPAL         Cyril      Vysočina        97-035-10460H  1-15:02:33   721,126   1366,93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5.KAPRÁL         Stanislav  Olomouc - Haná  97-029 2884 H  1-15:14:47   737,293   1366,712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6.ŘÍKOVSKÝ       Antonín    Jižní Morava    94-23-6106  H  1-15:17:28   741,229   1366,531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7.BEDNAŘÍK       Josef      Jižní Morava    97-023-5453 HE 1-15:36:00   766,576   1366,35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8.SMRŽ           Ladislav   Vysočina        97-020-6983 H  1-15:02:13   719,909   1366,347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79.Navrátil       Luděk      Beskyd          98-026-3454 H  1-15:30:56   759,464   1366,26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0.POLEDŇÁK       Josef      Olomouc - Haná  95-029 2092 H  1-15:36:11   766,368   1365,62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1.Skrbek Ing.    Zdeněk     Opava           97-027 6442 H  1-15:30:06   758,082   1365,59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2.MARŠÁLEK       Igor       Brno            91-53-1263  H  1-15:10:34   731,161   1365,2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3.LOVEČEK        Alois      Olomouc - Haná  96-029 806  H  1-15:16:05   737,140   1364,025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4.HANUŠ          Vlastimil  Brno            95-020-4113 H  1-15:09:47   729,835   1363,969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</w:t>
      </w:r>
      <w:r>
        <w:rPr>
          <w:rFonts w:cs="Courier New" w:ascii="Courier New" w:hAnsi="Courier New"/>
          <w:sz w:val="12"/>
        </w:rPr>
        <w:t>85.DVOŘÁK         Vítězslav  Jižní Morava    97-023-4122 H  1-15:14:44   735,926   1363,9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Série ZZ Oldenbur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.UTĚŠENÝ       Antonín   Unicov           41     6   16   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.MRTÝNEK       Ladislav  Olomouc - Haná   54     7   21   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.NUC           Vladimír  Olomouc - Haná  127    35   36   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.ŘÍKOVSKÝ      Antonín   Jižní Morava    130     5   49   7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.ŠUP           Jan       Brno            165    32   34   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.ŠKOVRAN       Lad.+Stan.Olomouc - Haná  184    33   41  1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.Navrátil      Luděk     Beskyd          246    60   79  1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.SPRUŠANSKÝ    Stanislav Olomouc - Haná  303    69  103  1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.LOVEČEK       Alois     Olomouc - Haná  314    83   93  1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.DRÁPAL        Cyril     Vysočina        369    74  114  1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.PŘIKRYL       Karel     Olomouc - Haná  393    47  125  2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.VEČEŘA        Josef     Unicov          402     2  167  23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.HANUŠ         Vlastimil Brno            408    84  153  1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.OHAREK        Josef     Zlín            418    42   65  3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.POLÁŠEK       Michal+synZlín            424    95  164  1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.PASEKA +      Truhlář   Zlín            433    61  176  19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.HORSÁK        Josef     Unicov          435    68  117  2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.Černý         Jan       Opava           457   126  139  1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.KAPRÁL        Stanislav Olomouc - Haná  476    75  143  2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.BUMBALÍK      Pavel     Unicov          506    73  157  2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.SEHNAL        Jiří      Zlín            524    40  200  2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.OŠKRKANÝ      Ivo       Olomouc - Haná  550    51  123  3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3.KADLEČÍK      Jiří      Znojmo          551    59  229  26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4.MARŠÁLEK      Igor      Brno            576    82  147  3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5.ŠIŠMA         Miloš     Unicov          579    63  237  2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6.BEDNAŘÍK      Josef     Jižní Morava    586    77  253  2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7.ZRNÍK         Antonín   Olomouc - Haná  595    62  199  33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8.BUBENÍČEK     Antonín   Olomouc - Haná  604   187  194  2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9.HLUBINKA      Jan       Unicov          613    87  127  3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0.OLŠINA        Karel     Zlín            615    71  240  3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1.MRNUŠTÍK      Zdeněk    Olomouc - Haná  627   189  206  23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2.KYTLICA       Jan       Zlín            670    28  294  3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3.DVOŘÁK        František Znojmo          701   118  182  4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4.SUCHÁNEK      Zdeněk    Olomouc - Haná  707     8  274  4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5.DOKOUPIL      Zdeněk    Zlín            740   120  173  44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6.NĚMEČEK       Josef st. Zlín            758   150  289  3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7.HRUŠÁK        Pavel     Olomouc - Haná  760   119  209  4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8.HODOVSKÝ      Ludvík    Jižní Morava    762    30  113  6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9.TESAŘ         Vladimír  Brno            765   226  236  3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0.BRADÁČ        Miroslav  Olomouc - Haná  781    89  166  5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1.POLEDŇÁK      Josef     Olomouc - Haná  808    80  351  3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2.ŠVRČEK        Jan       Jižní Morava    814    25  100  6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3.MRHÁLEK       Alois     Zlín            817   149  268  4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4.VOGL          Lubomír   Unicov          822   152  174  4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5.PEŠEK Ing.    Ludvík    Unicov          824     4  352  4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6.JEŽÍK         Jaroslav  Olomouc - Haná  825   128  282  4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7.DVOŘÁK        Vítězslav Jižní Morava    843    85  133  62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8.KOLOMAZNÍK    František Zlín            931   124  378  4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9.Skrbek Ing.   Zdeněk    Opava          1038    81  437  5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0.CHRÁPAVÝ      Leoš      Brno           1058    13  135  9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1.PROCHÁZKA     Ivo       Znojmo         1087   358  363  36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2.ŠTVRTECKÝ     Emil      Znojmo         1099    14  220  8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3.BLECHTA       Květoslav Unicov         1120    38  498  5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4.URBAN         František Unicov         1130   222  424  48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5.PERNICA       Jaroslav  Brno           1136    96  398  6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6.ČERNÝ         Josef     Brno           1156   235  255  6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7.JANALÍK       Josef st. Zlín           1158   244  367  5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8.HAUER         František Olomouc - Haná 1172   151  440  58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9.PROCHÁZKA     Oldřich   Znojmo         1176   224  458  4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0.JANÁČEK       Karel     Olomouc - Haná 1194    12  158  10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- Vysočin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52 95-03-1426   H  1247.966 102.3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 TICHÝ Emil, Okrouhlá                  1314 94-03-6173   HE 1226.283 127.8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4/ 2  116/74    165/400   715.961  1415 96-035-8348  H  1218.590 137.6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0 95-03-1934   HE 1399.088   1.9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2 95-03-1930   HE 1303.463  44.946X   131 KROTKÝ Vladimír, Víc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9 96-035-3517  H  1207.360 152.641       10/ 4/ 2 126/128   160/345   695.5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25 95-03-1929   HE 1187.744 177.546X    185 97-035-8337  H  1340.002  17.9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52 93-33-4198   H  1284.309  63.4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2 MOŘKOVSKÝ Pavel, Rosice                686 94-33-2820   H  1279.938  66.7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5/ 3   33/86    230/375   719.964  1844 92-33-514    H  1186.285 179.3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9 97-020-7112  HE 1383.925   3.7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9 99-0143-528  H  1323.544  29.088X   144 PAVLÍČEK Jan, Náměšť n. O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3 98-020-5227  HE 1242.853 108.279X      10/ 3/ 1 606/989    55/55    705.3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3 97-020-7120  H  1213.116 145.248     205 97-04-3483   HE 1337.131  19.94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9 97-020-7147  H  1202.479 157.506     885 96-026-18393 HE 1262.502  86.0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41 96-035-8004  HE 1171.989 198.5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7 NOVÁČEK Josef, Mohel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1  560/287    60/240   713.493  158 PROBOŠT Bohumil, Mor.Kruml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5 97-035-10576 H  1379.797   4.378X       5/ 1/ 1 280/551    95/150   729.1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0 97-035-10535 H  1291.975  55.453X    230 97-033-1723  HE 1333.479  22.3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6 97-035-10598 H  1214.491 142.6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3 97-035-10960 H  1209.618 150.112X   175 Dr.PAVLÍČEK Josef, B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5 94-03-3991   H  1199.753 161.008       10/ 2/ 0   0/1047    0/0     725.5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87 97-035-10512 H  1176.120 193.307X    261 98-020 8763  H  1328.305  25.3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65 98-020 8836  H  1314.865  35.5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9 DRÁPAL Cyril, Ros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2   53/230   195/265   721.126  210 ŠEDRLA Zdeněk, Ved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4 97-035-10460 H  1366.934   7.199X      10/ 4/ 2 110/298   165/235   731.2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4 97-029-1121  H  1354.015  11.091X    317 92-33-5788   H  1321.000  30.8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1 96-023-7601  H  1340.923  17.609     983 96-033-3002  H  1253.516  95.6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4 94-23-5629   H  1335.996  20.819    1397 96-033-3012  H  1219.644 135.9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9 97-032-5186  H  1248.307 102.053X   1411 95-033-3594  H  1218.763 137.2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9 97-035-10363 H  1232.203 120.5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12 PACNER Jan, Jaroměřice n.R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2 SMRŽ Ladislav, Rosice                    10/ 5/ 3  24/149   255/320   699.7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1  240/661   100/100   719.909   320 96-033-3668  H  1320.642  31.1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8 97-020-6983  H  1366.347   7.588     731 94-33-6197   H  1276.167  71.1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1 97-020-6939  H  1301.637  46.794X    807 97-035-8838  H  1269.645  78.5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3 94-23-5529   HE 1279.284  67.419X   1066 92-33-4      H  1246.724 103.7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78 96-033-3664  H  1245.984 104.8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5 MIKULAJ Miloslav, Třebí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2  181/98    140/365   688.004  219 LEIKEP Tomáš, Pet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5 97-04-4138   HE 1354.009  11.188X      10/ 4/ 2 124/324   160/225   727.57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3 96-033-5910  H  1286.372  61.582     331 98-033-1488  H  1318.912  32.2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6 97-033-3849  HE 1257.186  91.059X    354 97-033-2114  H  1316.804  34.4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95 94-33-106    HE 1175.558 194.085    1566 97-033-2117  HE 1207.498 152.3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44 95-033-3750  H  1200.459 159.93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5 Ing.JAKUBEC Jaroslav, Mor.Buděj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98/399   135/190   697.679  244 BECHA Lubomír, Ved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5 98-035-121   HE 1349.606  14.106X      10/ 3/ 1 603/236    55/265   730.95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61 96-033-3609  H  1230.511 122.677     372 98-033-914   H  1313.988  36.1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06 94-33-5985   H  1203.933 156.241    1536 96-033-2950  H  1210.150 149.4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23 97-033-2310  H  1181.590 187.0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5 ZEZULA František, Dolní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 79/257   175/255   692.800  295 KUČERA Josef, Třebí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9 97-035-4652  H  1345.426  15.468       10/ 2/ 2 109/327   165/225   690.3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478 97-033-3801  H  1301.816  46.503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Vysoči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4 97-033-3808  H  1242.843 108.376    1855 95-023-5116  H  1185.838 180.4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8 PAVLIŠ Jan, Rybníky                   405 BRYCHTA Zdeněk, Rado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426/835    75/75    725.563     10/ 2/ 1 333/579    85/140   707.64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7 95-033-3101  H  1300.904  47.378X    705 97-035-3539  HE 1278.691  68.5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7 94-33-5187   H  1237.854 114.505     805 97-035-3581  H  1269.743  78.3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1 94-33-4125   H  1195.453 166.4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1 96-033-2909  H  1194.665 167.429X   407 SVOBODA Vladimír, Bohu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6/ 2 104/193   165/290   732.1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9 BECHA Jiří, Jamolice                   711 95-033-3219  H  1278.374  69.1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69/864    70/70    718.763  1010 95-033-3275  H  1251.637  98.2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8 97-033-2397  HE 1300.852  47.475X   1015 93-33-3454   H  1251.031  98.7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7 96-033-3408  HE 1217.719 138.827    1206 96-033-2765  H  1235.027 117.3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71 96-033-3427  HE 1191.540 172.293X   1653 97-033-2236  H  1199.776 160.8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21 98-033-1035  H  1173.148 196.6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6 ONDRÁČEK Lubomír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99/723    90/90    693.635  410 PUCHNER Jiří, Kr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3 95-03-6658   H  1298.472  49.908       11/ 3/ 2 131/268   155/250   698.8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15 97-035-11942 H  1277.932  69.5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5 JABŮREK Vlastimil, Hartvíkovice       1294 96-033-4176  H  1228.076 125.8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1  555/939    60/60    704.084  1358 96-033-4174  H  1222.490 132.1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7 94-03-3903   H  1290.319  57.1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5 97-035-11012 H  1280.347  66.641X   413 NOVOTNÝ Vl.&amp; VLČEK Jiří, Malá Lhot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0 96-035-4202  H  1243.818 107.014X       7/ 2/ 1 330/302    85/235   713.4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0 97-035-11011 H  1206.002 154.684X    719 96-035-5444  H  1277.506  69.94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5 95-03-9003   H  1188.896 176.574    1774 96-032-7317  H  1191.454 172.5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2 95-03-9073   H  1180.854 187.9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27 HUDEC František, Pado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9 RŮŽIČKA František, Ráječko                5/ 2/ 1 388/273    80/250   720.63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345/246    85/260   718.710   761 98-035-4289  H  1273.518  74.0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7 98-035-11761 H  1289.649  58.080X    872 96-023-7693  HE 1263.915  84.8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8 95-03-2200   H  1282.514  64.9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63 ŠVEJDA Bohuslav, Měř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2 KERTÉSZ Julius, Mor.Budějovice            2/ 1/ 1 380/804    80/80    677.5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390/501    80/155   698.085   846 96-035-7631  H  1266.222  82.3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1 93-6-2634    H  1289.248  58.4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5 97-035-8762  H  1274.847  72.478X   468 DVOŘÁK Milan, Dolní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3 95-033-7239  H  1267.287  81.039       10/ 2/ 0   0/1040    0/0     692.5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1 95-033-4016  H  1222.352 132.406X    854 98-035-3156  H  1265.504  83.08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58 97-035-3491  H  1265.195  83.4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6 HATNANČÍK Michal, Ros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2  148/308   150/230   720.037  485 HANÁK Oldřich, Kuřim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5 96-023-7901  H  1286.255  61.776X       7/ 2/ 1 369/791    80/80    719.09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2 94-23-5652   H  1258.897  89.697     898 95-03-4576   H  1261.300  87.3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7 96-023-7915  H  1244.287 106.722X   1283 94-03-2770   HE 1228.771 124.81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0 97-020-7024  H  1239.753 111.8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35 94-23-5659   H  1224.088 129.876    487 MAREK Jiří, Třebíč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2/ 2 175/387   140/195   689.7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9 Ing.ŠVEC Václav, Velké Meziříčí        908 98-033-3650  H  1260.164  88.3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41/289    85/240   688.007  1749 96-033-5570  H  1192.794 170.1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1 96-035-8805  H  1285.975  62.3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1 98-035-2143  H  1255.167  93.492X   506 WASERBAUER Vojtěch, Ří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5 97-035-4025  H  1183.423 184.356X       4/ 2/ 2 172/377   140/205   714.1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59 98-020-5302  H  1255.226  93.2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2 MOŘKOVSKÝ František, Rosice           1706 98-020-5324  H  1196.364 165.9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1042    0/0     720.0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1 97-020-7119  H  1278.824  68.197X   532 BÉM Miloslav, Mor.Kní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2/ 2 129/184   155/300   717.6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016 95-03-4301   H  1251.014  98.842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ldenburg – Vysočin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2 96-035-2235  H  1243.034 108.182    1835 96-035-9042  H  1186.975 178.5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18 95-03-1207   H  1181.947 186.5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8 BRYCHTA František, Sulí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50/518    80/155   699.654  782 Ing.PLAČEK Josef, Mysliboř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7 94-29-5260   H  1249.637  99.912       10/ 4/ 1 585/442    55/175   703.1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69 98-035-471   H  1184.762 181.82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9 PAVLŮ Josef, Spešov                   1885 96-033-4049  H  1183.897 183.3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1  594/596    55/135   717.864  1897 97-035-8922  H  1183.233 184.5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3 96-035-4071  H  1248.783 101.469X   1907 96-033-4032  H  1182.736 185.5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4 96-035-4070  H  1237.944 114.2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61 97-020-4769  H  1185.409 181.049    799 VALACH Pavel, Ket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0   0/1060    0/0     714.4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72 STŘÍŽ Zdeněk, Boskovice               1920 95-03-8353   H  1181.911 186.7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2  222/655   110/110   712.5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1 95-03-1826   HE 1242.377 109.057X   807 NĚMEC Jaroslav, Mor.Kní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31 96-035-4156  H  1224.761 129.487X       4/ 1/ 0   0/1058    0/0     718.0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92 96-035-4145  H  1197.257 164.607X   1952 97-035-1433  HE 1179.017 189.9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5 95-03-1803   HE 1172.245 197.9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55 93-29-8050   H  1171.218 199.922    822 KRŠKA Alois, Zastávka u Brn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1/ 0   0/1057    0/0     717.8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4 SRB Josef, Mor.Krumlov                2033 97-035-10613 H  1172.406 197.7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02/843    75/75    725.7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0 95-033-3631  H  1236.920 115.770    823 DVOŘÁK Josef, Lhot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1/ 0   0/751     0/85    689.2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5 ŠVÁB Jaroslav, Ostrovačice            2038 96-035-8945  H  1172.151 198.26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754     0/85    718.9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2 97-020-7313  HE 1236.671 115.9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1 VLÁČIL Jaroslav, Rokytnice n.Ro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443/606    70/135   685.7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8 94-33-258    H  1221.896 133.0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2 HVĚZDA Bořivoj, Říčk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1  504/899    65/65    714.2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13 96-020-4347  H  1218.705 137.4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8 96-020-4327  H  1205.005 155.4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03 97-020-7281  HE 1174.601 194.8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2 KOVAŘÍK Ivan, Přibysl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90/350    65/215   706.0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0 97-035-5066  H  1209.854 149.82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7 97-035-5052  H  1200.832 159.2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0 97-035-5025  H  1200.015 160.5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7 ZEZULA Vladimír, Dolní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87/545    65/150   693.3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3 93-23-10034  H  1207.852 152.0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1 LNĚNIČKA Jaroslav, Třebíč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479/908    65/65    688.2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6 97-033-4105  H  1202.056 158.1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7 NOVOTNÝ Vladimír, Koře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541/963    60/60    715.5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1 93-29-8218   H  1197.812 163.5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0 POLÁK Jan, Dolní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220/395   115/190   692.8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5 94-03-6999   H  1193.073 169.7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-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40 96-023-4726  HE 1216.671 140.0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 HANUŠ Ladisl.ml., St.Brno             1445 95-023-5756  HE 1216.605 140.5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2  117/157   165/315   730.757  1525 96-023-4660  H  1211.054 148.3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 97-020-7550  H  1436.613   0.292    1546 97-023-3251  HE 1209.314 150.4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5 96-020-4282  H  1357.485  10.215X   1579 97-023-3263  HE 1206.826 153.61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9 97-020-7534  HE 1243.242 107.890X   2004 96-023-4666  H  1174.501 194.9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45 96-020-4234  H  1223.058 130.849X   2048 97-023-3250  H  1171.569 199.2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0 96-020-4241  H  1214.386 143.0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2 96-020-4214  H  1207.996 151.960     30 PAVLÍČEK Josef, Kom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6/ 2 211/156   125/315   725.5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 BABÁK Vítězslav, Komín                  37 96-020-1101  H  1384.515   3.6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50/453   100/175   726.397   573 97-020-9432  H  1291.710  55.74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 95-020-6917  HE 1414.196   0.876     751 96-020-1092  H  1274.391  73.0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42 94-03-1619   H  1223.391 130.5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 DVOŘÁK Zbyněk, Moravany               1583 97-020-9484  H  1206.606 154.00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 71/85    185/380   732.871  1956 92-20-1651   HE 1178.545 190.2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 97-020-10523 HE 1413.912   0.9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7 96-020-405   HE 1271.079  76.564     36 VESELÝ Karel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4 98-020-1089  HE 1247.781 102.539X       8/ 2/ 1 561/539    60/150   731.22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90 95-020-1986  HE 1197.363 164.413X     44 94-20-2606   HE 1379.958   4.2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02 96-020-8359  H  1189.557 175.3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 CHRÁPAVÝ Leoš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7/ 3   27/51    250/435   732.733   51 BURIAN Miroslav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 98-020-1388  H  1408.019   1.265X      10/ 7/ 3  44/47    205/445   727.1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5 95-020-1290  H  1351.606  13.134      66 97-020-10991 HE 1371.357   6.4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0 96-020-942   H  1259.763  88.530X    636 98-020-9841  HE 1286.213  61.8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8 96-033-2182  H  1257.025  91.254     700 97-020-10452 HE 1278.824  68.1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7 97-020-11100 HE 1242.738 108.668X    992 97-020-7573  H  1252.860  96.5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49 96-033-2181  HE 1222.893 131.238    1295 97-020-10454 H  1227.999 125.9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75 93-23-2359   H  1197.996 162.954X   1404 96-020-1322  HE 1219.180 136.5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40 95-020-1739  H  1180.102 188.7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 JAHODA Ladislav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5/ 2  199/89    135/370   734.164   57 HAISLER Jaroslav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8 96-020-9150  HE 1400.288   1.751X      10/ 3/ 1 349/301    85/235   732.54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9 96-020-9200  H  1242.584 108.863X     72 96-020-9281  H  1367.580   7.0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6 96-020-9192  H  1240.799 110.517     643 96-020-9297  H  1285.783  62.5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1 95-020-5950  H  1193.298 169.374    2032 96-022-5718  HE 1172.494 197.6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57 96-020-9196  HE 1178.420 190.3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5 MARŠÁLEK Igor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6 RÁČEK Rostislav, Komín                   13/ 6/ 1 319/297    90/235   731.1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4/ 0    0/385     0/195   722.804    82 91-53-1263   H  1365.210   7.9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1 97-033-2431  H  1388.731   3.016X    147 96-020-4605  H  1349.006  14.30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4 97-035-918   H  1274.208  73.353X    347 94-20-5231   HE 1317.328  33.7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52 93-3-2833    H  1222.834 131.530X    421 94-20-5239   H  1307.551  40.9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5 97-031-11257 H  1193.636 168.791X    780 97-020-8059  H  1271.584  75.8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66 96-020-4615  HE 1222.030 132.8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7 ŠUP Jan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0/15/ 3   37/43    220/450   743.224   67 HANUŠ Vlastimil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2 97-023-3211  H  1388.641   3.113X      10/ 8/ 3   1/3     295/760   729.83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4 95-023-5755  H  1385.578   3.308X     84 95-020-4113  H  1363.969   8.1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9 97-023-3303  H  1359.349   9.631X    153 97-020-7577  HE 1346.766  14.8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7 95-023-9798  HE 1306.385  41.541     171 97-020-7567  HE 1343.418  16.6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3 97-023-3357  H  1281.715  65.473X    361 96-020-4575  H  1315.602  35.1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1 95-023-5371  H  1250.202  99.329X    572 98-020-9256  HE 1291.767  55.6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63 97-023-2685  H  1230.300 122.872X   1309 97-020-7564  H  1226.721 127.3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1270 96-023-4329  H  1229.689 123.553X   1738 96-020-4585  HE 1193.576 169.083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ldenburg –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71 97-020-7578  H  1177.334 191.750X    236 98-020-4619  HE 1333.066  22.9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03 98-020-4620  H  1322.915  29.47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6 PALUPA Ladislav, Křenovice            1779 93-20-4197   H  1191.158 173.0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4/ 3   20/23    260/520   747.0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4 97-020-647   H  1360.536   9.145    160 ČERNÝ Josef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6 97-020-617   H  1260.412  88.141       10/ 4/ 2  75/234   180/265   734.78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9 93-29-6995   H  1258.112  90.378     235 95-020-5035  HE 1333.330  22.8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3 94-20-2994   H  1251.158  98.550X    255 96-020-7919  HE 1329.873  24.8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66 94-20-492    H  1282.650  64.7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8 PERNICA Jaroslav, Rájec               1514 97-035-6026  HE 1211.913 147.29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2  101/158   170/315   729.76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6 92-S-142879  H  1359.895   9.339    171 DVOŘÁK Josef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8 96-020-7192  H  1310.435  38.720X      10/ 6/ 3  14/8     265/610   732.8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2 96-020-7185  HE 1285.935  62.457X    254 98-020-1530  H  1329.891  24.71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5 97-032-6083  H  1274.192  73.451X    321 95-020-1242  HE 1320.348  31.2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77 97-020-4250  HE 1229.151 124.234     623 96-020-106   H  1287.264  60.6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81 95-020-1224  HE 1271.557  75.9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0 ZEMAN FRANT. st.a.ml., Moravany        816 91-54-6103   H  1268.769  79.3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205/139   130/330   732.693  1465 98-020-1505  HE 1214.559 142.5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1 98-020-1024  HE 1353.609  11.7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5 95-023-2995  H  1243.634 107.501    172 KIRSCH Jiří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17 97-020-11132 H  1182.093 186.497       10/ 2/ 1 276/538    95/150   737.8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57 96-020-4330  H  1329.281  25.0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7 ONDRÁČEK Josef, Tuřany                 381 96-020-4376  H  1313.072  37.0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233/218   100/275   734.7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8 95-023-3325  HE 1348.602  14.398    183 LANKAŠ František, Vyšk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3 97-020-5408  H  1294.027  53.799X       5/ 1/ 0   0/623     0/130   745.0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73 97-020-3717  HE 1326.483  26.5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3 KUBÍNEK Frant.st.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8/ 5/ 1  559/265    60/250   741.125  184 ŠEVČÍK Miroslav, Křen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5 97-020-6     HE 1346.300  15.079X       8/ 3/ 2 125/71    160/405   756.5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8 97-031-14602 H  1271.610  75.688X    277 97-020-6524  H  1325.974  26.9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4 96-020-9412  HE 1267.153  81.136X    305 97-020-6582  H  1322.459  29.6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87 94-20-2727   H  1190.548 173.850    1529 97-020-6600  H  1210.648 148.7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22 94-20-100    H  1172.992 196.71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5 VESELÝ Vladimír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4 JAHODA Alois, Židenice                   10/ 1/ 1 270/389    95/195   727.6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0    0/359     0/210   734.390   293 96-020-8462  H  1324.358  28.5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5 96-020-8407  H  1342.066  17.0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9 96-020-8405  H  1274.462  72.867X   196 ČISLÁK Viliam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7 98-020-3702  H  1273.984  73.645X       8/ 4/ 2 165/42    145/460   737.2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62 96-020-9184  H  1177.963 190.875X    295 96-020-2785  H  1324.122  28.69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16 97-020-269   H  1298.392  50.1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3 NIČOVSKÝ Jiří, Moravany                937 97-020-300   H  1257.065  91.1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394/267    80/250   732.467  1507 98-S23-5932  H  1212.279 146.6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3 95-05-2288   HE 1337.391  19.7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6 96-020-4846  H  1308.288  40.471X   199 DVOŘÁK Stanislav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6 95-020-1407  H  1268.048  80.358       11/ 5/ 0   0/557     0/145   734.1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56 96-035-10342 H  1192.490 170.834X    298 97-020-5604  H  1323.562  28.99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26 96-023-8941  H  1319.874  31.7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6 KLÍMA Zdeněk ml., Moravany            1099 97-020-5688  H  1244.096 106.9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3/ 2   57/398   190/190   732.635  1220 97-020-5667  HE 1234.058 118.68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8 93-23-2312   H  1336.711  20.235    1444 95-023-2844  H  1216.609 140.4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8 95-020-1576  H  1309.366  39.6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60 93-23-2329   H  1178.034 190.680X   223 VAŠÍČEK Karel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5/ 0   0/529     0/150   749.9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6 TESAŘ Vladimír, Židenice               336 97-020-2971  HE 1318.408  32.6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38/168   155/310   732.5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226 97-020-2921  HE 1333.714  21.987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5 95-020-5402  HE 1279.198  67.6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5 94-20-1453   H  1267.093  81.234X   312 KŘIVÁNEK Emil+Petr, Rousí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3 94-20-1472   HE 1256.547  91.740X      10/ 3/ 1 602/575    55/140   743.8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2 98-020-4667  H  1205.990 154.879X    509 96-020-4147  H  1298.786  49.51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56 94-20-1986   HE 1265.351  83.2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3 BENEŠ Jaroslav, Křenovice             1961 95-020-7621  H  1177.983 190.7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6/ 2  210/136   125/330   741.4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1 96-020-2260  HE 1314.178  36.093X   314 VODIČKA Stanislav, Tuř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1 92-29-5062   H  1279.369  67.224X       9/ 2/ 2 161/105   145/360   733.3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1 97-020-910   H  1269.946  77.926X    511 96-020-1245  H  1298.533  49.7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9 97-020-917   HE 1261.269  87.460X   1983 93-20-904    H  1176.244 192.9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1 94-20-2920   H  1220.974 134.35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7 96-01-3125   H  1181.132 187.470    331 REŠKA Josef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3/ 2 133/196   155/290   761.0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7 HORÁČEK František, Křenovice           536 95-020-0235  H  1296.401  52.14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520     0/155   756.388   604 94-20-5585   HE 1289.046  58.7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5 95-020-0099  H  1310.811  38.428X   1443 94-20-5513   H  1216.651 140.3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3 KNICHAL Miloš, Moravany               333 SNÁŠEL Antonín, Rousí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51/337    95/220   732.441      9/ 1/ 0   0/1007    0/55    744.4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0 95-020-1810  H  1309.333  39.887     540 94-20-2092   HE 1295.376  52.5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8 97-020-10821 H  1248.337 101.9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4 96-020-675   H  1194.457 167.721X   346 NIČOVSKÝ Antonín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1/ 0   0/807     0/80    739.3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5 ŠŤASTNÝ Jiří, St.Brno                  564 96-020-589   HE 1292.375  54.86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5/ 2  134/500   155/155   724.2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3 96-020-9010  H  1308.981  40.179X   368 VLČEK Jan, Vy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0 94-20-1101   HE 1278.413  69.073        8/ 2/ 1 344/750    85/85    746.35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4 96-020-9027  H  1262.521  86.001X    621 95-020-0772  H  1287.350  60.4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03 94-20-765    H  1227.301 126.763    1921 90-63-3186   H  1181.834 186.8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8 94-20-1223   H  1185.592 180.7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87 ŠUJAN Jan, Křen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1 KOLÁČEK Josef, St.Brno                   10/ 3/ 1 424/118    75/350   749.6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764     0/85    726.989   659 95-020-6137  H  1284.034  64.1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3 97-020-11166 H  1306.911  41.152X   1074 95-020-6102  HE 1246.321 104.4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69 95-020-6125  H  1177.605 191.5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4 HOŠEK Jiří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511/558    65/145   722.886  415 MATUŠŮ Tomáš, Mora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6 96-020-7024  H  1303.976  44.362X       3/ 2/ 2 103/475   165/165   732.85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2 94-29-7643   H  1244.785 106.236X    721 98-020-1696  H  1277.361  70.1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05 96-026-17104 HE 1204.053 156.144     901 98-020-1690  H  1261.105  87.6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6 POSPÍŠIL Miroslav, St.Brno            429 HRAZDIL Ladislav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1  427/439    75/175   731.035      6/ 2/ 1 328/432    85/180   760.0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0 97-020-8031  H  1303.708  44.751X    765 96-020-5743  H  1273.320  74.4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7 94-20-5402   HE 1234.222 118.397    1977 94-20-5678   HE 1176.597 192.3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4 96-020-4511  H  1221.333 133.67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5 97-020-8015  HE 1215.141 141.551X   432 KRAMÁRIK Anton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2 96-020-4528  HE 1188.953 176.282X       7/ 3/ 1 465/352    70/215   737.2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3 97-020-8016  H  1179.806 189.026X    776 95-020-8498  H  1271.693  75.49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79 95-020-8489  H  1221.081 134.1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1 VRÁNA Zdeněk, St.Brno                 1872 95-020-8074  H  1184.689 182.1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 91/131   170/340   733.1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1 95-020-6989  H  1302.694  45.822    435 KAŠNÍK Karel, Morav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0 95-020-6985  H  1262.235  86.584        7/ 3/ 1 386/473    80/165   733.1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82 95-020-1346  HE 1271.535  76.0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4 HLAVÁČEK Jiří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1104    0/0     732.9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476 97-02-1616   H  1301.945  46.308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B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0 94-23-3413   H  1252.955  96.313    1799 96-020-7620  HE 1189.816 175.0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01 95-020-1332  H  1204.872 155.754X   1811 97-020-4598  H  1189.007 176.1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6 CSÖLLE Štefan, Vyškov                 620 VRÁNA Jan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326/266    85/250   743.888      6/ 2/ 1 455/602    70/135   733.1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6 94-29-6239   HE 1271.156  76.467    1275 96-020-4695  H  1229.304 124.0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1 96-020-5285  H  1270.505  76.953X   1751 96-020-4661  HE 1192.680 170.34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5 98-020-477   H  1263.419  85.1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9 98-020-412   HE 1197.447 164.316X   635 SÁŇKA Pavel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4/ 0   0/940     0/60    717.0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0 KOVÁŘ Jiří, Rájec                     1315 97-020-4134  H  1226.070 127.93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93/598   135/135   713.752  1380 97-020-4101  H  1221.024 134.2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4 97-020-4036  HE 1268.216  80.163X   1490 95-020-3550  H  1213.516 144.9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2 96-020-7600  H  1238.018 114.019    1862 97-020-4151  H  1185.298 181.1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05 96-020-7573  H  1189.318 175.6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45 PASEKA Mil. st.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6 RUDOLECKÝ Jan, Křenovice                 10/ 2/ 2 185/189   135/295   734.3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650     0/115   742.292  1340 97-020-2053  H  1223.607 130.36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2 96-020-2115  H  1267.440  80.942X   1472 96-020-7817  H  1214.264 143.2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4 ŠPATNÝ Oldřich, Komín                 646 PÁRAL Miroslav, Kom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145/532   150/150   721.531      3/ 3/ 3  49/386   195/195   726.60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6 95-020-2613  H  1255.578  93.005    1346 94-20-3471   HE 1223.042 130.9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2 95-020-2618  H  1231.052 121.802    1399 96-020-1288  HE 1219.415 136.1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84 95-020-2014  HE 1228.676 124.915X   2030 95-020-2033  H  1172.612 197.4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0 HOFÍREK František, Rousínov           650 DVOŘÁK Jan, St.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56/447    80/175   747.584      5/ 1/ 1 444/871    70/70    726.9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4 98-020-7036  HE 1253.428  95.729    1359 97-020-7732  H  1222.424 132.2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35 PECHA Jaroslav, Židenice              660 HRADSKÝ Josef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1  463/862    70/70    735.525      8/ 4/ 2 207/628   125/125   725.6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9 95-020-5137  H  1250.812  99.134X   1405 96-020-8358  H  1218.972 136.6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8 91-020-5159  H  1221.117 134.060    1609 97-020-2607  HE 1203.773 156.5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88 92-20-6660   HE 1183.744 183.675X   1663 95-020-5277  H  1199.231 161.7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81 96-020-8014  H  1184.164 182.9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1 MÜLLER Jaroslav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55     0/320   714.175  664 CELÝ František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6 96-020-7389  HE 1247.642 102.734X      10/ 1/ 0   0/481     0/165   728.2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18 97-020-1308  H  1218.306 137.9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3 KAZDA Slavomír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16/839    75/75    721.209  722 SÁZAVSKÝ Petr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2 95-020-5686  HE 1247.047 103.317        8/ 4/ 3  85/456   170/170   714.0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51 96-020-9568  H  1222.837 131.433X   1631 97-020-4443  HE 1201.512 158.67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83 95-020-3347  H  1190.695 173.4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1 BŘEZA Tom.+Karla, Židenice            1893 95-020-3348  HE 1183.559 184.1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169/335   140/220   727.722  2044 95-020-3331  H  1171.811 198.85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6 97-020-1241  H  1245.308 105.6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2 96-020-9340  HE 1219.840 135.422X   730 KRESTA Leoš, Žid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86 95-020-4508  H  1206.125 154.295        6/ 1/ 0   0/405     0/190   732.83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52 91-53-2283   H  1199.915 160.7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3 ŠEVČÍK Antonín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5/ 2  189/321   135/225   729.000  741 VAŠEK Stanislav, Ráj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8 96-020-7631  HE 1244.275 106.820X       2/ 1/ 1 538/960    60/60    717.2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7 96-020-7628  H  1240.077 111.587    1693 97-020-7368  HE 1197.190 164.7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2 97-020-4804  H  1232.599 119.8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68 SEDLÁK František, Rousí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2/ 1/ 1 523/954    60/60    745.6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826 97-020-8861  H  1187.648 177.644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Brn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8 SÝKORA Jaromír, Vyš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2/ 1  587/504    55/155   745.5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60 96-020-5009  H  1185.419 180.9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87 97-029-3893  H  1183.819 183.5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90 TRENZ + Janeček, Tuř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581     0/140   739.1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1 94-20-4393   H  1183.648 183.9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4 PALEČEK Stanislav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76/418    55/185   746.1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4 93-29-6707   H  1179.799 189.1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Frýdek-Míst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56 97-021-1420  H  1215.107 141.6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4 Bezecný a Javorek, H.Blu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31/240   100/265   802.280  453 Bujas Oldřich, H.Blud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6 96-024-92    H  1345.844  15.177        7/ 2/ 1 551/176    60/305   800.5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62 97-021-4505  H  1255.164  93.589X    828 94-24-5138   H  1267.728  80.5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06 95-024-509   H  1189.312 175.69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7 Gebauer R. a H.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30/292   100/240   781.624  462 Rušaj Oldřich, d, Nová Běl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1 96-034-924   HE 1345.120  15.663        5/ 1/ 1 381/805    80/80    785.9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3 96-034-1000  H  1303.364  45.043X    842 95-028-3036  H  1266.544  81.9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3 Kološ Bořivoj, Třebovice              510 Zajac Petr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82/697    95/95    784.329      9/ 2/ 2 192/33    135/490   779.7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9 97-034-692   H  1335.409  21.306     965 96-034-1712  H  1254.929  93.88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29 97-034-839   H  1172.652 197.3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9 Maďa Vladimír,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1050    0/0     779.960  512 Jalůvka Jan, Frýd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4 96-034-1605  H  1333.341  22.765X       7/ 1/ 1 359/20     80/525   799.8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7 96-034-1639  H  1319.655  31.812X    968 96-021-2663  H  1254.862  94.1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4 Zavadský  Josef, Třebovice            539 Czakon Vratislav, Pas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263/262    95/255   777.915      7/ 1/ 0   0/757     0/85    794.05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8 97-034-564   H  1318.331  32.883    1029 97-021-5877  H  1249.545 100.1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5 OLYMPIA - Mácha, Krmelín              540 Motloch  Jiří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5/ 3   35/32    225/495   790.388      3/ 1/ 1 420/482    75/165   782.32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7 95-028-2464  H  1299.909  48.351    1030 97-034-296   H  1249.541 100.2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9 95-028-2575  H  1299.838  48.5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89 95-028-2455  H  1228.391 125.401    554 Ranocha Václav,Ing, Krme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3 96-028-2192  H  1205.656 154.976        7/ 1/ 1 415/102    75/365   792.3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9 96-028-2293  H  1180.976 187.664X   1065 95-021-1043  H  1246.760 103.6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1 Halajko Zvonko + G, Krmelín           588 Korec Milan, Pas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150/378   150/205   786.849     11/ 1/ 0   0/225     0/270   792.9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7 97-021-1327  HE 1299.038  49.324    1166 97-028-337   H  1238.599 113.4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67 97-021-1346  H  1198.734 162.1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18 Šustek Stanislav, Míst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8 Kunz Vladimír, Nová Bělá                  7/ 3/ 1 591/150    55/320   800.7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289/135    90/335   786.942  1268 98-021-2295  H  1229.876 123.3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8 96-028-2742  H  1292.059  55.258    1874 95-021-55    H  1184.601 182.3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15 94-21-1374   H  1173.719 196.0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2 Frič Bohumír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879     0/70    781.922  637 Lička Bohumil, Nová Běl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8 97-034-23    H  1286.726  61.095X       7/ 2/ 1 546/260    60/255   787.7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17 93-28-684    H  1226.057 128.1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1 Gelnar Lubomír, Polanka               1839 93-28-664    H  1186.657 178.9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101    0/0     781.9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9 95-034-30    H  1282.372  65.084X   674 Parma Karel, Baš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3/ 1/ 1 502/915    65/65    803.4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3 Plačko Vladimír, Nová Bělá            1451 96-021-3678  H  1215.597 141.1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29/449    85/175   793.6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2 94-28-1279   HE 1274.389  73.159    697 Bajtek Jan, Ing., Krmel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1/ 1 492/912    65/65    793.1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8 Randják Roman,Ing., Frýdek            1521 96-025-7555  H  1211.283 147.9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414     0/185   797.4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4 97-021-1477  H  1273.447  74.326X   719 Čerňák Alexander, Frýde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1/ 0   0/1073    0/0     797.5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612 96-021-2507  H  1203.424 156.825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Frýdek-Míst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8 Ing.Kantor Václav, H.Blu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532/544    60/150   800.9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4 95-024-358   HE 1193.660 168.6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6 Fuciman Josef + sy, Frýdlan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524/207    60/285   807.2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7 97-025-8822  H  1188.858 176.7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2 Ondračka+Čevel , Frýd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521/953    60/60    797.7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38 95-021-2700  H  1186.772 178.8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81 Lekač Adolf a Da, Frýdlan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0    0/990     0/55    808.2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68 96-021-6089  HE 1184.907 181.73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75 96-021-6013  H  1176.944 192.1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85 Carbol František, Baš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583/657    55/110   803.4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78 98-021-2691  HE 1184.283 182.7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86 Srníček Jaroslav, Baš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0/ 1/ 1  582/205    55/285   804.0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79 97-021-3502  H  1184.200 182.8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18 Masný Jiří, Třeb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567/994    55/55    782.5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1 97-034-335   HE 1174.120 195.6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-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9 KONECNY Oldrich, Mistrin              278 LUNGA Stanislav, Vlk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38/666   100/100   772.926     10/ 1/ 1 312/318    90/230   776.6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1 97-022-10874 HE 1358.573   9.826     441 96-022-5701  H  1305.524  42.9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4 ONDRACEK Zdenek, Zdánice              322 JAGOS Josef, Hr.Lhot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347/41     85/465   763.076     10/ 1/ 0   0/1102    0/0     796.7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1 98-022-10010 H  1355.069  10.799X    525 97-022-5346  H  1297.281  51.0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9 95-022-8964  H  1268.713  79.6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3 97-022-6715  H  1260.648  87.849X   323 LAMACEK Josef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80 97-022-6729  H  1184.194 182.897X      20/ 3/ 1 601/26     55/510   774.9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27 97-022-2242  HE 1297.137  51.2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4 CHLUDIL Mir.st+ml., Dubnany           1937 97-022-2401  H  1180.324 188.4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916     0/65    777.506  2053 96-022-6134  HE 1171.257 199.7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4 97-022-10168 HE 1349.901  14.0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29 DOBROVOLNY Miloslav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9 JANCA Josef, Jezov                       10/ 1/ 0   0/59      0/425   778.7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223/413   110/185   776.547   534 95-022-3464  H  1296.501  51.9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3 97-022-1331  H  1340.153  17.8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68 97-022-1332  H  1177.626 191.458    338 CERNY Karel, Cejkovice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78 97-022-1355  H  1176.555 192.431       14/ 1/ 1 295/519    90/155   770.0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46 98-022-7074  H  1294.624  53.1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3 HURTIK Antonin, Veseli n/M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55/90    150/370   791.579  371 KALUZA Frantisek, Straz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2 93-31-11358  HE 1331.205  23.543       15/ 2/ 1 343/444    85/175   791.0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2 97-022-4418  HE 1253.622  95.535X    626 95-022-1255  HE 1286.897  60.9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5 95-022-2757  HE 1237.938 114.311X    845 98-022-1623  H  1266.241  82.2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50 94-22-8152   HE 1179.349 189.7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73 SOVIS Milan, Bzenec kol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9 MAZUCH Milan, Mutenice                    8/ 1/ 1 342/763    85/85    785.1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74/237    95/265   775.345   631 97-022-7247  H  1286.575  61.3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9 95-022-4592  HE 1327.646  26.1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8 97-022-2157  HE 1304.782  43.584X   374 VALEK Lubos, Zd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0 97-022-2164  H  1294.327  53.507X      14/ 5/ 2 105/231   165/265   763.2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32 98-022-10308 H  1286.532  61.4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0 OPAVSKY Zdenek, Dubnany                680 97-022-6520  H  1280.776  66.1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 97/130   170/340   777.949   783 96-022-4528  H  1271.460  76.1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0 94-22-9148   H  1326.983  26.267     886 94-22-3035   HE 1262.418  86.1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7 98-022-6016  H  1243.542 107.695X    985 96-022-4511  H  1253.401  95.8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8 95-022-5953  H  1235.971 116.5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81 BRUSTIK Emil, Doman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1 NEDVEDICKY Jindrich, Milotice            10/ 2/ 0   0/992     0/55    782.2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2/ 0    0/950     0/60    778.220   646 96-022-1307  H  1285.239  62.8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7 97-022-11143 H  1325.145  27.921X    879 95-022-8125  H  1263.096  85.5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0 97-022-11135 HE 1269.982  77.82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93 BUDIS Pavel, Hodon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5 DOHNALEK Jan, Dubnany                    10/ 1/ 0   0/691     0/95    783.9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52/338   150/220   778.000   676 95-022-10083 H  1281.341  65.7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9 96-022-18    HE 1313.154  36.8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2 97-022-10216 H  1272.004  75.105    398 SOVKA Jan, Vnorov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6 96-022-37    H  1205.174 155.268       10/ 2/ 1 599/402    55/190   791.2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87 97-022-9720  HE 1279.875  66.8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6 KORINEK Zdenek, Zeravice              2047 94-22-1176   H  1171.629 199.1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510     0/155   778.5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4 97-022-7755  H  1308.863  40.276X   399 HRABEC Stanislav, Karl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3 97-022-7759  H  1288.184  59.636X      10/ 3/ 1 598/299    55/235   767.1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688 97-022-9851  H  1279.834  66.933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6 94-22-2808   H  1181.182 187.372    1764 95-022-0146  H  1192.006 171.6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00 97-022-9850  H  1175.033 194.571X   1941 97-022-2273  HE 1180.101 188.8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0 ISTVANEK Stanislav, D.Bojanovice      522 TRISKA Miroslav, Ratis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227     0/270   778.310      4/ 1/ 1 354/800    80/80    781.9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2 96-022-1953  H  1279.288  67.322X    987 98-022-4505  HE 1253.049  96.0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9 HYBNER Otto, Petrov                   523 STASTNY Jan + Lib., Vac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789     0/80    790.447     10/ 1/ 0   0/607     0/135   780.6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4 97-022-437   HE 1277.948  69.462X    988 96-022-7312  H  1253.000  96.11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3 97-022-431   HE 1271.984  75.2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78 98-022-10713 H  1191.219 172.974X   542 MENSIK Miroslav, Zad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4/ 2 190/140   135/325   776.7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4 HEZINA Jiri, Domanín                  1034 97-022-975   HE 1249.274 100.5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099    0/0     782.102  1115 97-022-906   H  1242.812 108.4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0 97-022-7092  H  1277.390  70.046X   1584 98-022-3648  H  1206.369 154.1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50 97-022-942   H  1192.695 170.2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7 INGR Ivan, Ky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1/ 2/ 0    0/948     0/60    773.596  543 MALY Vlastimil, St.Podvo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3 96-022-8020  HE 1276.073  71.310X       5/ 1/ 0   0/421     0/185   774.9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4 90-57-2163   HE 1173.809 195.933X   1035 90-57-14781  HE 1249.258 100.69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1 FRIDRICH Josef, Bzenec                546 BUSTIK Lubomír, Ky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467/863    70/70    783.490     10/ 2/ 1 419/175    75/305   773.1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3 97-22-7384   HE 1274.908  72.283X   1039 96-022-8218  H  1248.962 101.0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80 96-22-1704   H  1228.989 124.526    1168 96-022-8222  H  1238.494 113.6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0 97-22-7375   H  1202.370 157.6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48 NEMECEK Frantisek, Mor.Pis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1 DOLEZAL JOSEF, DUBNANY                   10/ 1/ 1 418/226    75/270   785.6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622     0/130   778.060  1042 96-022-1503  HE 1248.883 101.3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9 96-022-7257  H  1272.731  74.8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55 DOHNAL Josef, Jez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1 BLATA Miroslav, Sardice                  10/ 2/ 0   0/685     0/95    776.4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6/ 5/ 2  176/70    140/405   770.111  1067 97-022-1361  H  1246.594 103.8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5 97-022-5884  H  1268.109  80.261X   1560 96-022-5822  HE 1208.033 151.76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3 95-022-0852  H  1246.398 104.3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08 96-022-9172  H  1226.752 127.250X   562 NENICKA Rost.-ing., Vlko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6 97-022-5898  HE 1218.956 136.784X      10/ 2/ 1 549/192    60/295   776.4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0 97-022-5886  H  1200.720 159.549    1093 97-022-873   H  1244.623 106.3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07 96-022-5652  H  1196.178 166.0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4 BALASTIK Bohumil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379/466    80/170   775.147  573 DOBES Josef, Milo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8 97-022-2520  H  1265.932  82.498       12/ 2/ 1 410/489    75/160   778.0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22 94-22-11     H  1242.046 109.1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2 CERNOCH Michal, Mistrin               2016 97-022-1228  H  1173.579 196.1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71/566    80/145   773.5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2 96-022-9429  H  1261.922  86.779    576 ISTVANEK Frantisek, Straz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5/ 3/ 0   0/375     0/205   791.9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03 SLOVACEK Frantisek, Hodonin           1128 98-022-1582  H  1241.616 109.7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21/202    75/285   783.117  1248 97-022-8558  H  1231.479 121.4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5 96-022-4902  H  1255.635  92.908X   1471 96-022-2949  H  1214.294 143.1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8 96-022-4915  H  1249.091 100.9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7 95-022-9661  H  1234.971 117.424    583 TUREK Frantisek, D.Bojanov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1 462/506    70/155   777.7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9 GRABEC Frantisek, Vnorovy             1153 94-22-6529   H  1239.517 112.1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70/173   140/305   791.671  1429 95-022-1774  H  1217.573 139.0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980 96-022-9031  H  1253.735  95.340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Hodon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84 ZALUBIL Zdenek, Veseli n/M            685 ZIMACEK Lubos, Vrac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07/58     75/425   791.262      8/ 1/ 0   0/1080    0/0     780.0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6 96-022-9720  HE 1239.479 112.462    1484 96-022-10486 H  1213.848 144.3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89 POSPISIL Jaroslav, Mutenice           700 NEDUCHAL Jaroslav, Ratis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755     0/85    775.136      5/ 1/ 0   0/795     0/80    781.6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9 97-026-17060 HE 1238.420 113.727X   1531 98-022-4382  H  1210.412 148.9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3 HUDECEK Zdenek, Tvarozna Lhota        735 SRAHULEK Josef, Kozojid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03/517    75/155   795.219     10/ 1/ 0   0/1001    0/55    794.9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89 98-022-2727  H  1236.925 115.673    1676 97-022-5072  HE 1197.983 163.0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1 SMID Jan, Vlkos                       739 TEICHL Zdenek, Dubn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688     0/95    776.814     11/ 2/ 1 590/290    55/240   778.0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1 97-022-7606  H  1234.606 117.813X   1685 98-022-6045  H  1197.629 163.9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92 94-22-8513   HE 1175.880 193.7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13 VALEK Karel, Mute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58/380    70/200   775.408  752 SVOBODA Frantisek, Ky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7 96-022-6672  H  1231.654 121.315       15/ 1/ 0   0/513     0/155   772.9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48 96-022-7807  H  1192.865 170.0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19 KRIVANEK Jan, Mor. Pis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2  209/364   125/210   785.670  753 HLAHULEK Josef, Kozojid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73 96-022-5569  H  1229.402 123.845       10/ 1/ 0   0/1066    0/0     794.5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02 96-022-1978  H  1174.951 194.766    1753 95-022-7357  HE 1192.560 170.5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4 VITEK Roman, Knezdub                  767 DOMANSKY Josef, Vrac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718     0/90    796.539      7/ 1/ 0   0/840     0/75    779.9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38 94-22-1506   H  1223.929 130.168X   1820 98-22-3114   H  1188.339 177.0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8 PEKAREK Miroslav, Sardice             787 ONDRUS Vojtech, Knezdub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2/ 3/ 2  167/195   140/290   769.342      6/ 2/ 1 581/599    55/135   797.0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48 97-022-5555  H  1222.920 131.141    1882 96-022-1090  HE 1184.095 183.0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53 96-022-9256  H  1222.726 131.628X   2020 95-022-7523  HE 1173.178 196.5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5 97-022-6045  H  1222.079 132.7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88 BROZOVIC Josef, Straz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9 RIHAK Jaroslav, Vacenovice                9/ 2/ 0   0/238     0/265   791.6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546     0/150   781.250  1884 96-022-3051  H  1183.952 183.2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57 93-22-614    H  1222.600 132.017X   1970 96-022-3011  HE 1177.383 191.6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2 VITEK Jan, Mutenice                   794 FRELICH Stanislav, Syrovi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42/420    70/185   775.425     10/ 1/ 0   0/1062    0/0     779.7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9 93-22-6144   HE 1221.768 133.184    1900 95-22-6695   HE 1183.148 184.8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3 KYNERA Vladimír, Svatoboř.            795 TRUHLAR Zdenek, Li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441/621    70/130   773.298     10/ 1/ 0   0/329     0/225   798.8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5 97-022-5701  H  1221.243 133.768    1902 96-022-10876 HE 1183.119 185.0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5 BRABLC Frantisek, Mutenice            797 POLOUCKY Rostislav, Zd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503/363    65/210   775.274     10/ 1/ 0   0/1061    0/0     762.9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2 96-022-6366  H  1218.018 138.340X   1912 96-022-8134  H  1182.547 186.0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71 96-022-9008  H  1207.298 152.8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03 POSPISIL Petr, D.Bojanov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8 SPERA Pavel, Mutenice                    10/ 1/ 1 577/342    55/220   777.9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36/185    70/300   775.145  1939 97-022-9111  HE 1180.109 188.6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3 95-022-4125  H  1217.358 139.4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Jižní-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03 94-23-7138   HE 1204.179 155.9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 ŘÍKOVSKÝ Antoní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7/ 3   55/113   195/350   741.229  118 ZÁVIŠKA Dušan, Voj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 96-023-4859  H  1425.483   0.486X       5/ 1/ 0   0/1111    0/0     741.2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9 93-23-8507   H  1377.749   4.767X    162 97-023-4013  H  1344.602  15.7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6 94-23-6106   H  1366.531   7.3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9 94-23-6101   H  1241.560 109.836    151 IVAN Lad. ml.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8 95-023-5493  H  1239.968 111.684X      10/ 6/ 2 166/78    145/390   743.4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9 94-23-7640   H  1211.494 147.777     216 94-23-6918   HE 1335.877  21.0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15 95-023-5500  H  1182.347 186.302     454 95-023-5777  HE 1304.203  44.1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70 94-23-6908   H  1272.324  74.9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 IVAN Lad. st., Vojkovice               909 94-23-6930   H  1259.820  88.4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684     0/95    742.617  1420 96-023-4215  HE 1218.159 138.1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7 96-023-4327  HE 1400.506   1.654X   1837 94-23-6949   H  1186.788 178.7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8 93-23-8645   H  1269.519  78.6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4 97-023-3796  HE 1269.013  79.191X   164 FRANTA Frant. st.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4/ 1 278/137    95/330   732.1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1 ŠVRČEK Jan, Vojkovice                  243 96-023-8212  H  1331.048  23.6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2   70/126   185/345   741.293   907 97-020-10649 H  1260.212  88.2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5 97-023-1334  H  1393.557   2.432    1364 96-023-8208  H  1222.169 132.6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0 97-023-1307  H  1358.776   9.729X   1576 97-023-7221  H  1207.023 153.3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9 96-023-2810  H  1279.763  67.0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2 96-023-2877  H  1277.153  70.240X   173 TEINER Jiří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0 94-23-6246   H  1265.165  83.666X      10/ 3/ 0   0/838     0/75    743.0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59 94-23-7373   H  1328.609  25.19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5 HODOVSKÝ Ludvík, Vojkovice             661 97-023-2031  H  1283.359  64.3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1  245/429   100/180   741.303   675 97-023-3967  H  1281.441  65.6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0 94-23-6328   H  1388.771   2.9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3 96-023-3078  H  1354.432  10.993    187 JANOŠEK František, Rak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9 94-23-6153   H  1287.655  60.220X       7/ 5/ 2 218/177   120/300   766.4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9 95-023-5807  H  1259.113  89.406X    281 97-023-666   H  1325.692  27.33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1 96-023-3075  HE 1247.075 103.220X   1671 96-023-1967  H  1198.582 162.5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96 97-023-6295  HE 1197.022 164.9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0 PROCHÁZKA Zdeněk, Vojkovice           1794 96-023-1998  H  1190.207 174.5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41/275   100/250   743.260  2043 98-023-75    H  1171.858 198.75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4 97-023-1461  H  1371.877   6.2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3 97-023-2318  H  1221.362 133.573X   205 LÉTAL Milan, Hustopeč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1/ 0   0/468     0/170   763.36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1 BEDNAŘÍK Josef, Břeclav                312 96-023-7078  H  1321.231  30.3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2   63/223   190/270   766.5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7 97-023-5453  HE 1366.354   7.491X   214 JOKVER Vratislav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3 97-023-5553  HE 1329.927  24.613X       5/ 3/ 3  40/224   210/270   741.0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6 95-023-9264  H  1329.466  24.905     324 95-023-5551  H  1320.014  31.5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2 96-023-6146  HE 1328.160  25.489    1772 96-023-2685  HE 1191.533 172.3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01 98-023-4432  H  1196.672 165.483X   1901 94-23-6464   H  1183.130 184.9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32 98-023-4480  H  1187.281 178.22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22 KAMENÍK Josef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8 DVOŘÁK Vítězslav, Vojkovice               8/ 6/ 2 137/307   155/230   741.1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5/ 3   26/115   250/350   735.926   335 95-023-5853  H  1318.525  32.59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5 97-023-4122  H  1363.968   8.269X    508 96-023-3234  H  1298.807  49.4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3 94-23-6856   HE 1352.232  12.939X    881 96-023-3207  H  1262.880  85.7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5 97-023-4133  H  1287.088  60.804     918 97-023-2308  HE 1259.125  89.3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7 95-023-5939  H  1275.674  71.700    1179 94-23-3081   H  1237.815 114.7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5 96-023-2363  H  1252.057  97.772    1333 97-023-1416  H  1224.218 129.6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7 LEMON Antonín, Vojkovice              237 ŠVRČEK Zdeněk, Led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869     0/70    737.819      9/ 2/ 1 429/537    75/150   770.2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132 97-023-2193  HE 1352.313  12.842X    359 98-023-7037  H  1315.746  34.926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ldenburg – Jižní-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7 95-023-1528  H  1238.551 113.532    1274 98-023-1846  H  1229.374 123.9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32 96-023-3666  H  1210.366 149.04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0 ROSENBREIER Evžen, Rakvice            1796 96-023-3663  H  1189.938 174.7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4/ 0    0/860     0/70    770.7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8 98-023-570   H  1314.376  35.801X   439 ŠEBESTA Luděk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82 98-023-2076  H  1280.739  66.349X       3/ 1/ 1 325/759    85/85    765.49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4 98-023-573   H  1269.836  78.218X    795 96-023-6033  HE 1270.271  77.3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1 98-023-2081  H  1241.272 110.0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41 HOFERICA Jaroslav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7 JOCHMAN + Duda, Rakvice                   5/ 4/ 3  50/14    195/560   765.0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1109    0/0     770.727   797 98-023-3686  H  1270.192  77.5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2 96-05-7317   H  1312.956  37.163X    857 98-023-3688  H  1265.221  83.3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67 96-023-5490  H  1184.950 181.6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8 FRANK Jakub, Vojkovice                1999 98-023-3680  H  1175.213 194.4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15/713    90/90    741.2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3 95-023-5730  H  1312.741  37.260X   473 KOSTRHUN Josef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5 95-023-9708  H  1292.184  54.966        9/ 3/ 1 597/351    55/215   763.8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81 97-023-2835  H  1190.816 173.266X    870 96-023-5818  HE 1264.124  84.6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73 96-023-5868  H  1207.179 153.0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4 VINTRLÍK František, Křepice           2009 97-023-5110  H  1174.176 195.4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1108    0/0     751.1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1 92-23-1313   HE 1309.320  39.984X   481 IVAN Miroslav, Voj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3/ 1 596/647    55/115   742.6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6 GRANDIČ Karel, Lednice                 891 98-023-2454  H  1262.131  86.6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01/95     90/370   770.165  1517 97-023-2731  H  1211.711 147.58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1 96-023-1613  H  1299.739  48.740    1953 96-023-4323  H  1178.664 189.9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6 97-023-94    H  1200.864 159.1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00 TOMEK František, Křep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1 BRZOBOHATÝ Jan, Vojkovice                 3/ 2/ 2 174/203   140/285   751.14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425/354    75/215   742.263   946 96-023-397   H  1256.340  92.0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3 97-023-2453  H  1297.730  50.880X   1824 94-23-1720   H  1187.775 177.4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5 96-023-3174  H  1233.091 119.1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44 98-023-1953  H  1223.264 130.752X   502 FLAJŠINGER Milan, Křep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1/ 0   0/1093    0/0     751.2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5 HERZÁN František, Rakvice              954 97-023-7627  H  1255.691  92.8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91/720    90/90    767.36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2 96-023-1914  HE 1292.532  54.675    509 LŮBAL Václav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5/ 4/ 0   0/1031    0/0     765.1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8 ROUZEK Jan, Vojkovice                  964 92-23-6959   H  1255.072  93.7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94/358   135/210   742.334  1412 92-10-3232   HE 1218.722 137.3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0 96-023-3903  H  1285.988  62.263X   1699 97-023-4532  H  1196.956 165.2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1 94-23-1895   HE 1240.353 111.003    1768 97-023-4281  H  1191.798 172.0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5 97-023-2369  H  1210.183 149.3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65 95-023-0481  HE 1198.813 161.981    514 IRÁNEK Martin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1 506/239    65/265   740.8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0 KŠICA Miroslav, Vojkovice              970 95-023-6634  H  1254.821  94.3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762     0/85    742.136  1496 95-023-6621  H  1213.016 145.5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5 96-023-4216  H  1285.476  62.7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31 GERČÁK + Horák, Hustopeč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2 FLORIÁN Karel, Ořechov                    5/ 2/ 2 144/144   150/325   757.0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340/761    85/85    733.850  1014 94-23-1117   HE 1251.144  98.64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7 96-023-8130  H  1285.145  62.944    1395 97-023-6348  H  1219.768 135.7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8 ČERMÁK Miroslav, Vojkovice            579 ŽEDEK Alois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553/323    60/225   745.065     10/ 2/ 2 156/217   145/275   730.03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794 96-023-3667  HE 1270.286  77.245X   1135 95-023-3432  H  1240.884 110.419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Jižní-Mo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27 96-023-8617  HE 1225.299 129.0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3 LAMAČ Josef, Břecla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592/312    55/230   783.2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5 99-0173-242  H  1234.422 118.20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59 98-023-8255  H  1178.360 190.5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7 KONEČNÝ František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1038    0/0     731.9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6 95-023-3439  H  1233.080 119.2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80 96-023-8412  HE 1190.980 173.1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8 FRANTA Frant. ml.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1085    0/0     732.10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7 96-023-8379  H  1227.765 126.18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0 MALOVANÝ Břetislav, Led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51/505    70/155   765.2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00 94-22-413    H  1227.538 126.4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7 95-023-1373  H  1186.213 179.6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6 SNOVICKÝ Vítězslav, Rak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93/533    65/150   771.8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0 96-023-1732  H  1211.312 147.8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85 97-023-1032  H  1176.180 193.1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8 STRAKA Tomáš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1  542/944    60/60    758.4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8 98-023-4027  H  1207.407 152.5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0 98-023-4039  H  1189.015 176.0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6 ČERNÝ Michal, Voj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2/ 0    0/1037    0/0     741.3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77 97-023-3115  HE 1197.959 163.1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6 94-23-6199   HE 1188.864 176.6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7 NOVOTNÝ Ladislav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533/956    60/60    728.95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2 94-23-4614   H  1193.699 168.4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5 STRAKA Jaroslav, Hustopeč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518/648    60/115   755.8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0 97-023-6541  H  1186.064 179.9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6 95-031-13249 H  1180.505 188.3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91 JANEK Ladislav, Oř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752     0/85    732.0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4 97-023-6904  HE 1183.429 184.2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9 PROCINGER Jan st.+ml, V.Pavlovi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573/997    55/55    763.1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63 96-023-5115  H  1177.902 190.9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Karviná-Ost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3 Dittrich Adolf, Slezská Ostrava       511 Římánek Zdeněk, Karviná - Nové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2  111/261   165/255   789.275      7/ 3/ 2 120/92    160/370   801.3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0 95-028-686   HE 1324.596  28.213     966 94-24-4512   HE 1254.899  93.97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3 96-028-171   HE 1219.816 135.519     993 94-24-5967   HE 1252.775  96.6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51 96-024-2326  H  1247.999 102.2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2 Kusák Tomáš, Ing, Horní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260/692    95/95    804.174  541 Haršany Jan, Petřval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0 97-024-4450  H  1316.933  34.050        5/ 1/ 0   0/877     0/70    791.6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32 97-028-87    H  1249.449 100.3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9 Rudol Ervín, Karviná - Nové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311/66     90/415   800.870  547 Dobřanský Ludvík, Bohum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4 96-024-2688  H  1305.316  43.195        7/ 1/ 0   0/1090    0/0     789.1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2 97-024-1895  H  1302.593  45.919X   1040 97-024-3981  H  1248.948 101.1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4 Konopka Josef, Horní Suchá            582 Krajčí Zdeněk, Dolní Lutyně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302/485    90/165   801.038      7/ 3/ 2 141/39    150/470   791.5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5 96-024-3128  H  1300.429  48.156    1145 95-024-1721  H  1240.164 111.3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96 95-024-2044  H  1236.065 116.3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0 Rzyman Jan, Karviná 1 - Fry           1938 94-24-933    H  1180.307 188.5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294/25     90/510   799.7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4 96-024-7239  H  1293.852  53.896    624 Šokala Josef, Rych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1 96-024-7112  HE 1221.461 133.379X       7/ 1/ 1 454/170    70/310   791.27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4 96-024-7235  H  1172.312 197.879X   1285 96-024-3612  H  1228.628 125.0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1 Ševčík Vítězslav, Slezská Ostrava     638 Běleš Adolf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198     0/290   789.071      5/ 1/ 1 448/873    70/70    792.79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0 96-028-60    HE 1289.344  58.371X   1320 96-024-6121  H  1225.648 128.4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4 95-028-768   H  1207.619 152.1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40 Slivka Petr, Havířov -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5 Ďuriš Bohuslav, Horní Suchá               8/ 1/ 0   0/1083    0/0     799.75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550     0/150   803.954  1324 96-024-3150  H  1225.440 128.8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4 94-24-3446   H  1286.324  61.6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66 Markowski Tadeusz, Bohum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4 Juriga Jan, Dětmarovice                   7/ 1/ 0   0/1002    0/55    787.4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38/422    85/185   796.640  1425 92-24-9658   HE 1217.832 138.6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9 97-024-3565  H  1284.696  63.1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70 Marcalík Ivo, Dolní Lutyně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0 Gončar Zdeněk, Karviná - Nové             7/ 1/ 1 435/516    70/155   791.0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492     0/160   800.712  1435 95-024-1603  HE 1217.157 139.6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5 97-024-1516  H  1282.700  64.6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73 Brožek Milan, Rych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1 Miczka Boleslav, Těrlicko                 2/ 2/ 2 200/104   130/360   791.3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159/180   145/300   804.573  1448 96-024-3723  H  1216.299 140.8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7 95-024-4397  HE 1277.651  69.754    1500 95-024-80    H  1212.850 145.92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7 95-024-4424  H  1194.372 168.0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54 97-024-550   H  1171.223 199.825X   694 Czyž Libor a Er, Dětma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3/ 1 543/373    60/205   796.9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2 Kantor Jan, Bohumín                   1509 97-024-3223  HE 1212.233 146.80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552/947    60/60    790.014  1647 97-024-3222  H  1200.246 160.2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7 98-024-3030  H  1268.004  80.455X   1798 96-024-1787  H  1189.884 174.9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02 97-024-3263  H  1196.645 165.5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09 Turský Petr, Horní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0 Pastva Jan, Bohumín                       6/ 1/ 1 486/633    65/125   801.3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382/806    80/80    790.073  1572 97-024-723   HE 1207.200 152.9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0 94-24-2054   HE 1266.839  81.7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11 Popek Rostislav, Horní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9/ 1/ 0   0/1075    0/0     804.4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582 97-024-3469  H  1206.631 153.906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Karviná-Ostr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4 Filipek František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45     0/325   791.2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1 97-024-2540  H  1205.990 154.7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2 Šostok Emil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0    0/1069    0/0     792.4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62 97-024-2783  H  1199.342 161.6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9 Dunička Danuš + Pe, Havířov - Such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531/514    60/155   797.0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6 96-024-3486  H  1193.609 168.8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6 Siuda Jindřich, Těrlick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065    0/0     804.4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60 97-024-5323  HE 1192.271 171.2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8 Parva Miroslav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1064    0/0     791.1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75 97-024-3786  H  1191.319 172.6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9 Kurti Jan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446     0/175   791.0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31 97-024-2100  HE 1187.300 178.1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9 Markovski Jan, Dolní Lutyně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586/542    55/150   790.8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63 97-024-3713  HE 1185.134 181.2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96 Swaczyna Jindřich, Těrlick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580/216    55/275   802.7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10 95-024-3273  H  1182.584 185.8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23 96-024-6603  HE 1172.966 196.8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98 Vita Otto, Dolní Lutyn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343     0/220   792.7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19 92-24-2111   H  1181.941 186.69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- Besky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27 95-031-7227  H  1258.278  90.1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6 Navrátil Luděk, Hr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2   47/22    200/520   759.464  469 Zdařil Josef, Ing, Hr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0 96-026-14844 H  1373.807   5.837        7/ 2/ 2 146/536   150/150   762.5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9 98-026-3454  H  1366.269   7.686X    861 96-025-10053 H  1265.048  83.76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7 97-026-21244 H  1356.670  10.410    1401 97-025-5021  H  1219.333 136.2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4 96-026-14895 H  1337.163  19.8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4 97-026-20375 H  1313.953  36.385X   483 Peroutka Jan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66 95-026-3158  H  1185.033 181.535X      19/ 1/ 0   0/689     0/95    792.1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95 95-025-5216  H  1261.764  87.0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6 Pocedič Pavel, Fuln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277/153    95/320   770.836  492 Biel Rostislav, Vset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5 97-025-693   H  1330.710  23.835       10/ 1/ 1 364/347    80/220   795.7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4 95-034-1443  HE 1241.782 109.349X    931 94-25-1409   H  1258.015  90.5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6 Stummer Václav, Valašské Meziří       495 Valenta Vlastimil, Hr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285/252    90/260   791.980      9/ 2/ 1 422/561    75/145   769.3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5 97-025-7509  H  1287.842  59.831     935 97-025-4628  H  1257.512  90.9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33 97-025-4625  H  1232.566 119.9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8 Horák Josef, Valašské Meziř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2   87/7     170/615   787.646  496 Skala Jaroslav, Mniš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2 96-025-4599  H  1283.301  64.403       10/ 1/ 1 363/548    80/150   800.5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9 96-025-4503  H  1278.960  68.003     940 95-025-2723  H  1256.788  91.4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5 96-025-4501  H  1236.170 116.25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2 98-025-1757  H  1233.621 118.883X   534 Kovář František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0 98-025-1779  H  1219.990 135.227X      10/ 3/ 2 191/151   135/320   793.3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18 97-025-7808  H  1250.842  99.0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06 Pokluda + Pavur, Hranice              1236 97-025-7821  HE 1232.288 120.2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32/461    85/170   771.597  2013 96-025-4242  H  1173.940 195.8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6 97-025-4431  HE 1278.572  68.6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28 97-025-4449  H  1225.088 129.195X   557 Horák Stanislav, Studén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1/ 0   0/1089    0/0     778.5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9 Kahaja Augustin,, Fulnek              1070 97-034-4281  H  1246.477 104.0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097    0/0     770.8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5 98-025-10601 H  1275.949  71.505X   566 Cága Zdeněk, Závi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1/ 0   0/756     0/85    786.3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0 Hapl Lubomír, Štramberk               1106 96-025-10905 H  1243.542 107.59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317     0/230   792.8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9 97-025-9643  H  1275.551  71.894X   610 Kučera Vladimír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5/ 2/ 1 548/618    60/130   792.26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3 Bubela Benedikt, Hranice              1235 96-025-8370  H  1232.328 120.1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23/448    85/175   762.887  1743 95-025-3178  H  1193.168 169.5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9 94-25-5808   H  1270.013  77.7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611 Harabiš Milan, Mniš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9 Mičkal Petr, Valašské Meziří             10/ 2/ 1 460/460    70/170   796.3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1095    0/0     798.142  1241 97-025-1257  H  1232.015 120.7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9 98-025-1381  HE 1266.866  81.623X   1674 96-025-7129  HE 1198.003 162.85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5 Balarija J. S., Valašské Meziří       615 Solár Antonín, I, Studén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78/243    80/260   791.833     15/ 1/ 0   0/346     0/220   783.4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0 96-025-3977  H  1265.892  82.693    1250 96-034-4027  H  1231.319 121.6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86 93-25-8553   HE 1183.820 183.48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6 96-S24-5484  H  1172.195 198.074X   621 Janeček František, Fuln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2/ 2 208/94    125/370   764.3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6 Zdráhala Antonín, Odry                1276 97-025-14173 H  1229.263 124.1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77/272    80/250   774.428  1989 93-27-722    H  1175.930 193.5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851 94-25-5015   H  1265.888  82.790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Besky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13 95-034-1207  H  1188.930 176.3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5 Dobiáš Antonín, Nový Jič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003    0/55    785.479  765 Šimurda Vilém, Studén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88 95-025-3814  H  1228.425 125.304X      10/ 2/ 2 219/259   115/255   781.4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14 93-25-9638   H  1188.909 176.4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6 Kurovski Josef, Odry                  1951 94-25-4787   H  1179.251 189.8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453/867    70/70    781.1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0 97-025-11526 H  1228.225 125.499    810 Polách Zdeněk, Hr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4 95-025-2174  HE 1215.141 141.453X      11/ 1/ 1 572/619    55/130   768.4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65 94-26-12931  H  1177.841 191.1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4 Rýdel Jiří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1084    0/0     789.572  817 Bittner Milan, Závi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12 96-025-9094  H  1226.312 127.639X       4/ 1/ 0   0/794     0/80    791.1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07 97-025-5416  HE 1174.323 195.25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1 Komorek Adolf, Vs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796     0/80    800.5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9 97-025-12286 H  1218.917 137.0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1 Ondruch František, Fuln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1081    0/0     777.4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6 95-034-1246  H  1214.100 143.5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2 Bartoň Bohumil, Závi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499/560    65/145   793.5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0 96-025-11127 H  1213.970 143.9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61 97-025-5310  H  1199.351 161.5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3 Čotek Petr, Vs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216/362   120/210   802.0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1 98-025-7380  H  1213.957 144.0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09 98-025-7398  H  1182.683 185.7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7 Stehlík Rostislav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2  215/641   120/120   784.7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1 95-025-2182  H  1213.379 145.0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93 94-25-9810   HE 1175.809 193.8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3 Segeťa Jan, Nový Ji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1074    0/0     781.1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88 97-025-11043 H  1206.066 154.4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0 Varačka Petr, Vs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80/909    65/65    794.5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7 97-025-12487 H  1202.848 157.3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4 Pisklák Miroslav, Valašské Meziř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477/906    65/65    789.28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8 96-025-3803  H  1200.831 159.3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5 Bartoň Václav, Závi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072    0/0     786.2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1 97-025-6454  H  1200.710 159.64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3 Koňařík Petr, Fulne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212/639   120/120   775.6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08 95-034-1499  H  1189.234 175.8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ldenburg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</w:rPr>
        <w:t>36 98-026 7621  H  1384.603   3.5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 MRTÝNEK Ladislav, Olomouc               56 98-026 8098  H  1376.151   5.4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7/11/ 2   48/34    200/485   738.449   106 95-029 0972  H  1357.081  10.3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 92-26 1663   H  1421.463   0.681     543 96-029 4403  H  1295.097  52.8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1 96-026 5579  H  1398.278   2.043X   1442 93-32 7799   H  1216.655 140.2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6 95-026 4988  H  1392.611   2.529X   1905 97-029 2292  H  1182.748 185.32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0 95-026 3307  H  1377.634   4.8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2 97-026 14184 H  1376.735   5.059X    35 TYLŠAR Jan, Voj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5 91-70 7794   H  1376.351   5.351       10/ 2/ 0   0/1054    0/0     733.7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7 92-26 1131   H  1359.548   9.437X     43 96-026 6457  H  1379.988   4.1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2 97-022 2192  H  1337.395  19.652X    514 97-026 7432  HE 1298.468  50.0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5 93-26 8895   H  1326.230  26.7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49 96-026 5525  H  1265.926  82.596X    39 PŘIKRYL Karel, Ivanovice n H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7 96-026 5519  H  1218.926 136.881X      15/10/ 3  10/12    280/565   750.4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</w:rPr>
        <w:t>47 96-029 1990  H  1378.758   4.5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 SUCHÁNEK Zdeněk, Slavonín              125 96-029 2055  H  1353.196  12.1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6/ 3   18/97    265/365   740.856   221 97-029 15    H  1334.906  21.5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 95-026 1769  H  1414.298   0.778     337 96-029 2064  H  1318.375  32.78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4 96-026 7519  HE 1326.481  26.656     346 97-029 10    HE 1317.411  33.6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5 96-026 7542  HE 1306.483  41.346X    388 97-029 1     H  1312.152  37.7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3 97-026 11104 H  1233.203 118.980X    603 97-029 2     HE 1289.054  58.6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43 93-26 8410   H  1223.362 130.655     677 97-029 40    H  1281.279  65.8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4 96-026 7506  HE 1199.756 160.911X   1286 95-029 1535  H  1228.602 125.1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54 93-29 1746   H  1192.522 170.6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 JANÁČEK Karel, T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3/ 1  397/559    80/145   764.898   40 MRTÝNEK Miroslav, Olomou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 98-026 3209  H  1408.965   1.167X      15/ 3/ 2 128/245   160/260   738.44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8 95-026 6810  H  1345.452  15.371X     48 98-026 7289  H  1378.191   4.6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4 97-026 20631 H  1250.080  99.621     238 96-026 5576  H  1332.330  23.1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13 96-026 5643  H  1203.339 156.9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 MIŠO Josef, Štěpán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0    0/1055    0/0     732.301   41 OŠKRKANÝ Ivo, Olomou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2 97-026 3138  H  1397.855   2.140X       7/ 4/ 3   7/194   290/290   740.5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6 95-026 0517  H  1300.933  47.281X     51 97-026 12577 H  1377.380   4.9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23 94-26 15906  H  1353.415  11.9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2 KYTLICA Pavel, Žešov                   376 98-026 7303  H  1313.588  36.5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/ 5/ 1  284/332    95/220   742.584   531 98-026 7305  H  1296.752  51.6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7 98-026 15105 H  1391.388   2.6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1 98-026 15152 HE 1333.464  22.473     42 HALUZA Petr, Bedihošť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8 98-026 15166 H  1213.604 144.761X      14/ 4/ 1 243/659   100/100   746.3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19 97-029 2758  HE 1188.420 176.963X     54 96-029 797   H  1376.491   5.25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23 97-029 2717  H  1188.166 177.352X    391 98-026 14202 H  1311.471  38.0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21 98-026 14216 H  1268.456  79.8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8 ŠKOVRAN Lad.+Stan., Nemilany           967 98-026 14196 HE 1254.878  94.0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8/ 3    3/1     295/860   742.24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3 95-026 1973  HE 1386.520   3.210     48 ZRNÍK Antonín, Osek n/Bečvou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1 97-026 11560 HE 1382.990   3.989X      15/ 8/ 2 139/286   155/240   761.7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0 93-26 8219   H  1355.173  10.701      62 97-026 2060  H  1373.685   6.03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2 98-026 10129 H  1355.049  10.896X    199 97-026 2044  H  1337.585  19.3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0 94-26 13575  H  1336.185  20.430     334 97-026 2026  H  1318.562  32.4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7 96-029 190   HE 1333.704  22.084X    606 96-026 15274 H  1288.672  58.9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8 96-029 200   HE 1305.668  42.611X    925 97-026 2095  H  1258.650  89.9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2 97-026 21866 H  1195.251 166.553X   1388 97-026 2025  H  1220.373 135.0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73 97-026 2003  H  1214.245 143.3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9 NUC Vladimír, Kojetín                 1570 97-026 2081  H  1207.349 152.7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7/ 2   64/60    190/420   758.8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5 91-73 86     H  1384.772   3.405X    54 SPRUŠANSKÝ Stanislav, Olomou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3/ 8/ 3   5/21    290/520   738.4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</w:rPr>
        <w:t xml:space="preserve">69 97-026 5677  H  1370.777   6.713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3 95-026 1139  H  1358.380  10.0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1 94-26 15475  H  1352.369  12.744     88 HRUŠÁK Pavel, Kř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0 94-26 15467  H  1301.637  46.697       12/ 7/ 1 607/592    55/135   759.0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6 95-026 1111  HE 1259.352  89.114X    119 91-73 551    H  1353.781  11.57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0 97-026 5666  HE 1259.101  89.503X    209 97-029 2005  H  1336.580  20.3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47 96-026 10372 H  1216.379 140.772X    432 95-029 1123  H  1306.073  42.0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3 95-026 1150  H  1201.308 158.868X    923 94-29 441    H  1258.754  89.7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65 96-029 4140  H  1238.694 113.33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0 KAPRÁL Stanislav, Smržice             1474 92-32 4798   H  1214.161 143.3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6/ 2   82/65    175/415   737.293  1865 95-029 1142  H  1185.067 181.4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5 97-029 2884  H  1366.712   7.29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3 97-029 2883  H  1349.948  13.912X    94 JEŽÍK Jaroslav, Lhotk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8 97-029 2877  H  1328.984  25.100X      12/ 5/ 2  68/27    185/505   755.7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9 95-026 3343  H  1262.288  86.487X    128 98-026 207   H  1353.024  12.4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9 95-029 3504  HE 1235.912 116.646     282 96-026 9471  H  1325.662  27.4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68 96-029 184   H  1198.710 162.273X    415 97-026 8207  H  1308.607  40.3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71 97-026 8294  H  1291.948  55.5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3 POLEDŇÁK Josef, Rataje                 590 96-026 9487  H  1290.147  57.3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8/ 2   69/50    185/435   766.3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0 95-029 2092  H  1365.629   7.783X    96 JEŽEK Jiří, Měr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1 95-029 2096  H  1316.897  34.147X      12/ 3/ 0   0/683     0/95    756.7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7 96-032 2044  H  1313.511  36.677     130 97-029 2521  HE 1352.613  12.6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6 96-029 3585  H  1293.339  54.091     364 97-029 2518  H  1315.314  35.4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7 97-029 689   H  1293.048  54.188X   1769 97-029 2507  H  1191.640 172.0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9 96-029 3085  H  1245.857 104.97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2 96-029 5554  H  1217.359 139.313X   110 HAUER František, Bohuň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0 96-029 5556  H  1201.580 158.576X      10/ 5/ 0   0/745     0/85    737.3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51 97-026 3802  HE 1347.909  14.69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6 LOVEČEK Alois, Studenec                440 95-026 0680  H  1305.541  42.8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6/ 3   12/13    270/560   737.140   581 96-026 4676  H  1290.760  56.5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3 96-029 806   H  1364.025   8.075     656 97-026 3827  H  1284.127  63.8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3 95-029 3250  H  1360.962   9.048X   1193 97-026 3801  HE 1236.564 116.0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8 96-029 802   H  1351.028  13.4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8 95-029 3232  H  1335.409  21.208X   119 NAVRÁTIL Karel, Velký Újez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8 97-029 4662  H  1247.482 102.928X      15/ 3/ 0   0/182     0/300   754.93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6 96-029 839   H  1220.635 134.838     163 98-026 13445 H  1344.599  15.8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690 98-026 9502  H  1279.650  67.1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2 BRADÁČ Miroslav, Olomouc              1313 97-026 1519  H  1226.305 127.73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2   45/62    200/420   744.5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9 97-026 14567 H  1362.277   8.658    120 DOBIÁŠ Miroslav, Prostěj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6 97-026 14526 H  1344.123  16.149       10/ 4/ 1 433/372    75/205   748.0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6 97-026 14534 HE 1297.141  51.172X    168 97-029 4224  H  1343.995  16.34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03 95-026 1254  HE 1182.827 185.135X    291 96-029 5260  HE 1324.521  28.3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94 97-029 4213  H  1261.777  86.97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5 KREMPL Jiří, Blatec                   1111 97-029 4238  H  1243.184 108.08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0    0/1053    0/0     743.9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2 97-026 11723 H  1361.242   8.950X   125 JEMELKA Pavel, Oldři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6 96-026 7806  H  1277.743  69.657X      12/ 4/ 0   0/861     0/70    763.3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77 97-026 21637 H  1341.613  17.2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3 SLOŽIL Pavel, Kojetín                  609 95-026 7031  H  1288.506  59.2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237/665   100/100   759.101  1537 95-026 7009  H  1210.036 149.52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9 98-032 10785 H  1355.679  10.604    1979 96-026 17174 H  1176.346 192.5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6 HORÁK Vojtěch, Dubany                 128 SMÉKAL Jiří, Dub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1113    0/0     741.963     25/ 5/ 2 113/232   165/265   742.0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116 96-029 2881  H  1353.947  11.285X    180 96-029 2924  H  1341.086  17.511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ldenburg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3 97-029 6269  H  1313.974  36.288X    302 95-026 2765  H  1322.987  29.3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5 97-029 6296  H  1205.271 155.1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97 96-029 2966  H  1197.008 165.094X   168 SONNEVEND Miroslav, Prostěj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66 96-024 2442  H  1177.756 191.264X      12/ 4/ 2  98/141   170/325   739.1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47 94-29 2573   H  1330.584  24.0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0 CETKOVSKÝ Josef, Kraličky              914 97-029 3809  H  1259.414  88.91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4/ 1  318/129    90/340   743.453  1096 97-029 3841  HE 1244.391 106.6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4 95-029 4280  H  1340.093  17.901X   1138 97-029 3836  H  1240.630 110.7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5 97-029 3651  H  1304.013  44.2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4 95-029 3760  H  1263.423  85.028X   169 SUCHÁNEK Břetislav, Slavon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60 96-029 1634  H  1199.421 161.494X      12/ 4/ 2 154/36    150/485   740.6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49 97-026 11484 H  1330.420  24.2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3 BUBENÍČEK Antonín, Horka n/M.          551 97-026 11038 H  1294.194  53.60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4/ 2   51/127   195/345   735.130   616 94-26 13201  H  1287.781  59.9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7 95-026 0746  H  1339.061  18.192X   1709 96-026 7662  H  1196.103 166.2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4 94-26 13728  H  1338.248  18.8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3 91-70 6398   H  1334.038  21.695    170 SMĚŠNÝ Jiří, Příkaz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8 95-026 0714  H  1330.497  24.127X      10/ 2/ 1 516/904    65/65    730.2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51 98-026 4877  H  1329.989  24.4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5 MRNUŠTÍK Zdeněk, Hoštice              1611 95-026 1140  HE 1203.564 156.72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7/ 1  432/834    75/75    749.5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9 97-029 206   H  1338.958  18.387X   177 FOJTÍK Jiří, Lazní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6 97-029 222   H  1336.929  20.041X      12/ 2/ 1 275/110    95/355   756.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2 94-29 3731   H  1333.441  22.570X    266 98-026 2931  H  1327.887  25.8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0 95-029 1603  HE 1323.360  29.186X   1063 94-26 10107  HE 1247.010 103.4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6 97-029 2018  H  1240.077 111.4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4 92-29 4309   H  1202.135 157.992X   188 BŘEZINA Horymír, Lověš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21 96-029 2024  H  1188.196 177.157X      10/ 4/ 3  13/19    265/535   762.6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83 97-026 6702  H  1325.587  27.5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6 KRÁL Bohumil, Ohrozim                  555 97-026 6763  H  1293.660  53.9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317/211    90/280   734.215   958 96-026 1385  H  1255.231  93.2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0 97-032 3290  H  1338.809  18.484X   1311 96-026 1391  H  1226.370 127.5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42 97-032 3292  H  1305.405  43.0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60 97-029 3240  H  1283.722  64.209X   190 PISKOVSKÝ Robert, Lipník n/Bečvou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8 97-029 3225  H  1266.888  81.525X      20/ 2/ 0   0/717     0/90    763.5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86 90-73 4242   H  1325.296  27.82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8 SKOPAL Ant.+Václ., Majetín            1670 95-026 2869  H  1198.595 162.4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228/117   100/350   751.0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3 96-026 9135  H  1338.492  18.776    194 NĚMĚČEK Jiří, Blate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8 93-26 2049   H  1290.212  57.204X      12/ 5/ 2 196/595   135/135   743.9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4 97-026 8616  HE 1271.215  76.272X    292 97-026 11919 H  1324.424  28.4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67 98-026 9692  HE 1229.966 123.261X    386 97-026 11320 HE 1312.468  37.5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30 97-026 11907 H  1258.016  90.47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9 PAVLÍK František, Věžky               1305 96-026 7561  H  1227.063 126.9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227/325   100/225   762.544  1512 96-026 7762  H  1212.134 147.0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5 92-29 2347   HE 1338.118  18.9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7 97-026 13256 H  1302.922  45.432X   200 KEL Zdeněk, Pře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7 95-029 0097  H  1286.769  60.998X       5/ 1/ 1 268/695    95/95    762.0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01 91-73 7993   H  1323.109  29.2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2 KAVIJ Ludvík, Kle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224/660   100/100   750.707  208 KŘÍŽ František, Vrah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1 96-029 4314  H  1337.436  19.554       12/ 5/ 1 474/280    70/245   741.8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8 97-029 2370  HE 1237.835 114.603X    315 98-026 14727 H  1321.105  30.64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1 97-029 2364  HE 1217.427 139.216X    473 97-029 2978  H  1302.586  46.0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47 98-026 14728 H  1274.646  72.6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2 NAVRÁTIL Jaroslav, Bohuslávky         1367 93-29 4017   H  1221.914 132.9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279/478    95/165   761.0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241 97-026 1476  H  1331.353  23.446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3 96-029 614   H  1218.002 138.438     477 96-026 7468  H  1301.896  46.4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3 RAČANSKÝ Josef, Boškůvky              272 VRZAL Bohumil, Pop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431/511    75/155   752.521     12/ 3/ 0   0/1035    0/0     765.9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2 97-020 3614  H  1320.330  31.326X    426 97-029 1264  H  1306.447  41.44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4 97-020 3608  H  1245.384 105.458     524 96-029 3130  HE 1297.706  50.9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80 95-029 1922  HE 1197.813 163.44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6 SOUŠEK Jan, Nezamys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316/233    90/265   753.584  273 NECKAŘ Alois, Radsla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0 96-029 3605  H  1318.046  33.077X       7/ 1/ 0   0/1107    0/0     743.5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6 97-029 1537  H  1291.435  56.037     428 97-029 551   HE 1306.379  41.63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8 97-029 1896  HE 1281.118  65.96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9 96-029 3618  HE 1270.607  76.758X   275 KUNC Zdeněk, Čeh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20/ 1/ 0   0/1106    0/0     746.7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1 VACL Vladimír, Kroměříž                435 96-029 5277  HE 1305.860  42.3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8/ 5/ 1  513/255    65/255   767.4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9 97-032 9402  H  1317.019  33.953X   281 ZBOŘIL Jaroslav, Příkaz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8 97-032 9413  H  1298.230  50.394X       5/ 2/ 1 310/415    90/185   730.4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2 94-32 1172   H  1213.867 144.177X    446 97-026 5804  H  1305.060  43.3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9 96-032 2378  H  1200.825 159.451     727 97-026 5823  H  1276.543  70.7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8 96-032 2014  H  1200.105 160.3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87 PUDL Jaroslav, Bohuň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5 STUŽKA Alois+Jar., Dubany                12/ 3/ 1 307/300    90/235   737.43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837     0/75    742.236   461 95-026 0025  H  1303.508  44.8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7 97-029 6008  H  1316.177  34.731X    592 92-26 2481   HE 1290.022  57.5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3 96-029 1977  HE 1304.311  44.070X   1428 94-26 14046  H  1217.630 138.9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9 97-029 6007  HE 1302.824  45.6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89 LANG Richard, Dolní Nět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1 OSIČKA František, Popovice               12/ 2/ 0   0/1043    0/0     772.9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0/ 2/ 1  254/445    95/175   759.514   466 97-026 20921 H  1302.936  45.33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7 94-26 11190  H  1312.300  37.650    1733 98-026 5969  H  1193.689 168.5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4 95-026 6108  HE 1309.810  39.3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97 VYSLOUŽIL &amp; ŠMÍDA, Křel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6 ZMEŠKAL Antonín, Žeravice                 2/ 1/ 1 305/725    90/90    736.0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2/ 1  471/247    70/260   755.411   485 95-026 1112  H  1301.017  47.1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4 96-026 9682  H  1310.872  38.33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9 96-026 9283  HE 1227.538 126.374    301 ZEJDA František, Lu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304/724    90/90    735.7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8 ŠIMEK Miroslav, Prostějov              491 94-26 15074  HE 1300.801  47.7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4/ 2  135/333   155/220   740.9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6 96-029 41    HE 1310.717  38.525X   302 VÁCLAVEK Zdeněk, Štěpán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1 97-029 4590  H  1306.095  41.930       12/ 3/ 2 162/361   145/210   731.5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0 97-029 56    H  1208.844 150.793     492 96-026 4997  H  1300.734  47.8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97 91-60 2184   H  1189.913 174.822X   1033 96-026 4579  H  1249.332 100.4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36 92-26 2388   HE 1224.065 129.9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9 SEDLÁČEK Karel, Sobě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2   92/269   170/250   766.199  309 PŘIDAL Josef, Dub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2 97-029 719   H  1310.064  39.109       15/ 3/ 0   0/1034    0/0     742.14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1 97-029 891   H  1275.307  72.089X    504 97-029 5655  H  1299.431  49.0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7 97-029 833   H  1248.558 101.858    1240 97-029 5980  H  1232.054 120.6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65 94-29 4287   H  1191.993 171.7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0 ŠÁLEK Josef, Nemil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0    0/1044    0/0     742.508  319 PELIKÁN Miloslav, Bohuň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5 96-026 5394  H  1309.691  39.401X      12/ 5/ 2 195/594   135/135   737.3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3 97-026 13764 HE 1301.164  46.989X    519 95-026 0331  H  1298.181  50.49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63 95-026 0326  H  1292.419  54.77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9 CHYTIL Miroslav, Bolelou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314/716    90/90    747.3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420 97-034 2617  H  1307.707  40.860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43 96-026 4750  H  1240.194 111.198X    654 98-026 2877  H  1284.216  63.6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7 94-26 14589  HE 1230.745 122.2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4 94-26 14562  H  1213.101 145.345    351 KORNER Stanislav, Lubě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2/ 4/ 2 149/116   150/350   734.0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0 HORNÝ Josef, Dubany                    578 96-026 6366  H  1291.348  56.2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574     0/140   741.839   637 96-026 6369  H  1286.183  61.9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1 92-29 3816   HE 1297.928  50.686X    792 96-026 6398  HE 1270.494  77.0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6 96-029 2640  HE 1289.768  57.982X   1678 94-26 14827  H  1197.945 163.2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24 97-026 15965 HE 1258.732  89.8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58 KRBEČEK Jaroslav, Dolan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4 TYDLAČKA Josef, Pivín                     6/ 2/ 2  88/462   170/170   739.8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510/367    65/210   750.436   595 98-026 1699  H  1289.801  57.88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8 95-029 2920  H  1296.931  51.367X    859 92-26 2062   H  1265.165  83.5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46 95-029 2926  H  1216.546 140.6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69 TALLA Stanislav, Tur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6 JANEK Miroslav, Chvalčov                 12/ 2/ 0   0/949     0/60    770.4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1/ 1  296/147    90/325   779.060   622 97-026 9006  HE 1287.301  60.5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0 96-021 6366  H  1296.813  51.561     724 95-032 2233  H  1276.703  70.4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0 SVOBODNÍK Vratislav, Prostějov        394 ZBOŘIL František, Dub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4/ 1  556/394    60/190   739.647      4/ 1/ 1 335/584    85/140   742.2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5 95-029 3152  HE 1296.428  52.048X    679 96-029 4546  H  1280.777  66.0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0 96-029 19    H  1219.413 136.2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5 95-029 3160  H  1186.232 179.492    408 ŠVANCARA František, Slatin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2 96-013 3624  H  1183.606 184.065X      10/ 1/ 1 331/450    85/175   733.7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13 96-026 6513  H  1277.978  69.3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5 BUBENÍČEK Ladislav, Olomou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 78/161   175/315   738.413  416 KADLČÍK František, Bochoř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2 96-026 5220  H  1295.119  52.729       10/ 1/ 0   0/878     0/70    761.62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12 97-026 14686 H  1278.160  69.267     726 92-26 13602  H  1276.608  70.62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6 ULIČNÝ Jaroslav, Nezamyslice          422 VELŠ Miroslav, Olomou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2   90/67    170/410   753.223     12/ 4/ 1 389/785    80/80    740.12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4 97-029 1934  H  1294.887  52.923X    744 95-026 3222  H  1274.869  72.3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94 95-029 2658  H  1289.825  57.788     913 93-32 6046   H  1259.537  88.8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11 93-29 3231   HE 1259.736  88.627    1461 97-026 13753 H  1214.747 142.1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9 97-029 1917  H  1172.030 198.366X   1703 97-026 13756 H  1196.516 165.6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7 ZLÁMALÍK Ladislav, Radslavice         426 POSOLDA Petr, Váž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6/ 2  179/76    140/395   763.528     12/ 2/ 2 130/509   155/155   752.1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5 98-026 3054  H  1294.646  53.021X    760 96-020 3607  H  1273.720  73.93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2 97-026 20191 H  1275.039  72.186    1259 96-029 1938  H  1230.574 122.4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7 94-26 10155  H  1217.068 139.8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9 97-026 20132 H  1214.776 141.940X   430 ZMEŠKAL Josef, Křtomi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01 98-026 3010  H  1175.009 194.669       12/ 3/ 1 387/788    80/80    774.65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7 98-026 3039  H  1172.153 198.171X    766 96-032 9504  HE 1273.319  74.5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67 97-026 9541  H  1273.040  74.61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1 DOSTÁL Oldřich, Prostějov              847 96-032 9506  H  1266.171  82.4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2  108/31    165/495   740.5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8 96-029 136   H  1292.969  54.285    440 KRUTIL Kar.+Mich., Dřevohos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1 97-029 4917  H  1239.657 111.976X      12/ 3/ 1 324/459    85/170   771.0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8 95-029 3327  HE 1239.276 112.657X    796 93-26 3581   H  1270.266  77.4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88 97-029 4933  H  1237.034 115.575    1262 95-032 2041  H  1230.432 122.7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16 94-22 2475   H  1218.546 137.757X   1784 96-032 9633  H  1190.596 173.5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3 ŠVAB Jaroslav, Lověšice               442 ZDAŘIL Karel, Pol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293/463    90/170   762.563     12/ 2/ 2  86/121   170/350   754.3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560 97-026 20985 H  1292.742  54.480     798 96-029 4271  H  1270.042  77.634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2 91-73 111    H  1269.935  78.023    1486 97-029 4992  H  1213.686 144.5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5 ŠTĚPÁNEK Josef, Mořice                516 VYROBÍK Miroslav, Zářič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1/ 1  321/758    85/85    754.805     12/ 3/ 2 157/376   145/205   760.3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7 97-029 1900  H  1268.758  79.482     972 96-032 3682  H  1254.520  94.5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08 97-032 8645  H  1234.961 117.5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6 LÁTAL Jan, Nezamyslice                1527 95-032 7268  HE 1210.808 148.5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1041    0/0     753.7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8 95-029 2558  H  1268.716  79.580X   521 VACULÍK Ladislav, Rataj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7 97-029 1322  H  1197.539 164.121X      10/ 1/ 1 355/608    80/135   766.4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86 96-029 3217  H  1253.385  95.9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7 VÁGNER Josef, Stařech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509/100    65/365   732.518  524 ROHÁČ Jan, Žer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0 94-29 2332   H  1268.702  79.774X      12/ 1/ 0   0/1092    0/0     756.02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8 94-29 2309   HE 1201.809 158.381     996 97-026 8334  HE 1252.726  96.8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8 ŠUNÍK Jan, Boškůvky                   525 KREMPL Milan, Blat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1/ 0    0/1096    0/0     752.537      7/ 3/ 2 119/488   160/160   744.2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2 98-026 10389 HE 1268.430  79.969X    997 96-029 2525  H  1252.629  96.99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07 92-29 3884   H  1251.822  97.9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7 JEMELKA Ladislav, Kokory              1089 95-029 0425  H  1245.050 105.9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383/792    80/80    753.96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6 95-026 16795 H  1267.053  81.331    530 ŠVÁB Josef, Hor.Moště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2 96-026 1564  H  1222.258 132.503X      20/ 1/ 0   0/798     0/80    763.9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09 98-026 3235  H  1251.727  98.1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8 CHODNÍČEK Bohumil, Stará V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423/313    75/230   768.164  560 VOZAK Miroslav, Ra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7 97-026 6317  H  1266.972  81.428X      12/ 2/ 1 550/946    60/60    773.7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1 98-026 3939  H  1234.054 118.786    1083 98-026 8155  H  1245.416 105.3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46 98-026 8187  H  1192.985 169.8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67 PAJUNČÍK Jan, Kře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376/787    80/80    735.773  564 MINAŘÍK Josef, Kojet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3 95-026 5147  H  1265.543  82.985X      12/ 1/ 1 412/491    75/160   759.05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8 94-26 15224  H  1256.291  92.227    1102 97-029 2679  H  1243.695 107.2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3 95-026 5130  H  1222.216 132.60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67 KUDLÁČEK Josef, Horní Nět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0 LUKÁŠ Ladislav, Radslavice               12/ 1/ 0   0/220     0/275   773.96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2/ 1  508/535    65/150   763.719  1108 96-032 9722  H  1243.502 107.7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2 92-26 13142  H  1264.966  83.8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7 96-026 15537 H  1214.096 143.691    577 PONÍŽIL Jan, Včelí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2/ 4/ 2 202/357   130/210   761.16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1 HORÁK Zdeněk, Výšovice                1133 96-026 15462 H  1241.171 110.2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0    0/204     0/285   745.599  1253 97-026 20411 H  1231.001 121.8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6 98-026 14086 HE 1264.637  84.249X   1256 97-026 20480 H  1230.835 122.19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9 96-029 5327  H  1252.983  96.216X   1752 97-026 20428 H  1192.650 170.4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4 KOUTNÝ Petr, Penčice                  581 BÁTĚK Vladimír, Lubě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374/507    80/155   755.186     20/ 8/ 2 142/229   150/265   734.2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6 96-026 9321  H  1263.381  85.222    1142 96-026 6612  H  1240.205 111.1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41 97-026 8898  H  1216.668 140.189X   1149 49-26 15008  HE 1239.822 111.7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54 97-026 7061  H  1239.508 112.2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79 SVOZIL Bohumil, Nezamyslice           1163 98-026 8886  HE 1238.810 113.1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1094    0/0     752.567  1197 96-026 6620  H  1235.995 116.4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87 95-029 2583  HE 1262.376  86.292X   1370 96-026 6625  H  1221.566 133.2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28 97-026 7046  HE 1210.755 148.6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8 PROCHÁZKA Josef, Vicov                1827 97-026 7074  H  1187.612 177.7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0    0/365     0/210   730.1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944 94-23 8029   H  1256.467  91.838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Olomouc-Ha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8 GRYGA Pavel, Popovice                 744 DOLÁK Josef, Kladní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1033    0/0     765.982     13/ 1/ 1 535/957    60/60    768.0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0 98-026 15935 H  1232.817 119.661X   1717 97-026 1749  HE 1194.797 167.0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69 96-029 3442  H  1229.783 123.45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6 97-029 1095  H  1210.864 148.458X   745 ŠVEC Josef, Váž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1/ 1/ 0   0/1067    0/0     752.1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12 DIVILA Zdeněk, Čekyně                 1728 98-026 10358 HE 1194.332 168.1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1  459/875    70/70    757.2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5 95-026 4561  HE 1231.847 121.121    777 BUREŠ Antonín, Žal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1/ 1 588/1000   55/55    765.5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14 SYNEK Hynek, Bystročice               1852 97-026 6232  HE 1185.910 180.17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57/874    70/70    740.8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9 95-029 0633  H  1231.460 121.510    800 HRADIL Jaroslav, Radsla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5/ 1/ 1 579/999    55/55    763.4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17 KOUŘIL Vilém, Čelčice                 1925 97-026 20373 H  1181.311 187.27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456/143    70/325   748.8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60 97-029 4029  H  1230.515 122.580    821 TICHÁK Josef, Bystřice p.Host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04 97-029 2583  H  1189.409 175.503X      24/ 1/ 1 564/219    55/275   777.87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8 96-029 1259  H  1179.449 189.513X   2026 97-026 9230  H  1172.852 197.1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7 BÁTĚK Josef, Lubě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45/872    70/70    734.2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47 96-026 6325  H  1223.003 131.0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5 ZAREMBA Jan, Hoš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2/ 1  439/866    70/70    749.8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7 96-029 2339  H  1221.151 133.96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31 96-029 2345  H  1172.603 197.5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7 BUČEK Josef, Hoš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0    0/1032    0/0     750.0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6 98-026 10713 HE 1217.818 138.72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4 98-026 10748 HE 1203.291 157.01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2 97-029 346   HE 1194.664 167.5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72 SCHMIDT Otto, Sobíš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1/ 1  434/480    70/165   757.9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9 92-26 12274  H  1216.893 139.9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8 TRMAČ Bohumil, Kostel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664     0/100   734.8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2 97-029 3503  H  1213.364 145.1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4 DOLEŽAL Josef, Hradčan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1076    0/0     768.1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8 94-32 6777   HE 1209.126 150.5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0 ŠTOLFA Jaromír, Věž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964     0/60    762.7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74 98-026 16308 H  1207.135 153.1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1 STANĚK Ladislav, Němč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1070    0/0     754.7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9 97-029 1817  H  1199.514 161.3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0 MATUŠEK Jan, Lašť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39/961    60/60    738.9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91 95-026 0262  H  1197.262 164.5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- Op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4 Skrbek Ing. Zdeněk, Opava             303 Vysekal David, Kostele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2   62/270   190/250   758.082      6/ 1/ 1 303/305    90/235   735.4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1 97-027 6442  H  1365.595   7.880     493 96-027 1218  H  1300.486  47.9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7 96-026 12766 HE 1305.770  42.51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20 97-027 3100  H  1297.982  50.589    342 Rother Jiří, Služ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2 122/160   160/315   760.5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1 Cikuras Vasil, Jindřichov              559 94-27 1021   H  1292.895  54.38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4/ 2  114/142   165/325   718.062  1306 95-027 3100  H  1227.019 127.0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2 97-027 6998  H  1353.561  11.8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73 95-021 0779  HE 1263.656  84.930X   396 Červeňák Josef, Budi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91 94-026 5     H  1236.674 115.867X       7/ 2/ 2 121/291   160/240   749.60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9 96-026 17881 H  1208.987 150.696     683 95-027 5142  H  1280.719  66.4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26 96-027 3897  HE 1241.751 109.5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3 Černý Jan, Chleb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236/213   100/275   760.660  412 Planka Ing. Oldřich, Opav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6 91-71 2526   H  1353.104  12.258        8/ 1/ 0   0/1100    0/0     756.3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9 97-027 538   H  1350.462  13.523X    718 94-27 22     HE 1277.542  69.85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2 97-027 515   H  1338.541  18.6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97 97-027 429   HE 1310.560  38.622X   437 Křempek Leo, Hněvoš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2/ 2 158/379   145/200   760.7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2 Latton Miroslav, Oldřišov              790 94-27 3251   H  1270.599  76.8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29/494   100/160   758.458  1801 96-027 430   H  1189.744 175.2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0 97-027 4446  H  1343.833  16.5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72 Recmaniok Jindřich, Ja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6 Kramář Richard, Bolatice                  3/ 1/ 1 375/803    80/80    714.5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4/ 1  517/349    65/215   767.574   869 96-026 18325 H  1264.290  84.54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8 93-27 4989   H  1341.513  17.3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46 95-027 0912  H  1274.678  72.575X   475 Florián Pavel, Bor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1 97-027 5666  HE 1243.764 107.112X      12/ 2/ 1 507/340    65/220   769.3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1 97-027 5662  H  1208.737 150.890     877 95-027 0528  HE 1263.202  85.3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99 95-027 0600  H  1212.917 145.8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1 Gančař Miroslav, Váv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3/ 1  225/474   100/165   753.568  507 Vaněk Petr, Kravař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8 97-027 3313  H  1337.621  19.263       10/ 2/ 1 595/991    55/55    764.0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7 97-027 3326  HE 1264.544  84.347X    960 96-027 4258  HE 1255.198  93.3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4 98-027 1358  H  1180.788 188.151X   1988 97-027 2552  HE 1176.019 193.4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7 Duda Rudolf, Bolatice                 526 Velčovský Libor, Chomý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1051    0/0     768.415      2/ 1/ 1 353/799    80/80    733.9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1 97-034 2793  H  1336.175  20.527X    998 96-027 1168  H  1252.520  97.0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3 96-027 7107  H  1320.106  31.42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52 Gilík Miroslav, Kravař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9 Latton Gerhard, Oldřišov                  7/ 3/ 2 203/616   130/130   764.4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1  515/617    65/130   758.453  1060 95-027 4876  H  1247.194 103.1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6 97-027 4412  HE 1321.095  30.742X   1559 97-027 2277  HE 1208.166 151.6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5 93-27 5519   H  1214.120 143.496X   1914 97-027 2296  H  1182.347 186.2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8 95-027 2167  H  1211.631 147.68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70 Toma Team Neborovský, Chleb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38 Matějek Petr, Chlebičov                  14/ 6/ 2 187/593   135/135   760.5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58/228    95/270   760.868  1118 94-27 1103   H  1242.720 108.76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0 97-027 696   H  1315.641  35.023    1530 95-027 3131  H  1210.625 148.8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13 97-027 124   H  1195.223 166.6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54 Večerek Richard, Hněvošice            1782 97-028 3315  H  1190.735 173.36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253/467    95/170   760.683  1829 97-027 6463  HE 1187.452 177.9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392 96-027 4718  HE 1311.151  38.136    1836 93-27 3502   H  1186.835 178.617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Op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86 Vaňhara Břetislav, Š.Svoboda          824 Steuer Jan, Oldři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2  168/210   140/280   762.986     10/ 1/ 1 563/540    55/150   758.0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1 95-027 5595  H  1239.095 112.949    2040 94-27 3162   H  1172.016 198.4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64 96-027 395   H  1238.759 113.24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3 97-027 4101  H  1214.703 142.329    828 Stoček Jan, Bola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6 97-027 4133  HE 1194.393 167.915X       4/ 1/ 1 562/993    55/55    767.2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56 94-27 632    H  1171.191 200.01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9 Kavan Jan, Palha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47/547    70/150   755.0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21 96-027 2146  HE 1225.555 128.5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1 Mištík Marian, Kyj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446/190    70/295   772.4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25 96-034 677   H  1225.389 128.9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3 90-72 9383   H  1220.902 134.5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9 Hruška Karel, Hošťálkov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83/600   135/135   729.3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4 95-25 5517   H  1217.310 139.5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04 94-27 4578   HE 1204.112 156.0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4 Grygier Oldřich, Mel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498/914    65/65    754.6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3 95-027 7159  H  1213.861 144.2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6 Orság Dušan, Budi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2/ 1  488/901    65/65    750.0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3 97-027 1334  H  1208.563 151.08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7 97-027 1333  HE 1208.206 151.4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6 Varyš Leo, Opav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1  476/905    65/65    756.7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2 96-027 5418  H  1200.601 159.7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7 Fojtík Helmut, Bola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75/604    65/135   767.8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3 97-027 5390  H  1200.465 159.8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38 Rubey Antonín, Vít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40/962    60/60    758.4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3 95-027 1676  H  1197.720 163.7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1 Tesař Vladimír, Slav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213/640   120/120   754.39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7 96-027 5662  HE 1192.902 169.9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59 96-027 5670  HE 1192.336 171.1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61 Siwek Svatopluk, Vít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525/943    60/60    758.12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89 97-027 8015  H  1190.512 174.04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6 95-027 1613  H  1186.229 179.5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19 Borový sen. František, Ot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66/417    55/185   756.9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2 92-27 3079   H  1174.086 195.7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 ECOTEAM MATUŠKA, Šternberk             49 ŠIŠMA Miloš, Dubč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2   56/83    195/385   734.391     13/ 3/ 3   6/197   290/290   725.7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 97-026 12263 H  1479.981   0.097      63 94-26 4642   H  1373.632   6.12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6 97-026 12130 H  1316.388  34.634     237 92-5287007   H  1332.963  23.05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22 97-026 12109 H  1188.175 177.255X    279 90-70 5323   H  1325.697  27.1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 VEČEŘA Josef, Šternberk                53 HORSÁK Josef, Přemysl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8/ 2   83/18    175/535   734.076     12/ 7/ 3  21/54    260/430   724.74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 94-26 8881   H  1439.614   0.195      68 97-026 15956 H  1370.960   6.6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7 98-036 7657  H  1344.032  16.247X    117 95-026 8543  H  1353.836  11.3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33 97-026 12506 HE 1333.372  22.668X    250 92-23 4280   H  1330.178  24.3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6 95-026 17353 HE 1299.312  49.227X    375 95-026 8399  H  1313.853  36.4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5 97-026 12528 HE 1276.643  70.532X   1272 93-29 435    H  1229.487 123.7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5 95-026 17321 HE 1252.752  96.799X   1502 96-026 11446 H  1212.645 146.12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1 97-026 12510 H  1245.667 105.166    1883 93-29 404    H  1184.037 183.1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9 94-26 8915   HE 1232.837 119.5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8 BUMBALÍK Pavel, Mlad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 PEŠEK Ing. Ludvík, Papůvka               12/ 5/ 3   2/10    295/600   671.77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2   72/56    185/430   725.505    73 96-09 6392   H  1367.015   7.1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 96-026 4375  H  1426.091   0.389X    157 95-09 20996  H  1345.701  15.2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52 96-026 4358  H  1316.861  34.245     276 97-09 11822  H  1326.131  26.8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8 94-26 7182   H  1302.904  45.530     310 96-026 14211 HE 1321.653  30.1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71 97-026 17757 H  1184.743 182.022X   1996 95-026 11169 H  1175.526 194.18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 UTĚŠENÝ Antonín, Troubelice            70 HLUBINKA Jan, Haň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9/ 3   22/29    260/500   715.567     12/ 9/ 3  25/37    250/480   722.1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 96-026 3026  HE 1424.071   0.584      87 95-026 16103 H  1362.817   8.46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6 91-70 31     HE 1401.059   1.557X    127 97-026 205   H  1353.029  12.3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9 96-026 3005  H  1399.140   1.848     399 96-026 11662 H  1310.390  38.8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3 95-026 14100 H  1396.727   2.238X    657 94-26 4872   H  1284.098  63.9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3 96-026 3012  H  1376.523   5.156X   1157 97-026 208   H  1239.396 112.56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52 97-026 17070 H  1329.983  24.516X   1182 97-026 206   H  1237.626 114.9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7 93-26 15068  H  1287.723  60.025X   1417 96-026 8928  H  1218.312 137.85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44 97-026 17003 H  1285.717  62.652X   1610 96-026 8923  H  1203.657 156.6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4 96-026 3071  H  1197.634 163.829    1615 96-026 8924  H  1203.289 157.1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 VALENTA Rostislav, Rybníček            71 JAŠEK Václav, Struk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48/667   100/100   725.521     16/ 4/ 2 182/48    140/445   726.4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5 96-026 2629  HE 1402.983   1.459      88 95-026 13012 H  1362.297   8.5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80 95-026 13003 H  1291.029  56.4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4 GROH Jan, Domašov                     1185 93-26 14404  H  1237.402 115.2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02/249   170/260   738.150  1556 94-26 4807   H  1208.276 151.3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9 98-036 9582  HE 1388.872   2.8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5 95-026 18548 H  1230.982 122.094     98 NANÁK Jan, Pň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2/ 4/ 2  67/411   185/185   725.9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1 BLECHTA Květoslav, Bílá Lhota          134 97-026 600   H  1351.906  13.03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5/ 1  320/393    90/190   715.967   658 97-026 1089  HE 1284.095  64.01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38 98-036 4604  HE 1384.314   3.697X    750 97-026 592   H  1274.437  72.9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8 98-036 4618  H  1299.867  48.448X    952 97-026 595   HE 1256.057  92.6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4 94-26 3421   HE 1290.457  56.8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8 95-026 9400  H  1278.969  67.905X   102 KRIŠTOF Oldřich,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9 97-026 451   H  1213.538 144.858X       6/ 3/ 2 100/282   170/245   677.4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141 97-09 12366  HE 1350.226  13.7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4 VACEK Jiří, Červená Voda               430 96-026 13047 H  1306.105  41.8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1  242/209   100/285   682.072  1238 97-026 4091  H  1232.225 120.4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 xml:space="preserve">58 97-09 12006  H  1375.515   5.643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Unič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86 95-026 16244 H  1290.358  57.0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3 VRTĚL Jan, Náměšť n.H.                 748 93-26 12392  H  1274.511  72.7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6/ 9/ 2   99/9     170/600   728.4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2 96-026 6214  HE 1349.989  13.815X   157 VYORAL Alois, Březův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2 95-026 5503  H  1301.284  46.892        8/ 3/ 1 281/443    95/175   795.2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55 98-026 8516  H  1265.425  83.179X    228 97-031 8372  H  1333.563  22.1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0 94-26 15160  H  1252.374  97.286    1334 97-032 11376 H  1224.121 129.7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1 97-026 7714  HE 1248.939 101.274X   1964 97-032 11374 H  1177.874 191.0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3 98-026 8565  H  1228.132 125.7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9 97-026 7750  H  1214.012 143.886X   176 KONEČNÝ Vlastimil, Vilém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8 94-26 15179  H  1199.587 161.300X      14/ 4/ 2  74/288   180/240   722.2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0 96-026 6242  H  1196.010 166.359X    265 96-026 11131 H  1327.922  25.78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49 98-036 5356  H  1304.534  43.6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1 VOGL Lubomír, Vilémov                  803 94-26 3757   H  1269.895  78.1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8/ 3   19/112   260/350   721.891  1389 98-036 5380  H  1220.188 135.1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2 94-26 3666   H  1347.594  14.7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4 94-26 3684   H  1342.085  16.928X   189 MACHÁČEK Dalibor, Štern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6 96-026 11637 HE 1299.973  48.254X      12/ 7/ 1 271/426    95/180   733.4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6 92-26 6571   HE 1269.655  78.412     285 95-026 17506 H  1325.431  27.72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3 96-026 11665 H  1264.911  83.958X    539 98-036 9161  H  1295.512  52.4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4 95-026 8797  HE 1254.257  94.756X    758 95-026 17225 H  1273.879  73.7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86 97-026 14762 H  1237.282 115.381     768 98-036 9139  H  1272.811  74.71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00 96-026 11602 H  1204.977 155.657X   1184 93-26 10928  H  1237.528 115.1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67 98-036 9119  H  1191.922 171.9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12 VÝKRUTA Antonín, Želechovice          2051 95-026 17134 HE 1171.462 199.5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2/ 1  232/663   100/100   723.3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54 95-026 13727 H  1346.555  14.982    197 DUDA Ing. Přemysl, Červen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89 97-026 17878 H  1300.850  47.573X       8/ 4/ 3  11/5     275/645   721.0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96 96-026 8006  H  1324.025  28.7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7 DEMEL Karel, Rybníček                  598 96-026 8012  HE 1289.572  58.17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6/ 2   58/80    190/385   725.561   612 94-26 4274   H  1288.190  59.5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1 97-026 16718 H  1338.557  18.582    1402 97-026 1116  H  1219.321 136.3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8 94-26 6413   H  1296.279  52.3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2 94-26 6401   HE 1290.669  56.620X   203 SÝKORA Stanislav, Ed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3 96-026 2673  HE 1252.290  97.578X      12/ 4/ 1 267/502    95/155   718.6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24 93-26 15412  HE 1217.998 138.535X    308 95-027 4111  H  1322.033  29.9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81 97-026 16740 H  1206.657 153.809X    973 92-27 8217   HE 1254.283  94.65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302 91-66 794    HE 1227.401 126.66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5 VYROUBAL Pavel, Břevenec              1793 95-027 4112  H  1190.207 174.4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2   76/430   180/180   717.1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7 97-026 18078 HE 1336.830  20.138X   229 DOLEČEK Josef, Jedli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4 96-026 1960  H  1328.000  25.683        3/ 1/ 1 262/693    95/95    667.6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8 97-026 18018 H  1275.559  71.797     344 97-09 11641  H  1317.762  33.4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8 RYŠAVÝ Jan, Strukov                   230 KVAPIL Petr, Litove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4/ 2  180/178   140/300   726.466     12/ 1/ 1 261/521    95/155   723.3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2 97-026 16522 HE 1336.152  20.625X    345 95-026 16421 H  1317.579  33.5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6 96-026 4105  H  1227.864 126.0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0 93-26 14110  H  1217.473 139.119    233 SAGAN Pavel, Červená Vod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07 92-26 9424   H  1203.855 156.338X       2/ 1/ 1 259/434    95/180   681.4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53 92-9 14992   H  1316.813  34.34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4 URBAN František, Litove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3   15/125   265/345   723.009  239 PAVEL Josef, Heřma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2 91-70 1662   HE 1334.457  21.597X      12/ 4/ 1 257/371    95/205   677.4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24 94-26 4680   HE 1306.643  41.249     362 96-09 6838   H  1315.509  35.21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484 96-026 7923  H  1301.156  47.086X   1091 95-09 15435  H  1244.847 106.139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7 96-09 6574   H  1241.690 109.641X   1513 97-026 1175  H  1211.962 147.19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7 98-09 21023  H  1220.404 134.9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85 KOŇÁREK Josef, Šum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6 BARÁNEK Josef, Bojkovice                  7/ 2/ 1 337/749    85/85    717.2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256/397    95/190   810.190   650 94-26 5382   H  1284.484  63.23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80 97-031 4204  HE 1313.097  36.969    1050 95-026 13221 H  1248.200 102.1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03 97-031 4005  HE 1243.689 107.3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95 97-031 4061  H  1190.071 174.628X   491 VLK Frant.jun., Prak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2/ 1/ 1 365/49     80/445   797.6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62 ČUNDRLE Josef, Pňovice                 926 95-031 11924 H  1258.524  90.0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6/ 1  428/440    75/175   726.4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7 96-026 8997  H  1309.474  39.595X   505 HEROLD Roman, Dvor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7 95-026 15805 H  1303.874  44.460X      10/ 3/ 2 173/68    140/410   743.0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0 94-26 4161   H  1287.357  60.317X    957 97-027 847   H  1255.527  93.1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45 91-70 1916   H  1248.645 101.664X   1319 97-027 1008  H  1225.662 128.3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2 96-026 8956  H  1245.506 105.263    1777 96-027 3721  HE 1191.233 172.87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11 96-026 8980  H  1182.569 185.9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517 ROZSÍVAL Dr. Alois, Šump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6 MAŠKA Josef, Strukov                      5/ 2/ 2 171/578   140/140   700.8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644     0/120   726.348   976 94-26 2834   HE 1254.134  94.9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6 94-26 5953   H  1305.799  42.417X   1695 96-026 14146 HE 1197.050 164.8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8 ZAPLETAL Miroslav, Olešnice           528 BOKSAN Radoslav, Hrabiš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23/487   160/160   714.768      7/ 2/ 1 505/903    65/65    706.1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4 95-026 9434  H  1303.224  45.141X   1006 97-026 4501  HE 1251.948  97.8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3 96-026 10802 H  1255.968  92.713    1458 96-026 13143 HE 1214.960 141.8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5 96-026 10846 H  1254.205  94.85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6 95-026 9438  H  1231.831 121.218X   558 PLESSNEROVI bratři, Niv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1 413/284    75/245   805.3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6 BARTL Pavel, Šumvald                  1075 94-31 3607   H  1246.263 104.58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3   30/45    240/450   717.471  1516 97-031 8817  H  1211.759 147.4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9 97-026 18310 H  1301.744  46.6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4 95-026 13129 H  1279.221  67.516    565 STOLAŘÍK Jan, Bzov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9 92-33 1810   HE 1256.839  91.351X       7/ 1/ 0   0/1088    0/0     813.35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9 94-26 5116   H  1201.661 158.478    1104 97-031 4817  HE 1243.645 107.4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0 HLAVINKA Josef+syn, Vilémov           568 SROVNAL Vladimír, Ca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4/ 3   31/309   230/230   722.321      6/ 2/ 2 188/356   135/215   724.3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05 97-026 15125 H  1299.376  49.129    1110 96-026 11574 H  1243.238 107.9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9 98-036 5288  H  1286.647  61.193X   1770 93-26 12977  HE 1191.558 172.1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04 97-026 15117 H  1260.418  87.9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2 94-26 3591   H  1186.412 179.200    575 KREJČÍ Josef, Struk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3/ 1 408/836    75/75    726.2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4 MACHAČ Josef, Rešov                   1125 96-026 3632  HE 1241.752 109.4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92/721    90/90    717.261  1990 97-026 16904 HE 1175.918 193.5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1 96-026 8569  HE 1292.700  54.577    2008 97-026 16907 H  1174.270 195.3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9 DOSTÁLEK Milan, Králíky               585 DUŠEK Josef, Dlouhá Louč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288/484    90/165   681.031      7/ 2/ 2 140/534   150/150   722.0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5 95-09 15283  H  1291.494  55.939    1160 96-026 11389 H  1239.167 112.8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73 97-026 15867 H  1237.998 114.1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2 NAVRÁTIL Benedikt, Seničk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2  107/476   165/165   726.216  587 VLK Frant.sen., Prakš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9 97-026 14881 H  1291.158  56.328       12/ 2/ 1 406/99     75/365   797.2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3 96-026 11796 HE 1247.850 102.442    1162 96-031 5909  HE 1239.084 113.0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70 97-031 8050  HE 1238.410 113.8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0 ČUNDERLE Miloslav, Nasobůr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0    0/630     0/125   722.3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599 97-026 232   H  1289.368  58.274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Uni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5 GAŽAR Martin, Dlouhomilov             712 ZAVADIL Josef, Šternber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1  399/842    75/75    704.865      2/ 1/ 1 485/632    65/125   734.1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9 96-026 13757 HE 1234.191 118.591    1587 95-026 18303 HE 1206.086 154.3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6 URBAN Jiří, Mladeč                    762 KOUŘIL Jan, Šumval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4/ 1  398/188    75/295   719.388      5/ 1/ 0   0/687     0/95    717.4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4 98-036 4155  H  1233.191 119.078    1807 98-025 431   H  1189.271 175.7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27 94-26 4324   H  1232.980 119.3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22 98-036 4200  H  1225.524 128.612X   770 ŠEVČÍK Josef, Březov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67 96-026 8825  HE 1177.651 191.361X      13/ 1/ 1 522/206    60/285   813.5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33 95-031 4276  H  1187.045 178.32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9 VARGA Mikuláš, Hor.Lodě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61/876    70/70    736.047  774 SMETANA Karel 314, Sadov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4 97-027 1495  HE 1232.550 120.051        2/ 1/ 1 519/543    60/150   804.5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48 96-031 11112 H  1186.112 179.7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3 CHUDOBA Frant.+syn, Vilém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547/401    60/190   722.337  780 MIMOCHODEK Štěpán, Niv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10 98-036 5142  H  1226.623 127.444X       9/ 1/ 0   0/753     0/85    804.5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30 93-26 12426  H  1187.327 178.033    1864 93-31 8399   H  1185.084 181.3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6 FIŠER Otto, Červený Potok             806 HRUBÝ Jaroslav, Unič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449/406    70/190   681.893     10/ 1/ 1 575/998    55/55    721.2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16 98-09 20821  H  1226.066 128.028    1946 98-036 3368  H  1179.692 189.3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2 FRITSCHER Lubomír, Loštice            812 ZÁLEŠÁK Josef, Bán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5/ 3   38/38    210/475   711.446     13/ 2/ 1 571/215    55/275   808.0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26 95-026 15663 HE 1225.319 129.001X   1973 96-031 2008  HE 1177.293 191.9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29 94-26 4073   H  1224.967 129.293    1986 97-031 4550  H  1176.122 193.2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41 97-026 720   HE 1223.424 130.46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6 97-026 750   HE 1219.755 135.811    816 MAITNER František, Břeve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7 94-26 4071   H  1207.481 152.447X       3/ 1/ 1 568/995    55/55    717.2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998 94-26 5733   H  1175.218 194.37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63 DĚRNÁR Vitalij, Hli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37/870    70/70    715.429  826 PLÁŠEK Ladislav, Sehrad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14 96-026 4269  H  1218.685 137.562        7/ 1/ 0   0/403     0/190   803.2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049 98-031 1021  HE 1171.539 199.33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78 VEPŘIK Karel, Šumval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206/629   125/125   717.4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2 97-026 18563 H  1214.719 142.2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5 97-026 18211 H  1208.480 151.2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1 95-026 11951 H  1193.971 168.4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9 PLESSNER Josef 865, Niv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497/605    65/135   805.4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5 96-031 10822 H  1213.058 145.4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2 HOMOLA Roman, Zábřeh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965     0/60    698.9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6 97-026 5286  HE 1212.319 146.5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8 HRUBÝ Ing. Rudolf, Šternber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491/179    65/300   734.44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2 96-026 8446  H  1211.266 148.0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65 96-026 8450  H  1207.549 152.2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0 97-026 6444  H  1193.324 169.27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Třinec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47 Cienciala Josef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290/208    90/285   832.1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7 96-012-13093 H  1292.060  55.1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0 Przybyla Karel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17/846    75/75    818.6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5 92-30-3600   H  1247.775 102.6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56 Heczko Pavel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414/315    75/230   835.1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9 98-030-1068  HE 1246.574 103.9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4 Marekwica Alois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400/294    75/240   831.7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8 96-030-1342  H  1234.209 118.49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7 Balon Hubert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52/134    70/335   811.4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1 95-024-6656  HE 1228.184 125.5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32 Bojko Stanislav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465     0/170   817.5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07 98-030-3052  HE 1226.845 127.1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15 Klein David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84/251    65/260   811.5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94 97-030-6011  H  1205.369 155.0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29 Fojcik Jan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071    0/0     829.9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49 97-030-921   HE 1200.054 160.4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2 Gociek Karel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537/959    60/60    830.7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05 96-030-3643  H  1196.367 165.8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6 Jarnot Emil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534/642    60/120   817.0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0 97-030-845   H  1194.086 168.3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3 Lysek Jan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520/952    60/60    820.7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0 94-30-3214   H  1186.655 179.00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1 Noga Ludvík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1/ 1  578/656    55/110   834.7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8 97-030-4564  H  1181.125 187.5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2 Sikora Br. + Wrab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9/ 1/ 0    0/1059    0/0     830.0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5 97-030-459   H  1180.771 188.2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05 Kantor Vladislav,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620     0/130   837.3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5 93-30-728    H  1179.787 189.2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ldenburg – Uh.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74 GAJDOŠ Josef, Babice                  227 ROSŮLEK Ivan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3   36/81    225/385   784.803     10/ 4/ 2 136/334   155/220   782.3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1 97-031-3516  H  1361.609   8.853X    341 97-031-12531 H  1317.884  33.17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98 96-031-8337  H  1359.368   9.534     418 97-031-12530 H  1308.225  40.6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57 96-031-8302  H  1247.583 102.831X   1408 97-031-12538 H  1218.917 136.9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16 94-31-2162   H  1203.105 157.214    1577 96-031-4426  H  1207.007 153.4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9 95-031-6841  H  1186.070 179.8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34 BLAŽEK Vladimír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0 TOMAŠTÍK Zdeněk, Babice                  10/ 2/ 0   0/314     0/230   791.4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1112    0/0     782.894   355 97-031-10330 H  1316.407  34.53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7 97-031-3640  HE 1351.172  13.328X   2028 97-031-10305 H  1172.751 197.2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1 HLŮŠEK Milan, Zlechov                 241 SUKUP Antonín, Ku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562     0/145   779.339     10/ 3/ 1 558/576    60/140   789.82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69 97-031-12805 H  1343.958  16.441X    369 96-031-10031 H  1314.261  35.8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60 97-031-12891 H  1222.365 132.309X    883 97-031-6692  H  1262.713  85.90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828 96-031-10052 H  1187.472 177.8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0 BACHAN František, Blatn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226/199   100/290   796.228  270 SPÁČIL Voj. st.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7 95-031-5560  HE 1338.072  19.165        8/ 3/ 1 313/412    90/185   779.6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22 95-031-3649  H  1306.976  41.05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49 DĚDEK Ludvík, Vésky                    843 96-031-4155  H  1266.495  82.0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452     0/175   791.827  2046 97-031-13091 HE 1171.676 199.04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3 95-031-1303  H  1336.116  20.7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85 HNÁTEK Stanislav, Jalub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7 UHERKOVÁ Marcela, Kněžpole               14/ 2/ 1 308/715    90/90    782.8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3/ 1  605/355    55/215   788.515   459 95-031-10867 H  1303.711  44.65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6 98-031-6671  HE 1330.640  23.932X    614 97-031-130   HE 1287.982  59.73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2 97-031-11145 H  1201.486 158.77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3 93-31-2085   H  1185.856 180.270    307 NĚMEČEK Antonín, Blat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3/ 0   0/396     0/190   796.97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98 ŠTĚRBA Antonín, Kunovice               502 98-031-4254  H  1299.695  48.8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269/164    95/315   789.928   810 98-031-4260  H  1269.267  78.8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7 96-031-9922  H  1323.606  28.894    1618 97-031-15848 H  1202.645 157.4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2 HORŇÁK Ladislav, Hluk                 308 HRUŠKA Stanislav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604/577    55/140   797.356     10/ 1/ 0   0/1103    0/0     790.8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7 94-31-2795   H  1322.299  29.867X    503 96-031-7901  H  1299.580  48.93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09 95-031-1517  HE 1269.290  78.70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7 93-31-4992   H  1179.597 189.415    313 LAKOSIL Květoslav, Zlech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1/ 0   0/808     0/80    783.57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6 HÁJEK Jan, Hluk                        510 97-031-14762 H  1298.779  49.6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473/631    70/125   797.9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8 97-031-7136  HE 1319.374  31.910X   318 CHMELAŘ Josef, Ku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87 95-031-1490  H  1228.463 125.207       11/ 3/ 0   0/712     0/90    790.3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17 97-031-6171  HE 1298.352  50.29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8 ŠPIČÁK Milan, Jarošov                 1854 97-031-5651  H  1185.846 180.3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514/181    65/300   788.695  2010 96-014-12623 HE 1174.159 195.5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0 97-031-1656  H  1319.138  32.1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3 98-031-15466 H  1317.853  33.369X   325 HRABINA Jaroslav, Vrbět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9 95-031-12485 H  1209.857 149.723        4/ 1/ 1 297/722    90/90    812.3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29 98-032-10964 HE 1296.871  51.4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5 VÍTEK Ludvík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645     0/120   791.107  332 HALUZA Josef, Ku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9 97-031-10501 HE 1318.108  32.980X      13/ 4/ 0   0/384     0/195   793.2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537 94-31-8269   HE 1296.336  52.242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4"/>
        </w:rPr>
        <w:t>Oldenburg – Uh.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6 97-031-6392  H  1249.769  99.815X   1704 96-031-1522  HE 1196.442 165.77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94 93-22-3860   H  1197.116 164.802X   1930 97-031-33    H  1180.899 187.7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9 94-31-8253   HE 1185.487 180.85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89 BOČEK Antonín, Blat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9 KUČERA Josef, Jalubí                      4/ 1/ 1 367/802    80/80    796.1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2   89/174   170/305   782.169   917 96-031-383   H  1259.156  89.2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8 96-031-1601  H  1294.490  53.3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85 97-031-99    HE 1271.174  76.369X   490 KAUC Antonín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33 94-31-12585  H  1257.685  90.768       10/ 2/ 1 366/120    80/350   791.0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21 98-031-5661  HE 1259.012  89.6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0 SOVIŠ Dušan &amp; Vl, Blatnice            1187 96-031-7307  HE 1237.124 115.4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1/ 0    0/847     0/75    796.3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77 98-031-4165  H  1291.389  56.134X   493 MOŘICKÝ Jindřich, Hlu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1/ 0   0/1006    0/55    797.8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0 ZAJÍC Zdeněk, St.Město                 932 97-031-6979  HE 1257.861  90.67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580     0/140   785.4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24 96-031-2242  HE 1287.252  60.706X   494 KOTYZA Antonín, Jalub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96 96-031-2227  HE 1279.041  67.711X      10/ 2/ 0   0/1039    0/0     781.8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34 97-031-409   HE 1257.615  90.8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77 PÍŠTĚK Vítězslav, Uh.Ostroh           1913 97-031-428   HE 1182.451 186.1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276     0/250   789.9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8 98-031-11539 H  1286.182  62.068X   508 ŠOUSTEK Petr, Zlech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0   0/714     0/90    785.7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92 TOMANEC Jan, Korytná                   963 97-031-12716 H  1255.097  93.6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336/63     85/420   809.029  1666 96-031-4318  H  1198.802 162.07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0 96-031-4598  HE 1282.307  65.18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3 96-014-12477 H  1276.944  70.338X   513 HASTÍK Josef ml.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0 97-031-2225  H  1215.823 141.064X      10/ 1/ 1 358/483    80/165   784.0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69 94-31-2367   HE 1254.859  94.2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18 ČEVELA Mojmír, Bab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1098    0/0     784.942  518 HUSEK Jiří, Kun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4 96-031-8567  H  1275.966  71.408X       5/ 2/ 1 357/790    80/80    789.57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77 94-31-8152   H  1254.088  95.0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25 BŘI. Uherkovi, Kněžpole               1708 96-031-9787  H  1196.143 166.1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9/ 2/ 0    0/122     0/350   788.5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59 96-031-14146 HE 1273.784  73.840X   529 BILÍK Zdeněk, Ost.N.V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1 96-031-14138 H  1249.496 100.302X      10/ 1/ 1 352/186    80/300   791.0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08 96-031-7506  H  1251.789  98.0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33 BLAHA Milan, Kněžpol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327/348    85/220   788.895  536 BURDA Jiří, Mařat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7 94-31-10650  H  1271.689  75.591       10/ 3/ 2 204/52    130/435   789.3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22 98-031-7319  H  1250.144  99.4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49 FOJTIK Jan, Brumov-Bylnice            1194 97-031-14266 H  1236.500 116.1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385/793    80/80    818.644  2018 94-31-9351   H  1173.536 196.3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3 96-025-5731  H  1268.309  80.06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8 97-025-2029  H  1214.435 142.815X   537 BOČEK František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2 118/490   160/160   790.7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54 KADLČEK Jos.+Jiř., Dol.Němčí          1023 96-031-7746  H  1250.124  99.52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1  384/508    80/155   801.849  1025 96-031-7751  H  1249.993  99.7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29 98-031-16646 HE 1267.491  80.6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81 94-31-6121   H  1253.715  95.437    545 NOVAK Pavel, Koryt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2/ 1/ 0   0/1091    0/0     815.03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84 ROZSYPÁLEK Milan, Jalubí              1037 94-31-649    H  1249.100 100.8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4/ 1  370/108    80/355   783.2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7 96-031-1503  HE 1261.406  87.265    559 GALUŠKA Ludvík, Vesel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10 97-031-3274  HE 1218.908 137.173X      10/ 3/ 1 593/91     55/370   791.1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 xml:space="preserve">1077 98-022-9304  H  1246.022 104.777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Uh. Hradiště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91 95-022-2685  H  1190.252 174.2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2 95-022-2648  HE 1181.605 186.983    705 JAHODA Stanislav, Paš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2/ 1/ 1 489/911    65/65    797.7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78 VAĎURA Jaroslav, Zlechov              1552 95-031-11996 H  1208.637 150.9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2/ 0    0/283     0/245   783.0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4 96-031-4033  H  1240.935 110.322X   716 ZVONIČEK Jiří, Brumov-Byl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64 97-031-13188 H  1199.160 161.883X      10/ 1/ 1 483/515    65/155   818.8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97 97-032-11004 H  1205.147 155.36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1 CHMELAŘ Miroslav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404/844    75/75    791.042  717 ZELINKA Jaroslav, St.Měst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81 94-31-13119  H  1237.736 114.894       10/ 1/ 1 482/643    65/120   786.1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99 97-031-14170 H  1204.982 155.5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2 HLAVAČKA Antonín, Jaro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1005    0/55    788.705  723 BARTOŠ František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83 95-031-12560 H  1237.569 115.089X       4/ 1/ 1 478/907    65/65    789.9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35 96-031-7889  H  1200.874 159.0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43 JEŽEK Ant.+Bož., Dol.Němčí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0    0/1082    0/0     801.971  733 JANČA Miroslav, Koryt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30 96-031-10670 HE 1224.814 129.390X      10/ 1/ 0   0/1068    0/0     808.0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72 98-031-16285 HE 1198.525 162.66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8 JUŘENČAK Vojtěch, Pop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133     0/335   816.079  760 BOTEK Josef, Ost.N.Ves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4 94-25-261    HE 1219.787 135.616X      10/ 1/ 1 526/955    60/60    790.8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96 96-025-5412  H  1183.409 184.454X   1786 94-31-13475  H  1190.560 173.7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75 GAJDŮŠEK Ladislav, Kněžpole           764 KUČERA Miroslav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545/311    60/230   791.091      7/ 1/ 0   0/304     0/235   788.9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2 97-031-12378 H  1215.482 141.259X   1809 95-031-8226  H  1189.164 175.99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88 96-031-13981 HE 1190.542 173.9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83 MATYAŠ Jaroslav, Uh.Brod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79 LEKEŠ Josef, Uh.Brod                     10/ 2/ 0   0/431     0/180   801.6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3/ 1  500/472    65/165   801.005  1875 97-031-7877  HE 1184.481 182.4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4 96-031-10357 HE 1214.628 142.426X   1916 94-31-3741   HE 1182.151 186.3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7 94-31-4244   H  1214.444 142.7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78 95-031-11834 H  1214.045 143.788X   811 VEČEŘA Miloslav, Kněž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0   0/93      0/370   791.0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6 BARTOŠ Karel, Dol.Němčí               1972 96-031-14805 H  1177.329 191.84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1079    0/0     801.272  2006 92-31-9951   H  1174.330 195.1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7 95-031-3799  H  1213.674 144.6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15 REŇAK Josef, Korytná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0 KREJSA Josef, Jalubí                      7/ 1/ 1 569/649    55/115   813.7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496/902    65/65    781.334  1994 96-031-4523  HE 1175.597 193.9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4 95-031-9771  H  1212.602 146.3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55 98-031-8324  H  1192.508 170.736X   820 TOMEČEK Josef, Bíl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565/404    55/190   791.0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1 KADLČEK Jar.st.+ml, Dol.Němčí         2019 95-022-0053  H  1173.449 196.42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95/913    65/65    802.4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5 94-31-6353   H  1212.383 146.415    825 DOHNAL Václav, Dol.Němč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1/ 1/ 0   0/1056    0/0     801.2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3 JURÁSEK Mart+Ant, O.N.Ves             2045 97-031-9265  H  1171.720 198.9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563     0/145   791.05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8 97-031-10441 H  1212.241 146.7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95 DOSEDĚL Karel, Jalubí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494/72     65/405   782.2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5 94-31-12836  H  1211.876 147.3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-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04 97-032-843   H  1322.899  29.575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3 KYTLICA Jan, Bezměrov                  500 96-032-5113  H  1299.781  48.6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3/ 6/ 1  246/107   100/355   762.739   608 96-032-5178  H  1288.523  59.1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8 96-032-8797  H  1390.094   2.724     991 97-06-1977   H  1252.905  96.4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94 94-32-3178   HE 1324.151  28.6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48 96-032-8779  H  1317.179  33.855X    73 MIŠUREC Milan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1 95-032-5967  HE 1284.435  63.333X      10/ 2/ 2  52/17    195/550   779.9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5 96-032-8786  H  1194.950 166.845X     90 94-32-8184   H  1361.972   8.75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1 94-32-3195   H  1180.894 187.859X    225 96-032-11531 H  1333.827  21.8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3 SEHNAL Jiří, Kroměříž                  77 POLÁŠEK Michal+syn, Ry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244/310   100/230   767.060     10/ 7/ 2  61/15    190/550   775.82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0 96-032-3107  H  1383.128   3.891X     95 98-032-860   H  1360.475   9.2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00 96-032-3046  H  1337.507  19.457     164 97-032-10090 H  1344.406  15.9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84 97-032-8046  H  1325.488  27.629X    165 93-32-1268   H  1344.289  16.0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49 96-032-7169  H  1294.391  53.410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4 OHAREK Josef, Tlumačov                 602 96-032-7752  H  1289.193  58.5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2  115/30    165/500   777.529  1438 97-032-10127 H  1217.034 139.89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2 96-032-154   H  1382.535   4.086X   1651 97-032-10133 H  1199.938 160.619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5 96-032-203   H  1371.601   6.3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11 96-032-150   H  1321.370  30.256     89 DOKOUPIL Zdeněk, Hor.Lapa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7 97-032-5444  H  1240.753 110.614X      10/ 5/ 2  80/212   175/275   781.3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4 94-32-1866   H  1230.997 121.996     120 96-032-5833  HE 1353.661  11.674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39 96-032-241   H  1193.459 169.180X    173 95-032-2994  H  1342.540  16.8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447 96-032-5818  HE 1304.959  43.48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3 KRUPAŘ A Spálovský, Bezměrov           753 97-032-4366  H  1274.323  73.25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390     0/195   762.304   868 97-032-4356  H  1264.326  84.4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7 92-32-7935   H  1375.741   5.54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92 KOLOMAZNÍK František, Kroměří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7 PASEKA + Truhlář, Holešov                10/ 6/ 2  60/114   190/350   771.6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5/ 2   46/11    200/570   775.727   124 96-032-2826  H  1353.300  12.0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1 94-32-4959   H  1373.780   5.934     378 97-032-8312  HE 1313.160  36.77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6 96-032-6908  H  1342.054  17.122     429 97-032-8341  H  1306.234  41.7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96 95-032-3715  H  1338.080  19.068X    811 96-032-2807  HE 1269.251  78.89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9 97-032-10501 H  1309.361  39.790X   1561 95-032-7336  H  1207.999 151.863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97 96-032-6915  H  1175.479 194.280X   1803 98-032-11945 HE 1189.445 175.4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2 ČAMBALA JAN a Petr, Otrokovice        108 MRHÁLEK Alois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1  395/441    80/175   783.332     10/ 7/ 3   4/6     290/635   759.3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67 95-031-11046 HE 1371.085   6.518X    149 96-029-4735  H  1348.371  14.49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9 96-031-4363  H  1252.464  97.188     268 94-29-4977   H  1327.672  26.0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28 96-012-7644  H  1249.602 100.010X    400 96-029-4710  H  1310.344  38.9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2 97-032-63    H  1221.394 133.476X    433 93-29-145    HE 1305.951  42.1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38 96-032-8510  H  1209.861 149.625X    522 97-029-5151  H  1297.771  50.78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49 96-029-4715  HE 1215.895 140.96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5 VYBÍRAL Vlad.st., Kurovice            2005 94-26-15286  H  1174.354 195.05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4/ 2   54/235   195/265   775.9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0 97-032-3632  HE 1367.822   6.810    109 NĚMEČEK Josef st.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3 96-032-11099 H  1309.978  39.206       10/ 6/ 3   8/4     285/670   775.8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12 97-032-3666  H  1269.230  78.996X    150 95-032-652   HE 1348.079  14.5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1 97-032-3575  H  1202.363 157.700X    289 93-32-6144   H  1324.752  28.1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319 96-032-10559 H  1320.805  31.0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56 OLŠINA Karel, Zlín                     443 95-032-687   H  1305.396  43.0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2   77/55    180/430   790.917   667 97-032-3160  HE 1282.592  64.89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71 97-032-819   H  1367.737   6.907X   1214 96-032-8     H  1234.428 118.1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0 97-032-832   HE 1331.622  23.34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6 KUBITA Antonín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6/ 2 197/77    135/395   759.9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160 96-032-1918  HE 1345.316  15.566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4 96-032-7175  HE 1281.675  65.57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78 97-032-2542  H  1229.127 124.331    249 TRÁVNÍČEK Vladimír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4 94-29-6769   H  1209.532 150.209       10/ 2/ 0   0/1045    0/0     762.6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6 97-032-2531  H  1194.920 166.942X    384 97-032-10852 H  1312.727  37.35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24 95-032-9211  HE 1172.882 196.906X    942 95-029-2286  HE 1256.613  91.64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3 BLAŽEK Libor, Otrokovice              252 BARTŮNEK Ladislav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 59/46    190/450   779.025     10/ 3/ 1 512/169    65/310   784.35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2 96-032-8478  H  1342.663  16.733     389 94-32-7460   HE 1312.147  37.8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52 96-032-8477  H  1294.139  53.702    1076 94-32-7422   H  1246.035 104.67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22 97-032-6295  H  1202.296 157.7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27 NOVÁK Karel, Hole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0    0/900     0/65    773.859  253 NERADIL Jiří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79 96-032-6812  HE 1341.486  17.414X      11/ 2/ 1 472/868    70/70    776.9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7 96-032-6813  H  1278.563  68.781X    390 96-032-7522  HE 1311.761  37.94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03 92-32-6979   H  1219.227 136.492X   1323 96-032-7517  HE 1225.447 128.70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0 ZELINA Jiří, Kurovice                 255 VYSLOUŽIL Zdeněk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2/ 0    0/512     0/155   778.777     10/ 3/ 0   0/1036    0/0     764.86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5 93-32-6898   HE 1335.968  20.916X    393 95-032-8958  HE 1310.893  38.23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2 97-032-3982  HE 1282.006  65.376X   1589 95-032-6867  H  1206.026 154.5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18 95-032-8978  HE 1194.727 167.1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65 JANALÍK Josef st., Kur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 65/410   185/185   775.663  261 KOZÁREK Zdeněk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44 96-032-10820 H  1330.896  23.738X       7/ 1/ 1 252/493    95/160   766.4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7 96-032-10858 H  1314.546  35.704     406 95-032-7349  H  1309.582  39.4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7 95-032-418   H  1294.584  53.2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2 97-032-3272  H  1209.636 150.015X   267 STRAPINA Jan, Otro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3/ 0   0/747     0/85    784.1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78 PŘÍVARA Vladimír, Rymice               417 97-032-229   H  1308.230  40.568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609     0/135   773.194  1087 97-032-254   H  1245.179 105.7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7 95-032-4752  HE 1327.710  25.975X   1627 98-032-1475  H  1201.947 158.28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81 NĚMEČEK Zdeněk, Tlumačov              268 BATOUŠEK Václav, Rym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273/696    95/95    774.558     10/ 6/ 1 470/69     70/405   772.0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71 96-032-193   H  1326.685  26.364     419 94-32-3712   H  1308.008  40.7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71 96-032-6330  H  1264.005  84.7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04 ZAORAL Alois, Prasklice               1265 96-032-6338  H  1230.139 123.06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1046    0/0     755.172  1279 96-032-4618  H  1229.062 124.4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09 98-032-12168 H  1321.800  30.061X   1356 95-032-4530  H  1222.607 131.91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1 96-032-1980  HE 1252.349  97.383X   1737 96-032-6327  H  1193.596 168.9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5 KRÁTKÝ Miroslav, Napajedla            277 KUČERÍK Anton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2/ 1/ 1  265/694    95/95    780.177      7/ 4/ 1 393/786    80/80    770.6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5 96-032-1392  H  1320.006  31.618     439 98-032-11219 H  1305.565  42.7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88 97-032-8546  H  1270.846  76.6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17 KÖNIG Petr, Fryšták                    900 98-032-11213 HE 1261.213  87.5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2   94/123   170/350   788.277  1792 98-032-11401 H  1190.212 174.3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29 96-032-4292  H  1319.193  32.0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2 95-032-1113  H  1239.602 112.073    280 MIKEŠKA Ladislav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1/ 0   0/1105    0/0     773.95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0 ČERVENKA Miroslav, Hor.Lapač           445 93-32-1145   HE 1305.146  43.29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1/ 1  264/106    95/360   781.0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32 95-032-2827  H  1318.702  32.299    282 KEL František, Tlumač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5/ 4/ 1 309/242    90/260   776.9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28 DĚDIČÍK Antonín, Kurovice              450 96-032-55    HE 1304.417  43.7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486     0/165   766.8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342 95-032-6980  HE 1317.883  33.272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4 97-032-5527  H  1271.941  75.299X   1020 96-029-4910  H  1250.705  99.2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31 97-032-5504  HE 1267.448  80.84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93 94-32-1407   HE 1261.791  86.876X   364 ŽÁKOVSKÝ Jaroslav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1 286/187    90/300   788.75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83 BUKSA Josef, Napajedla                 607 98-032-10215 H  1288.555  59.0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51/336   150/220   784.92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1 97-032-6312  H  1304.397  43.876    365 KUZNÍK PAVEL a Zdeněk, Bezměr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2 97-032-6342  H  1193.222 169.472       10/ 3/ 2 178/353   140/215   762.68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44 94-32-7485   H  1193.131 169.666X    611 97-032-5033  HE 1288.267  59.4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72 94-32-3026   H  1246.411 104.2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2 ŠMÍD Stanislav, Napajedla             1578 95-032-5770  H  1206.966 153.51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/ 5/ 3   32/24    230/510   784.40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4 96-032-1353  H  1302.460  46.113    383 KULENDA Jaroslav, Tluma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93 94-32-7769   H  1270.294  77.148        5/ 1/ 1 339/760    85/85    777.2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8 96-032-1382  H  1245.056 105.847X    648 96-032-84    H  1285.047  63.04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9 97-032-5836  H  1194.315 168.20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17 93-32-3345   H  1173.558 196.225    397 DANĚK Jindřich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8/ 2/ 2 177/303   140/235   780.7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93 ŠPENDLÍK Pavel, Zlín                   684 96-032-754   HE 1280.348  66.5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306/726    90/90    794.656  1870 96-032-756   HE 1184.748 181.9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75 97-032-1016  H  1302.011  46.21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01 VRZALÍK Josef, Zlí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00 HLAČÍK Zdeněk, Napajedla                  8/ 2/ 2 132/274   155/250   787.10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3/ 1  392/258    80/255   783.986   697 95-032-10209 HE 1278.982  67.80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90 96-032-848   H  1300.826  47.670X   1350 96-032-5416  H  1222.884 131.33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2 95-032-8619  H  1252.340  97.48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9 96-032-881   H  1194.676 167.234X   434 POSPÍŠIL Vojtěch, Hor.Lapač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3/ 0   0/138     0/330   780.6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5 KRATOCHVÍL Mir.ml., Bezměrov           779 95-032-2921  HE 1271.587  75.78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300/163    90/315   762.686   852 97-032-4221  H  1265.677  82.88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2 95-032-5542  H  1298.527  49.810    2050 96-032-5994  H  1171.472 199.4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17 KOLMAN Oldřich, Kroměříž              455 FUKSA Vladimír, Rym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98/119    90/350   768.866     10/ 6/ 3  39/88    210/370   773.18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15 97-032-8964  H  1298.431  50.102     830 97-032-1816  HE 1267.456  80.74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71 96-032-2559  H  1282.013  65.279X    844 97-032-1809  H  1266.245  82.10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85 97-032-8954  H  1213.743 144.469X   1144 96-032-6518  HE 1240.179 111.29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180 97-032-1861  H  1237.797 114.7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27 KAMENÁŘ Karel+Lib., Fryšták           1818 92-32-10032  H  1188.516 176.8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2/ 1  346/57     85/430   786.308  1949 97-032-1875  HE 1179.361 189.61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32 96-032-4410  H  1296.611  51.75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0 96-032-4419  H  1286.639  61.290    461 MRÁZEK Antonín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1/ 0   0/690     0/95    775.7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3 POSPÍŠIL Jaromír, Prasklice            841 97-032-3786  H  1266.563  81.8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287/381    90/200   757.27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3 97-029-5457  H  1290.494  56.718    476 SÝKORA Miroslav, Tlumač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2/ 0   0/388     0/195   772.5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6 JUŘÍČEK Rudolf, Kroměříž               878 97-032-5206  H  1263.111  85.41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5/ 2  106/40    165/465   772.136   928 95-032-7545  H  1258.174  90.28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9 97-032-8814  H  1290.190  57.30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0 94-32-51     H  1245.749 105.069    477 NAVRÁTIL Josef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2 98-032-11298 H  1232.001 120.829X      10/ 2/ 0   0/686     0/95    765.06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23 97-032-8805  H  1211.194 148.166X    880 98-02-7643   H  1262.963  85.6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6 92-31-12416  H  1185.773 180.562X   1304 95-032-5696  HE 1227.272 126.86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7 OLŠINA Jaroslav, Prasklice            486 PASTOREK Ivan, Kroměří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1  391/366    80/210   765.391      9/ 3/ 1 368/597    80/135   774.05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593 96-029-4902  H  1289.990  57.690X    905 96-032-2772  H  1260.415  88.044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Zl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68 96-032-2795  H  1246.579 103.9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9 97-032-9551  H  1240.420 110.808X   631 TRHLÍK Josef, Ry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6/ 1/ 1 450/330    70/225   772.63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499 PAZDERA Aleš, Kroměříž                1301 95-032-9511  HE 1227.492 126.5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1  361/96     80/370   769.84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5 95-032-6213  H  1256.418  91.935    677 VYLÍČIL Antonín, Praskl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7/ 2/ 1 501/132    65/335   758.7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15 TRÁVNÍČEK Jiří, Prasklice             1460 95-032-9268  H  1214.761 142.0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3/ 1  464/531    70/150   758.091  1698 98-032-4828  H  1197.003 165.19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1 98-032-4226  H  1254.736  94.46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2 96-032-1749  H  1235.618 116.937X   699 KOPŘIVA František, Hole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54 97-032-2996  HE 1222.667 131.725        5/ 1/ 0   0/841     0/75    777.24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24 97-032-10898 H  1211.187 148.26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27 HORÁK Antonín, Praskl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3   34/322   225/225   758.436  701 NOVOTNÝ Lubomír, Praskl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04 93-29-2635   H  1252.168  97.675       10/ 1/ 0   0/1078    0/0     757.0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85 96-032-1866  H  1245.314 105.555X   1533 97-029-5261  HE 1210.321 149.13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30 96-032-1852  HE 1241.406 109.93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3 94-29-6906   H  1234.435 118.008X   718 KOUTNÝ Rostislav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3 94-29-6905   H  1231.962 120.926        7/ 1/ 1 481/910    65/65    770.95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08 97-04-5448   H  1203.847 156.43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69 VEČEŘA František, Rym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11/845    75/75    772.661  728 ADAMÍK Zdeněk, Fryšták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16 97-032-2128  H  1242.772 108.571       10/ 3/ 2 214/28    120/505   785.6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645 94-32-5770   H  1200.339 160.03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74 JURUŠKA Zdeněk, Kroměříž              1646 97-032-7005  HE 1200.309 160.13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09/565    75/145   771.018  1991 94-32-5712   H  1175.906 193.6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23 97-032-1864  H  1241.996 109.2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793 LYSÁK Stanislav, Kroměříž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6 HORÁK Jaromír, Prasklice                 10/ 2/ 0   0/942     0/60    776.39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1/ 0    0/1004    0/55    756.534  1899 97-032-8565  HE 1183.185 184.74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0 89-59-7004   H  1235.868 116.743X   1980 97-032-8566  HE 1176.343 192.62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7 JANÁL Pavel, Holešov                  808 KOCIÁN Milan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5/ 2  217/637   120/120   778.613     10/ 1/ 1 574/341    55/220   779.87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3 96-032-7312  H  1235.345 117.035X   1954 93-32-6131   H  1178.648 190.09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1 97-032-10788 H  1212.713 146.0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1 97-032-10997 HE 1209.793 149.9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80 97-032-10774 HE 1206.794 153.71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24 97-032-10763 H  1181.382 187.17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0 VYBÍRAL Pavel, Kur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401/101    75/365   775.95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9 96-032-11360 H  1234.709 117.6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02 ŘEZNÍČEK Miroslav, Napajedla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1/ 0    0/146     0/325   784.44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2 97-032-6641  HE 1234.456 117.91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16 STRATIL JOS. a Ondřej, Otro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2/ 0    0/748     0/85    784.15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51 96-032-8441  H  1231.103 121.70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34 94-32-4104   H  1200.914 158.96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3 KAHAJA Jarosl.st., Bezměr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2/ 1/ 0    0/564     0/145   764.87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82 97-032-4931  H  1228.881 124.7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Znojm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00 97-033-5307  H  1196.945 165.38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 ŠTVRTECKÝ Emil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1  396/159    80/315   755.934  155 PROCHÁZKA Oldřich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4 98-023-2698  HE 1405.710   1.362X      10/ 4/ 2  66/16    185/550   724.3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0 98-033-4801  HE 1335.250  21.403X    224 92-33-7388   H  1333.933  21.7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865 98-023-3225  H  1264.641  84.152     458 96-033-4426  HE 1303.837  44.5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69 98-023-3021  H  1198.617 162.370X    494 96-033-4408  H  1300.482  48.05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574 96-033-4425  HE 1291.630  55.8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45 KADLEČÍK Jiří, Hrušovan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3    9/35    285/485   749.274  174 JEŘÁBEK Petr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59 96-033-1936  H  1374.244   5.740       10/ 2/ 0   0/1048    0/0     724.5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29 95-033-2083  H  1333.515  22.278     260 97-033-3109  H  1328.491  25.29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63 97-033-87    H  1328.117  25.586X   1095 98-033-2112  HE 1244.443 106.52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6 96-033-1905  H  1292.153  55.0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0 98-033-7061  H  1244.949 106.041X   182 STEHLÍK Karel, Ivanč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03 97-033-42    H  1212.606 146.220X       7/ 4/ 2 112/256   165/255   724.8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72 95-033-5026  HE 1326.667  26.46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2 FÄNDRICH Josef, Hostěrad.              775 94-33-1992   HE 1271.741  75.39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1  348/427    85/180   729.800   979 97-033-2514  H  1253.742  95.2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8 96-033-2236  HE 1355.771  10.507X   1534 95-033-5012  HE 1210.207 149.23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2 96-033-2241  H  1273.449  74.13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9 97-033-966   H  1239.214 112.754X   185 FERBAR Josef, Hostěra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7 97-033-970   H  1232.240 120.342X       5/ 2/ 2 153/328   150/225   737.2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44 97-033-972   H  1231.928 121.023X    278 96-033-1469  H  1325.820  27.04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85 97-033-959   HE 1190.564 173.655X   1984 96-033-1861  HE 1176.242 193.0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7 DVOŘÁK František, Prosiměř.           186 KLIMČÍK Josef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6/ 2   81/64    175/415   729.472     10/ 2/ 1 272/477    95/165   733.33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18 96-033-2126  HE 1353.829  11.480     280 96-033-711   H  1325.696  27.2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2 95-033-2842  HE 1340.682  17.706X   1547 96-033-698   H  1209.162 150.5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01 95-033-2805  HE 1310.177  39.01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69 95-033-2845  HE 1291.998  55.356X   192 HASOŇ Milan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0 96-033-2157  H  1276.174  71.019X       2/ 2/ 2  96/248   170/260   754.27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1 96-033-2127  H  1235.707 116.840     288 97-033-5889  H  1325.129  28.0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044 96-033-7387  H  1248.713 101.56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9 MEISL Zdeněk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5/ 1  235/428   100/180   731.172  206 BENDA František, Ivanč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36 96-033-6730  H  1351.554  13.231        8/ 4/ 2  95/457   170/170   721.68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9 98-033-3806  H  1256.192  92.324X    313 98-033-2165  H  1321.161  30.4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2 98-033-3843  H  1228.174 125.693X    912 96-033-4430  H  1259.630  88.72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32 97-033-4962  H  1224.507 129.585X   1012 97-033-2540  H  1251.330  98.4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82 97-033-2023  H  1197.739 163.635X   1064 97-033-3065  H  1247.006 103.51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2 NOVÁK Jan II., Ivančice               211 POLÁŠEK Zdeněk, Ko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2/ 0    0/1052    0/0     725.270      8/ 3/ 2 164/339   145/220   726.45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6 97-033-3381  HE 1339.888  18.095X    318 97-033-7205  H  1320.871  30.937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2 93-33-3597   HE 1276.166  71.213X   1059 97-033-7923  H  1247.386 103.02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66 98-033-6272  H  1230.067 123.16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34 KOPEČEK Bohuslav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7/ 3   16/2     265/790   732.869  221 NOVÁK Jan I., Ivanč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88 96-033-6485  HE 1338.959  18.290       10/ 4/ 1 430/530    75/150   724.98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52 96-033-6462  H  1304.352  43.973X    333 96-033-4344  HE 1318.672  32.39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8 96-033-6463  H  1278.516  68.878    1046 94-33-1902   HE 1248.630 101.76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47 95-033-70    H  1256.299  92.130    1339 97-033-3252  HE 1223.755 130.26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54 97-033-5311  H  1208.529 151.182X   1762 96-033-4334  HE 1192.154 171.41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02 97-033-5365  HE 1204.192 155.852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36 PROCHÁZKA Ivo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7/ 2  73/103   180/360   729.86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358 96-033-6502  H  1315.860  34.828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3 95-033-612   H  1315.464  35.315X    664 96-033-874   H  1282.902  64.59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66 97-033-5229  HE 1314.635  35.607    1843 96-033-894   HE 1186.317 179.2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8 97-033-5202  H  1276.271  70.8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36 94-033-5507  H  1275.899  71.602X   395 HORT Josef, Ivanč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71 96-033-6541  HE 1246.473 104.193X      10/ 7/ 2 147/87    150/370   729.54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33 97-033-5217  H  1180.844 188.053X    681 97-033-2765  H  1280.756  66.25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740 97-033-2617  H  1275.345  71.99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42 ŘEZÁČ Ladislav, Ivančice               815 97-033-2693  H  1268.949  79.28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4/ 2/ 2   93/464   170/170   725.170   902 97-033-2602  H  1260.762  87.75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370 97-033-2543  H  1314.214  35.996    1132 96-023-2807  H  1241.207 110.12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55 97-033-2545  H  1239.494 112.365    1337 97-033-2664  H  1224.060 130.0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85 96-033-5034  H  1206.217 154.1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274 HUBÁČEK Antonín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63/281   145/245   726.409  403 ŽÁK Josef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34 96-033-672   HE 1305.865  42.222       10/ 4/ 1 334/746    85/85    730.2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29 96-033-84    HE 1276.230  70.921X    703 96-033-6933  H  1278.796  68.39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31 97-033-7750  HE 1232.734 119.759X    864 96-033-6952  HE 1264.659  84.05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25 96-033-647   H  1172.857 197.004     896 97-033-2452  H  1261.564  87.16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258 93-33-5743   HE 1230.596 122.38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34 ŘEHOŘ Stanislav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600/82     55/385   757.429  404 KRATOCHVÍL Dušan, Ko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41 98-033-4595  HE 1295.230  52.632X      10/ 3/ 1 554/941    60/60    727.78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23 97-033-5523  HE 1194.589 167.623X    704 97-033-7102  H  1278.762  68.48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57 98-033-4588  H  1185.613 180.660    1385 94-33-987    H  1220.776 134.74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25 97-033-7113  H  1194.430 167.81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54 HRUŠKA Vladislav, Prosiměř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8/ 3   23/124   255/345   729.969  488 KALINA Josef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585 97-033-915   H  1290.407  56.912       12/ 1/ 0   0/583     0/140   729.5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2 94-33-4916   HE 1278.804  68.295X    915 97-033-6928  H  1259.400  89.01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09 96-033-2030  H  1278.506  68.97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11 97-033-989   H  1251.478  98.356    497 NULÍČEK František, Ko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4 97-033-909   H  1220.889 134.643X      10/ 1/ 1 362/801    80/80    729.13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3 97-033-902   H  1202.226 157.895X    941 97-033-6385  H  1256.708  91.54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61 97-033-1396  HE 1192.182 171.32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66 97-033-906   H  1191.987 171.807X   533 HERMAN Lubomír, Hostěrad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</w:t>
      </w:r>
      <w:r>
        <w:rPr>
          <w:rFonts w:cs="Courier New" w:ascii="Courier New" w:hAnsi="Courier New"/>
          <w:sz w:val="14"/>
        </w:rPr>
        <w:t>10/ 2/ 1 351/183    80/300   730.21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3 KOHOUTEK Bohuslav, Hostěrad.          1017 96-033-6832  H  1250.859  98.94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/ 7/ 3   29/279   245/245   731.057  1498 95-033-537   H  1212.965 145.73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05 98-033-4146  HE 1288.907  58.85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0 95-033-356   H  1288.415  59.344X   571 ŠAGÁT Jaroslav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39 94-33-5312   HE 1286.034  62.166       10/ 2/ 2 143/271   150/250   760.95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53 95-033-337   H  1284.300  63.528    1120 97-033-5554  HE 1242.484 108.96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78 97-033-5126  H  1253.812  95.145X   1228 94-25-06612  H  1232.888 119.46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94 97-033-5124  HE 1244.487 106.43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64 95-033-319   H  1230.169 122.969X   580 VLČEK Vlastimil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4/ 1/ 0   0/1087    0/0     761.36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67 ŠEBESTA Josef, Hrušovany              1140 98-033-4977  HE 1240.412 110.906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4/ 3   28/172   245/305   747.4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618 98-033-7251  HE 1287.679  60.123X   599 CAMFRLA Jindřich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71 96-033-6674  HE 1272.291  75.007        7/ 2/ 2 186/326   135/225   728.5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50 97-033-643   H  1256.140  92.421    1205 97-033-7336  H  1235.090 117.22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994 97-033-648   H  1252.769  96.702    1656 97-031-1013  H  1199.725 161.1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389 DAŇO Jaroslav, Znojmo                 676 BURSÍK Karel, Kon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2  160/360   145/210   733.251     10/ 3/ 0   0/988     0/55    725.65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 xml:space="preserve">663 98-033-5292  H  1283.201  64.500    1453 95-033-1121  HE 1215.321 141.356X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–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0 96-033-980   HE 1212.174 146.90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57 97-033-6965  HE 1199.715 161.20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43 KRBÁLEK Josef, Prosiměř.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1/ 1/ 1  536/958    60/60    727.47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14 96-033-2090  HE 1194.967 166.74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4 PROCHÁZKA Miloslav, Ivanč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6/ 1/ 1  530/250    60/260   725.5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57 95-033-5044  H  1192.464 170.9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59 HRUBEŠ Zdeněk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27/162    60/315   723.2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76 97-033-7039  H  1191.235 172.77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71 PAVELKA Josef, Znojmo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3   84/458   170/170   714.5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34 97-033-7567  HE 1187.034 178.4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73 97-033-7579  H  1184.607 182.2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06 94-33-981    HE 1182.744 185.42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814 ODLOŽILÍK Svatoslav, Mikul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1  570/996    55/55    756.9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81 97-033-5584  HE 1176.318 192.72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 -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558 95-028-52    HE 1208.172 151.57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 Prchala Richard +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249/221   100/275   780.060  161 Kromer Jan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1 96-034-2915  H  1409.006   1.070        7/ 2/ 0   0/1049    0/0     780.36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239 97-034-3120  H  1332.174  23.251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20 Chojka Bernard, Hlučín                1688 97-034-3060  HE 1197.513 164.21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1  247/662   100/100   780.33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24 90-71-4095   H  1394.040   2.335    201 Výtisk Josef mlad, Krásné 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75 97-034-2080  HE 1207.042 153.225X       7/ 1/ 0   0/1110    0/0     777.2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82 97-034-2084  HE 1176.297 192.820X    306 97-034-5635  HE 1322.379  29.76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38 Vraník Arnošt, Petřkovice             207 Salga Jaromír, Krásné 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608/154    55/320   782.148      7/ 1/ 1 266/451    95/175   774.0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46 91-72-3020   H  1379.133   4.475X    314 97-034-5761  H  1321.156  30.54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89 95-028-211   H  1183.675 183.77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50 Bobřík Konrád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69 Vítek Valter, Petřkovice                  7/ 2/ 1 255/416    95/185   777.58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39/479   100/165   782.258   385 97-034-2809  H  1312.487  37.45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86 97-028-3591  H  1363.251   8.367    1686 97-034-2866  HE 1197.540 164.0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763 97-028-3996  HE 1273.447  74.22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290 Holuša-Bárta-K , Krásné 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0 Mitrenga Josef, Chuchelná                 7/ 4/ 1 557/638    60/120   778.5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4/ 2  127/61    160/420   767.831   470 92-28-573    HE 1302.731  45.724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2 97-027-6349  H  1358.544   9.923     591 95-034-812   HE 1290.101  57.496X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6 95-027-507   H  1237.858 114.408X   1720 94-34-1425   HE 1194.670 167.33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18 97-027-6348  H  1225.999 128.223X   1974 94-34-1427   H  1177.028 192.04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00 97-027-6313  H  1189.806 175.11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28 Bednář Leopold, Krásné Pol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81 Pormann Josef, Petřkovice                 8/ 3/ 1 468/503    70/155   776.95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3   17/79    265/390   782.328   533 95-034-4951  HE 1296.538  51.85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04 97-028-4018  H  1357.649  10.118    1271 95-034-4988  H  1229.534 123.65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65 97-028-4024  H  1303.008  45.238    2042 97-034-5719  H  1171.966 198.65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0 95-028-342   H  1234.642 117.71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386 Chvěja Arnošt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95 Laňka Alfons, In, Darkovičky             10/ 1/ 0   0/549     0/150   777.07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8/ 4/ 3   43/109   205/355   777.479   655 95-034-5359  H  1284.134  63.722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29 96-034-3293  H  1352.986  12.55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412 97-034-3707  H  1309.222  40.082    424 Kratěna Vladimír, Hrušov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90 89-71-3885   H  1190.397 174.141        7/ 2/ 1 466/603    70/135   786.6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04 96-PL14-6997 H  1182.818 185.232     756 97-028-1136  HE 1274.053  73.5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421 97-028-1112  H  1218.059 138.2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1 Rumpa Josef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0    0/865     0/70    777.320  444 Vitásek Reinhard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0 95-034-4027  H  1350.289  13.620X       7/ 1/ 1 322/316    85/230   778.18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25 93-28-7105   HE 1202.113 158.089X    813 89-71-1723   H  1269.055  79.09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76 97-034-3012  HE 1184.387 182.50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478 Bugdol Jan, Zábřeh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06 Fojtík E. a Černí, Darkovičky             2/ 1/ 1 373/433    80/180   786.79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</w:t>
      </w:r>
      <w:r>
        <w:rPr>
          <w:rFonts w:cs="Courier New" w:ascii="Courier New" w:hAnsi="Courier New"/>
          <w:sz w:val="14"/>
        </w:rPr>
        <w:t>10/ 3/ 1  234/244   100/260   777.426   882 96-021-4986  H  1262.744  85.8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146 96-034-3864  H  1349.437  14.20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841 97-034-2494  H  1186.486 179.103X   480 Zajíček Richard, Chuchelná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58 95-034-5308  H  1178.394 190.485X       7/ 1/ 1 372/171    80/310   768.007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>888 95-027-1135  H  1262.321  86.39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152 Svoboda Jindřich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283/75     95/400   780.854  501 Halfar František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</w:t>
      </w:r>
      <w:r>
        <w:rPr>
          <w:rFonts w:cs="Courier New" w:ascii="Courier New" w:hAnsi="Courier New"/>
          <w:sz w:val="14"/>
        </w:rPr>
        <w:t>217 94-6-5843    H  1335.613  21.111        7/ 1/ 1 360/73     80/405   778.25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</w:rPr>
        <w:t xml:space="preserve">951 94-34-3258   HE 1256.111  92.519 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Oldenburg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44 Večeřa Jaromír, Zábřeh                734 Lazový Vladimír, Hru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4/ 3   42/44    205/450   789.278      7/ 1/ 0   0/345     0/220   787.6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036 97-028-1499  H  1249.198 100.788    1673 94-21-3283   H  1198.329 162.759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16 96-034-2358  H  1234.223 118.29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11 96-028-1684  H  1212.142 146.999X   755 Demko Vilém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55 95-028-2121  H  1178.599 190.194        5/ 1/ 1 529/344    60/220   780.07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1758 97-034-2547  H  1192.368 171.02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0 Ptáček Stanislav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405/191    75/295   779.383  757 Ochvat Karel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171 97-034-1988  HE 1238.318 113.922        7/ 1/ 1 528/582    60/140   779.74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942 97-034-2253  H  1179.911 188.929X   1763 94-34-3874   H  1192.042 171.51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598 Výtisk  Jaromír,, Krásné Pole         776 Sklenář Václav, Hrušov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1086    0/0     777.133      7/ 1/ 1 589/53     55/435   786.13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04 94-34-1790   H  1235.221 117.132X   1851 96-028-565   HE 1185.997 180.076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2 Preissner Helmut, Petřkovice          784 Šimčík Milan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3/ 3   41/374   205/205   782.761      7/ 1/ 1 584/419    55/185   778.0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81 91-72-2763   HE 1228.988 124.623    1877 96-034-2716  HE 1184.341 182.605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55 95-028-513   HE 1222.625 131.82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97 96-026-26    H  1212.999 145.637    789 Křižák Josef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</w:t>
      </w:r>
      <w:r>
        <w:rPr>
          <w:rFonts w:cs="Courier New" w:ascii="Courier New" w:hAnsi="Courier New"/>
          <w:sz w:val="14"/>
        </w:rPr>
        <w:t>5/ 3/ 2 221/214   110/275   775.07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29 Lampa Jindřich, Petřkovice            1890 95-034-3258  H  1183.670 183.870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719     0/90    781.933  1908 95-034-3265  H  1182.707 185.621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298 97-028-4036  H  1227.724 126.277X   2027 95-034-3250  H  1172.778 197.1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4 Kutra Josef, Hrušov                   792 Návrat Josef, Darkovičky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1  440/293    70/240   788.800      7/ 1/ 0   0/1063    0/0     779.969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76 95-028-999   H  1221.233 133.865    1898 97-0149-5500 H  1183.203 184.6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6 Černohous Vladimír, Zábřeh            813 Lesňák Josef, Petřkovi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3/ 2/ 2  184/601   135/135   782.073      6/ 1/ 0   0/541     0/150   779.84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82 97-028-1706  HE 1220.972 134.449    1976 95-034-5113  H  1176.723 192.237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57 96-028-1983  H  1214.965 141.74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                                         </w:t>
      </w:r>
      <w:r>
        <w:rPr>
          <w:rFonts w:cs="Courier New" w:ascii="Courier New" w:hAnsi="Courier New"/>
          <w:sz w:val="14"/>
        </w:rPr>
        <w:t>827 Mušálek Jiří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7 Bauer Milan, Ing, Hlučín                  9/ 1/ 0   0/951     0/60    778.102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438/152    70/320   777.621  2052 94-34-3264   H  1171.406 199.630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1 94-34-3616   H  1219.989 135.32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19 97-034-1681  HE 1218.237 138.048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59 Kawulok Josef, Zábřeh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1/ 0    0/797     0/80    786.09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398 97-028-1877  H  1219.590 136.005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71 Dluhoš J. a Hrubý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2  201/400   130/190   778.171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36 96-034-2033  H  1217.113 139.7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679 96-034-2008  HE 1197.843 163.343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680 Glumbík Josef, Petřkovice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7/ 2/ 1  544/945    60/60    782.724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469 96-028-3379  HE 1214.416 142.913X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773 94-28-1688   HE 1191.462 172.488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703 Hrubý Jan, Hlučín</w:t>
      </w:r>
    </w:p>
    <w:p>
      <w:pPr>
        <w:pStyle w:val="Normal"/>
        <w:autoSpaceDE w:val="false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</w:t>
      </w:r>
      <w:r>
        <w:rPr>
          <w:rFonts w:cs="Courier New" w:ascii="Courier New" w:hAnsi="Courier New"/>
          <w:sz w:val="14"/>
        </w:rPr>
        <w:t>5/ 1/ 0    0/1077    0/0     778.25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1545 97-034-1913  HE 1209.494 150.306X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55:00Z</dcterms:created>
  <dc:creator>Ing. Jaroslav Novotný</dc:creator>
  <dc:description/>
  <dc:language>en-US</dc:language>
  <cp:lastModifiedBy>Ing. Jaroslav Novotný</cp:lastModifiedBy>
  <dcterms:modified xsi:type="dcterms:W3CDTF">2000-12-11T10:56:00Z</dcterms:modified>
  <cp:revision>1</cp:revision>
  <dc:subject/>
  <dc:title>Závod Oldenburg</dc:title>
</cp:coreProperties>
</file>