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Závod Koblenz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>(50:22:00/07:35:00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atum konání závodu:   17.06.20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tegorie závodu :    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třední vzdálenost:    714.969km (rozpeti  596.285km -  809.502km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nasazených PH:   11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chovatelů:       13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Čas startu:            06:00: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Mistrovská série:        3/ 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odová sazba:          100/ 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startu: Jasno, 12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klid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doletu: Jasno, 21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SZ vitr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rvního PH:     Srníček Jaroslav, Baška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7-021-3511  H         1.den,15:46:18 hod., rozchod +00:15:01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 774.848km   rychlost:1321.590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09:46:18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osledního PH:  VLK Frant.jun., Prakšice, Havr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4-31 4332   H         1.den,17:02:24 hod., rozchod +00:00:00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 736.613km   rychlost:1112.037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11:02:24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oba trvání závodu:    01:16:06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abulka učasti OS                                  Tabulka rozdělení bodů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-------------------------                          ------------------------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Název        P_N_PH P_U_PH P_N_CH P_U_CH      %     %   Body   Poř    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Vysočina        607     54     77     36   8.90     2    100   223 1207.1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rno            915    169    109     73  18.47     4     95   445 1188.4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Frýdek-Místek   448    102     71     42  22.77     6     90   668 1173.6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odonín        1097    208    122     84  18.96     8     85   891 1162.3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Jižní Morava    667    100     84     48  14.99    10     80  1113 1152.6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rviná-Ostrav  469    125     82     57  26.65    12     75  1336 1144.1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eskyd          716    116     99     62  16.20    14     70  1558 1136.1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lomouc - Haná 1648    296    163    116  17.96    16     65  1781 1127.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pava           429     74     60     35  17.25    18     60  2004 1119.2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nicov          864    202    103     72  23.38    20     55  2226 1112.0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řinec          332     89     57     38  26.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. Hradiště    1030    200    127     80  19.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lín            994    293    112     88  29.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nojmo          480     77     56     34  16.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lučín-Slezsko  436    121     65     48  27.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Celkem        11132   2226   1387    913  20.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Heading1"/>
        <w:rPr>
          <w:sz w:val="14"/>
        </w:rPr>
      </w:pPr>
      <w:r>
        <w:rPr>
          <w:sz w:val="14"/>
        </w:rPr>
        <w:t>Dolet nejrychlejšíc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Srníček        Jaroslav   Frýdek-Místek   97-021-3511 H  1-15:46:18   774,848   1321,59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VEČEŘA         Josef      Unicov          97-026 12510H  1-14:53:29   696,437   1305,89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3.PŘIKRYL        Karel      Olomouc - Haná  97-029 15   H  1-14:50:33   691,705   1304,75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4.JEŽEK          Jiří       Olomouc - Haná  97-029 2535 HE 1-14:54:07   701,845   1294,24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5.KOLOMAZNÍK     František  Zlín            96-032-2811 H  1-15:15:30   715,743   1290,3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6.Ranocha        Václav,Ing Frýdek-Místek   93-28-1720  H  1-15:52:32   763,871   1289,14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7.PAVLÍČEK       Josef      Brno            95-020-2970 H  1-14:30:01   657,084   1288,3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8.Pokluda        + Pavur    Beskyd          97-025-4437 H  1-15:29:08   731,469   1285,58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9.Balarija       J. S.      Beskyd          96-S24-5484 H  1-15:46:52   750,649   1279,07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0.ECOTEAM        MATUŠKA    Unicov          97-026 12263H  1-15:06:40   697,006   1275,0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1.KAMENÁŘ        Karel+Lib. Zlín            96-032-4419 H  1-15:37:05   734,777   1273,26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2.OLYMPIA        - Mácha    Beskyd          97-028 2311 H  1-15:59:53   763,580   1272,84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3.KŘÍŽ           František  Olomouc - Haná  97-029 2929 H  1-15:03:28   691,606   1272,61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4.PŘIKRYL        Karel      Olomouc - Haná  97-029 1    H  1-15:04:12   691,705   1272,01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5.PŘIKRYL        Karel      Olomouc - Haná  97-029 2    HE 1-15:05:25   691,705   1269,1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6.TUREK          Frantisek  Hodonín         96-031-13892H  1-15:11:51   700,023   1268,56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7.Mitrenga       Josef      Hlučín-Slezsko  97-027-6349 H  1-15:52:15   750,679   1267,42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8.KOZUBÍK        Vladimír   Unicov          98-031 1012 H  1-15:52:31   750,535   1266,42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9.DVOŘÁK         Zbyněk     Brno            98-020-1061 HE 1-14:42:18   660,189   1264,29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0.VLK            Frant.sen. Unicov          94-31 3431  HE 1-15:42:20   736,304   1263,75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1.Šustek         Stanislav  Frýdek-Místek   95-021-72   H  1-16:12:49   772,075   1260,58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2.UTĚŠENÝ        Antonín    Unicov          97-026 17070H  1-14:59:32   679,180   1259,33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3.OHAREK         Josef      Zlín            96-032-266  H  1-15:34:42   722,251   1256,7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4.ŠKOVRAN        Lad.+Stan. Olomouc - Haná  93-26 8219  H  1-15:14:34   696,773   1256,37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5.BACHAN         František  U. Hradiště     95-031-5564 H  1-15:39:27   727,922   1256,20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6.ŠUP            Jan        Brno            97-023-3229 HE 1-14:50:54   666,584   1255,5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7.KUBÍNEK        Frant.st.  Brno            95-020-6254 H  1-14:55:14   672,023   1255,57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8.HLAČÍK         Zdeněk     Zlín            97-032-6921 H  1-15:38:05   725,310   1254,66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9.Cienciala      Josef      Třinec          97-030-4525 H  1-16:41:22   804,310   1254,0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0.OHAREK         Josef      Zlín            96-032-203  H  1-15:35:57   722,251   1254,01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1.Laňka          Alfons, In Hlučín-Slezsko  97-034-3707 H  1-16:04:27   758,280   1253,65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2.OHAREK         Josef      Zlín            97-032-5390 H  1-15:36:08   722,251   1253,6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3.Harabiš        Milan      Beskyd          96-025-7312 H  1-16:09:15   763,477   1253,19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4.Ranocha        Václav,Ing Frýdek-Místek   95-021-1043 H  1-16:09:32   763,871   1253,1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5.KOPEČEK        Bohuslav   Znojmo          96-033-6485 HE 1-14:36:20   647,539   1253,15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6.KOPEČEK        Bohuslav   Znojmo          96-033-6463 H  1-14:36:22   647,539   1253,06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7.PLESSNER       Vítězslav  Unicov          96-031 4718 HE 1-15:51:03   740,603   1252,8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8.Gebauer        R. a H.    Frýdek-Místek   97-034-21   H  1-16:05:49   758,722   1252,39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9.MRTÝNEK        Ladislav   Olomouc - Haná  95-026 3307 H  1-15:16:09   694,960   1250,13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0.ŠKOVRAN        Lad.+Stan. Olomouc - Haná  94-26 13575 H  1-15:17:34   696,773   1249,61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1.SÝKORA         Jaromír    Brno            96-020-5009 H  1-15:09:35   686,857   1249,52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2.KRESTA         Leoš       Brno            96-020-8264 H  1-14:51:23   663,310   1249,2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3.FUKSA          Josef      Zlín            98-032-75   H  1-15:43:04   727,458   1247,14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4.Jalůvka        Jan        Frýdek-Místek   96-021-2667 H  1-16:19:27   772,334   1245,48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5.Korec          Milan      Frýdek-Místek   97-028-393  H  1-16:17:06   768,282   1245,09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6.POLÁŠEK        Zdeněk     Znojmo          98-033-6277 H  1-14:27:21   631,603   1244,90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7.HLAČÍK         Zdeněk     Zlín            96-032-829  H  1-15:42:40   725,310   1244,79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8.ECOTEAM        MATUŠKA    Unicov          97-026 12207H  1-15:20:10   697,006   1244,28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9.ULIČNÝ         Jaroslav   Olomouc - Haná  96-029 3814 H  1-15:20:20   696,749   1243,80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0.ŠEVČÍK         Josef      Unicov          94-31 14051 HE 1-16:01:20   748,140   1243,7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1.HRUBEŠ         Zdeněk     Znojmo          97-033-7039 H  1-14:27:39   630,974   1242,93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2.ECOTEAM        MATUŠKA    Unicov          97-026 12179H  1-15:20:55   697,006   1242,62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3.KAVALEC        Jaromír    Hodonín         96-022-6323 H  1-15:23:35   699,265   1241,25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4.ZLÁMALÍK       Ladislav   Olomouc - Haná  95-026 8041 HE 1-15:38:07   717,848   1241,04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5.DOKOUPIL       Zdeněk     Zlín            97-032-4366 H  1-15:47:35   728,780   1240,01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6.Horák          Josef      Beskyd          96-025-4503 H  1-16:03:52   748,198   1239,1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7.BARÁNEK        Josef      Unicov          94-31 1217  H  1-16:05:52   750,045   1238,88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8.SVOBODNÍK      Vratislav  Olomouc - Haná  97-029 3111 H  1-15:15:46   688,424   1238,71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9.KRUPAŘ A       Spálovský  Zlín            96-032-9235 H  1-15:31:35   708,027   1238,6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0.Vlček          Antonín    Karviná-Ostrava 96-024-6640 H  1-16:25:31   774,655   1238,35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1.PLESSNEROVI    bratři     Unicov          97-031 8889 H  1-15:58:33   740,603   1237,08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2.HOFERICA       Jaroslav   Jižní Morava    98-023-3680 H  1-15:16:46   688,133   1236,6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3.HRUŠÁK         Pavel      Olomouc - Haná  95-029 1142 H  1-15:28:57   703,784   1236,43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4.KOUTNÝ         Petr       Olomouc - Haná  97-026 8888 H  1-15:34:08   709,836   1236,3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5.UTĚŠENÝ        Antonín    Unicov          96-026 3026 HE 1-15:09:39   679,180   1236,15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6.ZEMAN FRANT.   st.a.ml.   Brno            97-020-11124HE 1-14:54:24   659,997   1235,96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7.BURDA          Jiří       U. Hradiště     97-031-14266H  1-15:47:24   725,936   1235,8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8.OLŠINA         Karel      Zlín            97-032-846  H  1-15:55:40   736,069   1235,70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9.BATOUŠEK       Václav     Zlín            95-032-4530 H  1-15:42:45   719,625   1234,37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0.HUNKA          Frantisek  Hodonín         97-022-4587 H  1-15:46:06   722,736   1234,09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1.MRTÝNEK        Ladislav   Olomouc - Haná  92-26 1663  H  1-15:23:40   694,960   1233,46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2.ŽÁKOVSKÝ       Jaroslav   Zlín            98-032-10215H  1-15:58:25   737,942   1233,15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3.POSPÍŠIL       Miroslav   Brno            93-20-1520  H  1-14:54:46   659,423   1232,8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4.Firla          Otto       Karviná-Ostrava 96-024-8091 H  1-16:34:04   781,734   1232,50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5.STOLAŘÍK       Jan        Unicov          97-031 13272H  1-16:10:30   752,418   1232,40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6.KROTKÝ         Vladimír   Vysočina        97-035-8331 H  1-14:14:02   608,259   1232,2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7.MAZUCH         Milan      Hodonín         96-022-6237 HE 1-15:27:44   699,321   1231,75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8.SEHNAL         Jiří       Zlín            96-032-3046 H  1-15:38:18   712,261   1231,66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9.CHRÁPAVÝ       Leoš       Brno            98-020-1388 H  1-14:55:46   660,013   1231,49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0.DVOŘÁK         Stanislav  Brno            93-23-6036  HE 1-14:55:51   659,647   1231,33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1.Bača           Jaroslav   Frýdek-Místek   96-021-4621 HE 1-16:28:43   772,969   1231,1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2.ŠPENDLÍK       Pavel      Zlín            97-032-1016 H  1-16:02:08   740,975   1230,583</w:t>
      </w:r>
    </w:p>
    <w:p>
      <w:pPr>
        <w:pStyle w:val="Heading1"/>
        <w:rPr>
          <w:sz w:val="14"/>
        </w:rPr>
      </w:pPr>
      <w:r>
        <w:rPr>
          <w:sz w:val="14"/>
        </w:rPr>
        <w:t>Pořadí v mistrovské sérii zemský závod Koblenz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PŘIKRYL       Karel     Olomouc - Haná      32       3   14   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OHAREK        Josef     Zlín                85      23   30   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.ECOTEAM       MATUŠKA   Unicov             110      10   48   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.ŠKOVRAN       Lad.+Stan.Olomouc - Haná     164      24   40  1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.HLAČÍK        Zdeněk    Zlín               180      28   47  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.UTĚŠENÝ       Antonín   Unicov             202      22   65  1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.Horák         Josef     Beskyd             226      56   83   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.Srníček       Jaroslav  Frýdek-Místek      345       1   99  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.KOPEČEK       Bohuslav  Znojmo             348      35   36  2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.POLÁŠEK       Michal+synZlín               382     122  125  1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.VEČEŘA        Josef     Unicov             390       2  123  2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.Balarija      J. S.     Beskyd             410       9  174  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.Mitrenga      Josef     Hlučín-Slezsko     423      17  201  2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.MRTÝNEK       Ladislav  Olomouc - Haná     434      39   71  3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.PLESSNER      Vítězslav Unicov             513      37  158  3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.MAZUCH        Milan     Hodonín            524      77   93  3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.ŠUP           Jan       Brno               557      26  163  36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.OLŠINA        Karel     Zlín               601      68  137  3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.VLK           Frant.sen.Unicov             608      20  186  4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.BATOUŠEK      Václav    Zlín               613      69  259  28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.KOLMAN        Oldřich   Zlín               623      84  188  3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.BURDA         Jiří      U. Hradiště        732      67  156  5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.ŽÁKOVSKÝ      Jaroslav  Zlín               733      72  298  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.KAMENÁŘ       Karel+Lib.Zlín               792      11  235  5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.MRTÝNEK       Miroslav  Olomouc - Haná     800      86  336  3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.BACHAN        František U. Hradiště        832      25  272  5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.FUKSA         Josef     Zlín               832      43  296  4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.Cienciala     Josef     Třinec             864      29  270  5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.ZLÁMALÍK      Ladislav  Olomouc - Haná     876      54  364  4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0.Lička         Bohumil   Frýdek-Místek      878     207  267  4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.PASTOREK      Ivan      Zlín               952     226  333  3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.POLEDŇÁK      Josef     Olomouc - Haná     997     307  317  3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.ISTVANEK      Stanislav Hodonín           1003     150  390  4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.PASEKA +      Truhlář   Zlín              1017      94  441  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.Cieslar       Josef     Třinec            1031     320  345  3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.POSPÍŠIL      Vojtěch   Zlín              1099     280  311  5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.PELIKÁN       Miloslav  Olomouc - Haná    1106      98  343  6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.BŘI.          Uherkovi  U. Hradiště       1130     126  414  5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.SÝKORA        Miroslav  Zlín              1133      85  408  6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.DVOŘÁK        Josef     Brno              1157     181  271  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.MENSIK        Miroslav  Hodonín           1171     111  475  5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.Rudol         Ervín     Karviná-Ostrava   1177     255  454  46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.ULIČNÝ        Jaroslav  Olomouc - Haná    1180      49  416  7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.JEŽEK         Jiří      Olomouc - Haná    1188       4  247  9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.PALUPA        Ladislav  Brno              1201     253  362  5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.BUKSA         Josef     Zlín              1217     394  399  4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.HORSÁK        Josef     Unicov            1221     113  167  9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8.Svoboda       Jindřich  Hlučín-Slezsko    1221     179  329  7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9.JEMELKA       Pavel     Olomouc - Haná    1242     203  230  80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.Halfar        František Hlučín-Slezsko    1251     127  401  7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1.SOUŠEK        Jan       Olomouc - Haná    1256     258  428  5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.ŘEZNÍČEK      Miroslav  Zlín              1262     335  348  5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3.Gebauer       R. a H.   Frýdek-Místek     1265      38  223  10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4.Plačko        Vladimír  Frýdek-Místek     1306     299  361  6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.BARÁNEK       Josef     Unicov            1322      57  279  9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.JANČA         Karel     U. Hradiště       1342     233  260  8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7.BLAŽEK        Libor     Zlín              1347     276  478  5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8.LÉTAL         Milan     Jižní Morava      1375     305  425  6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4 KROTKÝ Vladimír, Vícenice             539 Ing.JAKUBEC Jaroslav, Mor.Budějovi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1  260/260   100/100   608.259     10/ 2/ 1 681/658    55/55    609.2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6 97-035-8331  H  1232.259   6.827     934 97-032-3258  HE 1160.437  83.9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1 94-33-2821   H  1161.307  82.734X   2152 96-033-3609  H  1114.820 193.3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1 RŮŽIČKA František, Ráječko            542 MOŘKOVSKÝ Pavel, Ro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100/101   175/175   657.730      5/ 2/ 2 176/181   145/145   646.2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2 96-035-3930  H  1214.990  14.553     940 97-020-7147  H  1160.197  84.4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1 95-03-2200   H  1147.841 112.379    1593 97-020-7120  H  1134.998 143.1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1 BECHA Lubomír, Vedrovice              574 HATNANČÍK Michal, Ro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87/462    75/75    649.745     10/ 1/ 1 412/439    80/80    645.8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7 98-023-2365  HE 1196.137  30.273X   1020 94-23-5659   H  1155.834  91.62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0 97-033-2324  HE 1148.805 110.4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1 97-033-2310  H  1128.163 158.193X   604 BARTEČEK Vlastimil, Velké Meziří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400/417    80/80    615.4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0 Ing.PLAČEK Josef, Myslibořice         1087 97-035-3401  H  1153.401  97.6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233/234   120/120   619.213  1345 97-035-3425  H  1143.966 120.8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7 97-035-8946  H  1182.720  47.3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6 96-033-4049  H  1127.619 159.540    613 KOVAŘÍK Ivan, Přibysl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11 96-033-4062  H  1116.202 189.633       10/ 3/ 1 568/550    65/65    634.5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08 97-035-5045  H  1152.728  99.5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1 ZEZULA František, Dolní Heřmanice     1696 96-035-8899  H  1130.843 152.3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39/415    80/80    619.227  2031 97-035-5066  H  1118.580 182.4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2 96-035-8313  H  1180.374  50.4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9 92-3-820     H  1154.092  96.029    628 BECHA Jiří, Jamo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1 97-035-4652  H  1150.519 105.192X      10/ 1/ 0   0/853     0/0     638.3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48 96-033-3405  H  1151.393 103.1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7 KERTÉSZ Julius, Mor.Buděj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82/474    75/75    609.289  652 TOMÁŠEK Josef, Bo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4 96-032-10821 H  1178.509  53.360X       5/ 1/ 1 464/487    75/75    655.8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2 94-33-6068   H  1149.602 107.977    1224 95-03-1896   H  1149.007 109.9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6 NOVÁČEK Josef, Mohelno                662 Ing.ŠVEC Václav, Velké Meziří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81     0/0     633.634     12/ 2/ 1 675/654    55/55    615.9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3 97-035-10558 H  1175.028  57.761X   1249 96-035-8805  H  1147.874 112.1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58 95-03-1129   H  1117.884 184.8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4 DVOŘÁK Josef, Lhot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78/391    85/85    618.075  664 KOUDELKA Jan, Debl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8 96-035-8920  H  1170.364  65.397        7/ 2/ 2 201/206   135/135   638.3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57 95-03-1565   H  1147.607 112.9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5 Ing.FILIPSKÝ František, Litohoř       1836 97-035-4350  H  1125.850 164.9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72     0/0     605.3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9 96-035-10182 H  1166.298  73.572X   719 KRŠKA Alois, Zastávka u Br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837     0/0     643.6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0 BRYCHTA František, Sulíkov            1437 95-06-422    H  1140.241 129.0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750     0/0     643.5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8 96-035-3648  H  1164.838  76.177X   723 SVOBODA Vladimír, Bohu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0 96-035-3625  H  1160.638  83.543X      10/ 1/ 0   0/836     0/0     649.5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49 98-033-1018  H  1139.826 130.1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8 ŠVÁB Jaroslav, Ostrova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52/379    85/85    646.519  729 MVDr.BARTÍK Jaroslav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0 97-020-7313  HE 1163.553  78.153       16/ 1/ 1 506/534    70/70    609.4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65 98-035-4362  H  1139.415 131.6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3 PAVLŮ Josef, Sp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26/446    80/80    656.965  731 ŘEZANINA Josef, Březní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3 97-035-6320  H  1161.571  82.016       10/ 1/ 0   0/834     0/0     631.7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469 96-03-6219   H  1139.282 131.962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1 ŠEDRLA Zdeněk, V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99/529    70/70    649.9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6 92-33-5788   H  1138.280 135.2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9 MIKULAJ Miloslav, Třebíč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563/579    65/65    607.2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8 96-033-5910  H  1135.398 141.7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0 WASERBAUER Vojtěch, Ří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62/578    65/65    641.9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9 97-020-7958  H  1135.101 142.7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6 MENČÍK Bohumil, Domam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825     0/0     600.1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5 96-033-3720  H  1132.592 148.6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5 LEIKEP Tomáš, Pet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554/572    65/65    644.4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1 95-033-3750  H  1131.514 151.0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0 Ing.BASTL Jiří, D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17     0/0     603.8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3 96-033-3986  HE 1129.135 156.5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50 HANÁK Oldřich, Kuři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02     0/0     652.2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7 97-022-5493  HE 1121.142 174.9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56 TICHÝ Emil, Okrouh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99     0/0     661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9 96-035-3517  H  1119.848 177.7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2 BASTL Jiří, D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665/649    55/55    603.8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96 94-33-93     H  1119.469 179.3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9 95-033-4151  HE 1117.880 184.9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75 PROBOŠT Bohumil, Mor.Krum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658/687    55/55    646.2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42 92-33-6225   H  1118.213 183.4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04 BRYCHTA Zdeněk, Rado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639/668    55/55    636.8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92 97-035-3528  H  1113.243 196.9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83 96-033-2182  H  1200.470  25.4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 PAVLÍČEK Josef, Komín                 1159 96-020-942   H  1151.019 104.1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71/251   100/100   657.0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 95-020-2970  H  1288.358   0.629     68 DVOŘÁK Stanislav, Tuř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3 96-020-1101  H  1183.935  45.185X      10/ 3/ 1 541/508    70/70    659.6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0 96-020-1105  H  1119.807 177.866X     80 93-23-6036   HE 1231.336   7.1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80 97-020-5667  HE 1192.569  34.1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 DVOŘÁK Zbyněk, Moravany               1365 95-023-2844  H  1143.476 122.6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68/263   100/100   660.1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9 98-020-1061  HE 1264.296   1.707     75 HORÁČEK František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31 97-020-10510 HE 1115.678 191.430X      10/ 4/ 2 152/145   155/155   690.3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>89 97-020-6347  H  1228.136   7.9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 ŠUP Jan, Tuřany                        502 96-020-5726  HE 1184.024  45.0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0/12/ 1  449/396    80/80    666.584  1616 96-020-5720  HE 1134.148 145.16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6 97-023-3229  HE 1255.574   2.336X   2123 96-020-5714  H  1115.794 190.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3 97-023-3263  HE 1214.473  14.6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8 97-023-2685  H  1193.811  33.058X    77 ŠEDÝ Oldřich, Rousí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2 95-023-5371  H  1177.641  54.078X       4/ 2/ 2  52/55    195/195   678.5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4 95-023-5756  HE 1161.161  83.004      91 94-20-2719   H  1227.793   8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1 96-023-4726  HE 1160.588  83.633X    421 95-020-7472  H  1190.074  37.8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0 95-023-9825  H  1140.402 128.4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3 97-023-3230  H  1129.612 155.677X    84 ONDRÁČEK Josef, Tuř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0 96-023-4665  H  1126.304 163.493X      10/ 2/ 1 255/256   100/100   660.7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0 95-023-9798  HE 1121.503 174.272X    101 96-023-9034  HE 1225.106   9.0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6 96-023-4677  H  1121.031 175.710X   1068 95-023-3325  HE 1154.147  95.9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3 96-023-3879  HE 1119.745 178.13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1 BENEŠ Jaro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 KUBÍNEK Frant.st., Křenovice             15/ 4/ 1 580/546    65/65    672.3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2  208/201   135/135   672.023   109 96-031-2261  HE 1223.581   9.79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7 95-020-6254  H  1255.570   2.425X    850 96-01-3125   H  1164.824  76.3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2 94-20-100    H  1153.985  96.299    1239 92-29-5062   H  1148.409 111.3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26 94-20-2727   H  1115.761 190.981    1609 96-020-2259  H  1134.393 144.5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 SÝKORA Jaromír, Vyškov                112 JAHODA Alois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66/262   100/100   686.857     10/ 2/ 1 691/664    55/55    663.9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1 96-020-5009  H  1249.525   3.683X    138 96-020-8407  H  1218.355  12.39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9 96-029-2156  HE 1207.775  19.673    2113 95-020-5302  HE 1116.192 189.8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 KRESTA Leoš, Židenice                 123 POLÍVKA Antonín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 63/66    190/190   663.310      8/ 1/ 1 246/267   100/100   666.9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2 96-020-8264  H  1249.200   3.773     151 94-20-1746   H  1215.964  13.5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9 95-020-5169  H  1182.349  48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7 RÁČEK Rostislav, Ko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 ZEMAN FRANT. st.a.ml., Moravany          14/ 1/ 0   0/904     0/0     655.5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62/261   100/100   659.997   157 94-03-2940   H  1215.347  14.1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6 97-020-11124 HE 1235.966   5.9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2 96-020-243   H  1171.630  63.061X   129 VESELÝ Vladimír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1/ 1/ 1 245/266   100/100   660.2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1 POSPÍŠIL Miroslav, St.Brno             160 96-020-8458  HE 1215.181  14.3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61/248   100/100   659.4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3 93-20-1520   H  1232.895   6.558    136 HANUŠ Ladisl.ml.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6 97-020-8031  H  1179.803  50.844X      10/ 2/ 1 303/292    95/95    659.7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6 96-020-4511  H  1155.948  91.268X    170 98-020-9239  HE 1213.392  15.2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1 97-020-7550  H  1206.036  21.6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7 CHRÁPAVÝ Leoš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05/282    95/95    660.013  146 DVOŘÁK Josef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9 98-020-1388  H  1231.498   7.097X      10/ 5/ 2  86/82    180/180   660.1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181 95-020-1242  HE 1211.704  16.25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1 95-020-1220  HE 1201.597  24.3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5 91-S4-6103   H  1171.466  63.331X   217 PECHA Jaro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8 96-020-166   H  1159.805  85.160        9/ 3/ 0   0/721     0/0     665.9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0 97-020-11019 HE 1123.461 169.781X    284 92-20-6660   HE 1200.376  25.5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99 95-020-5137  H  1184.224  44.8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1 TRENZ + Janeček, Tuřany               1896 97-020-1143  HE 1123.234 170.3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194/186   140/140   664.7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7 94-20-4789   H  1210.916  16.798X   236 VRÁNA Zdeněk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1 94-20-4378   H  1168.488  69.260        5/ 2/ 2 107/116   170/170   661.0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2 95-020-8090  H  1158.039  88.214X    309 95-020-6989  H  1197.511  27.7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6 94-20-4780   H  1129.445 155.947X   1134 95-020-6985  H  1151.846 101.8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47 96-020-6550  H  1115.078 192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40 NIČOVSKÝ Jiří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0 ČISLÁK Viliam, Křenovice                 10/ 3/ 1 290/279    95/95    659.9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5/ 3   14/15    255/255   670.373   314 95-020-1465  HE 1197.385  28.2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8 97-020-269   H  1210.169  17.787    1821 96-020-4844  H  1126.302 163.5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6 95-020-6432  H  1194.641  31.980    2088 96-020-4846  H  1117.024 187.5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9 96-020-2790  HE 1144.079 120.2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1 96-020-2781  HE 1126.993 160.888    253 KIRSCH Jiří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5 96-020-2785  H  1125.574 165.738X      10/ 2/ 0   0/766     0/0     663.1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40 98-020-10601 HE 1195.980  30.54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5 HANUŠ Vlastimil, St.Brno              2176 98-020-9530  H  1114.001 195.4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3   30/30    235/235   657.1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6 97-020-7578  H  1209.361  18.505X   289 HRAZDIL Ladislav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2 95-020-4113  H  1207.362  19.943        6/ 1/ 1 276/295    95/95    693.6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0 97-020-7577  HE 1152.520 100.611     411 96-020-5739  H  1190.649  36.9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3 96-020-4575  H  1122.851 170.9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1 MARŠÁLEK Igor, St.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7 ŠEVČÍK Miroslav, Křenovice               11/ 3/ 1 391/361    85/85    659.5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1  536/494    70/70    690.305   472 95-020-3802  H  1186.174  42.4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6 97-020-6553  HE 1206.265  21.200X    676 95-020-3803  H  1173.058  60.7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8 97-020-6554  H  1148.435 111.211X   1542 95-020-3831  HE 1136.961 138.5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2 97-020-6600  H  1148.276 111.5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4 95-020-0499  H  1143.489 122.530    354 BECHA Jan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5 97-020-6513  HE 1134.251 145.077X       2/ 1/ 1 328/342    90/90    653.3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32 96-033-3000  H  1182.623  47.7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7 SVOBODA Josef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98     0/0     677.675  363 KRAMÁRIK Anton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0 98-020-6160  HE 1204.411  22.458X       7/ 2/ 2 181/182   145/145   666.1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49 95-020-8092  H  1181.033  49.3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0 PALUPA Ladislav, Křenovice            2143 95-020-8489  H  1115.320 192.5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133/129   160/160   678.0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3 97-020-617   H  1204.186  22.727X   391 PAVLIŇÁK Vilém, Žide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2 91-63-1501   HE 1194.218  32.519X       2/ 1/ 1 316/336    90/90    663.1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6 93-29-6995   H  1178.820  52.641     599 96-020-8531  H  1177.849  53.8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5 97-020-625   H  1165.915  74.11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9 97-020-647   H  1137.109 138.250    398 ŠEVČÍK Antonín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1 314/334    90/90    667.6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8 KŘIVÁNEK Emil+Petr, Rousínov           611 96-020-7627  H  1177.231  54.8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0    0/770     0/0     678.3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4 97-020-9165  H  1202.890  23.715X   418 SLEZÁČEK Jan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5 94-20-1986   HE 1196.947  29.195X       8/ 2/ 1 625/609    60/60    689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51 96-020-5167  H  1174.574  58.48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1 BUBLA František, Křenovice            1968 99-0147-277  H  1120.184 176.7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96/305    95/95    678.7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3 96-020-2571  H  1201.508  24.524    423 MÜLLER Jaroslav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2 163/170   150/150   653.4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661 97-020-4289  H  1174.045  59.378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6 97-020-4272  H  1119.626 178.405    1402 96-020-9297  H  1141.600 125.9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1 OUTRATA Stanislav, Židenice           582 KOMÁREK Jan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84/395    85/85    678.646      6/ 2/ 2 175/180   145/145   663.2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7 96-020-8566  H  1172.997  60.816    1036 92-20-5951   H  1155.311  93.0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08 93-13-1687   H  1134.433 144.4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9 KAŠNÍK Karel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70/369    85/85    661.068  654 BABÁK Vítězslav, Ko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6 94-23-3413   H  1169.151  67.912        3/ 1/ 1 463/486    75/75    655.9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1 95-020-1307  HE 1156.439  90.819X   1227 95-020-6917  HE 1148.907 110.2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2 TESAŘ Vladimír, Židenice              667 VODIČKA Stanislav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435/404    80/80    663.520     10/ 5/ 2 155/156   150/150   663.75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3 95-020-5460  H  1168.880  68.541X   1269 96-020-1243  H  1147.159 113.9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4 93-20-4197   H  1159.113  86.597    1333 94-20-3602   H  1144.358 119.7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6 95-020-5463  H  1159.045  86.777X   1484 95-020-2211  HE 1138.860 133.3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6 95-020-5475  HE 1145.505 117.319X   1726 98-020-10254 H  1129.846 155.0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09 96-020-1247  H  1122.680 171.4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4 CSÖLLE Štefan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68/368    85/85    684.894  670 BURIAN Miroslav, St.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5 94-29-6239   HE 1168.869  68.721       10/ 5/ 1 616/584    60/60    654.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0 96-020-5285  H  1131.546 150.916X   1281 97-020-7573  H  1146.801 115.0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01 97-020-10452 HE 1134.742 143.82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8 ŠUJAN Jan, Křenovice                  1709 97-020-10991 HE 1130.497 153.5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64/367    85/85    681.720  1798 97-020-10454 H  1126.832 161.5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6 97-020-519   H  1168.329  69.709    2022 96-020-4584  H  1118.840 181.6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9 95-020-6102  HE 1168.095  69.9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15 PASEKA Mil. st.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2 VAŠÍČEK Karel, Židenice                  10/ 3/ 1 614/589    60/60    665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60/162   150/150   684.494  1429 95-020-4223  H  1140.473 128.36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6 94-20-1500   H  1166.539  73.302    1886 94-20-772    H  1123.594 169.4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2 96-020-9216  H  1132.796 148.401    2114 97-020-2098  HE 1116.150 189.9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46 93-20-4227   H  1118.120 183.79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49 ČERNÝ Josef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4 JAHODA Ladislav, Židenice                10/ 1/ 0   0/830     0/0     666.9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58/352    85/85    663.785  1551 96-020-7991  H  1136.523 139.3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8 96-020-9150  HE 1166.324  73.48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4 96-020-9192  H  1164.755  76.716    765 KOUKAL Petr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4 96-020-9196  HE 1140.602 127.920X       5/ 1/ 1 558/575    65/65    659.3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44 96-020-9101  H  1115.178 192.598X   1622 96-020-4272  H  1133.873 145.7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5 KOLÁČEK Josef, St.Brno                793 LANKAŠ František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53/364    85/85    654.196      7/ 1/ 1 550/569    65/65    684.4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4 95-020-1959  H  1163.799  77.614    1714 97-020-3707  H  1130.405 153.9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4 96-020-276   H  1137.494 136.90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33 PIŠTĚK Pavel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6 PERNICA Jaroslav, Rájec                   4/ 1/ 1 600/627    60/60    686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78/458    75/75    669.063  1872 97-020-3988  H  1124.312 168.1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5 96-020-7192  H  1163.743  77.7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0 97-020-4250  HE 1152.061 101.509    834 PALEČEK Stani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1 92-S14-2879  H  1122.913 170.769X      10/ 1/ 1 599/626    60/60    675.4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73 96-020-2419  H  1124.303 168.2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6 BŘEZA Tom.+Karla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30/448    80/80    660.195  861 SÁŇKA Pavel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4 97-020-1227  H  1162.134  80.309       10/ 1/ 1 583/612    60/60    656.9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92 97-020-4125  H  1119.534 178.9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5 HAISLER Jaro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526/517    70/70    663.5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967 95-020-5482  H  1159.024  86.867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5 ČECH Jaroslav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96     0/0     666.4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1 94-20-4479   H  1119.035 180.6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8 HOŠEK Jiří, Ráj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95     0/0     664.3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4 94-29-7408   H  1118.800 181.8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85 KRÁL Zd.st.+ml.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89     0/0     660.8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96 97-020-10936 H  1116.702 188.2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87 KOUKAL Jan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788     0/0     659.3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99 97-020-7615  H  1116.623 188.5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88 PROKEŠ Oldřich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87     0/0     665.7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5 96-020-6245  H  1116.450 189.0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92 NOVOTNÝ Jaro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648/677    55/55    662.8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27 95-020-4631  H  1115.740 191.0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96 SNÁŠEL Antonín, Rousí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645/674    55/55    678.9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53 93-29-5268   H  1114.773 193.4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97 DVOŘÁK Jan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0    0/784     0/0     655.8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54 93-0-1747    H  1114.698 193.4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05 RUDOLECKÝ Jan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638/667    55/55    671.3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94 94-20-3133   H  1113.156 197.0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11 KLÍMA Zdeněk ml.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779     0/0     660.0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09 95-020-1576  H  1112.542 198.4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12 KOVÁŘ Jiří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78     0/0     653.4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17 97-29-7322   H  1112.221 199.1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F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 Srníček Jaroslav, Baška               114 Zavadský  Josef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1/ 9/ 2  139/127   160/160   774.848      6/ 4/ 2 136/135   160/160   756.2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 97-021-3511  H  1321.590   0.090X    141 96-014-36170 HE 1217.822  12.6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9 97-021-3502  H  1225.799   8.893X   1155 97-034-838   HE 1151.130 103.7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5 96-021-3335  HE 1205.051  22.009    1721 89-72-2672   H  1129.939 154.5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6 97-021-2772  H  1204.770  22.098X   1866 97-034-564   H  1124.477 167.6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8 96-021-1023  HE 1185.206  43.8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7 97-021-2418  H  1138.980 132.681X   140 Randják Roman,Ing., Frýd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2 96-021-1028  HE 1133.564 146.604X       8/ 4/ 2  74/72    185/185   770.6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6 94-21-3804   HE 1127.954 158.642     175 97-021-1498  H  1212.536  15.7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91 96-021-1968  HE 1116.925 187.837X    696 95-021-3011  H  1171.969  62.5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74 97-021-1833  HE 1127.749 159.3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 Ranocha Václav,Ing, Krmelín           1998 93-28-76     HE 1119.449 179.4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 49/49    200/200   763.87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 93-28-1720   H  1289.142   0.539    166 Lička Bohumil, Nová Bě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4 95-021-1043  H  1253.188   3.054        7/ 4/ 2  50/51    195/195   762.0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91 98-021-6233  H  1113.256 196.820X    207 93-28-664    H  1209.208  18.5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67 93-28-684    H  1202.308  23.9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 Šustek Stanislav, Místek               404 96-028-2823  H  1191.156  36.2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16/111   170/170   772.075   706 91-72-5981   H  1171.440  63.4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1 95-021-72    H  1260.586   1.8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9 94-21-1374   H  1139.551 131.064    183 OLYMPIA - Mácha, Krme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78 96-021-4971  H  1117.294 186.669X       7/ 4/ 2  99/94    175/175   763.5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31 95-028-2464  H  1206.686  20.7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 Gebauer R. a H., Třebovice             904 97-028-2413  H  1161.914  81.2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1  542/496    70/70    758.722  1035 94-28-163    H  1155.321  92.9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8 97-034-21    H  1252.395   3.414X   1103 96-028 2293  H  1152.908  99.08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3 97-034-45    H  1207.131  20.0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4 96-034-1000  H  1156.706  90.190X   188 Brož Miroslav,I, Krme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8 96-034-924   HE 1142.338 124.686        7/ 1/ 1 299/306    95/95    763.5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7 95-034-2006  HE 1134.114 145.257X    237 96-021-1206  H  1206.264  21.2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 Jalůvka Jan, Frýdek                   212 Prokop Jan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 5/6     275/275   772.334      5/ 3/ 2  98/96    175/175   759.2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4 96-021-2667  H  1245.488   3.953     274 91-72-2637   H  1201.497  24.6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7 96-021-2663  H  1207.943  19.493     790 97-034-137   HE 1167.649  70.9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5 97-021-2308  H  1150.747 104.653    1024 96-034-1811  HE 1155.592  91.9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2 96-021-2615  H  1141.221 126.84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82 97-021-2297  H  1117.139 187.028X   226 Plačko Vladimír, Nová Bě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3/ 1 348/322    90/90    769.4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 Korec Milan, Paskov                    299 98-PL0164-67 H  1198.998  26.86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2   48/46    200/200   768.282   361 93-28-2303   H  1194.252  32.4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5 97-028-393   H  1245.095   4.042     646 94-28-1279   HE 1174.981  58.0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2 97-028-337   H  1222.607  10.0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3 96-028-712   H  1134.618 143.999X   244 Gelnar Jaromír, Třeb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71 97-028-342   H  1114.134 195.023X       7/ 3/ 2 207/200   135/135   758.8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23 96-034-1037  H  1197.000  29.0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9 Bača Jaroslav, Metylovice             1044 94-34-2802   H  1155.006  93.7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59/259   100/100   772.969  2095 97-026-19045 H  1116.734 188.1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1 96-021-4621  HE 1231.148   7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7 98-021-5038  HE 1135.718 140.765X   246 Gladiš Bernard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0   0/767     0/0     768.1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0 Žedek - Žedkovy, Baška                 327 98-021-317   H  1196.908  29.3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50/269   100/100   773.773  1209 98-021-343   H  1149.369 108.6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0 98-021-1718  H  1220.515  10.7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49 Frantík Libor, Pas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288/301    95/95    768.0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334 95-024-5655  H  1196.404  30.00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F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07 93-28-5680   HE 1119.148 180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9 Holec Oldřich, Pas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 68/76    185/185   766.239  556 Svačina Ladislav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3 96-021-27    H  1195.092  31.710        5/ 1/ 1 417/442    80/80    754.9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0 96-028-1466  H  1176.594  55.695     969 95-034-1908  H  1158.971  87.0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0 Bezecný a Javorek, H.Bludovice        625 Kubala Miroslav, Mety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121/124   165/165   778.361      6/ 3/ 3  45/47    200/200   775.1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6 96-024-92    H  1193.104  33.777    1141 95-021-4889  H  1151.652 102.4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1 97-021-4516  H  1140.344 128.548    1590 97-025-9924  H  1135.097 142.8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03 95-021-4874  HE 1126.711 161.9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1 Manďák Jiří, 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90/377    85/85    771.161  682 Gladiš Viktor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8 97-025-5797  HE 1182.719  47.431X       5/ 1/ 1 455/480    75/75    774.6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9 97-021-4215  HE 1167.440  71.775    1322 98-021-1900  HE 1144.877 118.7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1 Motloch  Jiří, Třebovice              686 Čerňák Alexander, Frýd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325/340    90/90    758.307      7/ 1/ 0   0/844     0/0     770.6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5 94-4-89242   H  1181.434  48.958    1327 98-021-219   H  1144.625 119.2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4 Halata Alois, Frýdlant                707 Frič Bohumír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5/114   170/170   773.528      4/ 1/ 1 512/539    70/70    758.8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8 97-025-8964  HE 1179.647  51.024    1403 97-034-23    H  1141.510 126.0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6 96-021-6118  H  1161.022  83.1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71 Ing.Kantor Václav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6 Kunz Vladimír, Nová Bělá                  6/ 1/ 0   0/827     0/0     777.2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2  144/153   155/155   760.936  1636 98-021-2975  HE 1133.316 146.9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7 96-028-2742  H  1177.403  54.5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3 96-028-2755  H  1133.048 147.593    797 Slípek Lubomír, Mety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4/ 1/ 1 549/568    65/65    770.7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8 Fuciman Josef + sy, Frýdlant          1728 96-021-4605  HE 1129.831 155.2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164/171   150/150   775.3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9 97-025-8841  H  1176.068  56.504    798 Holeša Štefan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4 96-021-6169  H  1122.847 171.038        7/ 2/ 1 548/556    65/65    778.5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38 97-021-4641  H  1129.350 156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9 Bujas Oldřich, H.Bludovice            1850 97-021-4635  H  1125.324 166.1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311/323    90/90    778.1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0 95-024-509   H  1175.955  56.594    805 Roman Vladislav, Pas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6 97-021-5049  HE 1167.108  72.404X       8/ 1/ 1 546/566    65/65    767.9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59 97-021-5902  H  1128.187 158.0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6 Czakon Vratislav, Pas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72/388    85/85    767.802  810 Bujok + Prachař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0 97-021-5837  H  1169.379  67.373        3/ 1/ 1 611/635    60/60    779.3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82 98-030-4118  H  1127.495 160.0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5 Carbol František, Baš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711     0/0     774.089  815 Kubalák Josef a sy, Frýdlan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6 95-024-4198  H  1167.530  71.506X       5/ 2/ 1 610/598    60/60    774.5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8 97-021-2251  H  1151.751 102.228X   1809 97-025-9761  H  1126.640 162.5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1 97-021-2386  HE 1143.499 122.260X   1819 98-027-7752  H  1126.340 163.4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1 Zajac Petr, Třebovice                 879 Lekač Adolf a Da, Frýdlan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43/42    210/210   757.501      7/ 1/ 1 656/685    55/55    777.7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1 96-034-1712  H  1163.017  79.141    2062 95-021-4585  H  1117.628 185.2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9 95-034-2351  H  1157.626  88.8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4 94-34-5168   H  1150.448 105.462X   900 Halajko Zvonko + G, Krme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8 97-034-839   H  1138.774 133.669        7/ 1/ 1 642/671    55/55    758.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2178 97-021-1311  H  1113.889 195.652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 TUREK Frantisek, D.Bojanov.           118 ZALUBIL Zdenek, Veseli n/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76     0/0     700.023      9/ 4/ 2 112/106   170/170   722.2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 96-031-13892 H  1268.563   1.437X    146 96-022-9952  HE 1216.656  13.1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9 98-022-7691  H  1138.517 134.657X    923 93-22-6116   H  1161.168  82.9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44 95-022-2829  H  1143.971 120.7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 KAVALEC Jaromír, Mutenice             1746 95-022-3062  H  1129.008 156.8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3/ 2  115/110   170/170   699.2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3 96-022-6323  H  1241.254   4.761X   122 ISTVANEK Stanislav, D.Boja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7 97-029-460   H  1210.219  17.697       10/ 4/ 2  60/60    190/190   700.4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7 97-022-2870  H  1139.626 130.884     150 96-022-3508  H  1216.260  13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90 96-022-1953  H  1191.941  35.0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9 HUNKA Frantisek, Milokost              463 96-022-3614  H  1186.624  41.5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53/151   155/155   722.736   522 96-022-3569  H  1182.917  46.8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0 97-022-4587  H  1234.094   6.2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9 97-022-4582  H  1150.348 105.911X   126 PROCHAZKA Josef, Vra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15 95-022-2895  H  1116.133 189.993       10/ 1/ 0   0/905     0/0     710.3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55 97-022-1627  H  1215.546  13.9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5 MAZUCH Milan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95/356    85/85    699.321  143 CERNY Karel, Cejkovice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7 96-022-6237  HE 1231.750   6.917X      10/ 4/ 1 579/545    65/65    692.5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3 96-022-6251  HE 1227.319   8.354X    178 98-022-7074  H  1212.377  15.9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4 97-029-25    H  1195.088  31.800X    269 96-022-3830  H  1201.856  24.1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1 96-022-6293  H  1167.618  71.056    1266 98-022-7081  HE 1147.203 113.7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96 96-022-3808  HE 1134.888 143.3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4 VITEK Jan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74     0/0     699.306  147 DOHNALEK Jan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8 93-22-6144   HE 1228.361   7.905X      10/ 4/ 1 538/498    70/70    703.9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3 96-022-6604  H  1163.345  78.423X    182 97-022-10216 H  1211.578  16.3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16 97-022-10214 H  1141.034 127.2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6 MALY Vlastimil, St.Podvorov           2069 97-022-10227 HE 1117.524 185.8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 77/77    185/185   697.133  2134 96-022-9     HE 1115.518 191.7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3 98-022-7418  HE 1224.690   9.2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7 98-022-7490  H  1171.943  62.612    153 ONDRACEK Zdenek, Zdá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9/ 6/ 3  39/40    220/220   693.6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3 MENSIK Miroslav, Zadovice              190 95-022-8964  H  1210.629  17.0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/ 5/ 1  253/240   100/100   707.409   674 97-022-6710  H  1173.176  60.5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1 97-022-922   HE 1222.859   9.971    1446 96-022-4891  H  1139.872 129.8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5 99-0172-69   H  1186.089  42.670X   1646 95-022-8975  H  1132.986 147.8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5 97-022-971   H  1178.842  52.551X   1777 97-022-6702  H  1127.617 159.6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3 98-022-3648  H  1173.237  60.456X   2014 97-022-6711  H  1118.981 180.9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5 98-022-3631  H  1164.642  76.8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5 DOLEZAL JOSEF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8 BLATA Miroslav, Sardice                  10/ 4/ 1 689/639    55/55    703.7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5/ 1  539/495    70/70    696.362   192 97-022-10860 HE 1210.546  17.2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8 97-022-5886  H  1220.733  10.600X   1964 96-022-7212  H  1120.319 176.4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0 97-022-5873  H  1150.216 106.001X   2084 96-022-7258  H  1117.118 187.2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4 98-022-5104  H  1139.708 130.614X   2151 96-022-7207  HE 1114.906 193.2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0 95-022-0845  HE 1137.754 136.5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4 97-022-5871  H  1134.603 144.089X   163 SLOVACEK Frantisek, Hodo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6/ 2 193/184   140/140   707.9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9 STRNAD Jaroslav, Rohatec               202 96-022-4905  H  1209.746  18.1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46/416    80/80    711.764   814 95-022-9670  H  1166.593  73.1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9 96-022-2622  H  1220.690  10.690X    820 96-022-4933  H  1166.273  73.6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9 96-022-2624  H  1174.657  58.300X   1969 96-022-4902  H  1120.176 176.8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109 94-22-1055   H  1152.716  99.623    2183 96-022-4903  H  1113.803 196.101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88 95-022-9669  H  1113.481 196.550     736 98-022-7804  HE 1169.923  66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31 98-022-7853  HE 1155.375  92.6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0 MALIK Jan, Vnorovy                    1056 97-022-9105  HE 1154.549  94.8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900     0/0     721.2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2 98-022-1389  HE 1208.510  19.044X   313 HRBACEK Josef, D.Bojanov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0   0/762     0/0     698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3 LAMACEK Josef, Mutenice                460 96-022-3761  H  1187.278  41.3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/ 5/ 2  149/140   155/155   699.090  1639 96-022-3759  H  1133.225 147.2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5 98-022-8069  H  1207.986  19.3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7 95-022-4411  H  1170.541  65.307    318 KOBYLKA Josef, Buko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3 96-022-6676  H  1137.934 135.914       10/ 2/ 0   0/761     0/0     699.7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2 97-022-2274  HE 1137.286 137.621X    466 97-022-3877  H  1186.552  41.8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8 96-022-6549  H  1124.754 166.906X   1280 97-022-3876  H  1146.816 114.9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7 ISTVANEK Frantisek, Straznice         320 NENICKA Rost.-ing.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3/ 1  632/591    60/60    719.818     10/ 2/ 2 182/183   145/145   705.8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2 97-022-8558  H  1203.088  23.536X    469 97-022-855   H  1186.439  42.1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5 98-022-1582  H  1148.017 111.840X   2077 97-022-882   HE 1117.315 186.5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3 95-022-9291  HE 1125.623 165.5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37 VITEK Roman, Knezdub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5 DOBROVOLNY Miloslav, Dubnany              5/ 1/ 1 336/345    90/90    724.8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8/ 3   35/32    230/230   704.058   505 97-022-3944  HE 1183.809  45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0 97-022-10043 H  1193.626  33.2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9 98-022-6157  H  1189.659  38.538X   339 CHLUDIL Mir.st+ml.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4 98-022-6151  H  1161.522  82.106X      10/ 4/ 1 574/543    65/65    702.7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8 95-022-3452  H  1155.422  92.346X    507 97-022-10135 HE 1183.575  45.5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3 98-022-6156  H  1154.285  95.490X    911 97-022-10139 H  1161.598  81.8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9 95-022-3464  H  1150.574 105.013X   1618 96-022-247   HE 1134.103 145.3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2 96-022-57    H  1139.769 130.435    1793 97-022-10117 H  1126.950 161.0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3 96-022-98    H  1128.049 158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77 NOVOTNY Frantis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6 CECH Frantisek, Mor.Pisek                10/ 1/ 1 321/338    90/90    703.6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93     0/0     717.589   573 98-022-6216  H  1179.522  51.4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7 97-022-7192  H  1192.146  34.7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78 PEKAREK Miroslav, Sard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2 BROZOVIC Josef, Straznice                24/ 3/ 2 165/164   150/150   696.2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1  281/287    95/95    719.157   574 98-022-5165  H  1179.453  51.5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7 95-022-1029  HE 1191.417  35.663    1096 97-022-6045  H  1153.190  98.4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5 96-022-3065  H  1136.824 138.789X   1993 97-022-5502  H  1119.521 179.0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0 INGR Ivan, Kyjov                      379 KOTASEK Frantisek, Rati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4/ 6/ 1  631/583    60/60    703.076      7/ 2/ 1 687/662    55/55    707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8 96-022-8596  H  1189.080  39.346X    575 97-022-8458  HE 1179.381  51.6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4 97-022-3053  H  1188.711  39.885X   2155 96-022-5208  HE 1114.693 193.5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8 97-022-3021  H  1163.277  78.8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9 95-022-5045  HE 1131.303 151.725X   388 GERSPITZER Ladislav, Uhr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0 94-22-7163   H  1126.620 162.594       10/ 2/ 1 317/324    90/90    689.1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0 94-22-7209   HE 1116.601 188.645X    595 94-22-2497   H  1178.289  53.4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63 96-022-4297  H  1143.491 122.4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8 TOMSEJ Frantisek, Pet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 79/89    180/180   717.659  393 KALUZA Frantisek, Straz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2 96-S01-3651  H  1187.751  40.604       15/ 1/ 1 315/335    90/90    718.7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1 97-022-794   H  1185.789  43.209     603 96-022-2918  H  1177.615  54.1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9 POSPISIL Petr, D.Bojanov.             399 HRABEC Stanislav, Karl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20/118   165/165   699.927     16/ 3/ 1 313/314    90/90    693.1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53 98-022-7890  HE 1187.724  40.693X    612 95-022-8556  H  1177.179  54.977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7 98-022-9830  H  1130.824 152.443X   1093 94-22-8140   H  1153.246  98.1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8 94-22-2808   H  1116.293 189.364X   1325 97-031-14351 HE 1144.810 119.0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51 93-31-11358  HE 1143.753 121.3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3 KRIVANEK Jan, Mor. Pisek              1540 94-22-8142   HE 1137.004 138.3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373/359    85/85    717.482  1748 95-022-2757  HE 1128.774 157.0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6 98-022-5308  H  1169.542  67.014X   1768 95-022-2777  HE 1127.864 158.8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0 96-022-5569  H  1168.083  70.0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0 98-022-5309  H  1161.340  82.645X   609 ONDRUS Vojtech, Knezdub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1 398/431    80/80    725.6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4 KORINEK Zdenek, Zeravice              1101 95-022-7523  HE 1152.970  98.9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43/148   155/155   710.0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4 94-22-4461   HE 1167.537  71.326    614 JAGOS Josef, Hr.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0 97-022-7755  H  1158.144  88.034X      11/ 2/ 0   0/739     0/0     726.3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8 97-022-7701  HE 1138.951 132.770    1112 97-022-5346  H  1152.647  99.8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41 97-022-10766 H  1115.333 192.3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7 TEICHL Zden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57/381    85/85    704.051  615 OPAVSKY Zden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3 94-22-8513   HE 1165.937  73.931        6/ 1/ 1 472/492    75/75    703.8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14 97-022-7193  H  1152.628 100.0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4 SOVKA Jan, Vnorov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709     0/0     720.919  641 BALASTIK Bohumi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2 98-022-6962  HE 1163.962  77.434X      10/ 2/ 0   0/735     0/0     699.1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2 97-022-9711  HE 1149.027 109.774X   1184 97-022-2520  H  1150.040 106.3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4 97-022-9720  HE 1142.593 124.326X   1265 96-022-6915  H  1147.209 113.6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0 ILCIK Václav, Dubnany                 644 NEMECEK Frantisek, Mor.Pis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77/177   145/145   703.558     10/ 3/ 2 227/227   125/125   717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0 97-022-10251 H  1163.063  79.051    1191 97-022-7630  HE 1149.941 106.9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9 95-022-3639  H  1146.037 116.691X   1395 97-022-7633  H  1141.949 125.3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6 97-022-10267 H  1122.024 173.015    2204 96-022-1503  HE 1112.700 197.9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9 NEDUCHAL Jaroslav, Ratiskovice        648 CERNOCH Michal, Mistr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29/447    80/80    708.042      7/ 3/ 1 567/549    65/65    700.8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5 97-022-8149  H  1161.905  81.297    1215 98-022-4819  HE 1149.164 109.1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85 97-022-5954  H  1131.392 151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2 RIHAK Jaroslav, Vacenovice            1788 97-022-5960  H  1127.239 160.6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158/168   150/150   708.7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0 97-022-11209 H  1161.734  81.746    679 JANCA Josef, Jez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1 97-022-11237 H  1139.791 130.345       10/ 1/ 1 456/481    75/75    708.2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11 95-022-2411  HE 1145.335 117.7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8 SVOBODA Frantisek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679/644    55/55    702.819  681 ZMOLA Frantisek, Zeravi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3 97-022-3532  HE 1159.563  85.609X       9/ 3/ 2 237/236   110/110   724.3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80 95-022-5275  H  1117.199 186.849    1318 85-120548    H  1145.096 118.3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16 97-022-3523  H  1112.307 199.066X   2137 97-022-5146  H  1115.415 191.9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42 97-022-4507  H  1115.330 192.4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0 TRUHLAR Zden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157/167   150/150   728.770  684 LUNGA Stanislav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6 97-022-5238  H  1158.371  87.675       10/ 2/ 1 453/465    75/75    706.0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5 97-022-5281  H  1140.277 128.908    1324 96-022-5715  HE 1144.862 118.9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04 93-22-182    HE 1119.225 180.0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7 STRACHOTA Frantis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404/418    80/80    728.865  689 VALEK Kar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0 98-022-1001  H  1154.774  94.323        7/ 3/ 2 214/215   130/130   699.1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99 96-022-10816 H  1112.947 197.539X   1335 96-022-6672  H  1144.181 119.9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54 97-022-2126  HE 1136.309 139.5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0 HURTIK Antonin, Veseli n/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2  156/155   150/150   722.5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057 94-22-8152   HE 1154.535  94.95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67 95-022-10423 HE 1117.542 185.6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84 BUSTIK Lubomír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0 MESICEK Jaroslav, Dubnany                10/ 3/ 1 555/548    65/65    703.1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43     0/0     702.846  1675 96-022-8219  H  1131.767 150.4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6 96-022-669   H  1144.168 120.014X   1919 96-022-8218  H  1122.200 172.3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70 96-022-8233  HE 1117.478 185.9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2 VAJCNER Frantisek, Straz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518/542    70/70    718.660  794 DOBES Josef, Milo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3 97-022-8706  H  1143.738 121.542       10/ 1/ 0   0/819     0/0     705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17 96-022-7475  H  1130.213 154.2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2 FRELICH Stanislav, Syrov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33     0/0     711.866  814 BUDIS Pavel, Hodo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7 96-22-1604   HE 1142.372 124.596X      10/ 3/ 0   0/702     0/0     706.3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6 96-22-1462   H  1118.962 181.100X   1808 97-022-7991  H  1126.653 162.4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54 98-022-4458  H  1124.889 166.5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4 SPERA Pavel, Mutenice                 2093 96-022-5131  HE 1116.767 188.0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185/190   140/140   699.0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7 95-022-4125  H  1141.892 125.494    819 VRBA Pav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8 97-022-2081  H  1139.287 131.872       10/ 1/ 0   0/812     0/0     699.3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23 96-026-11738 H  1126.274 163.7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6 FRIDRICH Josef, Bze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732     0/0     713.513  826 NEDVEDICKY Jindrich, Milo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0 96-22-1174   HE 1141.704 125.764X      11/ 2/ 1 604/596    60/60    705.6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3 97-22-7293   H  1134.264 144.898X   1848 97-022-11171 H  1125.394 166.0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40 96-022-7733  HE 1118.263 183.2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7 DOMANSKY Josef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30     0/0     702.792  828 VALEK Lubos, Zd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3 97-022-3645  HE 1140.310 128.728X      11/ 1/ 0   0/808     0/0     693.9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0 97-022-3632  H  1132.805 148.221X   1853 97-022-6523  HE 1125.044 166.4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8 SVAB Josef, Cejkovice                 830 HYBNER Otto, Pet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35     0/0     692.678     10/ 1/ 0   0/807     0/0     716.8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3 97-022-9575  H  1139.442 131.423X   1857 94-25-5751   H  1124.836 166.8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7 BRUSTIK Emil, Domanin                 837 TOPENCIK Karel, D.Bojanov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671/638    55/55    713.556      5/ 1/ 0   0/805     0/0     700.6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4 96-022-1301  HE 1138.692 134.208X   1891 98-05-1332   H  1123.378 169.8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3 98-022-5546  HE 1131.439 151.1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1 95-022-8125  H  1129.677 155.498X   859 KYNERA Vladimír, Svatobo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73 95-022-6226  H  1117.438 186.220        5/ 1/ 1 585/614    60/60    701.4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89 97-022-5701  H  1119.598 178.6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4 JAROSEK Pav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98/528    70/70    698.443  860 BRABLC Frantisek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2 94-22-5563   HE 1137.506 136.723        7/ 1/ 1 584/613    60/60    699.2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91 94-22-5399   H  1119.539 178.8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8 STASTNY Josef, Sobul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494/525    70/70    698.760  872 SRAHULEK Josef, Kozojid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6 97-022-3401  H  1136.698 138.879       10/ 2/ 1 660/648    55/55    724.6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33 96-022-5530  HE 1118.573 182.6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0 INGR Zdenek, Vlkos                    2196 97-022-5098  H  1113.103 197.2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728     0/0     706.0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2 96-022-7824  H  1136.413 139.418X   884 HAMAN Vaclav, Doma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7 97-022-10338 H  1126.414 163.223X       5/ 1/ 1 651/680    55/55    713.6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87 94-22-4366   H  1117.043 187.4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4 STEFEK Miroslav, Rade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1/ 1  565/581    65/65    722.604  894 HLAHULEK Josef, Kozojid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3 96-022-8910  H  1135.973 140.406       10/ 1/ 0   0/785     0/0     724.3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2136 97-022-9750  H  1115.485 191.87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03 STASTNY Jan + Lib., Vac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83     0/0     708.2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85 97-022-11478 H  1113.614 196.2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Koblenz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 HOFERICA Jaroslav, V.Pavlovic         272 LAMAČ Josef, Břecla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4/ 3    7/7     270/270   688.133     10/ 4/ 2  94/92    175/175   701.0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2 98-023-3680  H  1236.664   5.570     379 98-023-8255  H  1192.631  34.04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4 96-023-5490  H  1217.201  12.936     578 98-023-2069  HE 1179.226  51.9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9 94-23-9001   HE 1143.368 122.979     868 97-023-390   H  1163.603  77.9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93 98-023-3686  H  1113.166 197.000X   1634 99-0173-273  HE 1133.506 146.7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5 JASINEK Jindřich, Křepice             293 ŽEDEK Alois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54/270   100/100   674.308     10/ 3/ 1 485/461    75/75    652.4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2 97-023-8273  H  1225.089   9.163     418 97-035-11741 H  1190.200  37.54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86 96-023-8625  H  1150.026 106.5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1 LUŽNÝ Vojtěch, Hustopeče              1279 95-033-3432  H  1146.825 114.8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73     0/0     675.2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1 97-029-3690  H  1220.317  10.870X   295 ŠVRČEK Jan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6 97-023-6524  H  1165.319  75.099X      10/ 3/ 0   0/716     0/0     664.2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23 97-023-8125  H  1190.037  37.9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1 FLORIÁN Karel, Ořechov                1483 98-023-3005  H  1138.860 133.22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0    0/902     0/0     659.291  1602 97-023-2517  H  1134.645 143.9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6 96-023-8130  H  1212.526  15.8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14 BEDNAŘÍK Josef, Břecla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3 ČERMÁK Miroslav, Vojkovice               10/ 4/ 0   0/695     0/0     685.3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22/120   165/165   666.945   461 98-023-4497  H  1187.085  41.4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6 96-023-3663  H  1203.967  22.997X    471 97-023-5453  HE 1186.297  42.3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2 95-023-6479  HE 1192.488  34.315     498 97-023-5553  HE 1184.281  44.7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6 95-023-6453  H  1139.393 131.692    1507 95-023-9264  H  1138.197 135.3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6 KAMENÍK Josef, Vojkovice              338 PROCHÁZKA Zdeněk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96     0/0     663.901      8/ 2/ 2 166/172   150/150   666.6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2 98-023-2689  H  1200.472  25.332X    506 96-026-11320 H  1183.720  45.4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58 97-023-1461  H  1120.607 175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0 GRANDIČ Karel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47/321    90/90    684.853  392 ŠAFAŘÍK Radov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3 96-023-1613  H  1198.429  27.219X      10/ 2/ 0   0/755     0/0     666.7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4 95-023-2001  H  1174.015  59.648     601 98-023-786   H  1177.670  53.9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8 98-023-6983  H  1155.885  91.448X   1195 96-023-3518  HE 1149.783 107.3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2 LÉTAL Milan, Hustopeče                406 IRÁNEK Martin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08/104   170/170   682.151     13/ 3/ 1 686/647    55/55    664.6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5 97-023-6234  H  1198.122  27.398X    622 98-023-851   H  1176.442  55.8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5 97-023-6287  H  1189.729  38.178X    770 98-023-2751  H  1168.616  69.1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5 97-023-6206  H  1175.008  57.941    2086 95-023-6634  H  1117.058 187.3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6 96-023-7076  H  1161.899  81.3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0 KOSTRHUN Josef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8 MÁLEK Rudolf, Břeclav                    11/ 2/ 1 623/607    60/60    684.4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575/544    65/65    692.230   693 97-023-4964  H  1172.191  62.2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4 97-023-5457  H  1193.235  33.597X   1985 95-023-7545  H  1119.643 178.3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1 96-023-6714  H  1136.034 140.2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1 96-023-6734  H  1134.328 144.718X   446 JANEK Ladislav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3 97-023-5955  HE 1116.494 188.915X      10/ 1/ 1 380/392    85/85    656.7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09 95-023-3475  H  1171.360  63.6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9 MALOVANÝ Břetislav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92/362    85/85    681.908  456 KŠICA Miro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5 96-023-927   H  1193.188  33.687X      10/ 1/ 1 376/390    85/85    665.5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7 95-023-1377  H  1167.683  70.697     734 94-23-7168   H  1170.130  65.9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0 96-023-923   H  1127.092 160.7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57 SNOVICKÝ Vítězslav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2/ 1 375/370    85/85    691.4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737 96-023-1732  H  1169.881  66.206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4 98-023-614   H  1157.283  89.2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98 TEINER Jiří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3 SAMSON Václav, Křepice                   10/ 1/ 0   0/858     0/0     666.2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1  683/660    55/55    669.883  1074 94-23-9176   H  1153.937  96.4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4 95-023-0812  H  1168.871  68.6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8 94-23-1542   H  1119.079 180.381    603 HOLOBRÁDEK Jaroslav, Břecla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9/ 2/ 0   0/740     0/0     693.4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7 JANOŠEK František, Rakvice            1086 97-023-5378  H  1153.420  97.5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61/382    85/85    685.133  1498 97-023-5339  HE 1138.591 134.5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2 96-023-1998  H  1167.310  72.0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08 DVOŘÁK Vítěz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9 STRAKA Jaroslav, Hustopeče               10/ 3/ 0   0/707     0/0     659.9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82/659    55/55    676.822  1100 96-023-2363  H  1153.079  98.81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6 97-023-6531  H  1164.944  75.997X   1913 95-023-5939  H  1122.452 171.8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98 97-023-6534  H  1116.624 188.466    2167 96-023-2380  H  1114.272 194.6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8 JOCHMAN + Duda, Rakvice               657 ŠVRČEK Zdeněk, Led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67     0/0     688.973     10/ 1/ 1 462/485    75/75    684.9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2 98-036-10344 HE 1160.491  83.723X   1234 95-023-1528  H  1148.663 110.8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2 IVAN Lad. ml., Vojkovice              659 ROUZEK Ja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1  419/399    80/80    667.893     10/ 1/ 1 461/484    75/75    665.6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1 94-23-6908   H  1159.251  86.328    1243 97-023-2384  H  1148.156 111.6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2 93-23-7656   H  1146.777 115.1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5 95-023-5753  H  1142.983 123.518X   660 STRAKA Tomáš, V.Pavlovi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9 97-023-2669  H  1124.730 166.996X       5/ 1/ 0   0/848     0/0     681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0 97-023-2718  H  1122.587 171.577X   1246 98-023-4014  H  1147.980 111.9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1 LEMON Antonín, Vojkovice              671 ROSENBREIER Evžen, Rak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0    0/744     0/0     659.538      9/ 3/ 1 519/502    70/70    688.9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7 96-023-4176  H  1158.355  87.765X   1283 98-023-555   H  1146.711 115.2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5 95-023-6666  HE 1156.054  91.179X   1360 98-023-88    H  1143.539 122.1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86 98-203-573   H  1138.813 133.4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2 IRÁNEK Petr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569/559    65/65    664.470  688 ŘÍKOVSKÝ Antoní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8 98-023-852   H  1158.321  87.855X      10/ 2/ 1 450/464    75/75    666.6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1 96-023-4409  HE 1133.168 147.413    1334 94-23-7640   H  1144.201 119.83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54 95-023-5500  H  1121.080 175.5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5 JOKVER Vrati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18/603    60/60    663.929  736 POLÁCH Pavel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6 97-023-1573  H  1157.114  89.472X       5/ 1/ 1 502/530    70/70    694.4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5 97-023-1460  H  1122.371 172.027    1490 97-022-9345  H  1138.742 133.8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71 BRZOBOHATÝ Jan, Vojkovice             756 LUKÁŠEK Otto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76/457    75/75    665.463     10/ 3/ 2 235/235   115/115   681.4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0 96-023-3163  H  1156.458  90.729X   1566 97-023-250   H  1135.791 140.6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7 96-023-3174  H  1145.109 118.308    1876 97-023-252   H  1124.113 168.5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14 98-023-1953  H  1112.394 198.886X   2122 95-023-1740  H  1115.860 190.6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5 KOMÁREK Pavel, V.Pavlovic             780 IVAN Miro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405/419    80/80    683.516     10/ 1/ 0   0/824     0/0     666.9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3 98-023-3648  H  1155.019  93.694    1659 97-023-3735  H  1132.304 149.0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5 93-23-11426  H  1152.325 101.0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82 BUREŠ Jaros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1 FRANTA Frant. st., Ořechov                5/ 1/ 0   0/823     0/0     686.3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02/434    80/80    656.887  1668 92-23-11054  H  1131.934 149.83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058 93-23-6222   HE 1154.401  95.04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Jižní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8 LŮBAL Vác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1/ 0    0/821     0/0     686.6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0 97-023-4515  H  1131.302 151.8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1 HODOVSKÝ Ludvík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16     0/0     664.3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9 95-023-5801  H  1128.680 157.1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71 ROSYPAL Jiří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661/688    55/55    667.9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0 96-023-4394  H  1118.584 182.3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78 ŠMERDA Bedřich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657/686    55/55    666.8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49 94-23-7444   H  1118.001 184.0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90 96-024-2326  H  1113.270 196.7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 Vlček Antonín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4/ 3   26/26    240/240   774.655  174 Filipek František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0 96-024-6640  H  1238.356   5.390        8/ 4/ 2 148/143   155/155   773.1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8 97-024-224   H  1149.446 108.516X    216 96-PL14-1009 H  1207.944  19.40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9 94-24-1171   H  1138.102 135.555     422 97-024-2540  H  1190.062  37.9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4 96-024-6696  H  1137.907 136.004    1111 96-024-5217  H  1152.653  99.8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25 94-24-1111   H  1148.999 110.0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2 Firla Otto, Horní Such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89/86    180/180   781.734  178 Kaša Miroslav, Petř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4 96-024-8091  H  1232.501   6.648        7/ 1/ 1 302/308    95/95    772.9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8 94-24-5579   HE 1160.783  83.363X    224 97-024-6040  HE 1207.050  20.1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6 97-024-4124  H  1156.660  90.3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9 96-024-8088  H  1118.295 183.166X   182 Markovski Jan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4/ 1/ 1 300/307    95/95    772.3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3 Trombík Josef, Petřvald                229 97-024-3782  H  1206.768  20.5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62/65    190/190   772.4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4 96-024-4942  H  1220.253  11.139    202 Rudol Ervín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2 97-024-5644  H  1181.859  48.688        8/ 3/ 2  72/75    185/185   782.4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5 96-024-2688  H  1204.009  22.9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1 Krajčí Zdeněk, Dolní Lutyně            454 97-024-1882  H  1187.712  40.7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23/119   165/165   772.661   468 97-024-1895  H  1186.481  42.0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6 92-24-2542   H  1218.900  12.2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7 94-24-981    H  1193.821  32.968X   218 Kozár Jaroslav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0 95-024-1666  H  1130.474 153.611X       5/ 2/ 1 443/427    80/80    777.2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3 95-024-1721  H  1129.923 154.779     288 97-024-4547  H  1199.897  25.87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17 97-024-4501  H  1161.495  82.3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7 Kurti Jan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48/255   100/100   772.342  219 Suchánek Dalibor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5 94-24-1294   H  1216.963  13.026        9/ 5/ 1 442/400    80/80    772.6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6 97-024-2097  HE 1192.387  34.675X    289 95-024-1744  HE 1199.863  25.9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44 97-012-344   HE 1181.636  48.8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0 Juriga Jan, Dětmarovice               1042 97-024-3891  H  1155.109  93.6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1  247/246   100/100   778.245  1258 98-024-4437  HE 1147.560 113.0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8 96-024-2124  H  1216.407  13.295    1530 95-024-1749  H  1137.341 137.4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7 94-24-3712   H  1199.938  25.7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3 96-024-2113  H  1147.773 112.558X   247 Sznapka Andrzej, I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1 289/302    95/95    782.5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4 Rzyman Jan, Karviná 1 - Fry            328 96-024-2614  HE 1196.876  29.4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75/73    185/185   780.9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6 96-024-7239  H  1213.840  14.912    256 Slivka Petr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5 97-024-1892  H  1162.823  79.501       10/ 3/ 0   0/720     0/0     777.6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7 96-024-7112  HE 1149.476 108.426X    347 96-024-3117  H  1195.674  31.17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0 94-24-4627   H  1149.363 108.696X    979 94-24-5609   H  1158.225  87.9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02 96-024-3150  H  1116.548 188.8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4 Skyba Milan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3/ 3   13/13    260/260   773.721  266 Ševčík Vítězslav, Slezská Ostra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1 90-68-6469   H  1210.553  17.158        7/ 3/ 3  28/31    235/235   767.6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1 93-24-877    H  1187.820  40.514     371 95-028-768   H  1193.543  33.3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3 97-024-329   H  1137.280 137.711    1023 91-72-4278   HE 1155.655  91.8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76 96-028-65    H  1119.935 177.5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6 Římánek Zdeněk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50/144   155/155   782.968  283 Dunička Danuš + Pe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3 94-24-4512   HE 1210.457  17.337        6/ 1/ 1 280/296    95/95    774.8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3 97-030-872   HE 1174.485  58.660X    398 96-024-3410  H  1191.408  35.7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87 94-24-5967   HE 1113.481 196.4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94 Molata Josef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3/ 1 346/320    90/90    774.6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420 97-024-5969  HE 1190.143  37.72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9 95-024-701   HE 1178.703  52.911    1965 96-024-3852  HE 1120.302 176.5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6 96-024-1156  H  1159.876  84.98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28 Brožek Milan, Rych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6 Kubinčan František, Bohumín               3/ 3/ 3  32/37    230/230   771.2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274/284    95/95    768.779   669 97-024-1211  H  1173.596  60.0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7 97-024-3886  H  1189.705  38.358     710 96-024-3723  H  1171.190  63.7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1 97-024-3811  H  1133.953 145.616X   1939 95-024-80    H  1121.547 174.1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8 Vrlík Jaroslav, Orlová                450 Křístek Lubomír, Rych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73/294    95/95    775.243      7/ 4/ 2 179/175   145/145   771.4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1 89-9778      H  1189.394  38.717     717 95-024-211   H  1171.036  64.4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17 95-024-214   H  1152.558 100.3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1 Gončar Zdeněk, Karviná - Nové         1170 96-024-3578  HE 1150.554 105.1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84/475    75/75    782.459  1492 95-024-225   H  1138.700 134.0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6 96-024-2441  H  1187.577  40.9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4 95-024-1241  H  1148.115 111.750    452 Malysiak Leo, Těrlick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1 379/372    85/85    781.0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9 Szczotka Kazimír, Slezská Ostrava      721 97-024-5114  H  1170.818  64.7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 78/84    180/180   768.127  1270 97-024-745   H  1147.122 114.0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7 97-028-729   H  1186.494  41.9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1 97-028-715   H  1179.601  51.294    465 Vita Otto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3 97-028-758   H  1120.009 177.237X       7/ 5/ 2 190/185   140/140   774.5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61 97-028-714   H  1117.863 185.142X    749 91-68-555    H  1169.460  67.28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78 95-024-2275  HE 1153.755  96.8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4 Kusák Tomáš, Ing, Horní Suchá         1288 94-24-1343   H  1146.610 115.7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90     0/0     781.635  1329 92-24-2111   H  1144.521 119.3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0 97-024-4450  H  1184.151  44.916X   1620 96-024-6248  H  1133.965 145.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7 Šokala Josef, Rychvald                470 Czyž Libor a Er, Dětma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 92/95    175/175   771.495      7/ 3/ 1 571/551    65/65    779.0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1 96-024-3612  H  1182.917  46.802     757 95-024-4705  H  1169.130  68.0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3 97-024-837   H  1172.761  61.355    1663 97-024-3212  H  1132.124 149.3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0 97-024-832   HE 1118.868 181.459X   1713 96-024-1787  H  1130.427 153.8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3 Dittrich Adolf, Slezská Ostrava       479 Rožanski František, Karviná 1 - Fr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29/343    90/90    768.182      7/ 1/ 1 363/384    85/85    780.9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1 95-028-686   HE 1182.678  47.700     777 96-PL14-2279 H  1168.226  69.7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7 Dorňák Josef, Horní Suchá             519 Marcalík Ivo, Dolní Lutyně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0    0/759     0/0     779.213      7/ 1/ 1 351/378    85/85    772.0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4 97-024-4298  HE 1180.755  49.766X    875 96-024-5373  H  1163.315  78.6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6 97-024-4288  H  1149.779 107.4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02 Krupa Josef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0 Szweda Bedřich, Karviná 1 - Fry           7/ 2/ 1 523/515    70/70    772.7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530/520    70/70    782.950  1084 95-024-1844  H  1153.461  97.3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3 97-PL0122-32 H  1177.176  55.066X   1343 96-024-5812  H  1143.982 120.64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8 96-024-1928  H  1143.875 121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16 Swaczyna Jindřich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6 Lech Antonín, Rychvald                    9/ 5/ 2 204/195   135/135   779.2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04/113   170/170   772.023  1115 95-024-4016  HE 1152.625 100.1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7 96-024-3938  H  1173.682  59.917    1189 94-24-2836   HE 1149.960 106.8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5 97-024-1040  H  1157.146  89.382    1548 93-24-2999   HE 1136.655 139.0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80 94-24-2813   HE 1123.897 168.8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7 Prchala Ladislav, Rychvald            2220 92-24-1828   H  1112.189 199.4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624/608    60/60    772.6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8 94-24-1608   HE 1173.681  60.007X   620 Mašek Rudolf + S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857     0/0     776.2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132 97-09-18196  H  1151.862 101.68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5 Široký Rudolf, Orlová                 851 Turský Petr, Horní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0    0/850     0/0     774.591      7/ 1/ 1 589/618    60/60    779.8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9 98-024-5825  H  1148.847 110.402X   1951 97-024-4187  H  1121.120 175.2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8 Běleš Adolf, Dolní Lutyně             893 Markowski Tadeusz, Bohu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49     0/0     774.576      7/ 1/ 1 647/676    55/55    769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1 96-024-6121  H  1148.348 111.480X   2135 90-68-1985   H  1115.486 191.7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7 Konopka Josef, Horní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51/478    75/75    779.0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1 96-024-3128  H  1144.423 119.5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8 Fojtů Alois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516/540    70/70    775.8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7 94-24-5859   H  1142.865 123.6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2 Sznapka Josef, Dětma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84/187   140/140   779.0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9 94-24-3879   H  1140.792 127.4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3 97-024-6265  H  1140.680 127.8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5 96-024-1566  HE 1138.819 133.3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6 Balicki Josef, Petř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08/536    70/70    773.6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6 95-024-2901  H  1139.636 130.7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1 Haršany Jan, Petř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93/524    70/70    769.4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7 94-28-2262   HE 1136.137 139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4 Mazurek Robert, Dětma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670/651    55/55    778.8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2 97-024-3240  H  1133.051 147.5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68 96-024-1876  H  1117.526 185.7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9 Pařenica Josef, Horní Such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56/573    65/65    779.2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8 91-68-7675   H  1132.309 148.9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7 Pastva Jan, Bohu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22     0/0     773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6 94-24-2054   HE 1131.381 151.4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2 Nowák Jiří, Orl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51/570    65/65    775.1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5 97-024-7     H  1130.902 152.2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2 Pilch Tadeaš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606/632    60/60    781.1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9 97-024-5033  H  1126.107 164.3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3 Ďuriš Bohuslav, Horní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10     0/0     782.3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3 96-024-7870  HE 1125.956 164.6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4 Przeczek Bruno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605/631    60/60    779.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5 96-024-270   H  1125.865 164.8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01 96-025-3562  H  1171.689  62.9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 Pokluda + Pavur, Hranice              1342 96-025-3553  H  1144.029 120.5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913     0/0     731.469  1572 96-025-3541  H  1135.562 141.2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 97-025-4437  H  1285.582   0.7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1 Skala Jaroslav, Mniš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 Balarija J. S., Valašské Meziří           9/ 3/ 1 537/506    70/70    767.8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 90/83    180/180   750.649   199 97-025-1101  H  1209.907  17.8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 96-S24-5484  H  1279.079   0.808X    511 97-025-1129  H  1183.338  45.90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4 94-25-3082   H  1212.550  15.631    1418 95-025-2723  H  1140.796 127.3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7 98-025-852   H  1206.799  20.3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0 96-025-3933  H  1153.336  97.916    204 Segeťa Jan, Nový Ji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2 97-025-7174  H  1128.484 157.384X       7/ 1/ 0   0/897     0/0     744.0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7 94-25-7217   H  1203.907  23.0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 OLYMPIA - Mácha, Mniš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2  234/231   120/120   763.580  220 Zdařil Josef, Ing, Hra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 97-028 2311  H  1272.848   1.078X       8/ 1/ 0   0/895     0/0     725.4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3 97-028 2412  H  1186.145  42.490X    290 97-025-5175  H  1199.721  26.0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2 97-028 2665  H  1151.647 102.5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9 97-028 2416  H  1134.788 143.640    225 Palacký Miroslav, Valašské Meziř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9 94-28 102    H  1119.045 180.471        5/ 1/ 1 295/304    95/95    751.4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95 96-025-4434  H  1199.569  26.5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 Harabiš Milan, Mniš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67/250   100/100   763.477  261 Slováček Lubomír a, Štramber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3 96-025-7312  H  1253.191   2.964        8/ 3/ 2 167/165   150/150   757.8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9 97-025-1279  HE 1213.423  15.181X    358 97-025-5511  H  1194.438  32.1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9 96-025-7358  HE 1141.377 126.572X    935 97-025-6800  H  1160.421  83.9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20 97-025-5542  H  1140.713 127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 Horák Josef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 9/8     265/265   748.198  273 Chovaneček Jan, Štram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6 96-025-4503  H  1239.100   5.031X       5/ 1/ 1 283/298    95/95    757.1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3 95-025-4942  H  1230.507   7.456X    381 96-026-930   HE 1192.519  34.2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7 96-025-4599  H  1228.992   7.8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3 97-023-1696  H  1215.844  13.744    284 Peroutka Jan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7 96-025-4501  H  1176.247  56.324X      10/ 4/ 1 279/276    95/95    751.3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5 96-025-4513  HE 1138.656 134.298X    400 94-25-3394   H  1191.358  35.9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8 95-025-5903  H  1131.311 151.635     548 94-25-3375   H  1181.089  49.2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31 95-025-5216  H  1133.571 146.51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7 Šimčík František, Valašské Meziří     1762 94-25-3374   H  1128.068 158.2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51/247   100/100   750.6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7 97-025-7418  H  1220.912  10.510    306 Bubela Benedikt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7 97-025-7437  H  1137.817 136.274X       7/ 1/ 1 345/349    90/90    725.8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7 97-025-7391  H  1123.232 170.410X    449 97-025-5080  H  1187.960  40.3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8 Červený Jiří, Odry                    325 Biel Rostislav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41/252   100/100   740.376     12/ 3/ 2 191/188   140/140   751.0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3 96-025-6489  H  1211.357  16.439     485 96-025-2640  H  1185.358  43.56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6 95-025-2008  HE 1141.893 125.404X    840 94-25-1426   H  1165.199  75.4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64 94-25-1409   H  1117.597 185.4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0 Hlavinka Josef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901     0/0     751.174  335 Čotek Petr, Vset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5 98-025-5601  H  1211.120  16.619X       7/ 3/ 1 337/317    90/90    755.8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01 97-025-12691 H  1184.138  45.0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8 Buček Jiří, Lidečko                   1444 94-25-1753   H  1139.950 129.71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39/264   100/100   762.317  2036 98-025-7398  H  1118.436 182.8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5 96-025-1263  H  1210.379  17.5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57 Šablatura Zdeněk, Mniš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9 Garaj Pavel, Valašské Meziří             10/ 2/ 1 389/376    85/85    763.1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69/161   150/150   754.207   536 97-025-859   H  1182.528  48.1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96 97-025-7258  H  1210.320  17.607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0 96-025-7101  H  1171.845  62.8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69 Bortel Jaromír, Štramber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6 Střešovský Miroslav, Vsetín              10/ 1/ 0   0/865     0/0     757.4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57     0/0     744.551  1007 95-025-2615  H  1156.542  90.4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2 97-025-11919 HE 1179.559  51.3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4 94-25-1629   H  1124.193 168.344X   570 Kroupa Jan, Lideč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0   0/743     0/0     765.5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6 Varačka Petr, Vsetín                  1009 97-025-13422 HE 1156.481  90.64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85     0/0     750.091  1037 97-025-13420 H  1155.259  93.1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2 98-025-7480  HE 1178.659  53.1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78 Hanzelka Josef, Štram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4 Pisklák Miroslav, Valašské Meziří        10/ 1/ 0   0/864     0/0     758.6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83     0/0     747.560  1027 96-025-10724 H  1155.438  92.2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9 96-025-3803  H  1176.689  55.6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83 Pocedič Pavel, Fuln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7 Janeček František, Fulnek                13/ 1/ 0   0/863     0/0     739.5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3   18/22    245/245   735.938  1039 97-025-693   H  1155.244  93.3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6 95-027-1737  H  1176.321  56.2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5 97-025-14173 H  1154.215  95.670    584 Komorek Adolf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5 92-27-722    H  1146.872 114.535        8/ 2/ 1 406/420    80/80    752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40 97-025-12286 H  1155.230  93.4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5 Kališek Jindřich a, Fulnek            1747 97-025-12251 HE 1128.791 156.9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10/333    90/90    743.5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1 96-025-6598  H  1175.115  57.582    606 Kovář František, Valašské Meziř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4/ 2 229/224   125/125   751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2 Koňařík Petr, Fulnek                  1095 97-025-7850  H  1153.193  98.3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80     0/0     743.901  1489 96-025-4242  H  1138.757 133.7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9 93-25-9983   H  1174.061  59.199X   1666 97-025-7808  H  1131.986 149.6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45 95-025-5041  H  1118.128 183.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4 Bohuminský Jiří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79     0/0     754.278  607 Bittner Milan, Záviš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2 97-025-10970 H  1174.034  59.468X       4/ 1/ 1 399/432    80/80    757.9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99 95-025-279   HE 1153.114  98.7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5 Stummer Václav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2  103/107   170/170   750.065  611 Hapl Lubomír, Štramber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7 97-025-7509  H  1172.526  61.714       10/ 1/ 1 397/430    80/80    760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0 97-025-7517  H  1168.993  68.272    1105 94-29-7042   H  1152.859  99.2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6 97-025-7529  HE 1140.263 128.9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21 Fojtík Vít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5 Remeš Jiří, Ing., Závišice                8/ 1/ 0   0/856     0/0     763.7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67/387    85/85    756.398  1135 96-025-11434 HE 1151.815 101.9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9 94-25-4103   H  1168.633  69.0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23 Stehlík Rostislav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1 Cága Zdeněk, Závišice                     5/ 1/ 0   0/855     0/0     749.6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62/383    85/85    754.412  1137 94-25-9810   HE 1151.771 102.1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2 96-025-11334 H  1168.029  70.2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24 Blabla Vladimír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6 Kolařík Pavel, Pozděchov                  5/ 2/ 1 676/655    55/55    741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59/159   150/150   755.212  1139 97-025-6843  HE 1151.734 102.31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1 96-025-554   HE 1166.213  73.751X   2085 97-025-8285  H  1117.064 187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1 93-25-7733   H  1164.774  76.4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7 96-025-560   H  1137.351 137.172X   632 Ryška Jan, Ing.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4 94-25-2422   H  1129.611 155.767        7/ 1/ 1 470/490    75/75    759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58 97-025-1674  H  1151.028 104.0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9 Bartoň Bohumil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20/444    80/80    760.760  639 Šimurda Vilém, Studé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5 96-025-11110 H  1159.449  85.789       10/ 2/ 2 187/192   140/140   750.6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181 93-25-9638   H  1150.205 106.09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4 94-25-4787   H  1129.125 156.6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70 Valenta Vlastimil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0 Navrátil Luděk, Hranice                  10/ 1/ 0   0/793     0/0     729.9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2/ 1  520/513    70/70    716.099  2027 97-025-4625  H  1118.614 182.0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7 96-026-14844 H  1149.113 109.3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6 97-026-21244 H  1137.402 137.082    890 Dobiáš Antonín, Nový Ji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1 649/678    55/55    750.8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7 Bartoň Václav, Závišice               2116 97-025-14473 H  1116.117 190.0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704     0/0     754.5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3 94-25-7984   H  1145.681 117.050X   902 Bojda Augustin, Lidečk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5 97-025-6454  H  1126.696 162.145X       2/ 1/ 1 640/669    55/55    762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46 97-025-6488  H  1115.153 192.778X   2184 97-025-12858 HE 1113.774 196.1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5 Štach Ladislav, Pozdě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/ 1/ 1  517/541    70/70    755.3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2 95-025-8663  HE 1143.495 122.3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6 Ondruch František, Fuln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0    0/734     0/0     745.6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7 95-034-1246  H  1143.384 122.7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8 95-027-1361  HE 1137.801 136.3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0 Kolařík Jiří, Pozdě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05/533    70/70    755.4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7 95-025-8557  H  1139.289 131.7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2 Ondruch Ladislav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504/532    70/70    750.4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1 97-032-5424  H  1139.255 132.1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5 Zdráhala Antonín, Odr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97/527    70/70    739.0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4 95-025-1971  H  1137.227 137.8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7 Gajdůšek Karel, Frenštá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557/574    65/65    765.9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6 97-025-12570 HE 1133.692 146.0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3 Kučera Vladimír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0    0/727     0/0     755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0 95-025-3184  HE 1133.173 147.3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97 96-025-8361  H  1113.048 197.3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7 Macíček František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544/564    65/65    755.4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5 97-025-10508 H  1127.697 159.4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7 Koudela Vladimír,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603/630    60/60    754.2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2 95-025-7028  HE 1125.049 166.3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38 Zavadil Antonín, Pozdě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04     0/0     755.5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4 97-025-3591  H  1123.258 170.1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3 Solár Antonín, I, Studé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/ 1/ 0    0/797     0/0     753.9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3 94-34-29     H  1119.260 179.9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lomouc-Han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58 97-026 20191 H  1187.483  41.1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 PŘIKRYL Karel, Ivanovice n H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7/ 3    3/2     285/285   691.705   48 SVOBODNÍK Vratislav, Prostěj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 97-029 15    H  1304.756   0.269X      12/ 5/ 1 635/587    60/60    688.4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 97-029 1     H  1272.014   1.258      58 97-029 3111  H  1238.710   5.2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 97-029 2     HE 1269.176   1.347    1261 96-029 15    H  1147.389 113.2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1 93-29 1746   H  1200.508  25.243X   1770 97-029 3110  H  1127.840 159.0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7 96-029 2055  H  1189.126  39.256X   1865 95-029 3160  H  1124.493 167.5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5 96-029 2064  H  1173.164  60.636    2170 96-029 30    H  1114.180 194.9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4 95-029 1535  H  1169.628  66.83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3 HRUŠÁK Pavel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 JEŽEK Jiří, Měrovice                     12/ 5/ 1 447/401    80/80    703.7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9/ 1  308/272    95/95    701.845    63 95-029 1142  H  1236.433   5.65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 97-029 2535  HE 1294.240   0.359X    975 96-029 4146  H  1158.500  87.5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7 97-029 2541  H  1204.746  22.188     987 96-029 4104  H  1157.737  88.6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7 96-029 4515  HE 1160.362  84.172X   1055 93-32 7812   H  1154.571  94.7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0 96-029 4531  HE 1156.856  89.831X   1062 93-29 1665   H  1154.287  95.4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2 98-026 7537  HE 1156.220  90.9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6 97-029 2507  H  1150.628 104.743X    54 KOUTNÝ Petr, Pe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2 97-029 2560  H  1121.427 174.452X       7/ 1/ 0   0/911     0/0     709.8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13 97-029 2520  H  1112.450 198.796X     64 97-026 8888  H  1236.391   5.74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24 96-029 4551  H  1112.098 199.7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3 MRTÝNEK Miro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 KŘÍŽ František, Vrahovice                12/ 4/ 1 258/242   100/100   694.9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/ 1/ 0    0/912     0/0     691.606    86 96-026 5576  H  1229.173   7.7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 97-029 2929  H  1272.619   1.168X    336 95-026 3233  H  1196.245  30.1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78 98-026 7289  H  1192.789  33.9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 ŠKOVRAN Lad.+Stan., Nemilany          1556 97-026 14153 HE 1136.154 139.7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10/9     265/265   696.7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4 93-26 8219   H  1256.379   2.156     83 PELIKÁN Miloslav, Bohu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0 94-26 13575  H  1249.619   3.593X      11/ 4/ 0   0/698     0/0     696.5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0 98-026 10172 H  1225.766   8.983      98 97-026 3450  H  1226.138   8.80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9 96-029 200   HE 1219.794  11.588X    343 97-026 3444  H  1195.778  30.8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6 96-026 7061  HE 1186.086  42.760X    665 97-026 3477  H  1173.870  59.7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8 97-09 2627   H  1183.032  46.533X    871 95-026 0331  H  1163.408  78.2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5 96-029 190   HE 1135.137 142.3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9 VÁCLAVEK Zdeněk, Štěp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 MRTÝNEK Ladislav, Olomouc                12/ 3/ 1 581/555    65/65    691.4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4/ 2   54/52    195/195   694.960   107 96-026 4589  H  1223.722   9.61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9 95-026 3307  H  1250.137   3.503    1670 97-026 3205  H  1131.882 150.0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1 92-26 1663   H  1233.463   6.378X   2057 94-26 14250  H  1117.889 184.7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4 91-70 7794   H  1196.966  29.1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3 92-26 1131   H  1138.697 134.118X    92 TRMAČ Bohumil, Kostel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0   0/909     0/0     684.8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 ULIČNÝ Jaroslav, Nezamyslice           110 96-029 1034  HE 1223.202   9.8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154/141   155/155   696.7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9 96-029 3814  H  1243.801   4.402X    95 VLÁČIL Josef, Dol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6 97-029 1934  H  1190.330  37.370X       5/ 1/ 0   0/908     0/0     700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5 95-029 2623  H  1171.092  64.229     114 96-026 4892  HE 1221.536  10.2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6 95-029 2658  H  1139.028 132.59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9 96-029 3824  H  1130.008 154.420X   116 NUC Vladimír, Koj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5/ 3  36/36    230/230   705.2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 ZLÁMALÍK Ladislav, Radslavice          143 97-029 2292  H  1217.348  12.8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3/ 1  307/283    95/95    717.848   339 96-029 4403  H  1196.022  30.4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4 95-026 8041  HE 1241.045   4.851X   1332 94-29 893    H  1144.382 119.6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64 95-026 8043  H  1193.937  32.699    1458 95-029 0972  H  1139.576 130.97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1 95-029 0979  H  1129.269 156.396     436 97-029 4038  H  1189.145  39.1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43 97-029 4026  HE 1169.636  66.7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1 DOSTÁL Oldřich, Prostějov             1304 96-029 1272  HE 1145.676 117.14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2  151/150   155/155   688.7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9 97-029 4933  H  1216.389  13.385    186 POPELA Václav, Hor.Mošt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2 97-029 4917  H  1139.454 131.333X       8/ 2/ 1 444/428    80/80    715.0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68 96-029 136   H  1114.232 194.754     234 97-031 16565 H  1206.377  21.0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85 96-026 1571  H  1157.960  88.4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4 BUBENÍČEK Antonín, Horka n/M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171/158   150/150   692.944  189 DOLÁK Josef, Kladní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2 95-026 0746  H  1215.849  13.654X      13/ 1/ 0   0/899     0/0     723.6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3 95-026 0714  H  1163.864  77.524X    238 97-026 1796  H  1206.255  21.3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8 94-26 15446  H  1154.875  94.1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9 91-70 6398   H  1143.847 121.182    193 NOVÁK Libor, Dry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7 95-026 0758  H  1122.017 173.105X      12/ 4/ 2  58/58    190/190   688.2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3 95-029 1726  H  1205.864  21.8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2 BŘEZINA Horymír, Lověšice              297 95-029 1718  HE 1199.242  26.6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11/109   170/170   714.038  1754 97-029 1592  H  1128.360 157.5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4 97-026 6702  H  1214.237  14.732X   1869 96-026 2102  H  1124.425 167.89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5 96-026 1391  H  1180.712  49.8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1 96-026 1385  H  1161.950  80.938    196 HORÁK Zdeněk, Výš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6/ 7/ 2 219/209   130/130   692.3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5 PROKES Josef, Kladniky                 249 96-029 308   H  1204.430  22.3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903     0/0     722.786   360 97-029 5042  H  1194.285  32.3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8 94-26 11552  H  1213.707  15.092X    879 96-031 2691  HE 1163.153  78.9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90 98-026 14086 HE 1146.557 115.8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4 JEMELKA Pavel, Oldřichov              1372 97-029 5030  H  1143.181 123.2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/ 3/ 0    0/723     0/0     718.772  1438 96-029 5327  H  1140.231 129.1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3 96-026 17189 H  1209.637  18.236X   1892 98-026 14029 H  1123.365 169.9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0 96-026 17125 H  1206.760  20.6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9 97-026 20300 H  1166.986  72.673X   205 SOUŠEK Jan, Nezamys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3/ 0   0/722     0/0     697.0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7 ŠIMEK Miroslav, Prostějov              258 96-029 3618  HE 1203.634  23.1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578/562    65/65    689.639   428 97-029 1896  HE 1189.698  38.4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8 91-60 2184   H  1208.787  18.685X    570 97-029 1503  H  1179.630  51.2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3 90-60 3946   H  1127.775 159.2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21 KRÁL Bohumil, Ohrozi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1 MRNUŠTÍK Zdeněk, Hoštice                 12/ 3/ 2  57/63    190/190   682.5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771     0/0     689.615   291 97-029 4825  H  1199.706  26.1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3 96-029 2223  H  1208.436  19.134X    332 96-029 868   H  1196.482  29.8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0 97-029 216   H  1142.128 124.865X   1649 97-032 3290  H  1132.839 148.1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2 KRUTIL Kar.+Mich., Dřevohostice       234 POLEDŇÁK Josef, Rataj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93/355    85/85    723.900     14/ 5/ 1 292/275    95/95    709.6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4 97-026 9712  H  1208.034  19.224X    307 96-032 2044  H  1197.715  27.5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4 97-026 9756  H  1175.503  56.953X    317 96-029 3585  H  1197.277  28.4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5 93-26 3581   H  1166.568  73.212     373 96-029 3066  HE 1193.284  33.5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8 95-032 2051  HE 1125.837 165.110X    426 95-25 0284   H  1189.716  38.2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46 97-029 689   H  1188.421  40.0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6 TYDLAČKA Josef, Piv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4/ 1  445/406    80/80    696.551  237 SKOPAL Ant.+Václ., Maj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0 94-29 264    HE 1207.659  19.763X      12/ 4/ 2 130/133   160/160   704.1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2 98-026 12339 H  1161.922  81.028     310 97-026 8580  H  1197.500  27.8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6 95-029 2926  H  1151.515 102.946X    470 97-026 8532  H  1186.337  42.2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10 95-029 2920  H  1116.262 189.544X    804 92-23 6072   H  1167.264  72.2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00 96-026 9135  H  1145.865 116.7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7 KOUŘIL Vilém, Čel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238/241   100/100   696.2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221 95-029 3901  HE 1207.429  19.853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86 96-026 9458  H  1172.573  61.62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3 KAPRÁL Stanislav, Smržice              699 96-026 9471  H  1171.895  62.7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7/ 2   83/79    180/180   687.637   945 95-026 4428  HE 1159.956  84.8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2 97-029 2877  H  1197.064  28.9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2 96-029 183   H  1183.265  45.994    307 BÁTĚK Vladimír, Lubě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4 96-029 193   H  1175.009  57.851       15/ 4/ 1 630/588    60/60    687.9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9 97-029 2884  H  1163.578  78.063X    450 97-026 7004  H  1187.862  40.4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8 94-29 3819   H  1162.005  80.668X   1113 97-026 7061  H  1152.635  99.9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8 95-029 3504  HE 1159.361  86.058X   1553 96-026 6623  HE 1136.387 139.5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1 94-29 3839   H  1125.247 166.277X   1844 96-026 6635  H  1125.603 165.6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4 VYROBÍK Miroslav, Zářičí              310 SPRUŠANSKÝ Stani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894     0/0     708.436     12/ 6/ 3  33/33    230/230   694.9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9 96-032 3682  H  1193.795  33.148X    455 96-026 10360 H  1187.680  40.87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89 95-026 1150  H  1167.658  70.8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7 CETKOVSKÝ Josef, Kraličky              853 95-026 1139  H  1164.756  76.6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284/278    95/95    693.857  1547 97-026 5686  H  1136.688 138.96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2 97-029 3633  H  1193.484  33.417X   1784 94-26 15467  H  1127.437 160.2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7 97-029 3618  H  1190.310  37.460    1831 97-026 5677  H  1126.006 164.4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7 97-029 3636  H  1139.861 129.98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6 PÁLENÍK František, Ur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5 NĚMĚČEK Jiří, Blatec                      7/ 1/ 1 339/346    90/90    687.8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0    0/718     0/0     696.751   486 95-029 3264  H  1185.332  43.6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4 97-026 11907 H  1192.431  34.4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9 96-026 7561  H  1185.873  43.029X   328 SMĚŠNÝ Jiří, Příkaz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22 97-026 11921 H  1112.159 199.605X       6/ 1/ 0   0/891     0/0     687.1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90 98-026 4873  HE 1184.973  44.0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8 KADUCH Antonín, Horka n/M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534/523    70/70    692.955  329 ZAPLETAL Josef, Osek n/Bečvou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9 97-026 5509  H  1192.106  34.944X       5/ 2/ 1 629/611    60/60    717.7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9 92-26 3441   H  1140.231 129.267     491 94-26 7512   H  1184.966  44.10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48 96-026 15040 HE 1121.141 174.9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9 BOUCHAL Martin, Radsl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82/297    95/95    717.410  336 FUKSA Antonín, Dřevohos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2 96-026 15711 H  1191.692  35.214       10/ 1/ 0   0/889     0/0     723.98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04 98-026 378   H  1183.907  45.2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6 LANG Richard, Dolní Nět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1/ 0    0/892     0/0     728.964  340 CRHAN Lubomír, Nezamys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6 96-032 9779  H  1190.881  36.471X       5/ 2/ 2  93/98    175/175   696.7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10 97-029 1783  HE 1183.427  45.8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0 VACL Vladimír, Kroměříž                758 95-029 2975  HE 1169.097  68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275/285    95/95    712.5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2 95-032 6063  H  1190.568  37.010    341 PISKOVSKÝ Robert, Lipník n/Bečvou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7 94-32 1172   H  1167.516  71.595X      17/ 3/ 1 335/316    90/90    720.5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13 97-025 5078  H  1183.202  46.0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7 NAVRÁTIL Jaroslav, Bohuslávky          827 97-025 4938  HE 1165.802  74.2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532/522    70/70    719.250  2048 97-025 21242 H  1118.016 183.9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0 97-026 1466  H  1189.601  38.6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5 95-026 2758  H  1142.592 124.416    358 JANÁČEK Karel, Tu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1 573/561    65/65    718.1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1 ZBOŘIL Jaroslav, Příkazy               537 97-026 20607 HE 1182.445  48.2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72/293    95/95    687.420  1575 95-026 6841  H  1135.466 141.4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0 97-026 5804  H  1188.884  39.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2 MELKA Miroslav, Dět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4 JEŽÍK Jaroslav, Lhotka                   12/ 2/ 1 628/610    60/60    688.4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 80/85    180/180   709.631   547 98-029 4838  H  1181.240  49.13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45 97-026 8294  H  1188.445  39.975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8 94-29 1471   HE 1121.549 174.093     858 97-026 3827  H  1164.339  77.0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90 96-026 4862  HE 1119.596 178.7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4 ZEMÁNEK Josef, Chval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145/142   155/155   732.191  483 SVOZIL Bohumil, Nezamys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0 93-26 3910   H  1180.997  49.407        7/ 1/ 0   0/874     0/0     696.2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3 97-026 9628  HE 1168.461  69.439X    786 97-029 1499  H  1167.702  70.6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3 98-026 5733  HE 1167.995  70.3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7 96-032 9496  H  1130.592 153.342    488 LUKÁŠ Ladislav, Radsl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4/ 4/ 1 360/353    85/85    718.1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5 BRADÁČ Miroslav, Olomouc               803 96-026 15537 H  1167.280  72.1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1  324/339    90/90    699.910  1662 94-26 13142  H  1132.143 149.2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1 97-026 14567 H  1180.983  49.497    1772 96-026 15729 H  1127.788 159.18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24 97-026 21019 HE 1126.256 163.8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0 SMÉKAL Jiří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756     0/0     693.905  498 DOLEŽAL Josef, Hradč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6 93-29 1103   H  1179.342  51.743X       6/ 1/ 0   0/871     0/0     721.9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2 97-029 6306  HE 1119.292 179.842X    828 96-032 9572  H  1165.715  74.3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5 TALLA Stanislav, Turovice             501 NAVRÁTIL Karel, Velký Újez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626/590    60/60    723.318     15/ 5/ 3  38/38    225/225   713.2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5 97-026 9063  H  1177.522  54.348X    834 97-020 4121  H  1165.364  74.9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0 98-026 6014  H  1119.301 179.662    1098 92-26 10511  HE 1153.117  98.6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21 98-026 2627  H  1112.187 199.515X   1537 94-26 7434   H  1137.123 138.07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50 97-026 1523  H  1121.125 175.1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7 HRADIL František, Kozlovice           2041 95-026 2525  H  1118.225 183.3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0    0/714     0/0     715.9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0 97-026 6294  H  1177.294  54.797X   503 ŠTĚPÁNEK Josef, Moř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8 97-026 21307 H  1161.477  82.465X      11/ 1/ 0   0/870     0/0     698.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77 97-026 6621  H  1113.987 195.562X    837 97-029 1900  H  1165.274  75.1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2 SONNEVEND Miroslav, Prostějov         507 ČERNOSEK Vladislav, Žer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481/460    75/75    688.511     10/ 2/ 1 355/365    85/85    708.8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6 96-029 1214  H  1175.438  57.133X    844 96-026 9615  H  1165.015  75.8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1 94-29 2573   H  1148.803 110.582    1576 97-026 8833  H  1135.453 141.5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2 97-029 3836  H  1126.594 162.7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13 GRYGA Pavel, Pop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0 ZRNÍK Antonín, Osek n/Bečvou              8/ 1/ 0   0/869     0/0     709.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85/374    85/85    717.686   861 97-029 835   H  1163.987  77.3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1 97-026 2002  HE 1173.409  60.2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56 98-026 13048 H  1114.680 193.676X   534 OSIČKA František, Pop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8/ 3/ 1 425/411    80/80    712.7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4 ROLINC František, Malhotice            915 96-026 17010 H  1161.507  82.19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1  383/394    85/85    734.734  1073 94-26 11102  HE 1153.954  96.3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5 98-032 5966  H  1172.597  61.534    1295 95-026 6108  HE 1146.190 116.3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3 KAVIJ Ludvík, Klenovice               535 PONÍŽIL Jan, Včelí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0    0/713     0/0     697.855     15/ 3/ 1 424/410    80/80    711.6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3 96-029 4314  H  1171.582  63.151X    922 97-026 20411 H  1161.262  82.8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3 97-029 2386  H  1150.127 106.270X   1307 95-026 6183  H  1145.406 117.4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6 97-029 2366  H  1119.155 180.201X   1977 97-026 20460 H  1119.931 177.5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1 KRÁL František, Štarnov               547 ZMEŠKAL Josef, Křtomi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77     0/0     696.008     12/ 2/ 0   0/746     0/0     727.4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0 96-026 4796  H  1170.844  64.678X    952 97-026 9503  H  1159.578  85.51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32 96-032 9506  H  1129.655 155.5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8 HAUER František, Bohu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71/358    85/85    696.516  554 VOZAK Miroslav, Ra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4 95-022 4245  H  1169.194  67.733X      12/ 2/ 0   0/745     0/0     730.8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965 97-026 9995  HE 1159.065  86.687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4 97-026 9909  H  1123.718 169.242X   1482 95-026 6930  H  1138.864 133.1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4 SEDLÁČEK Karel, Sobělice              705 KORNER Stanislav, Lub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14/409    80/80    710.013     12/ 2/ 1 513/512    70/70    687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0 97-029 780   H  1157.561  88.933X   1399 94-26 14827  H  1141.739 125.6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0 96-032 7480  H  1152.675  99.713    1586 96-026 6366  H  1135.113 142.4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0 97-029 719   H  1149.657 107.7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09 OBZINA Petr, Žer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1 ŠVAB Jaroslav, Lověšice                  12/ 1/ 1 511/538    70/70    708.7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3/ 1  407/407    80/80    714.032  1405 97-026 8453  H  1141.468 126.2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4 98-026 2877  H  1155.338  92.8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7 98-026 2875  H  1131.956 149.748X   722 SUCHÁNEK Břetislav, Slav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6 98-026 2878  HE 1128.319 157.743X      12/ 2/ 1 510/511    70/70    695.4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48 96-026 7611  HE 1139.856 130.0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8 ŠVÁB Josef, Hor.Moštěnice             1765 97-026 11046 HE 1127.962 158.5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1  403/435    80/80    715.0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1 94-26 11469  HE 1154.699  94.413    734 DOBIÁŠ Miroslav, Prostěj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1/ 1/ 1 503/531    70/70    691.3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5 STUŽKA Alois+Jar., Dubany             1479 97-029 4207  HE 1138.947 132.8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1  473/452    75/75    694.1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4 91-60 3816   H  1153.228  98.275X   738 KREMPL Jiří, Blat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0 96-029 4545  H  1149.949 106.899        7/ 1/ 0   0/832     0/0     696.9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2 97-029 6011  H  1147.826 112.469X   1496 97-026 11713 H  1138.625 134.3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2 97-029 6005  H  1126.714 161.8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64 LOVEČEK Alois, Stude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0 VÁGNER Josef, Stařechovice               12/ 2/ 2 211/217   130/130   687.9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3   42/43    210/210   683.344  1619 95-029 3232  H  1134.005 145.4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6 96-029 1424  HE 1151.090 103.845X   1753 94-29 3854   H  1128.365 157.4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2 96-029 1450  H  1146.327 116.0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5 96-026 11414 HE 1137.453 136.992    769 PAVLÍK František, Věž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7 94-29 2332   H  1129.369 156.037       12/ 4/ 2 223/223   125/125   705.7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28 95-029 0082  H  1133.612 146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6 BUBENÍČEK Ladislav, Olomouc           1842 95-029 0097  H  1125.629 165.4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188/193   140/140   694.949  1911 97-026 13256 H  1122.586 171.66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7 97-026 13431 H  1150.623 104.833    2207 97-029 5367  HE 1112.590 198.2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4 96-026 5203  H  1128.029 158.4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72 HORÁK Vojtěch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1 KREMPL Milan, Blatec                     12/ 1/ 0   0/826     0/0     693.6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705     0/0     697.165  1638 93-32 3240   H  1133.268 147.1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7 92-29 3884   H  1147.975 112.0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5 96-029 2515  H  1129.591 155.857X   781 KUDLÁČEK Josef, Horní Nět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4 96-014 13069 HE 1126.701 162.055X      12/ 3/ 2 222/225   125/125   730.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65 95-032 2371  H  1132.015 149.5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2 PAJUNČÍK Jan, Křelov                  1840 95-032 2347  HE 1125.791 165.2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1/ 0    0/846     0/0     692.254  2219 96-032 9719  HE 1112.190 199.33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7 95-026 5147  H  1146.617 115.6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99 HANZEL Štefan, Bedihošť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3 HORNÝ Josef, Dubany                      12/ 1/ 1 547/567    65/65    693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454/466    75/75    693.622  1739 97-029 3039  H  1129.331 156.2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3 96-029 2630  H  1144.873 118.8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8 97-026 15815 H  1135.101 142.652X   804 KYTLICA Pavel, Ž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2/ 2 221/229   125/125   689.9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0 KADLČÍK František, Bochoř             1758 98-026 15152 HE 1128.205 157.9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514/500    70/70    712.558  2001 99-0214 91   H  1119.300 179.7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1 96-026 16621 H  1142.640 124.0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2 97-026 19446 H  1139.988 129.536X   808 TICHÁK Josef, Bystřice p.Hos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7/ 3/ 2 231/233   120/120   730.3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780 96-032 10134 H  1127.571 159.89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2 97-026 9210  H  1120.022 177.147X   2212 96-026 5760  H  1112.462 198.7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60 96-032 10154 H  1117.879 185.0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95 PROCHÁZKA Josef, Vi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1 ŠTOLFA Jaromír, Věžky                     6/ 1/ 1 646/675    55/55    677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607/597    60/60    705.884  2149 95-029 3841  HE 1115.044 193.0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6 94-29 3327   H  1126.190 164.0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82 97-029 1112  H  1113.865 196.011X   907 PŘIDAL Josef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5/ 1/ 0   0/781     0/0     694.0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31 SUCHÁNEK Zdeněk, Slavonín             2198 96-029 2725  H  1112.989 197.4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0    0/725     0/0     695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0 97-026 11178 H  1124.728 167.086X   908 ZBOŘIL František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0 96-026 7511  H  1122.913 170.679X       7/ 1/ 1 637/666    55/55    694.2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201 96-029 2681  H  1112.860 197.7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32 SKŘIČIL Ladislav, Soběchleb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601/628    60/60    727.371  913 MIŠO Josef, Štěp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1 96-026 15064 H  1124.332 168.074       10/ 1/ 0   0/777     0/0     691.9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223 95-026 0483  H  1112.109 199.6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35 VANČO Josef, Roky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806     0/0     708.8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7 95-026 4072  H  1124.023 168.6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44 KOUDELÁK Květoslav, Ús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92/621    60/60    690.1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5 94-26 2519   H  1122.072 172.9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46 ZMEŠKAL Antonín, Žer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1  591/620    60/60    708.7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9 94-26 12846  H  1121.925 173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52 POSOLDA Petr, Váž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801     0/0     690.5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9 96-029 1938  H  1120.521 175.9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53 BUREŠ Antonín, Žal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800     0/0     714.2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7 96-026 1644  H  1120.189 176.6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6 BENEŠ Josef, Bohusláv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663/690    55/55    719.6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2 91-73 4672   H  1119.004 180.7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9 PUDL Jaroslav, Bohu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794     0/0     696.6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5 94-26 14003  H  1118.743 181.9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76 SCHMIDT Otto, Sobíš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791     0/0     712.4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44 97-026 20003 H  1118.141 183.6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83 PETR Rostislav, Víceměř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1  652/681    55/55    696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76 92-29 6103   H  1117.320 186.4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91 JANEK Miroslav, Chval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236/237   110/110   732.0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20 96-032 9453  HE 1115.994 190.4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6 Cikuras Vasil, Jindřichov             445 Rother Jiří, Služ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2  138/136   160/160   707.105     11/ 5/ 1 622/585    60/60    742.1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0 96-026 17811 HE 1227.931   8.085X    708 95-027 3078  H  1171.366  63.6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7 96-026 17881 H  1162.022  80.579     775 92-28 662    H  1168.415  69.6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3 97-027 6998  H  1154.627  94.592    1591 94-27 1021   H  1135.089 142.9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64 94-26 5      H  1114.408 194.395X   1924 97-027 80    H  1122.075 172.8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74 97-027 25    H  1114.075 195.2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7 Večerek Richard, Hněvo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490/463    75/75    743.057  512 Peterek Norbert, Štěpán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4 97-027 391   H  1224.501   9.342X      10/ 1/ 1 354/380    85/85    745.3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3 96-027 4747  HE 1167.568  71.236X    860 91-71 5284   H  1164.023  77.2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9 96-027 4718  HE 1149.097 109.5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50 Vaňhara Břetislav, Š.Svobod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7 Konečný Karel, Bolatice                   5/ 2/ 2 189/194   140/140   744.0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244/254   100/100   749.330   957 94-27 4788   HE 1159.380  85.9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1 96-034 3902  H  1213.338  15.361    1862 95-027 5595  H  1124.605 167.2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4 95-027 0891  H  1143.735 121.6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53 Kavan Jan, Palha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1 Mištík Marian, Kyjovice                  10/ 1/ 1 418/443    80/80    734.2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2/ 1  301/291    95/95    747.848   962 94-27 5004   H  1159.187  86.4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8 97-027 2923  HE 1206.790  20.48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3 90-72 9383   H  1202.908  23.626    557 Dorna Gunter, Kateřin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416/441    80/80    736.7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5 Steuer Jan, Oldřišov                   971 94-27 903    H  1158.738  87.2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298/277    95/95    739.3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8 94-27 3177   H  1204.570  22.278    559 Gančař Miroslav, Váv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9 95-027 2421  H  1182.685  47.521X       6/ 2/ 1 570/560    65/65    733.1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5 95-027 2430  H  1169.980  66.026X    974 94-27 4617   H  1158.506  87.49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9 95-027 2422  HE 1165.643  74.470X   1660 97-027 3326  HE 1132.272 149.1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3 Kramář Richard, Bolatice              576 Grygar Jan, Oldři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2/ 1  531/521    70/70    748.633      5/ 1/ 1 411/438    80/80    739.4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3 97-354 16124 H  1188.730  39.795X   1022 94-27 3003   H  1155.757  91.8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2 97-027 5662  H  1142.636 124.1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77 Lasák Verner, Kravař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2 Pavera Josef, Kobeřice                    5/ 1/ 1 410/437    80/80    746.0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41/331    90/90    746.257  1026 97-027 2531  H  1155.521  92.1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7 96-027 461   HE 1186.011  42.8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8 93-27 2105   HE 1146.037 116.601X   580 Černý Jan, Chleb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1/ 5/ 1 408/398    80/80    740.7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2 Vysekal David, Kostelec               1033 91-71 2526   H  1155.339  92.7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388/375    85/85    718.222  1047 98-027 4280  HE 1154.889  94.0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0 96-027 1218  H  1179.177  52.102X   1150 97-027 429   HE 1151.209 103.3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1 94-27 4152   H  1171.169  63.870    1310 96-027 5230  H  1145.364 117.6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16 97-027 521   H  1145.128 118.2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3 Duda Rudolf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0    0/886     0/0     749.215  589 Gilík Miroslav, Kravař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2 95-027 1229  H  1178.913  52.282X       7/ 2/ 0   0/742     0/0     743.8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54 97-027 2597  H  1154.603  94.6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9 Matějek Petr, Chlebičov               1771 97-027 2296  H  1127.820 159.0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91/97    175/175   741.0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7 97-027 696   H  1177.918  53.629    601 Lokoč Antonín, Oldři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9 95-027 2982  H  1164.255  77.165        7/ 2/ 1 474/471    75/75    739.6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83 97-027 4497  HE 1153.490  97.2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0 Demel Josef, Služovice                1297 97-027 510   HE 1146.075 116.5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09/332    90/90    742.1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657 97-027 448   HE 1174.205  59.01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8 Skrbek Ing. Zdeněk, Opava             873 Rubey Antonín, Vít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617/602    60/60    737.256      7/ 1/ 0   0/792     0/0     728.4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8 97-027 6442  H  1152.098 101.330X   2034 96-027 732   H  1118.473 182.7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5 97-027 3100  H  1123.627 169.3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906 Planka Ing. Oldřich,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7 Toma Team Neborovský, Chlebičov           8/ 1/ 0   0/782     0/0     734.6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6/ 0    0/692     0/0     740.686  2195 95-027 7595  H  1113.114 197.1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5 97-027 6463  HE 1151.542 102.8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6 97-027 159   H  1146.642 115.5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9 96-027 5109  H  1145.372 117.5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0 96-027 4802  HE 1141.345 126.6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1 97-027 157   H  1139.473 131.2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1 94-027 1103  H  1121.454 174.3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6 Borový sen. František, O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215/219   130/130   734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2 95-27 7243   H  1148.787 110.6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3 92-27 3079   H  1117.934 184.4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8 Florián Pavel, Borov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59/467    75/75    750.6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3 95-027 0600  H  1146.924 114.3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6 96-027 7306  H  1130.600 153.2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1 Křempek Leo, Hněvo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73/653    55/55    743.4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3 96-028 3951  H  1142.608 124.2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89 94-27 3251   H  1113.337 196.6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3 Ferenc Roman, Kobeř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559/558    65/65    746.0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2 96-034 43    H  1134.280 144.8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30 96-027 251   H  1115.713 191.3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1 Varyš Leo,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26     0/0     734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9 96-027 5432  H  1127.132 160.70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6 96-027 5418  H  1121.172 174.8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36 Hartoš Richard, Služ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598/595    60/60    742.2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3 97-027 780   H  1123.779 169.1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8 97-027 796   H  1123.495 169.6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39 Latton Miroslav, Oldři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97/625    60/60    739.9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6 95-027 2165  H  1122.735 171.2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47 Latton Gerhard, Oldři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24     0/0     739.8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2 96-027 4687  H  1121.839 173.5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2 96-027 4427  HE 1120.452 176.2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67 Fojtík Rudolf, Kloko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662/689    55/55    729.0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1 97-027 7838  H  1118.842 181.5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79 97-031 4020  HE 1200.718  25.0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 VEČEŘA Josef, Šternberk                986 98-031 11    H  1157.852  88.5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9/ 3    4/4     280/280   696.437  1320 97-031 4204  HE 1145.041 118.5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 97-026 12510 H  1305.894   0.180X   1330 98-031 58    H  1144.459 119.4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3 94-26 8881   H  1220.254  11.049    1818 97-031 4163  HE 1126.390 163.3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5 97-026 12595 H  1202.557  23.8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9 95-026 17322 HE 1195.368  31.351     51 PLESSNEROVI bratři, Niv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7 97-026 12585 HE 1187.522  41.053X      12/ 5/ 1 491/451    75/75    740.6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0 97-026 12511 H  1180.478  50.305X     61 97-031 8889  H  1237.081   5.48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6 97-026 12506 HE 1168.758  68.811     210 94-31 3607   H  1208.646  18.8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7 95-026 17330 HE 1148.459 111.121X   1284 96-031 6024  HE 1146.698 115.3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6 97-026 12528 HE 1143.432 122.709X   1347 97-031 8817  H  1143.893 121.0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18 94-31 3612   H  1130.074 154.3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 ECOTEAM MATUŠKA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 66/56    190/190   697.006   63 STOLAŘÍK Jan, Bz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 97-026 12263 H  1275.011   0.898X       8/ 1/ 0   0/910     0/0     752.4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8 97-026 12207 H  1244.283   4.312X     75 97-031 13272 H  1232.400   6.73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2 97-026 12179 H  1242.620   4.6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4 96-026 1016  H  1186.124  42.580     94 HORSÁK Josef, Přemys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1 97-026 12130 H  1180.432  50.395X      13/ 7/ 1 252/238   100/100   674.9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13 97-026 15956 H  1221.888  10.1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 KOZUBÍK Vladimír, Slopné               167 96-026 11446 H  1213.789  15.0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69/271   100/100   750.535   941 97-026 15985 H  1160.137  84.5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8 98-031 1012  H  1266.429   1.617    1121 93-29 435    H  1152.473 100.7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12 96-026 11278 H  1145.330 117.8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 VLK Frant.sen., Prakšice              1849 95-026 8318  H  1125.362 166.0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 65/62    190/190   736.304  2013 95-026 8399  H  1118.984 180.8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 94-31 3431   HE 1263.759   1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6 97-031 8031  H  1211.088  16.709X   113 PLÁŠEK Ladislav, Sehrad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2 96-031 5950  H  1191.197  36.112X       8/ 2/ 2  61/64    190/190   747.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1 95-031 11516 H  1178.673  53.090     139 95-025 9604  HE 1218.327  12.4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23 97-025 2868  H  1176.384  55.9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 UTĚŠENÝ Antonín, Troube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1  349/309    90/90    679.180  125 KHÝR Lubomír, Zábře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2 97-026 17070 H  1259.336   1.976X      12/ 1/ 0   0/906     0/0     664.0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5 96-026 3026  HE 1236.152   5.839X    154 98-036 6516  HE 1215.783  13.8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5 96-026 3005  H  1221.372  10.3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0 96-026 3054  H  1177.750  53.899    133 KVAPIL Petr, Litov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1 91-70 31     HE 1175.712  56.683X      12/ 3/ 1 634/593    60/60    681.4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8 93-26 15068  H  1157.712  88.753X    165 95-026 16421 H  1213.901  14.8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19 97-026 197   H  1155.881  91.5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 PLESSNER Vítězslav, Nivnice           1953 96-026 8348  H  1121.099 175.4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125/117   165/165   740.6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7 96-031 4718  HE 1252.872   3.324    138 ZAPLETAL Miroslav, Oleš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8 98-031 16113 H  1215.281  14.193X       6/ 2/ 0   0/772     0/0     671.6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8 97-031 2126  H  1197.271  28.566X    172 95-026 9438  H  1213.088  15.4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1 97-031 2163  HE 1153.538  97.107X    584 96-026 10802 H  1178.873  52.4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5 97-031 2119  H  1138.290 135.19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4 96-031 4711  HE 1134.251 144.987    175 URŮBEK Roman, Havř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2 192/189   140/140   747.2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 ŠEVČÍK Josef, Březová                  218 98-031 14115 H  1207.819  19.58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3/ 1  265/249   100/100   748.140  1197 96-031 6709  HE 1149.752 107.5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0 94-31 14051  HE 1243.794   4.492    1587 98-031 14101 H  1135.105 142.5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2 97-031 729   HE 1180.959  49.5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6 95-031 4269  H  1148.503 111.031X   192 HEROLD Roman, Dvor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2 109/108   170/170   712.9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 BARÁNEK Josef, Bojkovice               242 96-027 3721  HE 1206.022  21.7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1  306/273    95/95    750.0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57 94-31 1217   H  1238.884   5.120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Koblenz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1 96-027 3707  H  1151.199 103.396    1807 96-026 10729 HE 1126.677 162.3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10 97-027 831   H  1112.513 198.5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0 SÝKORA Stanislav, Ed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8 MAHDAL Jaroslav, Bánov                   12/ 5/ 1 627/586    60/60    690.0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218/211   130/130   745.041   598 95-027 4122  H  1177.906  53.7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2 95-031 5826  H  1197.432  28.027X    707 93-26 10845  H  1171.409  63.5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9 97-031 13943 HE 1137.343 137.352    1822 95-027 4111  H  1126.300 163.6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2 97-031 4435  HE 1122.497 171.757    2026 96-027 871   H  1118.634 181.9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4 97-031 13928 HE 1121.371 174.632X   2038 96-027 2053  H  1118.302 183.0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5 BUMBALÍK Pavel, Mladkov               410 PEŠEK Ing. Ludvík, Papův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3   29/29    235/235   644.142     12/ 5/ 3  17/18    245/245   686.3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6 95-09 20996  H  1196.929  29.285     633 94-26 7182   H  1175.653  56.8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5 96-09 6392   H  1167.145  72.314     652 96-026 4358  H  1174.546  58.5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7 97-09 11803  HE 1155.939  91.358X   1606 96-026 4367  H  1134.510 144.2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05 95-026 11169 H  1112.613 198.078    1834 98-036 2787  H  1125.916 164.7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69 97-026 17757 H  1114.185 194.8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7 ŠOJDR František, Šu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576/553    65/65    743.990  411 VLK Frant.jun., Prak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0 96-031 5313  H  1195.354  31.441X      12/ 4/ 3  67/70    185/185   736.6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1 94-31 13937  HE 1144.059 120.464X    635 97-031 8338  H  1175.446  57.0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5 94-31 13932  H  1134.584 144.179    1358 93-31 8656   H  1143.602 121.9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99 95-031 11924 H  1119.359 179.5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8 KOUŘIL Jan, Šumvald                   2226 94-31 4332   H  1112.037 199.9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277/286    95/95    683.0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0 98-026 3512  H  1190.680  36.831X   413 PLESSNER Josef 865, Niv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5 95-26 2672   H  1189.160  39.077       10/ 2/ 1 528/519    70/70    740.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37 97-031 902   H  1175.434  57.2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6 GROH Jan, Domašov                     1445 96-031 10822 H  1139.942 129.8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342/347    90/90    700.1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4 98-036 9582  HE 1186.569  41.682    419 BURŠA Antonín, Hradč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0   0/753     0/0     733.4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7 ČUNDRLE Josef, Pňovice                 656 97-031 4975  HE 1174.208  58.92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0    0/715     0/0     686.867  2225 96-031 6498  HE 1112.044 199.8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9 96-026 8997  H  1185.130  43.9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5 96-026 8956  H  1182.885  47.161X   436 MIMOCHODEK Štěpán, Niv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7 91-70 1916   H  1127.360 160.528X       6/ 2/ 1 382/373    85/85    739.7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88 93-31 8399   H  1172.394  61.8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1 URBAN Jiří, Mladeč                    1116 96-031 11046 H  1152.600 100.2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3/ 1  338/318    90/90    677.4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4 98-036 4200  H  1184.590  44.377    442 JAŠEK Václav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3 95-026 15992 HE 1150.463 105.372X      12/ 4/ 2 128/131   160/160   687.5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6 96-026 8825  HE 1126.428 163.133X    698 94-26 4828   HE 1171.920  62.7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93 94-26 4807   H  1149.804 107.1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3 HLUBINKA Jan, Haňovice                1289 95-026 13018 H  1146.608 115.7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483/453    75/75    679.385  1313 95-026 13012 H  1145.271 117.9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6 95-026 16103 H  1184.353  44.5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4 94-26 4872   H  1149.193 109.055    453 VACEK Jiří, Červená Vod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1 96-026 8922  H  1141.630 125.853X      12/ 4/ 2 232/232   120/120   652.8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9 97-026 208   H  1123.072 170.589X    726 98-09 20206  H  1170.541  65.21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00 98-09 20203  H  1130.770 152.7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2 MAN František, Těšov                  1879 97-09 12005  HE 1123.956 168.7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334/330    90/90    740.449  2124 97-09 12003  H  1115.792 190.8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4 95-031 11722 H  1183.170  46.1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6 97-031 7920  HE 1154.173  95.760X   455 STRAKA Stanislav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2/ 1 377/371    85/85    682.7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6 SEDLÁČEK Václav, Laskov                729 94-26 6797   H  1170.272  65.4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23/327    90/90    678.1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53 97-023 1756  H  1180.812  49.677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3 95-026 12309 H  1123.282 170.050X   1285 97-032 11376 H  1146.663 115.4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82 97-031 8380  H  1135.297 142.1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0 DEMEL Karel, Rybníč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480/473    75/75    688.629  586 VALENTA Rostislav, Rybníč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0 94-26 6413   H  1169.772  66.475X       5/ 1/ 0   0/862     0/0     688.4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8 97-026 16718 H  1152.553 100.431    1045 96-026 2629  HE 1154.974  93.8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7 NANÁK Jan, Pňovice                    612 SROVNAL Vladimír, Ca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875     0/0     686.475      6/ 1/ 1 396/429    80/80    678.7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1 97-026 592   H  1169.323  67.463X   1107 94-26 11581  H  1152.763  99.4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1 BENEŠL Oldřich, Dětřichov             633 BARTL Pavel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34/424    80/80    683.758     12/ 2/ 2 216/220   130/130   682.4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2 96-026 3227  H  1166.682  72.943X   1160 95-026 13129 H  1151.017 104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1 97-026 17587 H  1153.332  98.006    2089 95-026 13145 H  1116.991 187.6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9 ŠÍN Bořivoj, Strukov                  635 VACHALA Josef, Mlade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2  142/152   155/155   687.451     10/ 2/ 0   0/737     0/0     676.8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1 94-26 5463   H  1165.482  74.650    1164 96-026 8810  H  1150.747 104.56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9 94-26 5456   HE 1142.751 123.877    1755 97-026 395   H  1128.342 157.6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4 URBAN František, Litovel              637 ČUNDERLE Miloslav, Nasobůr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433/403    80/80    680.920      6/ 3/ 2 228/228   125/125   680.0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8 95-026 16207 H  1165.236  75.278X   1168 97-026 17131 H  1150.589 104.9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1 93-26 12392  H  1159.611  85.429    1512 96-026 7987  H  1137.973 135.8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0 94-26 4374   HE 1122.168 172.476X   2119 98-036 4751  H  1116.021 190.3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5 97-026 407   H  1117.929 184.6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74 FRITSCHER Lubomír, Loš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7 KUTTICH Josef, Červenka                  11/ 5/ 3  44/44    205/205   669.9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26/130   160/160   681.113  1296 98-036 4663  H  1146.102 116.4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6 97-026 1048  HE 1163.732  77.794X   1633 94-26 4073   H  1133.530 146.6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6 98-036 4707  HE 1163.301  78.692X   1687 94-26 4071   H  1131.361 151.5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4 97-026 1041  H  1159.539  85.699    1742 97-026 720   HE 1129.231 156.4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0 96-026 5898  H  1159.341  86.238    2186 98-036 4689  HE 1113.559 196.3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2 MACHÁČEK Dalibor, Šternberk           676 VRTĚL Jan, Náměšť n.H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50/350    85/85    696.184     15/ 5/ 3  41/41    210/210   682.4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2 96-026 236   H  1162.952  79.231    1302 95-026 5503  H  1145.807 116.9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2 95-026 17506 H  1162.337  80.129X   1417 94-26 15105  HE 1140.921 127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3 96-026 272   H  1139.763 130.525X   1598 95-026 5552  H  1134.850 143.5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3 94-26 8578   HE 1121.831 173.644X   1960 96-026 6265  HE 1120.500 176.0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33 94-26 15160  H  1115.554 191.6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5 VERESKOV Ladislav, Doma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31/449    80/80    700.441  685 RYŠAVÝ Jan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3 96-026 178   H  1162.135  80.219       11/ 1/ 1 452/479    75/75    687.5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26 93-26 14110  H  1144.751 119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6 HRUBÝ Ing. Rudolf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2  141/147   155/155   696.948  691 MAITNER Josef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5 96-026 8446  H  1161.138  83.094        5/ 3/ 2 198/197   135/135   682.9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5 96-026 8479  H  1149.514 108.246    1350 97-026 18279 H  1143.811 121.2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3 97-026 881   H  1141.197 126.931X   1653 96-026 2562  H  1132.648 148.4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87 96-026 14340 HE 1123.516 169.5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4 VEPŘIK Karel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866     0/0     682.879  694 DĚRNÁR Vitalij, Hli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4 97-026 18237 H  1160.055  84.801X       8/ 1/ 0   0/842     0/0     677.17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59 96-026 4298  H  1143.553 122.0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72 VYORAL Alois, Březův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413/408    80/80    738.7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013 97-031 8372  H  1156.205  90.99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75 87-031 4550  H  1117.353 186.4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3 SMETANA Karel, Nivnice                2128 95-031 6204  H  1115.734 191.1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0/ 2/ 2  197/204   135/135     0.000  2173 97-031 13904 H  1114.120 195.2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3 94-31 14164  H  1139.139 132.321    2200 95-031 6238  H  1112.872 197.6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79 97-031 518   H  1131.675 150.8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98 FIŠER Otto, Červený Poto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5 KRIŠTOF Oldřich, Heřmanice                6/ 1/ 1 644/673    55/55    656.1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29     0/0     652.364  2162 95-09 15258  H  1114.460 194.2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4 97-026 4091  H  1135.923 140.4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99 MAŠKA Josef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7 DUDA Ing. Přemysl, Červenka               5/ 1/ 1 643/672    55/55    687.4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2  225/221   125/125   680.393  2172 90-70 10133  H  1114.130 195.1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9 94-26 4274   H  1135.601 140.9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3 96-026 8021  HE 1127.479 160.1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1 96-026 8027  HE 1116.593 188.7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6 97-026 1116  H  1116.380 189.1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58 94-26 4256   H  1114.581 193.8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0 KONEČNÝ Vlastimil, Vilém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828     0/0     676.7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5 97-026 16008 H  1133.380 146.8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6 PAVEL Josef,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667/640    55/55    652.3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5 98-09 21065  HE 1129.896 154.9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90 95-09 15456  HE 1116.966 187.7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63 97-09 11542  HE 1114.422 194.3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3 BLECHTA Květoslav, Bílá 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15     0/0     673.5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7 94-26 3408   H  1128.227 157.8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6 STUDENÝ Jaroslav, Hau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609/634    60/60    687.8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1 96-026 3917  H  1126.601 162.6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0 KOŇÁREK Josef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11     0/0     682.0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5 98-036 8915  H  1126.224 163.9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29 ZAVADIL Josef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602/629    60/60    696.7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5 96-026 602   H  1124.883 166.6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43 SATORA Miroslav, Litov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593/622    60/60    681.6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2 94-26 4216   H  1122.160 172.6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45 JIRUŠKA Stanislav, Králí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03     0/0     652.7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8 97-09 12669  HE 1121.989 173.1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55 HOMOLA Roman, Zábře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587/616    60/60    663.6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4 96-026 13414 HE 1119.963 177.3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74 ZÁLEŠÁK Josef, B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1  659/636    55/55    744.7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5 96-031 2086  H  1118.471 182.8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Třin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66 96-030-3727  H  1193.925  32.8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 Cienciala Josef,                       587 97-030-4274  H  1178.806  52.7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2   55/50    195/195   804.310   748 97-030-4290  H  1169.514  67.1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9 97-030-4525  H  1254.089   2.605     768 97-030-4218  H  1168.664  68.9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0 96-012-13093 H  1201.749  24.254    1272 92-67-2332   H  1146.954 114.2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5 97-030-4524  H  1179.889  50.7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7 97-030-4534  H  1179.802  50.934X   299 Raszka Mil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0 98-030-201   HE 1129.280 156.306X       5/ 2/ 0   0/763     0/0     792.8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33 96-030-461   H  1189.260  38.8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8 Bojko Stanislav,                       447 97-030-2403  H  1188.398  40.1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114/103   170/170   792.9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2 97-030-5921  H  1227.720   8.264    315 Niedoba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1 97-030-5902  H  1138.389 134.837        2/ 1/ 1 343/348    90/90    794.7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72 98-030-3074  HE 1131.862 150.198X    462 95-030-388   H  1186.789  41.5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8 98-030-3030  H  1130.518 153.4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48 98-030-3052  HE 1115.045 192.957X   317 Balon Hubert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4/ 2 217/210   130/130   788.4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0 Klein David,                           465 97-032-3530  HE 1186.566  41.7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51/54    195/195   788.217   759 97-030-6163  HE 1169.088  68.1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1 96-024-4053  H  1215.167  14.463    1480 95-024-6656  HE 1138.914 132.9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5 97-030-6011  H  1197.384  28.297    1898 96-024-4111  H  1123.122 170.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8 Samiec Miroslav,                      346 Herman Kare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 73/71    185/185   804.009      7/ 1/ 0   0/888     0/0     808.6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9 97-030-1561  H  1208.650  18.775     520 97-030-3383  H  1182.939  46.7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4 95-030-2714  H  1172.601  61.4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0 95-021-4610  H  1166.984  72.763    384 Morcinek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0 96-030-3054  H  1158.743  87.136X       8/ 1/ 1 319/337    90/90    795.8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83 96-030-4611  H  1178.900  52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9 Jadamus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10/105   170/170   797.256  402 Samek Jaro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1 97-030-2219  H  1208.572  18.954X       5/ 3/ 1 387/360    85/85    796.2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6 98-030-4133  H  1195.674  31.082     615 95-028-1908  H  1176.974  55.2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2 98-030-4101  H  1152.469 100.791     830 95-030-1429  H  1165.633  74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5 97-030-2235  H  1139.051 132.501X   1481 96-028-5108  H  1138.908 133.0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4 Heczko Pavel,                         429 Marekwica Alois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2/ 2  147/154   155/155   807.093      3/ 2/ 2 118/122   165/165   804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4 97-030-3878  HE 1205.511  21.919     670 96-030-1342  H  1173.488  60.1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0 97-030-3877  H  1126.741 161.696    1046 94-30-4394   HE 1154.950  93.9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9 Gořolka Jan,                          462 Pietroniec Emil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97/290    95/95    803.851      3/ 1/ 1 374/389    85/85    794.1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6 97-030-3723  HE 1202.410  23.895     745 93-30-831    H  1169.584  66.9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6 98-030-646   HE 1200.107  25.6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64 Kufa Josef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9 Lyžbicki Vladislav,                       5/ 1/ 0   0/876     0/0     804.4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535/505    70/70    805.807   747 92-030-2164  H  1169.539  67.1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3 96-030-3991  H  1197.401  28.1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1 94-30-3611   H  1149.630 107.887X   477 Baron Lukáš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8 97-030-4080  HE 1141.434 126.482        2/ 1/ 1 365/385    85/85    789.4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74 97-030-6853  H  1168.432  69.5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2 Cieslar Josef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7/ 1  488/450    75/75    803.643  537 Noga Ludvík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0 97-030-4223  HE 1197.096  28.746X      10/ 2/ 0   0/748     0/0     806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45 96-030-2003  HE 1195.701  30.992X    927 97-030-4561  H  1160.955  83.273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Tři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97 97-030-4580  HE 1119.463 179.393X   1908 97-030-1462  H  1122.703 171.3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0 Kostka Eduard,                        762 Rusz Miro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01/433    80/80    788.057      7/ 1/ 1 560/576    65/65    802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2 95-030-3113  H  1153.517  97.197    1597 96-030-2671  HE 1134.870 143.4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7 Marekwica Jan,                        778 Kantor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522/503    70/70    805.294      5/ 3/ 2 209/212   130/130   809.5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4 95-030-2301  H  1152.396 100.970X   1657 97-030-4615  H  1132.332 148.8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6 96-030-1320  HE 1140.538 128.099    1664 93-30-728    H  1132.094 149.4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57 97-012-213   HE 1114.602 193.766X   1674 97-030-4608  H  1131.778 150.3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2 Stryczek Antonín,                     783 Dänemark Danie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77/656    55/55    803.932      7/ 3/ 1 668/641    55/55    788.5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6 96-030-3233  HE 1151.780 102.048X   1669 97-030-6830  H  1131.931 149.9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18 97-030-1270  H  1116.038 190.262    1671 97-030-6809  H  1131.876 150.1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45 95-024-6586  HE 1115.175 192.6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8 Volný Adam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736     0/0     803.482  818 Lysek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8 93-30-2833   HE 1150.357 105.821X      12/ 3/ 0   0/701     0/0     796.0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0 98-030-5838  HE 1138.488 134.747X   1815 94-30-3214   H  1126.461 163.0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63 97-030-1968  H  1120.359 176.3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0 Puczok Josef,                         2051 97-030-1658  H  1117.947 184.2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1  469/470    75/75    799.5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2 96-030-3602  H  1150.148 106.180    825 Martynek Josef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4 96-030-3604  HE 1126.465 162.954X      12/ 1/ 0   0/809     0/0     801.2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39 97-030-314   H  1125.834 165.1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9 Olszový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521/514    70/70    791.337  854 Pytlarz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6 96-030-347   HE 1149.147 109.235X       2/ 1/ 1 588/617    60/60    794.6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7 93-30-2359   HE 1144.162 120.104    1971 93-PL04-8584 H  1120.034 177.0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3 Sikora Karel,                         901 Harviš Miloš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460/468    75/75    806.666      5/ 1/ 1 641/670    55/55    799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0 96-030-2061  HE 1147.848 112.289    2181 93-30-4121   H  1113.879 195.9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2 97-030-3806  H  1131.189 151.9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5 Witos František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845     0/0     788.3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1 98-P022-2550 HE 1145.813 116.8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8 Suszka Emi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86/191   140/140   805.5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5 96-030-2057  H  1145.623 117.2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0 95-030-2841  H  1133.586 146.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0 Sikora Zdeněk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199/196   135/135   803.3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5 97-030-72    H  1145.179 118.1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1 95-030-3516  H  1144.880 118.6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8 95-030-3517  H  1132.936 148.0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5 95-030-3502  H  1119.937 177.4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0 Jarnot Emil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613/600    60/60    792.1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0 97-030-845   H  1140.067 129.3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18 93-25-6435   H  1176.703  55.51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 BACHAN František, Blatnice             733 96-025-5440  H  1170.179  65.8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 64/61    190/190   727.922   781 96-025-5014  H  1168.080  70.1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5 95-031-5564  H  1256.206   2.246    1574 97-025-2027  HE 1135.467 141.3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2 97-031-15645 H  1201.567  24.43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5 96-031-338   H  1182.535  48.060    199 ŠTĚRBA Antonín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2 96-031-360   H  1155.351  92.706X       8/ 3/ 2 134/137   160/160   725.8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2 96-031-9922  H  1204.273  22.6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 BURDA Jiří, Mařatice                   832 96-031-9951  H  1165.469  74.7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31/28    235/235   725.936  1600 97-031-6058  H  1134.765 143.7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7 97-031-14266 H  1235.846   6.0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6 98-031-7357  H  1215.498  14.014X   233 GAJDOŠ Josef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9 94-31-9340   H  1183.495  45.724       10/ 6/ 2 131/128   160/160   723.3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8 94-31-9351   H  1162.645  79.770     306 94-31-2162   H  1197.832  27.4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4 94-31-9327   H  1124.494 167.445     973 97-031-3554  H  1158.622  87.40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93 97-031-3511  H  1146.288 116.1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4 BŘI. Uherkovi, Kněžpole               1319 97-031-3563  H  1145.048 118.4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9/ 2  137/126   160/160   727.202  1623 96-031-8308  H  1133.828 145.79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6 96-031-14138 H  1220.206  11.319X   1677 95-031-6841  H  1131.729 150.6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4 96-031-14073 H  1190.443  37.1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0 95-031-7722  H  1178.673  53.000X   252 SPÁČIL Voj. st.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6 94-31-5111   H  1178.005  53.539X       7/ 1/ 1 287/300    95/95    715.4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8 94-31-5031   H  1167.508  71.685X    338 96-031-4155  H  1196.064  30.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5 96-031-14160 H  1135.869 140.5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9 96-031-14020 H  1127.853 158.911    258 DĚDEK Ludvík, Vés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7 96-031-14149 H  1125.409 165.918X      10/ 2/ 2  95/99    175/175   727.99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8 96-031-14162 H  1122.225 172.296X    352 95-031-1319  H  1195.139  31.6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95 94-31-8103   H  1162.133  80.3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7 BLAŽEK Vladimír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3   37/34    230/230   725.116  263 UHERKOVÁ Marcela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0 95-031-7871  H  1219.550  11.678       10/ 2/ 1 285/288    95/95    727.2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4 96-031-13294 H  1170.596  65.038X    365 94-31-5006   H  1193.929  32.7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7 97-031-10305 H  1152.153 101.240X   1192 97-031-11137 HE 1149.817 107.0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1 96-031-7657  H  1150.964 104.2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4 97-031-10318 H  1139.062 132.411X   287 ZVONIČEK Jiří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74 96-031-8148  HE 1117.386 186.310       10/ 2/ 0   0/764     0/0     763.12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07 96-025-5092  H  1190.806  36.5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2 MÍŠEK Stanislav, Blatnice              432 97-025-7140  HE 1189.290  38.8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633/592    60/60    728.2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9 97-031-16038 HE 1210.834  16.978X   291 BARTOŠ Karel, Dol.Němč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8 98-031-4437  H  1200.752  24.973X      10/ 3/ 0   0/717     0/0     735.5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7 97-031-16046 H  1124.459 167.715     413 98-031-17017 H  1190.500  37.1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74 98-031-17006 HE 1143.011 123.4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7 KAUC Antonín, Ost.N.Ves               2023 96-031-10533 HE 1118.813 181.7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40/245   100/100   725.1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4 98-031-5661  HE 1210.389  17.427    302 GALUŠKA Ludvík, Vesel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7 94-31-13520  HE 1185.295  43.748X      10/ 4/ 3  12/12    260/260   722.7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1 95-031-2458  HE 1137.301 137.531X    442 97-022-4704  HE 1188.768  39.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39 95-022-2648  HE 1175.278  57.4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5 JANČA Karel, Korytná                   761 97-022-4716  H  1168.946  68.36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4/ 2  168/160   150/150   742.187  1308 98-022-9304  H  1145.404 117.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3 96-031-5116  HE 1206.391  20.9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0 96-031-5009  HE 1203.457  23.356X   324 CHMELAŘ Josef, Ku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9 93-22-265    H  1164.830  76.267       10/ 5/ 1 340/311    90/90    726.5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2 96-031-5001  H  1129.923 154.689     484 97-031-6171  HE 1185.477  43.4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47 90-62-2716   HE 1174.711  58.1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1 JUŘENČAK Vojtěch, Po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20/19    245/245   759.8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240 96-025-5430  H  1206.059  21.55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3 97-031-5653  H  1137.500 136.8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6 98-031-2303  H  1124.878 166.727X   403 POLAŠEK Josef, Brumov-Byl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8 96-03197-323 HE 1118.902 181.279X      10/ 1/ 0   0/884     0/0     762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17 95-025-8175  HE 1176.772  55.4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0 HÁJEK Jan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1  688/637    55/55    732.117  421 HORŇÁK Ladislav, Hlu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2 97-031-7101  H  1184.763  44.197X      10/ 4/ 1 386/354    85/85    731.6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2 97-031-7102  HE 1170.180  65.756X    658 95-031-1504  H  1174.068  59.1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7 97-031-7123  H  1162.652  79.680X    678 94-31-2795   H  1172.970  60.9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0 97-031-7116  H  1151.677 102.407X    896 96-031-12009 HE 1162.072  80.4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81 94-31-2765   H  1117.167 186.939    1255 96-014-12787 HE 1147.703 112.7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2 ŠOUSTEK Petr, Zlechov                 432 SOVIŠ František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60     0/0     719.612     10/ 2/ 1 438/425    80/80    730.5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5 97-031-12727 H  1184.562  44.466X    681 96-031-10417 HE 1172.807  61.1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6 97-031-12731 H  1147.662 112.828X    984 96-031-10445 H  1157.966  88.3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3 JAKUBČIK Petr, Dol.Němčí              437 KAŇOVSKÝ Miroslav, Kněžpo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06/115   170/170   736.631      5/ 2/ 2 162/169   150/150   727.0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6 96-031-10722 H  1183.168  46.353     689 96-031-13879 H  1172.253  61.8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7 93-31-13539  H  1156.938  89.562    1676 93-31-2625   H  1131.732 150.5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5 NĚMEČEK Antonín, Blatnice             439 SMĚLÍK Pavel, Neda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33/313    90/90    728.565      8/ 3/ 1 572/552    65/65    721.5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9 98-031-4254  H  1182.939  46.622X    692 97-031-2503  H  1172.208  62.16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4 96-031-284   H  1174.453  58.750     752 96-031-12839 H  1169.264  67.5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7 97-031-15787 H  1153.808  96.748X   1580 96-031-12812 H  1135.382 141.9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6 97-031-15784 H  1126.860 161.3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1 TOMEČEK Josef, Bíl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0 KRPAL Jaroslav, Hluk                      6/ 2/ 1 684/661    55/55    730.0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87     0/0     732.717   694 98-031-6843  H  1172.106  62.3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3 96-031-12313 HE 1181.814  48.778X   2094 97-031-11853 H  1116.765 188.1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8 JURÁSEK Mart+Ant, O.N.Ves             459 LAKOSIL Květoslav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2  180/176   145/145   724.476     10/ 3/ 1 436/413    80/80    719.5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6 95-031-2038  HE 1180.706  49.946     739 98-031-3765  H  1169.811  66.38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2 97-031-10420 HE 1153.296  98.096X    919 97-031-14726 H  1161.472  82.5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4 97-031-10441 H  1149.788 107.258X   1052 97-031-14721 H  1154.639  94.5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2 95-031-2028  HE 1117.941 184.3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61 DOSEDĚL Karel, Jalub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0 SUKUP Antonín, Kunovice                  10/ 4/ 3  23/25    240/240   720.6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40/426    80/80    725.432   741 96-031-1577  H  1169.709  66.5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8 97-031-6696  H  1180.524  50.126X    795 97-031-11189 H  1167.530  71.4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9 97-031-6607  H  1153.677  96.928     856 97-031-305   HE 1164.574  76.8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16 92-31-5250   H  1137.881 136.1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3 TOMANEC Jan, Korytn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3   11/11    260/260   743.008  482 MÁČAL František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4 95-031-14201 H  1180.127  50.665        9/ 3/ 0   0/712     0/0     728.0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7 96-031-9670  HE 1164.924  76.087     785 97-031-16269 H  1167.802  70.51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4 97-031-2225  H  1163.343  78.512    1955 97-031-15987 HE 1121.071 175.6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9 94-31-72     H  1160.769  83.453X   2104 96-031-703   H  1116.457 189.0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4 JEŽEK Ant.+Bož., Dol.Němčí            486 VAĎURA Jaroslav, Zl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754     0/0     736.449     10/ 3/ 2 161/163   150/150   718.7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4 97-031-9326  H  1177.574  54.258X    800 95-031-3417  H  1167.381  71.8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2079 90-62-11741  HE 1117.243 186.759X   1711 95-031-3425  H  1130.453 153.70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72 96-031-4046  H  1117.450 186.130X   1472 96-031-1636  HE 1139.247 132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0 HLŮŠEK Milan, Zlechov                 568 JANEČEK Josef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51     0/0     715.504      5/ 2/ 1 678/657    55/55    724.57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1 95-031-3511  H  1166.709  72.853X   1005 96-031-8073  H  1156.686  90.2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3 97-031-12805 H  1157.461  89.202X   2125 94-31-13433  H  1115.781 190.8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3 MIKLAS Jan, Brumov-Bylnice            573 BELANT Josef, Kněžpo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73     0/0     763.253     10/ 3/ 0   0/708     0/0     732.8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7 98-025-13149 HE 1166.427  73.392X   1014 96-031-14658 HE 1156.167  91.0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78 97-031-11350 HE 1146.845 114.80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2 RŮSEK Jiří, Hluk                      1905 97-031-11362 H  1122.821 171.1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2  127/138   160/160   735.0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5 98-031-10305 HE 1165.324  75.009    575 KÁŇA Vladimír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5 98-031-10332 HE 1148.662 110.941        6/ 2/ 2 205/208   135/135   723.8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21 94-31-2006   H  1155.763  91.7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8 SOVIŠ Dušan &amp; Vl, Blatnice            2015 93-31-10019  H  1118.965 181.0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79/459    75/75    728.1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5 97-031-16118 H  1164.997  75.907X   592 HALUZA Josef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0 96-031-68    H  1149.065 109.594       12/ 1/ 0   0/861     0/0     729.8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3 97-031-16105 H  1122.093 172.745X   1059 96-031-10301 H  1154.377  95.1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1 NOVAK Pavel, Korytná                  629 KADLČEK Jos.+Jiř., Dol.Něm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0    0/710     0/0     748.007      6/ 1/ 1 471/491    75/75    736.0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2 97-031-2202  HE 1164.757  76.536X   1154 93-31-13302  H  1151.152 103.6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4 97-031-2215  HE 1152.879  99.1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4 97-031-2201  HE 1145.230 118.038X   643 VANĚK Josef Ing.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0   0/852     0/0     728.0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3 HNÁTEK Stanislav, Jalubí              1188 96-031-1014  H  1150.008 106.7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68     0/0     720.9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3 96-031-1415  H  1162.941  79.321X   646 ROZSYPÁLEK Milan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2 202/198   135/135   721.2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7 ZAJÍC Zdeněk, St.Město                1203 95-031-10624 H  1149.528 108.0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77/472    75/75    722.179  1464 97-031-33    H  1139.418 131.5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9 97-031-15496 H  1161.994  80.758X   1937 96-031-1503  HE 1121.551 174.0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6 95-031-14184 H  1150.425 105.6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47 FLEKAČ Stanislav, Paš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8 LYSAK Jaroslav, Brumov-Bylnice            9/ 3/ 1 466/455    75/75    737.0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49     0/0     763.284  1212 98-031-14730 H  1149.335 108.87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3 95-025-9964  H  1161.919  81.117X   1263 94-31-3865   H  1147.307 113.4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6 95-025-9940  H  1152.823  99.353X   1745 95-031-11422 H  1129.027 156.7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0 KAŇOVSKÝ Vojtěch, Jarošov             693 ČEVELA Vladimír, Bab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428/402    80/80    727.417      7/ 2/ 1 615/601    60/60    723.6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7 95-031-12750 H  1161.851  81.477X   1357 96-031-8442  H  1143.699 121.9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2 97-031-1361  H  1161.573  81.926    1988 96-031-8412  H  1119.610 178.5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9 97-032-9803  HE 1130.801 152.62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7 97-031-1295  H  1118.434 182.986X   697 KUČERA Miro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9/ 3/ 1 674/643    55/55    727.4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3 VEČEŘA Miloslav, Kněžpole             1368 94-31-5925   HE 1143.376 122.88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40/146   155/155   731.171  1832 95-031-8214  H  1125.964 164.5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1 94-31-8689   H  1158.125  88.124    2117 92-31-12122  H  1116.055 190.1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3 93-31-2520   H  1158.033  88.3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3 93-31-2525   H  1148.752 110.762    699 BILÍK Zdeněk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1 515/501    70/70    725.1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7 KUČERA Josef, Jalubí                  1378 95-031-2337  H  1142.811 123.7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524/516    70/70    720.6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001 96-031-1601  H  1156.831  89.921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Uherské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1 97-031-10827 H  1142.091 124.9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5 93-31-3055   H  1124.121 168.433X   841 VARMUŽA Ant+Martin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1 595/623    60/60    727.2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0 HLAVAČKA Antonín, Jarošov             1914 95-031-8046  H  1122.444 171.9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40     0/0     726.3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6 97-031-1418  H  1141.441 126.303X   842 ŠPIČÁK Milan, Jaro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1 594/594    60/60    726.3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1 UHEREK Radim, Jarošov                 1916 94-31-8927   H  1122.350 172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213/218   130/130   725.725  2179 97-031-1656  H  1113.888 195.7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3 98-031-6664  H  1139.972 129.6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0 96-031-2388  H  1121.908 173.374    849 REŇAK Josef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1 590/619    60/60    746.9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7 KŘIVÁK František, Jarošov             1945 96-031-4523  HE 1121.259 174.7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507/535    70/70    725.8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0 92-31-10766  H  1139.533 131.153    857 HOŘÍNEK Miroslav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0   0/798     0/0     720.4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2 DURNA Frant. ml., Uh.Ostroh           1984 97-031-3189  HE 1119.722 178.2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831     0/0     723.1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5 96-031-6838  H  1137.887 136.094X   877 MITÁŠ Antonín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0   0/790     0/0     715.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3 BLAHA Milan, Kněžpol                  2047 97-031-14505 HE 1118.035 183.88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196/203   135/135   727.3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1 96-031-14740 H  1137.605 136.633    880 RŮSEK Jaroslav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3 94-31-5658   HE 1130.651 152.982       10/ 1/ 1 655/684    55/55    731.7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63 95-031-1621  H  1117.618 185.3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6 HANÁK Milan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96/499    70/70    727.905  881 BAZALA Jan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5 97-031-16576 H  1137.215 137.891        5/ 1/ 1 654/683    55/55    723.4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29 96-031-138   H  1115.722 191.250X   2066 94-31-2696   H  1117.553 185.5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38 97-031-16397 H  1115.409 192.0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82 ZELINKA Jaroslav, St.Měst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7 PÍŠTĚK Vítězslav, Uh.Ostroh              10/ 1/ 1 653/682    55/55    722.7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95/526    70/70    723.050  2071 98-031-7513  H  1117.456 186.0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8 95-031-2737  H  1137.109 138.1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89 ROSŮLEK Ivan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2 ROSÍK Zdeněk, Kunovice                   10/ 1/ 0   0/786     0/0     718.2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195/202   135/135   732.495  2109 98-031-1962  H  1116.286 189.4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8 96-031-10156 H  1136.121 139.9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2 94-31-8292   H  1136.003 140.316    910 DOBEŠ Antonín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780     0/0     720.69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7 MOŘICKÝ Jindřich, Hluk                2208 97-031-14305 H  1112.551 198.3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669/642    55/55    732.2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6 97-031-6976  HE 1132.475 148.7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1 97-031-6974  H  1124.678 167.1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11 97-031-6971  H  1112.492 198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5 BÝČEK Josef, Nedako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18     0/0     720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4 97-031-2979  H  1129.914 154.8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2 VÍTEK Ludvík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66/650    55/55    724.3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1 96-031-7803  H  1128.509 157.2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65 95-031-2572  H  1117.573 185.5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2 FOLTÝNEK Zdeněk, Ku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14     0/0     729.4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5 96-031-9022  HE 1126.923 161.2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32 95-032-2994  H  1115.668 191.5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 KOLOMAZNÍK František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4/ 0    0/699     0/0     715.743   49 KRUPAŘ A Spálovský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 96-032-2811  H  1290.340   0.449X      10/ 4/ 1 263/243   100/100   708.0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2 96-032-2844  H  1219.220  11.858X     59 96-032-9235  H  1238.678   5.3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3 97-032-8339  H  1136.875 138.609X   1075 96-032-9210  HE 1153.861  96.5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3 95-032-7336  H  1135.523 141.304X   1827 96-032-9216  H  1126.118 164.1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02 94-32-3069   H  1122.874 170.8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 KAMENÁŘ Karel+Lib., Fryštá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3    2/3     285/285   734.777   57 OLŠINA Karel,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 96-032-4419  H  1273.260   0.988       10/ 7/ 2 101/91    175/175   736.0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5 93-31-7030   H  1206.365  21.110      68 97-032-846   H  1235.706   6.1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6 94-32-6040   H  1181.250  49.048     137 97-032-880   H  1218.624  12.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0 96-032-4448  H  1162.377  79.950X    396 97-032-876   H  1191.500  35.5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59 96-032-5113  H  1180.481  50.2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 OHAREK Josef, Tlumačov                1129 96-032-5178  H  1152.088 101.4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 6/5     275/275   722.251  1356 97-032-843   H  1143.704 121.8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3 96-032-266   H  1256.744   2.066X   1470 97-032-832   HE 1139.279 132.05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0 96-032-203   H  1254.017   2.6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2 97-032-5390  H  1253.618   2.875X    58 BATOUŠEK Václav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0 96-032-136   H  1218.304  12.576X      10/ 7/ 3  15/14    255/255   719.6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4 97-032-5579  H  1209.497  18.326      69 95-032-4530  H  1234.374   6.1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1 96-032-154   H  1195.912  30.632     259 97-032-1619  H  1203.539  23.2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1 97-032-5444  H  1157.546  89.023     285 96-032-6338  H  1200.360  25.6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31 97-032-1610  H  1196.501  29.7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 HLAČÍK Zdeněk, Napajedla               801 94-32-3712   H  1167.318  71.9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10/ 1  448/397    80/80    725.310  1415 96-032-6330  H  1141.151 127.1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8 97-032-6921  H  1254.664   2.515X   1698 94-32-3553   H  1130.808 152.5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7 96-032-829   H  1244.794   4.2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5 95-032-8683  H  1224.446   9.432X    60 ŽÁKOVSKÝ Jaroslav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4 96-032-848   H  1189.180  38.987X       8/ 4/ 1 582/547    65/65    737.9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0 96-032-881   H  1170.217  65.577X     72 98-032-10215 H  1233.157   6.4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8 97-032-6908  H  1158.998  86.957     298 97-032-7908  H  1199.158  26.7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3 97-032-6974  H  1152.460 100.880X    363 98-032-10223 H  1194.210  32.6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3 95-032-8613  H  1150.814 104.474X   1684 97-023-1455  H  1131.437 151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4 97-032-6946  H  1147.235 113.5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07 96-032-728   H  1116.363 189.274X    66 SEHNAL Jiří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3/ 2 220/216   130/130   712.2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 FUKSA Josef, Holešov                    78 96-032-3046  H  1231.663   7.00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10/ 3   40/39    220/220   727.458  1352 98-032-10347 H  1143.750 121.4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3 98-032-75    H  1247.148   3.863X   1870 96-032-3052  H  1124.400 167.9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6 96-032-7032  H  1199.306  26.5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3 92-32-6110   H  1184.593  44.287X    70 ŠPENDLÍK Pavel,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7 95-032-4125  H  1184.336  44.646X      10/ 2/ 0   0/775     0/0     740.9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9 96-032-7163  H  1172.909  60.995X     82 97-032-1016  H  1230.583   7.3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7 96-032-7101  HE 1150.372 105.731    1607 95-032-10106 H  1134.464 144.35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3 98-032-23    H  1149.009 109.8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6 94-32-5024   H  1142.542 124.506     71 KOLMAN Oldřich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9 97-032-11188 H  1142.303 124.775X      14/ 5/ 2  47/45    200/200   713.2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4 94-32-5073   H  1136.857 138.699X     84 97-032-8964  H  1230.192   7.5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88 96-032-2584  H  1210.872  16.8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 DOKOUPIL Zdeněk, Hor.Lapač             351 94-32-9079   H  1195.147  31.53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264/244   100/100   728.780   753 96-032-2559  H  1169.219  67.6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5 97-032-4366  H  1240.012   4.941    1705 96-032-2563  HE 1130.604 153.1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8 94-032-1992  HE 1156.539  90.5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0 96-032-5835  H  1119.037 180.561X    72 SÝKORA Miroslav, Tluma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3/ 2  53/53    195/195   717.0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 xml:space="preserve">85 93-32-2912   H  1229.253   7.636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8 91-59-6341   H  1190.773  36.651     731 93-32-1908   H  1170.197  65.6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0 97-032-5205  H  1175.224  57.492X   1794 98-032-1460  H  1126.941 161.1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9 PASEKA + Truhlář, Holešov             115 KYTLICA Jan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8/ 2   88/78    180/180   724.205     13/ 6/ 2 113/102   170/170   708.4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4 96-032-6908  H  1227.207   8.444     142 96-032-8779  H  1217.779  12.75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1 96-032-6915  H  1188.864  39.616X    419 96-032-8797  H  1190.168  37.6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2 97-032-10501 H  1185.685  43.299X    841 93-32-5867   H  1165.121  75.5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0 93-32-1506   H  1174.057  59.289X   1185 94-32-3195   H  1150.026 106.4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9 97-032-10438 H  1161.753  81.656X   1328 95-032-5959  H  1144.547 119.2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6 95-032-3715  H  1161.504  82.285    1949 93-32-5877   H  1121.128 175.0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0 95-032-3709  H  1142.660 123.9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83 93-32-1294   H  1117.133 187.118X   119 DRCMAN Stanislav, Rym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1/ 2/ 1 690/663    55/55    721.4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2 ŠPIŠEK František, Tlumačov             147 97-032-2265  H  1216.597  13.2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3   16/16    250/250   720.172  2092 97-032-2060  H  1116.865 187.9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7 98-032-7628  H  1226.347   8.7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4 96-032-475   H  1149.516 108.157    145 JANALÍK Josef st.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0 96-032-483   H  1147.441 113.187       10/ 4/ 0   0/697     0/0     722.0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80 95-032-418   H  1212.025  16.1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8 NĚMEČEK Josef st., Kurovice            826 97-032-10129 H  1165.843  74.2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22/17    245/245   721.989  1262 97-032-3272  H  1147.379 113.3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6 95-032-652   HE 1224.194   9.522    1441 94-32-8970   HE 1140.013 129.44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1 96-032-10559 H  1182.071  48.5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4 97-032-3160  HE 1167.921  70.428X   179 MIŠUREC Mila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4 95-033-4001  H  1147.745 112.648       10/ 3/ 2  85/88    180/180   722.2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8 95-032-687   H  1137.349 137.262     225 94-32-8184   H  1207.037  20.2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0 92-32-8343   H  1129.785 155.408X    891 96-032-11539 H  1162.348  80.0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5 97-032-3107  HE 1123.252 170.230X   1030 96-032-1187  H  1155.409  92.5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0 KOCIÁN Milan, Napajedla               180 PASTOREK Ivan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540/507    70/70    722.172     10/ 4/ 0   0/696     0/0     718.1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8 93-32-6131   H  1223.709   9.702X    226 97-032-9551  H  1206.865  20.3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8 96-032-11560 H  1167.681  70.787X    333 96-032-2795  H  1196.445  29.9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8 98-032-8539  H  1140.482 128.279     393 96-032-2763  H  1191.549  35.3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02 93-32-4631   HE 1138.358 134.9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6 NAVRÁTIL Josef, Bezměr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04/281    95/95    710.696  184 MACÍK Josef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6 97-032-4809  HE 1221.065  10.420X       5/ 4/ 2  59/59    190/190   737.9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5 97-032-4811  H  1192.387  34.585     232 96-032-4382  H  1206.659  20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8 94-32-3495   H  1127.598 159.720X    391 96-032-4375  H  1191.911  35.1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08 96-032-4368  HE 1166.999  72.5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2 POLÁŠEK Michal+syn, Rymice            1863 97-026-21683 H  1124.555 167.3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8/ 2   76/67    185/185   724.3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2 93-32-1268   H  1220.274  10.959    198 VYBÍRAL Pavel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5 98-032-836   H  1220.206  11.229X      10/ 2/ 1 489/477    75/75    722.2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5 97-032-10127 H  1218.973  12.127X    251 96-032-11360 H  1204.370  22.5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5 97-032-10090 H  1176.329  56.144X   1147 97-032-3462  H  1151.407 103.0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2 96-032-7752  H  1166.193  73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8 97-032-10007 HE 1153.375  97.736X   206 MRHÁLEK Alois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5 97-032-10062 H  1150.443 105.552X      10/ 5/ 2  71/69    185/185   702.1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9 96-032-7761  H  1118.600 182.267X    261 96-029-4710  H  1203.315  23.4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26 94-29-4977   H  1182.774  47.2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8 STRAPINA Jan, Otrokovice               767 94-29-4996   H  1168.697  68.9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94/363    85/85    726.917  1750 97-029-5151  H  1128.558 157.2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31 94-32-4082   H  1219.355  11.768X   1952 94-29-4982   HE 1121.110 175.350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0 MALANÍK Miloslav, Zlín                250 ŘEZNÍČEK Miro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2   70/74    185/185   737.694     10/ 5/ 2  82/81    180/180   725.8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8 98-04-6741   H  1201.899  24.075     335 95-032-8149  H  1196.259  30.09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5 96-032-5284  H  1183.169  46.263     348 98-032-7864  HE 1195.537  31.2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3 97-032-11358 HE 1121.420 174.542X    579 95-032-8150  H  1179.190  52.0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28 96-032-1146  H  1176.165  56.4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4 BLAŽEK Libor, Otrokovice              1961 98-032-7857  H  1120.460 176.1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 69/68    185/185   721.9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6 96-032-8477  H  1201.001  24.793    254 FUKSA Vladimír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8 97-032-718   H  1186.004  42.939       10/ 4/ 1 441/405    80/80    721.4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3 96-032-8476  H  1178.613  53.270X    342 92-32-10032  H  1195.778  30.7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5 95-032-5135  H  1130.321 154.060X    650 94-32-3660   H  1174.588  58.3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7 96-032-8485  H  1120.640 175.799X    889 97-032-1861  H  1162.537  79.86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25 97-032-1809  H  1155.523  92.0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5 POSPÍŠIL Vojtěch, Hor.Lapa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24/23    240/240   728.734  255 VRZALÍK Josef, Zl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0 96-032-5994  H  1200.578  25.153X      10/ 1/ 1 286/299    95/95    732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1 94-32-2064   H  1197.454  27.937     344 95-032-10209 HE 1195.745  30.9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8 97-032-4209  H  1183.546  45.6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1 95-032-2943  HE 1172.248  62.073X   260 LYSÁK Stanislav, Kroměří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5 97-032-4221  H  1172.091  62.433X      10/ 3/ 0   0/719     0/0     720.0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6 95-032-10908 H  1159.408  85.879     357 97-032-8566  HE 1194.489  32.0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1 96-032-5965  H  1135.350 142.023     403 96-032-3452  HE 1191.162  36.2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21 97-032-716   H  1122.167 172.5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2 SEDLAŘÍK Pavel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32/139   160/160   728.145  262 ŠMÍD Stani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2 96-032-7203  H  1199.704  26.231       15/ 6/ 2  81/80    180/180   724.6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9 97-032-11231 H  1133.592 146.335     359 96-032-1353  H  1194.287  32.2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39 97-032-5819  H  1189.061  39.4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4 BARTŮNEK Ladislav, Napajedla           680 93-32-3345   H  1172.862  61.08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2   96/93    175/175   726.407  1355 93-32-3367   H  1143.705 121.7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4 97-032-6295  H  1199.666  26.410    1583 95-032-8336  H  1135.224 142.2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1 94-32-7432   H  1155.182  93.514    1678 96-032-1382  H  1131.707 150.7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8 97-032-6259  H  1138.138 135.46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0 95-032-8037  H  1117.965 184.154X   271 KUZNÍK PAVEL a Zdeněk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9/ 2/ 1 486/476    75/75    708.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7 TRHLÍK Josef, Rymice                   377 95-032-5770  H  1193.094  33.86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294/289    95/95    723.389  1268 94-32-3026   H  1147.176 113.9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0 97-032-2152  H  1198.794  26.9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9 96-032-4877  HE 1197.108  28.656X   280 BUKSA Josef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6/ 1 533/493    70/70    724.6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9 ČAMBALA JAN a Petr, Otrokovice         394 97-032-6316  H  1191.533  35.3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93/280    95/95    726.102   399 97-032-6342  H  1191.402  35.8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2 96-032-8510  H  1198.504  27.129     424 97-032-6312  H  1189.870  38.0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8 96-012-7644  H  1155.250  93.245X    663 97-032-6337  H  1174.030  59.5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1 96-012-8288  H  1121.900 173.464X   1346 96-031-2334  H  1143.914 120.9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50 97-032-6319  H  1136.558 139.2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1 NOVÁK Karel, Hole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577/554    65/65    723.647  285 KEL František, Tluma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4 97-032-10960 H  1198.258  27.309X      15/ 5/ 1 278/274    95/95    721.8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4 96-032-6825  H  1165.925  74.021X    405 96-032-58    H  1190.997  36.3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7 98-032-1307  HE 1135.439 141.664     616 97-032-5533  HE 1176.958  55.3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94 97-032-5502  H  1146.261 116.2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5 MRÁZEK Antonín, Kurovice              1716 97-032-5513  H  1130.237 154.1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91/303    95/95    722.159  1981 96-032-11115 H  1119.781 177.9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08 96-032-11401 H  1197.670  27.668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65 96-032-10739 H  1114.389 194.4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4 ADAMÍK Zdeněk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7/ 3   27/27    235/235   734.100  500 KRATOCHVÍL Mir.ml.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7 97-032-7005  HE 1183.142  46.443X      10/ 3/ 2 178/178   145/145   708.3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8 95-032-1082  H  1171.031  64.499     833 95-032-5503  HE 1165.466  74.8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8 95-032-1015  H  1156.883  89.651    1240 95-032-5505  HE 1148.397 111.3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2 97-032-7090  H  1156.822  90.011X   1491 95-032-5542  H  1138.735 133.9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1 94-32-5770   H  1154.003  96.2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1 95-032-1074  H  1141.236 126.752    506 KUBITA Antonín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5 97-032-7024  HE 1132.987 147.772X      15/ 4/ 1 356/351    85/85    702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42 97-032-2532  H  1165.051  75.6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9 KÖNIG Petr, Fryšták                    900 97-032-2527  H  1161.966  80.8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31/315    90/90    737.519  1978 97-032-2531  H  1119.927 177.6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4 97-032-7365  H  1182.885  47.072X   2150 94-29-6770   H  1115.007 193.1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8 96-032-4292  H  1182.442  48.3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6 96-032-4278  H  1160.366  84.082X   524 TŘASOŇ Vladimír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1 432/423    80/80    732.5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5 MALÝ Rudolf, Prasklice                 884 97-032-10839 H  1162.911  79.41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18/325    90/90    702.590   942 97-032-10828 HE 1160.118  84.6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8 93-29-2537   H  1178.758  52.8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6 97-032-2629  HE 1142.956 123.608X   540 HORÁK Jaromír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3/ 1 680/645    55/55    698.0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4 HLAVINKA František, Holešov            938 92-29-7801   HE 1160.358  84.2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82     0/0     727.889  1654 95-032-9107  H  1132.592 148.5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8 97-032-10621 H  1175.355  57.312X   2218 96-032-1778  HE 1112.203 199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7 PECNÍK Milan, Hor.Lapač               545 TRÁVNÍČEK Jiří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685/646    55/55    715.388     10/ 2/ 1 421/421    80/80    697.9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8 96-029-922   H  1174.699  58.211X    947 97-032-2975  H  1159.843  85.0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9 96-032-5756  HE 1118.883 181.369X   1570 97-032-2990  HE 1135.597 141.0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75 94-32-3821   H  1114.031 195.3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46 VYLÍČIL Antonín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7 MOTÝL Jiří, Fryšták                       8/ 2/ 0   0/747     0/0     699.9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02/112   170/170   739.706   949 95-032-9278  H  1159.683  85.2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2 97-032-7818  HE 1171.164  63.960    1274 98-032-4808  H  1146.920 114.4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2 96-032-3883  H  1170.762  64.8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51 GREBENÍČEK Marti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8 PAZDERA Aleš, Kroměříž                   10/ 2/ 1 619/604    60/60    722.1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3   56/57    190/190   715.200   959 97-032-11490 H  1159.353  86.14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8 95-032-4516  H  1169.838  66.295X   1801 96-032-1363  H  1126.734 161.7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2 95-032-6213  H  1150.487 105.2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7 94-32-784    H  1122.293 172.206    593 ODSTRČILÍK Josef, Hor.Lapa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12 94-32-755    HE 1116.192 189.723       10/ 3/ 3  46/48    200/200   728.7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60 92-32-5542   H  1154.342  95.2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1 STRATIL JOS. a Ondřej, Otrokovice     1786 97-032-4160  H  1127.372 160.4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69/357    85/85    726.917  1934 95-032-2722  HE 1121.817 173.7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2 97-032-483   H  1168.905  68.4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7 97-032-468   H  1164.439  76.985X   595 KUČERÍK Anton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2 98-032-1430  HE 1157.481  89.112X      10/ 2/ 0   0/741     0/0     712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64 98-032-11432 HE 1154.228  95.5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6 ČERVENKA Miroslav, Hor.Lapač          1371 98-032-11426 H  1143.210 123.1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66/386    85/85    729.1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2 95-032-2827  H  1168.465  69.350    596 KONEČNÝ Miroslav, Ku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1 475/456    75/75    722.0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9 ZELINA Jiří, Kurovice                 1067 97-032-3004  H  1154.165  95.8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59/366    85/85    724.931  1152 97-032-3313  H  1151.190 103.4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807 95-032-919   H  1167.042  72.49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6 94-32-8968   HE 1121.624 173.913X   1504 97-032-1787  H  1138.316 135.1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9 KAHAJA Jarosl.st., Bezměrov           758 HRADILOVI + Böhm, Otro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174/173   145/145   710.378      5/ 1/ 1 564/580    65/65    736.2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6 98-032-6568  H  1153.839  96.658    1571 96-031-6740  H  1135.580 141.1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7 97-032-4931  H  1146.854 114.7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4 97-032-4951  H  1142.000 125.225X   786 DĚDIČÍK Antonín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0 96-032-8959  H  1134.342 144.628X      10/ 1/ 1 553/571    65/65    714.6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2 93-32-5638   H  1130.432 153.791    1682 95-032-6969  H  1131.509 151.0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6 JANÁL Pavel, Holešov                  789 OLŠINA Jaroslav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54     0/0     727.961     10/ 2/ 1 552/557    65/65    706.9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3 97-032-10788 H  1151.603 102.677X   1691 95-026-17040 H  1131.225 151.9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79 96-029-4927  H  1127.587 159.8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1 VYSLOUŽIL Zdeněk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706     0/0     704.116  790 DANĚK Jindřich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7 96-032-1523  H  1151.057 103.935X       8/ 1/ 0   0/820     0/0     722.9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8 92-29-7612   H  1149.742 107.618X   1693 96-032-755   HE 1131.176 152.0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4 96-032-1517  HE 1133.034 147.6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91 HUTĚČKA Jaroslav,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4 JUŘÍČEK Rudolf, Kroměříž                  7/ 2/ 1 612/599    60/60    732.3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203/207   135/135   715.218  1694 95-032-10401 HE 1130.930 152.1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2 93-23-8962   H  1150.859 104.384    1868 96-032-5504  H  1124.448 167.8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9 94-32-51     H  1123.481 169.6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06 KUČERA Vojtěch, Kroměří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5 KOTRLA Svatopluk, Zlín                    5/ 1/ 1 545/565    65/65    711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67/489    75/75    737.018  1767 95-032-7203  H  1127.904 158.7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9 97-032-1149  H  1149.667 107.7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09 GRYGER Karel, Otro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1 KOPŘIVA František, Holešov                5/ 1/ 1 543/563    65/65    724.8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65/488    75/75    727.055  1781 97-032-301   HE 1127.526 159.9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1 93-32-170    H  1149.053 109.6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13 MALOTA Karel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6 PŘÍVARA Vladimír, Rymice                  5/ 1/ 0   0/813     0/0     722.1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2  200/205   135/135   721.872  1806 97-032-1962  H  1126.686 162.2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7 97-032-2243  H  1147.197 113.8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9 93-32-13     HE 1126.796 161.606    840 TOMAŠTÍK Jaro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1 596/624    60/60    722.3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1 MÁDR Rad., Zlín                       1907 96-032-600   H  1122.704 171.3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72/652    55/55    734.4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7 96-032-5247  H  1141.435 126.392X   848 MIKEŠKA Ladislav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43 97-032-1341  H  1118.206 183.525       11/ 3/ 0   0/700     0/0     724.9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35 95-032-3514  H  1121.743 173.82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8 KOZÁREK Zdeněk, Kroměříž              2159 92-32-7269   H  1114.557 193.9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29     0/0     712.358  2166 95-032-3526  H  1114.328 194.5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4 94-32-221    H  1140.307 128.81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39 95-032-7366  H  1115.391 192.149X   864 POSPÍŠIL Jaromír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1 664/691    55/55    700.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9 VEČERKA František, Bezměrov           2005 96-029-4976  H  1119.219 180.1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501/510    70/70    708.43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7 98-032-7086  H  1138.616 134.4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9 96-032-8823  H  1129.807 155.3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0 JURUŠKA Zdeněk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500/509    70/70    717.7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3 97-032-1824  H  1138.316 135.0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- Znojm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44 95-033-356   H  1151.589 102.7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0 KOPEČEK Bohuslav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 1/1     295/295   647.539  277 HORT Josef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5 96-033-6485  HE 1253.150   3.144       10/ 3/ 2 206/199   135/135   651.9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6 96-033-6463  H  1253.069   3.234     388 97-033-2617  H  1192.125  34.8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7 95-033-70    H  1200.768  24.883    1248 95-012-7130  H  1147.875 112.1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9 95-033-71    H  1190.682  36.741X   1830 97-033-2765  H  1126.067 164.3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3 97-033-5365  HE 1142.017 125.13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92 HODAČ Jaroslav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 POLÁŠEK Zdeněk, Konice                    5/ 4/ 2 129/132   160/160   675.6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492/454    75/75    631.603   415 98-033-4752  HE 1190.416  37.2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6 98-033-6277  H  1244.906   4.132X   1049 97-033-6075  HE 1154.841  94.2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5 98-033-6264  HE 1174.347  58.839X   1097 95-023-2314  HE 1153.165  98.5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3 97-033-7227  H  1151.860 101.779    1651 97-033-6037  H  1132.798 148.3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8 97-033-7923  H  1141.830 125.5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12 JORDÁN Miloš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 HRUBEŠ Zdeněk, Znojmo                     7/ 3/ 1 344/319    90/90    634.2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124/125   165/165   630.974   459 98-033-6806  H  1187.352  41.2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1 97-033-7039  H  1242.931   4.581     480 97-033-7772  H  1185.835  43.1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9 98-033-6137  H  1136.105 140.047    1661 98-033-6812  H  1132.200 149.2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0 PROCHÁZKA Ivo, Hostěrad.              352 CAMFRLA Jindřich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57/258   100/100   643.886     10/ 1/ 1 330/344    90/90    634.7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5 97-033-5202  H  1227.181   8.534     530 97-031-1013  H  1182.678  47.6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9 97-033-5228  H  1170.877  64.5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55 HASOŇ Milan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1 KADLEČÍK Jiří, Hrušovany                  5/ 1/ 1 327/341    90/90    669.6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2/ 1  256/257   100/100   662.822   533 97-033-5889  H  1182.621  47.8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6 96-033-1936  H  1226.533   8.6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6 95-033-2029  HE 1125.540 165.828X   356 STEHLÍK Karel, Ivan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1 326/328    90/90    646.6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6 ŠTVRTECKÝ Emil, Mikulov                534 97-033-2514  H  1182.545  47.9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 87/90    180/180   669.320  1797 97-033-2530  H  1126.848 161.4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8 97-033-175   H  1219.873  11.4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0 98-033-4801  HE 1153.667  97.018    359 DVOŘÁK František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2 146/149   155/155   640.3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2 HUBÁČEK Antonín, Znojmo                540 96-033-2157  H  1182.267  48.50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42/253   100/100   633.539   606 95-033-2830  H  1177.520  54.4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7 96-033-677   HE 1212.515  15.900    1592 97-033-1541  H  1135.072 143.0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5 96-033-84    HE 1194.680  31.8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72 FÄNDRICH Josef, Hostěra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9 ŘEHOŘ Stanislav, Mikulov                 10/ 4/ 0   0/694     0/0     640.6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21/20    245/245   674.894   563 97-033-966   H  1180.251  50.5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4 98-033-4595  HE 1211.260  16.529X   1701 96-033-2247  HE 1130.748 152.8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1 98-033-4572  H  1197.080  28.836    1982 97-033-959   HE 1119.748 178.0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5 98-033-4571  H  1153.435  97.467X   1994 96-033-2241  H  1119.520 179.1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1 98-033-4588  H  1149.343 108.7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3 98-033-4590  HE 1149.277 108.965    401 HRUŠKA Vladislav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3/ 5/ 1 312/310    90/90    640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1 MEISL Zdeněk, Hostěrad.                614 97-033-920   H  1177.115  55.1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68     0/0     646.935  1414 97-033-909   H  1141.175 127.0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6 96-033-6765  H  1197.329  28.387X   1511 97-033-928   H  1138.001 135.7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7 97-033-4998  H  1133.309 147.054X   1519 97-033-929   H  1137.765 136.4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73 97-033-915   H  1131.805 150.28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4 KOHOUTEK Bohuslav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65     0/0     647.271  438 PROCHÁZKA Miloslav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3 97-033-5126  H  1192.466  34.405X       8/ 1/ 1 381/393    85/85    646.1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690 95-033-5044  H  1172.252  61.983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5 BACHAN Antonín, Konice                817 KŘÍŽ Rudolf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527/518    70/70    631.369     10/ 1/ 1 608/633    60/60    635.1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9 99-0284-74   H  1165.210  75.368X   1813 96-033-2512  H  1126.479 162.8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2 97-033-6519  H  1140.685 127.7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86 BURSÍK Karel, 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8 SVOBODA Miroslav, Konice                 10/ 1/ 1 650/679    55/55    631.1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15/440    80/80    631.342  2097 95-033-1129  HE 1116.636 188.3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2 99-0284-475  H  1158.737  87.3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7 VLČEK Vlastimil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59     0/0     675.2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0 96-029-5751  HE 1154.023  96.1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9 PAVELKA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0    0/738     0/0     626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1 96-033-8184  HE 1151.916 101.59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8 97-033-7528  H  1118.611 182.1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2 FERBAR Josef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68/469    75/75    649.5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7 94-33-6839   H  1150.016 106.6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7 97-033-763   H  1118.913 181.1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5 ŠAGÁT Jaroslav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847     0/0     675.0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9 97-033-5554  HE 1147.505 113.0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9 NOVÁK Jan I.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58/483    75/75    646.8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6 97-033-3206  H  1146.865 114.6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8 KRATOCHVÍL Dušan, 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841     0/0     633.5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4 97-033-7113  H  1141.486 126.1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6 ŠLAPÁK Lubomír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0    0/731     0/0     640.3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2 98-033-143   H  1140.323 128.6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8 98-033-147   H  1123.975 168.7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5 DAŇO Jaroslav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833     0/0     638.1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7 97-033-5162  HE 1138.797 133.5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6 KALINA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/ 3/ 0    0/703     0/0     632.8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5 98-033-6047  H  1133.738 145.9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2 98-033-5666  H  1118.574 182.5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61 98-033-5478  H  1114.470 194.1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5 PROCHÁZKA Oldřich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210/213   130/130   646.2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7 96-033-4408  H  1132.955 147.9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0 94-33-1803   HE 1128.176 158.1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95 96-033-4419  HE 1119.511 179.2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 Mitrenga Josef, Chuchelná             190 Bauer Milan, Ing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1  270/239   100/100   750.679      5/ 3/ 2  84/87    180/180   757.4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 97-027-6349  H  1267.428   1.527X    239 98-034-2894  H  1206.128  21.4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1 96-027-6801  HE 1209.791  18.056X    725 94-34-3616   H  1170.582  65.1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5 95-027-507   H  1209.466  18.415     877 96-034-1857  H  1163.300  78.7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2 97-027-6348  H  1173.388  60.3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0 97-027-6340  H  1138.047 135.645X   201 Vraník Arnošt, Petř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2 97-027-6313  H  1130.704 152.893X       7/ 6/ 3   8/10    265/265   761.7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4 95-028-211   H  1204.112  22.8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 Laňka Alfons, In, Darkovičky           632 91-72-2777   H  1175.687  56.7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72/166   150/150   758.280   963 95-028-208   H  1159.144  86.5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1 97-034-3707  H  1253.659   2.785X   1089 91-72-3020   H  1153.354  97.8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5 96-PL14-6997 H  1169.162  67.822    1149 93-28-2812   H  1151.234 103.2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9 96-034-3293  H  1135.394 141.843    1727 91-72-2695   H  1129.840 155.1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5 Halfar František, Hlučín              213 Prchala Richard +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25/24    240/240   757.648      7/ 2/ 2  97/100   175/175   760.7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7 94-34-3258   HE 1219.974  11.409     275 97-028-3792  HE 1201.222  24.7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1 97-034-2362  HE 1191.334  36.022X    950 96-028-3940  H  1159.655  85.3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3 96-028-1489  HE 1170.631  64.9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7 96-034-2132  H  1163.710  77.884    223 Večeřa Jaromír, Zábře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4 96-034-1983  H  1117.931 184.513        6/ 4/ 3  19/21    245/245   766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93 97-028-1499  H  1199.666  26.3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9 Jelen René, Petřkovice                 608 95-028-2121  H  1177.389  54.6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907     0/0     762.437  1338 96-034-2358  H  1144.130 120.1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3 97-028-3688  H  1219.198  11.948X   1881 96-028-1679  H  1123.878 168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0 Ševčík Karel, Hlučín                  228 Vítek Valter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49/268   100/100   758.916      7/ 2/ 0   0/769     0/0     760.7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4 97-034-1704  HE 1219.051  12.037     301 97-028-3996  HE 1198.778  27.0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49 97-028-3641  HE 1136.570 139.1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8 Fojtík E. a Černí, Darkovič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35/134   160/160   758.450  248 Pormann Josef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9 95-034-5308  H  1215.207  14.283X       7/ 5/ 2 230/222   125/125   762.1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2 97-034-2450  H  1163.360  78.333     330 97-028-4003  H  1196.782  29.6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9 96-034-3864  H  1152.547 100.521    1126 97-028-4024  H  1152.307 101.1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02 97-034-2405  HE 1112.810 197.808X   1271 95-028-342   H  1146.990 114.1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24 97-028-4018  H  1133.825 145.8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9 Bugdol Jan, Zábřeh                    1966 95-028-358   H  1120.245 176.6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43/265   100/100   764.1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3 94-28-3017   H  1213.039  15.541    281 Kutra Josef, Hru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5/ 0   0/693     0/0     768.2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4 Svoboda Jindřich, Petřkovice           395 97-021-4554  H  1191.503  35.4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2  170/157   150/150   760.741   642 95-028-924   H  1175.070  57.67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9 96-028-4007  H  1212.141  16.080X    742 98-034-3114  H  1169.673  66.6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9 94-6-5843    H  1196.792  29.554     813 97-028-819   H  1166.595  73.0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3 89-72-6908   H  1171.154  64.050X   2056 97-028-410   H  1117.902 184.6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3 95-028-52    HE 1143.032 123.33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60 95-028-80    HE 1114.540 194.035    305 Zajíček Richard, Chuchel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5/ 3  34/35    230/230   750.7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2 Vitásek Reinhard, Hlučín               448 96-027-6761  H  1188.386  40.24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83/179   145/145   757.585   609 96-027-6787  H  1177.361  54.7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0 94-34-3478   H  1209.877  17.966X    792 95-027-1135  H  1167.596  71.1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6 95-034-2809  HE 1162.740  79.590    1228 96-027-6778  H  1148.867 110.3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970 89-71-1723   H  1120.049 176.967    1584 96-027-6788  H  1135.146 142.292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82 96-034-2412  H  1123.836 169.0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3 Lazový Vladimír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2  119/123   165/165   766.667  480 Křižák Josef, Hlu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3 95-028-3088  H  1185.588  43.388        5/ 2/ 2 117/121   165/165   754.9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3 96-028-1276  H  1151.155 103.575     778 95-034-3250  H  1168.099  69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33 94-34-3231   H  1160.469  83.8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8 Lampa Jindřich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32/329    90/90    761.591  531 Lesňák Josef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3 95-028-314   HE 1182.885  46.982        5/ 3/ 1 427/412    80/80    760.5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4 95-028-301   H  1176.371  56.055X    908 97-034-1618  H  1161.800  81.56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40 97-034-1611  H  1144.065 120.3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9 Kratěna Vladimír, Hrušov              1541 96-034-2355  H  1136.997 138.4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758     0/0     765.3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7 94-28-3943   HE 1180.602  50.036X   541 Ostárek Karel, Hlu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5 97-028-1112  H  1136.232 139.687X       8/ 2/ 1 423/422    80/80    758.2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39 90-71-4217   H  1160.273  84.3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5 Bobřík Konrád, Darkovičky             2206 97-034-1426  H  1112.601 198.16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22/326    90/90    759.2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9 97-034-2808  H  1179.637  51.114    543 Demko Vilém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6 97-034-2809  H  1149.513 108.336X       3/ 1/ 1 422/445    80/80    760.7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43 97-034-2547  H  1160.106  84.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1 Bečica Stanislav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1  320/312    90/90    756.737  566 Rumpa Josef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7 94-34-4578   H  1179.269  51.833        7/ 3/ 1 525/504    70/70    758.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1 96-034-2852  H  1179.024  52.192X    999 97-034-3035  HE 1156.862  89.7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0 96-034-3107  H  1143.338 123.069X   1425 95-034-4053  H  1140.568 128.0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80 97-034-3477  H  1113.886 195.832X   1568 95-034-4038  HE 1135.701 140.8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5 Halfar Robert, In, Darkovičky         579 Kawulok Josef, Zábře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529/497    70/70    756.821      7/ 1/ 1 409/436    80/80    763.2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1 97-034-2977  HE 1176.454  55.785X   1029 95-028-2231  H  1155.410  92.4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8 97-034-3474  H  1149.101 109.4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6 97-034-2988  HE 1137.190 137.981    594 Černohous Vladimír, Zábře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5 97-034-2907  H  1134.917 143.281X       6/ 1/ 0   0/860     0/0     759.8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61 97-028-1703  H  1154.301  95.3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5 Salga Jaromír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78     0/0     751.168  610 Ptáček Stanislav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6 97-034-5798  H  1173.867  59.828X       7/ 4/ 2 173/174   145/145   758.8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02 96-034-2470  HE 1152.944  98.9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3 Holuša-Bárta-K , Krásné Pole          1704 94-34-3296   H  1130.611 153.0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752     0/0     754.224  1720 97-034-1988  HE 1129.993 154.5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2 97-034-6039  H  1172.774  61.265X   2215 95-034-2729  H  1112.351 198.9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3 97-034-5527  HE 1165.046  75.7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53 Výtisk Josef mlad, Krásné Po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4 Ochvat Karel, Darkovičky                  7/ 1/ 0   0/851     0/0     753.7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437/414    80/80    761.958  1226 94-34-1203   H  1148.978 110.1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4 95-034-3703  HE 1171.529  63.2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3 94-34-3874   H  1156.711  90.101    673 Gaj Josef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2 95-034-3710  HE 1126.977 160.977X       7/ 1/ 1 457/482    75/75    761.3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91 93-28-2650   H  1146.351 115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8 Gregořica Erich, Chuchel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621/606    60/60    750.817  703 Kozák Bedřich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4 97-027-5573  H  1171.124  64.139X       5/ 2/ 2 226/230   125/125   757.3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7 95-027-5517  H  1125.845 165.020    1392 92-27-7353   H  1142.076 125.0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21 94-34-4442   HE 1115.885 190.5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9 Mušálek Jiří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620/605    60/60    757.502  713 Hrubý Karel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6 94-34-3264   H  1171.074  64.319X       7/ 1/ 0   0/839     0/0     757.63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421 97-034-1305  HE 1140.705 127.650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Koblenz –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4 Glumbík Josef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38     0/0     760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7 91-72-2746   HE 1140.491 128.1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4 Šimčík Milan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212/214   130/130   757.29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0 96-034-2748  HE 1139.822 130.2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5 96-034-2716  HE 1127.436 160.3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40 95-034-118   HE 1115.344 192.2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5 Kačmař Josef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509/537    70/70    757.2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5 94-28-1489   H  1139.649 130.7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3 Soural Zdeněk, Krásné Po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566/582    65/65    748.3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0 97-034-5850  H  1136.080 140.1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1 Stoklasa Karel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61/577    65/65    757.6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4 93-27-6355   H  1134.924 143.1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8 Sklenář Václav, Hru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224/226   125/125   765.1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7 93-28-4      H  1133.623 146.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8 97-025-677   H  1126.115 164.2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1 94-28-590    H  1125.701 165.3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58 Dluhoš J. a Hrubý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586/615    60/60    757.6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7 96-034-2033  H  1119.615 178.4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909 Chvěja Arnošt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636/665    55/55    757.6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03 94-34-4313   H  1112.756 197.8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3:00Z</dcterms:created>
  <dc:creator>Ing. Jaroslav Novotný</dc:creator>
  <dc:description/>
  <dc:language>en-US</dc:language>
  <cp:lastModifiedBy>Ing. Jaroslav Novotný</cp:lastModifiedBy>
  <dcterms:modified xsi:type="dcterms:W3CDTF">2000-12-11T10:53:00Z</dcterms:modified>
  <cp:revision>1</cp:revision>
  <dc:subject/>
  <dc:title>Závod Koblenz</dc:title>
</cp:coreProperties>
</file>