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sz w:val="18"/>
        </w:rPr>
      </w:pPr>
      <w:r>
        <w:rPr>
          <w:sz w:val="18"/>
        </w:rPr>
        <w:t xml:space="preserve">Závod 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(50:06:00/12:20:00)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Datum konání závodu:   23.07.20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ategorie závodu :     Celkové výsled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Střední vzdálenost:    383.265km (rozpeti  283.385km -  470.418km)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Počet nasazených PH:   341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Počet chovatelů:       17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Čas startu:            09:00: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Mistrovská série:        5/ 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Bodová sazba:           40/ 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očasí v místě startu: Polojasnom 12C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 xml:space="preserve">klidno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očasí v místě doletu: Oblacno, 21C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 xml:space="preserve">klidno, bourky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řílet prvního PH:     Randják Roman,Ing., Frýdek, Frýdek II.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97-021-1443  HE        1.den,14:48:47 hod., rozchod +00:00:01 hod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vzdálenost: 431.767km   rychlost:1237.976m/mi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oba letu:05:48:46 hod.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Přílet posledního PH:  ČEVELA Mojmír, Babice, Babice      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99-0244-530  H         1.den,15:13:58 hod., rozchod +00:00:17 hod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vzdálenost: 386.433km   rychlost:1034.010m/mi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oba letu:06:13:43 hod.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Doba trvání závodu:    00:24:57 hod.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abulka učasti OS                                  Tabulka rozdělení bodů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                          ------------------------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ázev        P_N_PH P_U_PH P_N_CH P_U_CH      %     %   Body   Poř    m/m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Brno           2479    282    140    100  11.38     2     40   682 1132.4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rýdek-Místek  1815    463     91     85  25.51     4     38  1365 1114.19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Hodonín        3064    554    141    125  18.08     6     36  2047 1100.1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Jižní Morava   2410    649    104     95  26.93     8     34  2730 1087.8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Karviná-Ostrav 1502    464    103     95  30.89    10     32  3412 1077.4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Beskyd         3058    497    145    116  16.25    12     30  4095 1068.01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Olomouc - Haná 3645    535    187    143  14.68    14     28  4777 1058.9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Opava          1690    369     89     72  21.83    16     26  5459 1050.3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Unicov         2986    638    175    143  21.37    18     24  6142 1042.0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řinec         1208    197     77     62  16.31    20     22  6824 1034.0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U. Hradiště    4254    683    191    160  16.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Zlín           2995    648    138    119  21.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Znojmo         1387    386     63     56  27.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Hlučín-Slezsko 1628    459     77     73  28.1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Celkem        34121   6824   1721   1444  20.0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55 97-021-5261  H  1064.482 127.6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 Randják Roman,Ing., Frýdek            5381 98-021-4201  HE 1051.283 157.7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16/ 3  161/247   108/164   431.7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1 97-021-1443  HE 1237.976   0.029X     4 IVAN Miroslav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3 98-021-477   HE 1158.946   6.829X      53/21/ 4  24/169   146/186   331.4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1 97-021-1405  H  1151.169   9.701       9 98-08-11336  HE 1222.647   0.2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38 98-021-469   H  1138.522  15.767X    394 97-023-3718  HE 1146.590  11.5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9 95-021-3098  HE 1132.103  20.193X    728 94-23-6716   H  1130.684  21.3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34 98-021-502   HE 1119.530  33.235X    954 98-023-7780  HE 1123.784  27.9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0 95-021-3025  H  1114.042  40.151    1091 99-0180-1347 H  1120.681  31.9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9 97-021-1419  H  1094.324  68.843X   1173 97-023-3771  HE 1118.727  34.3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56 96-021-2235  H  1092.432  71.979X   1239 98-023-2482  H  1117.156  36.3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1 97-021-1433  H  1086.886  81.504X   1308 97-023-1974  HE 1115.840  38.3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2 98-021-7349  HE 1084.611  86.516X   1412 98-023-2431  HE 1113.341  41.3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2 96-021-2221  HE 1082.572  90.033X   1575 96-023-3712  H  1109.862  46.1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2 98-021-454   H  1079.504  96.187    1636 98-023-2488  HE 1108.563  47.9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5 98-021-467   H  1072.976 108.877X   1976 98-023-7771  HE 1101.685  57.9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3 93-21-2066   H  1071.423 112.629X   2063 99-0180-1316 H  1099.736  60.4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2 97-021-1498  H  1046.578 168.577X   3167 97-023-3743  HE 1081.378  92.8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36 99-0180-1297 HE 1080.145  94.8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 Kutra Josef, Hrušov                   3404 97-023-1951  HE 1077.686  99.7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8/17/ 4    3/2     158/314   429.931  3505 99-0180-1305 H  1076.054 102.7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2 96-028-273   H  1229.482   0.059    4199 99-0180-1292 H  1066.590 123.0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3 95-05-6879   H  1229.072   0.088    4395 97-023-3882  HE 1063.851 128.80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4 96-028-1974  H  1229.013   0.117X   4779 99-0180-1315 HE 1058.867 140.0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 98-034-3103  H  1227.551   0.147X   5680 97-023-3773  H  1047.545 166.4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6 97-028-413   H  1227.376   0.1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 97-028-455   H  1226.675   0.205X     5 VEČEŘA Josef, Šternber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 96-028-222   H  1214.375   0.352X      45/20/ 3 224/120    98/204   357.3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4 99-0287-165  H  1188.307   1.583X     10 95-027 5959  HE 1216.257   0.2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3 96-028-259   H  1179.937   2.433X     98 94-26 8881   H  1175.776   2.8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5 96-028-291   H  1167.864   4.250X    364 98-036 9461  HE 1148.692  10.6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57 97-028-499   H  1166.174   4.601X    365 98-036 10536 H  1148.631  10.6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58 98-034-3149  H  1165.858   4.631X    697 98-036 7655  H  1131.777  20.4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71 96-028-205   H  1155.984   7.942X    894 98-036 7665  H  1125.480  26.2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7 96-028-247   H  1139.944  14.566    1177 96-026 12554 HE 1118.611  34.4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6 94-28-2015   H  1132.885  19.519X   1539 98-036 7642  H  1110.443  45.1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7 96-028-203   H  1132.636  19.841X   1658 96-026 12574 HE 1108.205  48.5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30 95-028-2925  H  1117.330  36.048    2074 98-036 7643  HE 1099.624  60.7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32 95-026 17353 HE 1083.346  88.8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 Korec Milan, Paskov                   3033 97-026 12516 HE 1083.291  88.8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16/ 4    8/4     156/302   429.588  3667 95-026 17375 H  1073.798 107.4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 96-DV05420-9 H  1224.543   0.234    3987 99-0234 157  HE 1069.460 116.8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 96-021-30    HE 1204.401   0.615    3994 96-026 518   H  1069.407 117.0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3 97-028-347   H  1170.066   3.898X   5341 99-0234 125  H  1051.782 156.5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0 97-028-393   H  1164.305   4.982X   5345 96-026 517   H  1051.731 156.6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9 98-021-4340  H  1163.202   5.246X   5394 98-036 7649  H  1051.112 158.0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3 97-028-324   H  1152.075   9.173    5597 98-036 7644  HE 1048.696 164.0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1 98-021-4312  H  1142.830  13.218X   5867 99-0234 189  H  1045.322 171.9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75 97-028-337   H  1140.756  13.9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8 98-021-4303  HE 1134.430  18.405X     6 Kromer Jan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03 97-021-5838  HE 1117.995  35.257X      35/ 7/ 2 534/457    64/128   422.7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2 96-028-751   H  1107.047  50.174      11 97-034-2529  H  1214.800   0.32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96 98-021-4324  H  1097.198  64.359X    428 97-034-3086  H  1144.265  12.5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9 98-021-4220  HE 1084.274  87.307X   1913 98-034-2580  HE 1102.916  56.0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4 99-0157-546  H  1073.839 107.383X   3570 90-71-6511   H  1075.008 104.62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6 97-034-2524  H  1049.824 161.367    4465 97-026 14117 H  1063.063 130.8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1 98-034-1312  H  1047.266 167.082X   4948 98-026 7120  H  1056.592 145.0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7 98-034-1570  H  1035.931 194.514X   6337 98-026 7045  H  1039.562 185.7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43 97-026 14157 H  1038.349 188.8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 Stošek Jaromír, Slezská Ostr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354/566    80/114   430.929   12 KAVIJ Ludvík, Kl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 97-028-62    H  1213.782   0.381       20/ 6/ 1 747/1178   40/40    359.0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5 99-0186-1013 HE 1183.395   2.198X     18 98-026 7727  H  1206.287   0.5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2 96-028-902   HE 1155.215   8.265    2305 97-029 2366  H  1095.213  67.5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8 98-024-6117  H  1091.202  73.503X   3055 97-029 2388  HE 1082.989  89.53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22 98-026 7746  HE 1066.263 123.7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 Gebauer R. a H., Třebovice            5815 99-0209 287  H  1045.916 170.4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7/ 4   11/26    154/266   420.268  6374 98-026 7723  H  1039.104 186.8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 96-034-888   H  1212.480   0.4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4 96-034-916   H  1185.963   1.876     13 BUBENÍČEK Ladislav, Olomou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0 97-034-14    H  1168.487   4.103X      25/ 6/ 2 457/219    70/172   355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11 98-034-906   H  1160.368   6.184X     19 97-026 13411 HE 1204.918   0.55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1 94-34-2458   H  1159.035   6.770X   1916 96-026 5246  H  1102.898  56.1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3 96-034-982   H  1156.749   7.708    2714 95-026 3794  H  1088.004  79.5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69 96-034-900   H  1148.216  10.814X   2828 97-026 13437 H  1086.177  82.8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5 98-034-6322  H  1142.648  13.335X   5567 96-026 5212  HE 1048.980 163.1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1 98-034-6312  H  1134.730  18.200X   5625 94-26 15953  H  1048.310 164.8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4 98-034-6343  H  1127.122  24.4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23 96-034-929   H  1119.764  32.912X    14 NOVÁK Libor, Drys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4 97-034-21    H  1096.824  64.887X      35/ 9/ 1 883/682    34/96    349.7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3 96-034-901   H  1093.684  69.840X     20 95-020 1806  H  1204.428   0.5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8 96-034-959   H  1089.950  75.555     515 98-026 10665 H  1139.432  15.0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5 97-034-45    H  1088.914  77.225X   1914 96-029 2138  H  1102.907  56.0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80 96-034-933   H  1078.067  99.059X   2307 96-029 2102  H  1095.138  67.6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3 98-034-914   H  1074.301 106.474X   3113 98-026 10667 H  1082.039  91.23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50 97-029 393   H  1063.183 130.4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 Bugdol Jan, Zábřeh                    5714 98-026 10612 HE 1047.111 167.4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8/ 4    7/104   156/214   425.692  6036 98-026 10647 H  1043.208 176.90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 96-028-1942  H  1210.212   0.440    6485 98-026 10669 H  1037.791 190.0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0 98-034-4469  H  1170.234   3.8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3 98-034-4475  H  1157.453   7.415X    15 Lomozník Miloš, Slezská Ostr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4 98-034-4470  H  1134.070  18.581       10/ 5/ 2 456/905    70/70    430.7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69 99-0290-96   H  1129.206  22.537X     22 97-025-657   H  1204.126   0.6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68 97-028-1547  H  1123.494  28.370    1614 97-028-804   HE 1109.062  47.3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9 95-028-2038  H  1116.618  37.191    3740 98-024-4735  HE 1072.746 109.61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7 92-28-4850   H  1096.956  64.682X   3763 96-028-284   HE 1072.435 110.2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74 98-024-4581  HE 1053.895 151.6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 SVOBODA Zdeněk, Cholin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3/ 1 1134/1445   24/24    341.651   16 HLUBINKA Jan, Haň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 99-0237 701  H  1209.365   0.469X      20/ 4/ 1 836/693    36/96    340.1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6 98-036 10229 H  1046.185 169.573      23 95-025 1574  H  1202.892   0.6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01 98-036 5629  HE 1035.253 196.389X   1057 97-026 222   HE 1121.347  30.97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20 97-026 236   H  1102.868  56.2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 MRTÝNEK Miroslav, Olomouc             3186 98-036 4003  H  1080.966  93.3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10/ 2  564/428    62/132   355.7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 97-026 14099 H  1206.871   0.498X    17 KRATOCHVÍL Petr, Lich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78 94-26 16139  H  1140.649  14.009       18/ 7/ 1 746/1177   40/40    309.0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8 97-026 14119 H  1132.601  19.870X     24 98-09 20918  H  1202.776   0.7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58 98-022 8217  H  1103.790  54.453X    984 97-09 12611  H  1123.071  28.8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9 98-026 7017  H  1090.485  74.412X   1357 98-09 20903  HE 1114.430  39.7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7 98-026 7025  H  1081.207  93.110X   2855 97-012 12992 H  1085.843  83.67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1 98-09 20921  HE 1072.402 110.518X    641 94-28-2262   HE 1133.558  18.7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12 98-09 20984  HE 1053.392 152.751X    807 97-028-130   H  1128.021  23.6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23 98-09 20989  H  1053.212 153.073X   1550 96-028-961   HE 1110.156  45.42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62 97-028-115   HE 1110.014  45.7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 HORÁK Zdeněk, Výšovice                1573 97-028-108   H  1109.871  46.1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3/ 3  237/164    96/188   353.544  3985 96-028-662   H  1069.488 116.79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 99-0214 907  H  1202.531   0.733X   4858 98-024-6137  H  1057.810 142.3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6 98-026 14031 HE 1190.651   1.3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29 99-0214 936  H  1170.353   3.781X    23 Plaček Vlastimil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7 98-026 14001 HE 1163.293   5.187X      15/ 4/ 1 882/944    34/66    422.99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7 98-026 14005 H  1158.717   6.946      30 97-034-96    HE 1199.385   0.8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3 98-026 14011 HE 1146.629  11.518X   2316 97-034-706   H  1094.974  67.8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5 97-029 5085  H  1137.102  16.852X   3796 98-034-5943  H  1072.082 111.2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0 98-026 14050 H  1134.851  18.171X   4725 97-034-195   HE 1059.595 138.4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7 96-029 308   H  1088.833  77.5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4 98-026 14023 H  1058.779 140.207X    24 JOCHMAN + Duda, Rak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8 98-026 14021 H  1038.613 188.095X      40/19/ 4  39/3     144/304   355.58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00 98-026 14020 H  1037.597 190.499      31 97-023-953   H  1198.584   0.9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84 98-026 14063 H  1035.420 195.891X    172 98-023-157   H  1163.801   5.0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47 98-023-4992  H  1143.038  13.1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 Kawulok Josef, Zábřeh                  905 97-023-998   H  1125.075  26.5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4/ 8/ 2  487/746    68/90    424.782   945 98-023-187   H  1124.127  27.6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 99-0290-308  H  1201.767   0.762X   1030 97-023-970   H  1121.880  30.1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07 96-028-1769  H  1125.056  26.582    1079 98-027-8314  H  1120.937  31.6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4 98-034-4386  H  1086.402  82.471X   1107 96-023-2063  H  1120.231  32.4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6 99-0290-306  HE 1082.985  89.564X   1390 99-0178-14   H  1113.624  40.7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73 95-028-2231  H  1074.992 104.716    1403 99-0178-89   H  1113.507  41.1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36 97-028-1867  H  1067.472 121.216X   1755 96-023-2033  H  1106.175  51.4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7 98-034-4302  H  1039.393 186.014X   1781 98-023-225   H  1105.659  52.1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82 97-028-1811  HE 1034.498 198.763X   2255 98-036-10173 H  1096.229  66.0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22 96-023-2098  H  1086.293  82.7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 Lomozník Dušan, Slezská Ostrava       3497 96-05-7317   H  1076.156 102.4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3/ 3  236/525    96/120   430.732  3993 98-023-153   H  1069.414 117.0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 97-028-826   HE 1200.825   0.791    4499 99-0178-68   H  1062.490 131.8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42 94-28-2311   H  1075.424 103.807    6194 99-0178-84   H  1041.433 181.5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1 97-028-838   H  1050.383 159.755    6307 98-023-161   H  1039.910 184.84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 Mištík Marian, Kyjovice                25 Šokala Josef, Rych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8/15/ 3  171/223   106/170   409.321     15/10/ 4   6/294   156/156   433.2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 96-027 6473  H  1200.355   0.821X     32 97-024-1097  H  1198.279   0.9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8 98-07 1612   H  1164.553   4.924     106 92-24-3402   H  1174.786   3.1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5 98-027 6905  H  1121.018  31.506X    218 97-024-809   H  1160.009   6.3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8 96-034 677   H  1118.822  34.231     532 98-024-6870  H  1138.776  15.5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09 98-027 6966  H  1115.823  38.363X    601 95-024-126   H  1135.693  17.6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6 98-027 6972  HE 1109.221  47.068X   1128 98-024-6828  H  1119.703  33.0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4 94-07 2956   H  1104.830  53.164X   1910 98-024-6868  H  1102.940  55.9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9 91-72 1580   H  1100.670  59.172X   2528 94-24-1611   H  1090.682  74.0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6 95-034 0517  H  1096.787  64.945X   5241 98-024-6813  H  1053.011 153.6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7 89-69 4011   H  1094.100  69.078X   5291 98-024-6822  H  1052.414 155.0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9 95-027 3837  H  1082.955  89.6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5 97-07 3277   H  1072.691 109.756X    26 Markowski Tadeusz, Bohu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7 89-71 4863   HE 1067.098 122.124       15/ 4/ 11028/1358   28/28    431.2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1 98-07 1635   H  1049.317 162.393X     33 96-024-939   HE 1198.119   0.9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06 97-07 3262   HE 1035.207 196.536X    167 95-024-2396  HE 1164.836   4.8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09 93-28-96     HE 1127.967  23.7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 Haršany Jan, Petřvald                 4322 98-024-3141  HE 1064.875 126.6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8/ 4   46/371   142/142   431.0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 98-024-6083  H  1199.586   0.85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66 99-0278-17   H  1116.703  37.1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 IVAN Lad. ml., Vojkovice              1725 98-033-7037  H  1106.729  50.5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5/20/ 4   45/31    142/258   332.382  2874 98-08-10790  H  1085.520  84.2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4 99-017-490   H  1197.989   0.996X   3712 98-033-7026  H  1073.006 108.7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6 98-023-1455  H  1171.734   3.400    4129 97-033-61    H  1067.575 121.0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18 97-023-2675  H  1134.861  18.112    4481 99-0278-168  H  1062.768 131.3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7 99-0180-416  H  1130.936  21.013X   5433 98-033-7032  H  1050.603 159.2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4 97-023-2669  H  1129.654  22.0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46 98-023-988   HE 1124.115  27.725X    31 BURSÍK Karel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7 99-0180-459  H  1109.419  46.804X      26/11/ 2 596/705    60/94    301.1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60 97-023-2672  H  1108.186  48.650      38 96-033-983   HE 1194.002   1.1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97 99-0180-404  H  1103.099  55.596X    670 98-033-7601  HE 1132.758  19.6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8 94-23-6909   HE 1102.489  56.798X    823 97-033-6925  H  1127.596  24.1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2 97-023-2725  H  1067.151 121.978X   1876 98-033-5416  HE 1103.421  54.9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5 99-0180-2458 HE 1066.637 122.945X   2842 98-033-5429  HE 1085.975  83.2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1 97-023-2674  H  1065.498 125.172X   4309 98-033-5444  HE 1065.039 126.2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4 97-023-2718  H  1062.716 131.415X   4754 98-033-5442  H  1059.231 139.3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0 99-0180-406  H  1061.019 135.107X   5496 98-033-5533  HE 1049.935 161.0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05 98-023-1502  H  1052.175 155.476    6208 95-033-1111  H  1041.340 181.9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9 97-023-2699  H  1049.020 162.920X   6251 99-0284-64   H  1040.740 183.2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3 98-023-1516  H  1048.799 163.624X   6587 98-033-5584  H  1036.560 193.0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3 99-0180-431  H  1035.673 195.2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0 98-023-1523  HE 1034.062 199.877X    32 ČULEN Jaroslav, Břecla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18/ 5   5/1     156/316   358.5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 MACHÁČEK Dalibor, Šternberk             39 98-023-8099  H  1193.919   1.1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11/ 4   89/441   130/130   357.114    45 93-23-3177   H  1191.275   1.31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 96-026 261   HE 1197.898   1.026     373 98-023-4958  H  1148.126  10.9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02 97-026 13084 HE 1153.423   8.851X    592 96-023-1075  H  1136.186  17.3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09 98-036 9125  H  1152.369   9.056X    808 96-023-1056  H  1127.969  23.6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1 98-036 9220  H  1140.110  14.390X    825 96-023-1053  H  1127.496  24.1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89 96-026 300   H  1123.027  28.985X    913 98-023-4964  H  1124.845  26.7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6 96-026 236   H  1095.367  67.290X   1044 98-023-4952  H  1121.621  30.5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96 96-026 272   H  1085.219  84.874X   1129 97-023-8301  H  1119.695  33.0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4 96-026 249   H  1082.807  89.798    1188 95-023-1143  H  1118.299  34.8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9 96-026 202   HE 1077.094 100.788    1705 98-023-4959  H  1107.253  49.9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3 95-026 17134 HE 1069.997 115.559X   2261 98-023-4976  H  1096.032  66.2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0 98-036 9178  H  1063.784 128.953    2358 98-036-10265 H  1094.082  69.1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10 94-23-2168   H  1082.091  91.1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 Kusák Tomáš, Ing, Horní Suchá         3525 98-023-4975  H  1075.709 103.3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1  835/669    36/98    443.027  3675 99-0173-663  H  1073.670 107.7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 99-0186-1163 H  1196.199   1.055X   3812 98-023-4999  HE 1071.905 111.7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92 98-034-1012  H  1122.828  29.073X   3945 96-023-5881  H  1069.987 115.6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18 97-024-4436  HE 1102.887  56.2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5 97-024-4410  H  1062.844 131.151X    33 NOVOTNÝ Lubomír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4 96-024-7912  H  1039.444 185.927X      15/ 3/ 2 402/875    74/74    361.42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40 98-020-800   HE 1193.518   1.1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 KADLEČÍK Jiří, Hrušovany              2197 96-029-4804  HE 1097.192  64.3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5/ 4   23/78    146/222   330.450  5387 97-029-5279  HE 1051.182 157.8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7 98-033-7005  H  1194.480   1.08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8 97-033-59    H  1163.223   5.217X    34 OLYMPIA - Mácha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2 98-023-1557  H  1139.096  15.298X      25/12/ 3 117/177   120/184   424.7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27 98-033-6922  H  1130.715  21.307X     41 95-028-2455  H  1192.906   1.2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6 98-023-1560  H  1130.457  21.570X    103 96-028-2192  H  1175.139   3.0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0 98-033-7020  H  1126.411  25.204     367 97-028-2410  H  1148.294  10.7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9 98-033-7023  H  1125.963  25.761     443 97-028-2513  H  1143.349  12.98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2 98-033-7043  H  1120.047  32.590X    464 94-28-10     H  1141.914  13.599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87 95-028-2464  H  1140.330  14.273    3461 97-033-5014  HE 1076.662 101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82 97-028-2407  H  1128.964  22.9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56 97-028-2409  H  1114.450  39.741X    38 Kaša Miroslav, Petřvald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8 97-028-2400  H  1099.687  60.608X      17/10/ 4   2/91    160/218   434.6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8 97-028-2534  H  1080.203  94.604X     47 94-24-704    H  1190.592   1.3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48 95-028-2575  H  1076.962 101.052X     50 90-68-3718   H  1189.940   1.4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8 96-028-2288  H  1062.815 131.239X     73 97-024-6036  HE 1183.675   2.1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46 97-024-6010  HE 1167.773   4.2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 Skyba Milan, Orlová                    180 97-024-6046  H  1162.879   5.2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6/ 2  388/355    76/146   435.460   314 97-024-6047  H  1151.937   9.2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2 97-S15-6698  HE 1192.670   1.231X    342 97-024-5999  HE 1150.515  10.0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3 97-024-329   H  1127.859  23.827    1245 99-0185-55   HE 1117.052  36.4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8 98-024-5701  H  1124.655  26.904    2342 99-0185-39   H  1094.410  68.6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14 95-024-742   HE 1093.088  70.748X   3112 98-024-2137  H  1082.059  91.2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8 94-24-1815   H  1085.369  84.6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07 98-024-5599  H  1075.984 102.781X    39 Krajčí Zdeněk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11/ 4 105/178   126/184   434.5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 Kunz Vladimír, Nová Bělá                48 99-S13-1777  H  1190.233   1.4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20/ 3  152/415   110/134   422.187    84 98-S13-2528  H  1179.731   2.4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3 97-028-2190  H  1191.637   1.260X    202 98-024-4039  H  1160.821   5.9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8 97-021-6319  H  1187.615   1.700    1316 98-024-4033  H  1115.428  38.5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4 96-028-2680  H  1176.856   2.755X   1919 98-024-4054  H  1102.877  56.2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7 98-021-4481  H  1171.630   3.429X   2406 98-024-4037  H  1093.258  70.5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76 99-0156-35   H  1155.648   8.089X   3482 97-024-2977  HE 1076.377 102.0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0 95-028-3357  H  1145.665  12.016    3721 99-0183-108  H  1072.922 109.0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2 99-0156-33   H  1139.481  15.005X   3803 96-PL12-607  H  1072.039 111.4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00 98-021-4509  H  1116.036  38.100X   4876 94-24-925    HE 1057.644 142.9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47 98-021-4488  H  1114.612  39.477X   6109 98-024-4029  H  1042.379 179.0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81 98-021-4514  HE 1095.713  66.8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9 98-021-4506  H  1086.921  81.445X    40 MRTÝNEK Ladislav, Olomou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3 99-0156-38   H  1084.362  87.131X      25/13/ 4   4/29    156/260   355.7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0 98-021-4507  H  1080.569  94.077X     49 95-026 3313  H  1190.185   1.4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4 98-021-4569  H  1080.154  94.780X     61 97-026 14044 H  1187.273   1.7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8 98-021-4526  H  1076.711 101.345     154 94-26 16106  H  1166.323   4.5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99 95-028-2939  HE 1069.348 117.201X    521 97-026 14002 H  1139.127  15.2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0 97-021-6317  H  1057.517 143.020X    556 95-026 3286  H  1137.792  16.2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1 98-021-4541  HE 1056.283 145.687X    805 96-026 5570  H  1128.112  23.59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3 98-021-4461  H  1048.153 165.089X    930 98-022 2699  H  1124.369  27.2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0 97-021-2101  HE 1037.464 190.792X   1085 96-026 5536  H  1120.827  31.7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46 97-026 14113 H  1119.241  33.5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 HERMAN Lubomír, Hostěrad.             1947 95-026 3399  H  1102.366  57.0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/15/ 4   10/33    154/254   311.298  4635 97-026 14100 H  1060.739 135.8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4 96-033-6885  H  1191.617   1.290    5634 98-026 7086  H  1048.137 165.11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25 99-0277-620  H  1170.930   3.663X   6386 97-026 14104 H  1038.955 187.1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8 97-033-5047  HE 1162.117   5.5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22 98-033-4485  H  1159.880   6.506X    41 Peter Jan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93 98-033-4474  HE 1154.505   8.587X      15/ 5/ 3 212/255   100/164   424.4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0 98-033-4417  H  1152.368   9.085X     51 97-021-1017  H  1189.822   1.4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3 97-033-5002  HE 1139.089  15.328    1069 96-021-1614  H  1121.169  31.3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0 98-033-4488  H  1123.877  27.842X   1764 98-021-6218  H  1105.934  51.69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59 98-033-4421  HE 1121.314  31.037X   6139 95-021-1285  H  1042.098 179.9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28 98-033-4497  HE 1112.832  41.851X   6300 97-021-1027  H  1039.971 184.6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0 97-033-5038  HE 1107.751  49.2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5 98-033-4444  H  1099.731  60.520     42 Czyž Milan, Ing, Těrlicko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0 97-033-5036  H  1097.728  63.597X      15/ 2/ 2 455/912    70/70    446.7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5 96-033-6859  H  1094.512  68.433X     52 99-0186-470  H  1189.625   1.52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3 97-024-5383  H  1070.297 114.973      78 97-026 12263 H  1181.921   2.2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98 96-026 1018  H  1161.277   5.8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 Swaczyna Jindřich, Těrlicko            562 98-036 7735  H  1137.413  16.4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11/ 3  170/229   106/168   440.622  1601 96-026 1056  H  1109.329  46.9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3 98-024-1261  H  1189.246   1.553    2320 97-026 12197 H  1094.963  67.99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3 98-024-1647  HE 1186.205   1.846X   3174 98-036 7861  H  1081.236  93.0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5 99-0186-179  HE 1145.358  12.163X   3689 97-026 12151 H  1073.399 108.1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93 98-024-1658  H  1128.494  23.241X   3928 98-036 9670  H  1070.243 115.1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41 95-034-3081  HE 1126.907  24.648X   4612 97-026 12171 H  1060.990 135.1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9 99-0186-169  H  1114.792  39.243X   4985 98-036 7755  H  1056.086 146.0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2 96-034-2923  H  1090.293  74.793    5064 97-026 12259 H  1055.203 148.41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07 97-024-5532  HE 1086.485  82.266    5550 97-026 12099 H  1049.223 162.6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8 99-0186-84   H  1082.970  89.6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5 96-024-6601  H  1071.125 113.273X    48 BEDNAŘÍK Josef, Břecla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2 98-024-1659  HE 1063.500 129.598X      35/20/ 4 108/10    124/284   351.7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60 99-0173-64   H  1187.284   1.7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 Prchala Richard +, Petřkovice           86 96-023-6102  HE 1179.455   2.5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11/ 4   49/129   140/202   422.650   292 96-023-6209  H  1154.548   8.55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5 96-034-2915  H  1188.214   1.612     391 98-023-4415  HE 1146.831  11.4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9 96-028-3931  H  1124.214  27.520X    616 98-023-4436  H  1134.928  18.0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1 96-028-3940  H  1116.198  37.836     642 98-023-4453  H  1133.526  18.8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6 98-034-4903  HE 1113.698  40.620X    885 97-023-5498  H  1125.846  25.9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9 98-034-4901  H  1110.626  44.811X    937 98-023-4435  H  1124.227  27.4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6 98-034-4936  HE 1105.928  51.757X   1360 97-023-5459  H  1114.372  39.8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2 96-028-3956  H  1102.610  56.622X   1523 95-023-9262  H  1110.736  44.6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5 98-034-4905  HE 1092.210  72.243    1547 99-0173-119  H  1110.268  45.3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62 99-0289-747  HE 1090.191  75.086X   1771 97-023-5578  H  1105.789  51.9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16 96-034-2918  HE 1067.700 120.630    2241 98-023-4417  H  1096.425  65.6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1 99-0285-1293 H  1065.189 125.758X   3420 94-23-169    H  1077.393 100.2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28 96-023-6106  H  1072.847 109.2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 Černohous Vladimír, Zábřeh            3924 97-023-5565  H  1070.290 115.0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2  387/310    76/154   421.457  4066 99-0173-4    H  1068.502 119.1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6 98-034-3998  H  1187.872   1.641    4914 97-023-5487  H  1056.996 144.01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5 96-028-1983  H  1131.125  20.955X   5493 99-0173-19   H  1050.001 160.9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41 96-028-730   H  1119.309  33.440X   5679 98-023-8138  H  1047.552 166.4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5 99-0290-146  H  1108.563  47.9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36 96-028-1956  H  1100.410  59.670     49 MIKLAS Jan, Brumov-Byl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7 96-028-1923  H  1095.357  67.319X      20/ 6/ 11027/505    28/122   425.2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62 99-0248-938  HE 1186.697   1.8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 Gončar Zdeněk, Karviná - Nové          577 98-025-13167 H  1137.039  16.9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11/ 5   57/12    138/280   444.280   694 97-025-13298 H  1131.994  20.3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7 95-024-1210  H  1187.734   1.671X   4393 97-025-2720  H  1063.884 128.7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5 98-024-6346  HE 1185.938   1.905X   6075 98-025-14837 H  1042.710 178.0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3 97-024-1539  H  1155.061   8.294X   6193 99-0248-904  H  1041.433 181.5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08 95-024-1241  H  1152.465   9.0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22 97-024-1543  H  1151.469   9.437X    50 ŠVRČEK Zdeněk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8 96-024-2444  H  1141.707  13.716       30/10/ 3 211/216   100/172   352.6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5 97-024-1557  H  1113.201  41.470X     66 99-0176-12   HE 1185.223   1.93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56 97-024-1569  H  1088.746  77.841    1034 95-023-1528  H  1121.818  30.3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29 98-024-6356  HE 1081.854  91.703X   1131 97-023-61    H  1119.563  33.1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6 95-024-1244  H  1044.229 174.555    1314 97-023-47    H  1115.491  38.5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77 98-024-6306  H  1039.061 186.894    1367 97-023-51    H  1114.140  40.0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21 98-023-7049  H  1112.968  41.6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 ECOTEAM MATUŠKA, Šternberk            1852 98-023-7050  H  1103.854  54.2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13/ 4   63/121   136/204   357.925  4212 98-023-7037  H  1066.363 123.4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9 97-026 12172 H  1187.345   1.729X   4241 98-023-3027  HE 1065.934 124.29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9 98-023-4035  H  1054.776 149.439    3351 98-032-7110  H  1078.612  98.2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61 98-032-7701  H  1055.236 148.3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 STOLAŘÍK Jan, Bzová                   5072 98-032-7175  H  1055.091 148.6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235/502    96/122   415.070  5898 99-0275-127  HE 1044.942 172.8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7 99-0247 106  H  1184.962   1.96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21 97-031 4804  H  1106.824  50.438X    56 Steiniger Pavel a Ro, Karviná - 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00 98-031 357   H  1088.208  79.130X      16/ 6/ 2 426/886    72/72    440.3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9 97-031 4839  HE 1080.842  93.462X     72 99-0184-452  HE 1183.695   2.1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4 99-0247 29   HE 1072.696 109.727     850 99-0184-451  HE 1126.529  24.9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56 98-031 14725 H  1069.886 115.940X   3176 99-0184-493  H  1081.224  93.0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82 98-031 329   H  1055.022 148.941    3188 98-024-6570  HE 1080.959  93.43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96 99-0184-485  HE 1077.785  99.5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 FERBAR Josef, Hostěrad.               4670 99-0184-502  H  1060.358 136.8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12/ 4   13/46    152/244   317.3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8 98-033-4332  H  1184.848   1.993     57 KOPEČEK Bohuslav, Hostěrad.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9 98-033-4337  H  1139.848  14.624       26/12/ 4 135/154   114/192   314.4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5 98-033-4305  HE 1120.253  32.385      74 98-033-592   HE 1183.597   2.1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3 97-033-765   HE 1108.699  47.859X    151 99-0277-101  H  1167.265   4.4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0 97-033-717   HE 1094.289  68.873X    215 98-033-4271  HE 1160.230   6.3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19 98-033-4322  H  1090.901  73.826     709 97-033-5324  HE 1131.286  20.7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5 97-033-775   HE 1080.433  94.223X   1805 99-0277-129  H  1105.043  52.9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1 98-033-4306  H  1065.609 124.879X   2104 97-033-5341  HE 1098.992  61.6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7 99-0277-12   H  1063.822 128.865X   2479 98-033-4236  H  1091.868  72.6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2 98-033-4192  H  1050.374 159.784X   4455 99-0277-113  HE 1063.132 130.5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2 97-033-750   HE 1041.919 180.593X   4480 98-033-4205  H  1062.772 131.2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7 99-0277-23   H  1037.431 190.997X   5527 99-0277-161  HE 1049.586 161.9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15 99-0277-153  H  1048.420 164.5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 Miczka Boleslav, Těrlicko             6272 98-033-4214  HE 1040.383 183.8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9/ 5   16/52    150/242   444.3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9 98-024-1471  H  1184.052   2.022X    58 VLK Frant.jun., Prakš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27 95-024-4387  H  1151.235   9.584       35/ 6/ 0   0/1514    0/0     399.1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3 96-024-7732  H  1150.887   9.759      76 98-031 14322 H  1182.922   2.2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4 97-024-504   H  1132.942  19.460X   1735 98-031 14335 H  1106.561  50.8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8 95-024-4424  H  1117.606  35.696X   1744 99-0250 535  HE 1106.407  51.1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63 94-24-3296   H  1112.060  42.877    1904 98-031 14328 HE 1102.993  55.8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94 97-024-508   H  1097.234  64.301    3100 97-031 8320  H  1082.256  90.85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03 93-24-2106   H  1086.549  82.149    4112 98-031 14171 H  1067.731 120.5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0 97-024-549   H  1062.479 131.8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9 Výtisk  Jaromír,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 VACEK Jiří, Červená Voda                 20/ 6/ 3 254/134    94/200   415.13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/ 7/ 1  745/528    40/118   314.996    77 97-034-5433  H  1182.845   2.2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0 98-09 20206  H  1183.730   2.052     362 94-34-1302   H  1148.752  10.6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9 99-0229 315  H  1084.743  86.135X   3476 94-34-1331   H  1076.471 101.8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2 99-0229 346  H  1078.738  97.946X   5851 97-034-5447  HE 1045.521 171.4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4 97-09 12006  H  1072.372 110.606X   6124 96-034-2     H  1042.196 179.4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7 98-09 20263  H  1048.109 165.206X   6785 98-034-5670  H  1034.406 198.8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8 95-09 15715  HE 1042.156 179.59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49 95-09 20903  HE 1035.816 194.865X    60 Dluhoš J. a Hrubý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2/ 7/ 2 353/353    80/146   419.4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 OHAREK Josef, Tlumačov                  79 96-034-2098  HE 1181.879   2.31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9/ 3  275/109    92/210   383.837    95 98-034-417   H  1176.683   2.7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1 98-032-7724  H  1183.723   2.081X   1202 98-034-5368  H  1118.016  35.2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08 97-032-5444  H  1146.025  11.957    1267 98-034-132   H  1116.676  37.1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35 98-032-7720  HE 1138.603  15.679X   3097 98-034-145   H  1082.283  90.7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0 98-032-7174  H  1127.676  24.032X   3194 98-034-128   HE 1080.795  93.6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9 98-032-7192  H  1123.659  28.106X   4132 98-034-136   H  1067.542 121.09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92 98-027 4547  H  1177.525   2.6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 Černý Jan, Chlebičov                   100 99-0225 12   H  1175.464   2.9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3/12/ 2  352/159    80/190   402.788   104 97-027 6463  HE 1175.121   3.0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0 97-027 507   HE 1181.472   2.345     115 98-027 4592  H  1171.932   3.3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1 97-027 548   H  1180.606   2.374X    132 95-027 3102  HE 1170.117   3.8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6 97-027 429   HE 1176.239   2.814     136 97-032 6948  H  1169.551   3.9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4 97-031 1230  HE 1172.814   3.341X    147 96-027 5154  H  1167.743   4.3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6 99-0225 213  H  1164.955   4.865X    189 96-027 5107  H  1161.851   5.5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21 99-0225 218  HE 1151.576   9.408X    424 97-027 181   H  1144.689  12.42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46 97-027 544   HE 1138.233  16.002X    609 97-027 180   H  1135.337  17.8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39 97-027 502   H  1100.398  59.758X    923 98-027 4523  H  1124.512  27.0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5 98-027 4283  HE 1094.368  68.726X   1477 96-027 5134  HE 1111.741  43.2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9 98-027 4285  H  1074.324 106.3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2 98-027 4273  H  1065.184 125.788X    67 Leipert + Mičudová, Míst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5 98-027 4298  HE 1060.975 135.254X      14/ 9/ 4  62/16    136/278   432.6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90 99-0155-533  HE 1177.560   2.6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 HORT Josef, Ivančice                   266 98-021-2769  HE 1156.415   7.7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2  425/166    72/188   316.690  2123 98-021-2785  H  1098.604  62.2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2 98-033-4082  H  1180.138   2.403X   2180 99-0155-506  H  1097.489  63.8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04 98-033-4594  HE 1146.251  11.840X   3433 99-0155-504  HE 1077.218 100.6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0 96-033-5005  HE 1113.537  41.030    5601 98-021-2789  HE 1048.623 164.1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72 98-033-1888  H  1111.843  43.141    5972 98-021-2235  H  1043.941 175.0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1 98-033-2694  H  1084.493  86.779X   6597 98-021-234   H  1036.395 193.3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2 98-033-1744  H  1034.034 199.936X   6702 99-0155-550  H  1035.238 196.419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 ZAPLETAL Jaroslav, Mikulovice          68 MEISL Zdeněk, Hostěrad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3/ 2  563/788    62/86    354.523     32/12/ 3 134/148   114/194   313.4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5 97-026 10006 H  1179.476   2.491      91 96-033-6799  H  1177.545   2.66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33 99-0232 36   HE 1053.113 153.366X    649 98-033-3879  HE 1133.227  19.0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9 98-036 75    H  1041.817 180.798     870 96-033-6711  H  1126.174  25.4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04 99-0277-220  H  1120.274  32.3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 Ševčík Vítězslav, Slezská Ostrava     1375 98-033-3890  H  1113.974  40.2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8/ 2  351/210    80/174   429.229  2204 98-033-3816  H  1097.025  64.5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7 98-024-4805  HE 1179.336   2.550    2671 98-033-3828  HE 1088.522  78.28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0 97-028-906   H  1144.232  12.602    3729 97-033-7229  H  1072.822 109.2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55 98-024-4809  HE 1137.913  16.266X   4293 98-033-3835  HE 1065.171 125.8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5 97-028-938   HE 1118.395  34.729X   5646 96-033-6759  HE 1048.028 165.4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2 94-28-2482   H  1109.530  46.657X   6496 97-033-4966  H  1037.626 190.3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34 97-028-950   H  1087.695  80.127X   6718 98-033-3874  H  1035.115 196.8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5 97-028-904   H  1058.156 141.7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59 99-0187-202  H  1057.809 142.405X    69 Vraník Arnošt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40/17/ 4  88/53    130/238   423.5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 DVOŘÁK František, Prosiměř.             93 97-028-3702  H  1177.041   2.72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11/ 5   20/15    148/278   308.433   416 96-028-592   HE 1145.329  12.1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8 96-033-2145  HE 1179.083   2.579     419 99-0289-310  H  1145.071  12.2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1 97-033-1524  H  1170.136   3.839X    436 96-028-3475  H  1143.988  12.7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73 97-033-1541  H  1155.740   8.001     488 94-28-1868   H  1140.243  14.3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8 97-033-1516  H  1122.375  29.542X    755 96-028-587   H  1129.653  22.1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39 95-033-2830  H  1098.328  62.689     765 99-0289-318  H  1129.301  22.4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2 98-033-636   HE 1097.807  63.363X   2079 99-0289-368  H  1099.506  60.9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90 98-033-699   H  1097.287  64.183    2475 95-028-205   HE 1091.949  72.5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2 99-0282-65   H  1060.076 137.511X   2538 97-028-3708  HE 1090.497  74.3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5 97-033-1550  H  1056.988 144.046    2776 98-034-736   H  1086.953  81.3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7 99-0282-48   HE 1048.782 163.741X   3130 97-028-3747  H  1081.819  91.7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36 98-033-631   HE 1042.108 179.831X   3560 96-028-3444  HE 1075.184 104.33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03 98-028-5377  HE 1073.187 108.5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 Toma Team Neborovský, Chlebi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13/ 5    1/5     160/302   402.7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9 98-027 4520  HE 1177.926   2.60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9 98-034-5315  H  1068.541 118.9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47 98-034-5363  H  1065.808 124.469X    75 HUBÁČEK Antonín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2 97-028-3770  H  1058.089 141.907       20/ 6/ 2 424/264    72/162   302.9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07 99-0284-902  HE 1174.259   3.1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0 UHEREK Radim, Jarošov                  346 99-0284-905  H  1150.472  10.1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7/11/ 4  104/139   126/198   388.491  1478 99-0284-908  H  1111.696  43.3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7 97-031-11077 H  1175.836   2.843X   1544 97-033-7734  HE 1110.337  45.2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98 98-031-12111 H  1154.009   8.734    3074 94-33-833    HE 1082.559  90.0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1 96-06S-2119  H  1132.756  19.665X   3990 94-31-3713   HE 1069.436 116.9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52 98-031-7450  H  1119.161  33.7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19 97-031-14345 H  1108.939  47.449     76 BRÁZDIL Josef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3 98-031-7426  H  1092.619  71.598X      25/12/ 4  38/122   144/204   386.9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8 98-031-6648  H  1079.565  96.070X    108 98-032-9110  H  1174.119   3.1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16 99-0253-221  H  1066.330 123.560     228 99-0271-682  H  1159.179   6.6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8 98-031-7467  H  1060.027 137.686X    597 98-032-9119  H  1135.882  17.4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7 98-031-7499  H  1052.703 154.362X   1840 99-0271-33   H  1104.189  53.9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24 98-031-7435  H  1037.339 191.202    2094 97-01-4955 S H  1099.121  61.37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24 98-032-8472  H  1090.709  73.9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1 Jelen René, Petřkovice                3389 98-032-9130  H  1077.954  99.3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454/329    70/152   424.179  3423 96-032-1357  H  1077.304 100.31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9 96-028-4035  HE 1175.708   2.901    4220 98-031-13287 H  1066.277 123.6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46 97-028-3670  HE 1098.062  62.894X   5468 99-0271-661  H  1050.271 160.2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1 97-028-3658  HE 1069.999 115.501    6045 98-024-2148  H  1043.103 177.1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05 97-032-5881  HE 1039.927 184.7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2 Janeček František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/ 8/ 3  210/200   100/180   397.179   77 Bukovjan Jindřich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01 98-025-10492 H  1175.204   2.960X      21/ 8/ 2 632/500    56/122   414.36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95 95-027-1744  H  1161.626   5.715     109 97-025-10886 HE 1173.648   3.1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5 95-027-1736  H  1107.677  49.383    1866 98-025-4456  HE 1103.697  54.6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28 98-025-10429 H  1064.808 126.843X   2286 98-025-4489  H  1095.625  66.9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56 96-027-3252  H  1061.677 133.525X   4280 97-025-10692 H  1065.444 125.4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3 99-0189-220  HE 1043.223 176.812    5930 97-025-14505 H  1044.546 173.7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7 93-27-778    HE 1043.086 177.222X   6140 98-025-4461  H  1042.095 179.94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1 98-025-10411 HE 1034.302 199.320X   6555 96-025-11187 H  1037.011 192.1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98 97-025-6602  H  1036.363 193.3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3 KUČERÍK Anton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386/545    76/116   374.397   78 Lazový Vladimír, Hru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02 99-0270-557  HE 1175.174   2.989X      24/ 9/ 4  19/107   148/212   428.3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6 98-032-11119 HE 1157.921   7.210X    110 97-028-1352  HE 1173.384   3.2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89 99-0270-375  H  1136.264  17.262X    239 98-034-2846  H  1158.626   7.0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4 95-032-6644  H  1056.378 145.482     563 96-028-1291  HE 1137.398  16.5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92 97-032-8503  H  1056.031 146.303     777 99-0287-258  H  1129.053  22.7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40 98-032-11408 H  1046.737 168.225    1488 98-034-2870  HE 1111.475  43.6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6 98-032-11407 H  1034.548 198.587X   1641 96-028-1285  H  1108.503  48.0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356 97-028-728   H  1094.110  69.0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4 Filipek František, Dolní Lutyně       3308 96-028-1393  H  1079.179  96.9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9/ 3  234/242    96/166   435.055  3546 99-0287-235  H  1075.341 103.9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05 97-024-2505  H  1174.917   3.0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3 97-024-2506  H  1134.175  18.552X    79 Ranocha Václav,Ing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50 96-024-5241  H  1081.539  92.319       25/ 6/ 2 371/82     78/222   424.9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3 94-24-3572   H  1065.468 125.231X    111 96-021-613   HE 1173.307   3.2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00 98-024-3497  H  1065.120 126.022X   1039 93-28-1723   HE 1121.688  30.4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87 96-024-5236  HE 1056.070 146.156X   3298 97-021-143   H  1079.241  96.6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98 97-024-2508  H  1048.687 164.063X   3724 99-0153-1498 HE 1072.883 109.1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73 96-024-5215  H  1046.290 169.192    5777 99-0153-1632 H  1046.247 169.3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16 97-024-2507  H  1045.913 170.452X   6732 97-021-47    HE 1034.992 197.29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38 98-027 4344  H  1063.323 130.0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0 Horák Josef, Valašské Meziří          4977 97-027 213   HE 1056.191 145.8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2/ 4   48/22    140/272   409.0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2 98-025-1706  HE 1173.151   3.282X    85 ŽÁK Josef, Hostěrad.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8 96-025-4561  HE 1157.055   7.561X      60/11/ 3 223/90     98/218   311.3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8 98-025-1767  HE 1154.822   8.441     121 98-033-4068  H  1171.244   3.5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4 98-025-1779  H  1130.510  21.512X    315 96-033-6577  H  1151.888   9.2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52 96-025-4521  HE 1126.514  24.970     332 96-033-6981  H  1150.965   9.7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41 99-0199-457  HE 1121.674  30.509X    799 98-033-4039  HE 1128.233  23.4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68 98-025-1776  H  1109.904  45.954X   1869 97-033-4879  H  1103.637  54.7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1 99-0199-432  H  1107.100  50.145X   2696 99-0277-490  HE 1088.270  79.0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5 95-025-5112  HE 1102.178  57.296    4632 98-033-4392  H  1060.769 135.7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4 91-75-1303   H  1100.991  58.732X   5152 98-033-1825  HE 1054.184 150.9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95 98-025-1772  HE 1056.029 146.391    5799 98-033-4399  HE 1046.097 169.9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41 97-025-8055  H  1048.046 165.323X   6613 96-033-6943  HE 1036.174 193.8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15 99-0277-420  HE 1035.141 196.8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1 OLYMPIA - Mácha, Mniš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13/ 4   56/62    138/234   424.754   86 Havránek a Matušins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3 98-021 5530  H  1173.143   3.312       25/ 8/ 2 384/160    76/190   424.7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9 98-021 5585  H  1164.353   4.953X    122 99-0153-441  H  1171.174   3.5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2 97-028 2311  H  1127.670  24.091X    291 96-021-1590  H  1154.619   8.5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28 98-021 5413  H  1121.911  30.128    1425 97-021-1142  H  1112.872  41.7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5 97-028 2435  H  1097.607  63.744X   1511 98-021-6507  H  1110.883  44.2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9 98-021 5485  H  1097.512  63.861X   1891 96-021-1516  H  1103.189  55.4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1 98-021 5713  H  1091.589  73.005    2299 99-0153-465  H  1095.319  67.3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9 97-028 2413  H  1089.582  76.170X   3641 95-021-1703  H  1074.220 106.7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05 98-021 5646  H  1089.443  76.346X   6224 99-0153-421  H  1041.131 182.4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2 97-028 2451  H  1081.674  92.0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6 97-028 2575  H  1077.467 100.114X    87 Duda Rudolf, Bola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9 97-028 2573  H  1057.965 142.112       25/12/ 4  87/318   130/152   411.2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0 97-028 2471  H  1048.175 165.001X    123 98-027 2558  H  1171.166   3.6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61 96-027 7075  H  1133.040  19.3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2 Szebesta Josef, Karviná 1 - Fry        916 97-027 5970  H  1124.726  26.8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2  370/564    78/114   442.932  1379 98-027 2500  H  1113.812  40.4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8 97-024-2264  HE 1171.615   3.458    2725 98-027 2583  H  1087.886  79.8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93 97-024-2263  HE 1131.998  20.310    4095 98-027 2572  H  1068.016 120.0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1 98-024-5364  H  1126.147  25.527X   4163 98-027 2534  H  1067.139 122.0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4 97-024-6380  H  1080.287  94.487X   4605 99-0218 458  H  1061.036 134.9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0 93-24-5414   HE 1079.542  96.128X   4745 96-027 3651  HE 1059.306 139.0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99 97-027 6209  H  1047.302 167.0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3 Konopka Josef, Horní Suchá            6173 98-027 2573  H  1041.775 180.9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8/ 2  423/483    72/124   440.510  6624 98-027 2551  HE 1036.046 194.1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19 98-012-11633 H  1171.425   3.4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9 97-024-4341  H  1157.023   7.591X    88 OLŠINA Karel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7 98-024-961   H  1151.731   9.290X      28/ 9/ 3 125/35    118/254   397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85 98-024-118   H  1147.334  11.283X    124 98-032-2123  H  1171.091   3.6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6 98-021-466   HE 1139.424  15.123X    126 98-032-2142  H  1170.919   3.6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0 95-024-5239  H  1127.376  24.325     418 97-032-809   HE 1145.293  12.2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9 94-24-313    H  1096.750  65.033    1033 98-032-2143  H  1121.818  30.2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7 97-021-2655  HE 1083.537  88.421X   2120 98-032-2135  H  1098.629  62.13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46 98-032-2195  HE 1087.464  80.4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4 Dorna Gunter, Kateřinky               4063 97-032-822   H  1068.523 119.0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5/ 2  385/379    76/142   398.680  5319 97-01-426    HE 1051.989 155.88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20 99-0225 302  HE 1171.254   3.517X   6730 97-01-425    HE 1035.016 197.2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46 94-27 907    HE 1126.700  24.7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24 95-027 3180  HE 1119.741  32.942     89 NECKAŘ Alois, Radsla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1/ 0   0/1215    0/38    346.2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27 98-026 10587 HE 1170.450   3.72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32 98-030-5082  H  1100.446  59.5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0 KAFKA Josef, Niv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233/422    96/134   403.862   97 TYLŠAR Jan, Voj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28 97-031 845   H  1170.421   3.751X      20/ 3/ 1 834/930    36/68    349.4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20 97-031 824   HE 1112.968  41.617     142 97-026 7432  HE 1168.266   4.1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21 96-031 11126 HE 1098.627  62.161X   1917 96-026 6457  H  1102.892  56.1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7 97-031 891   HE 1079.189  96.920    4527 97-026 7406  H  1062.006 132.6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9 97-031 846   H  1071.074 113.3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6 97-031 828   HE 1063.127 130.594     98 GRABEC Frantisek, Vnorov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57 97-031 820   H  1040.694 183.377X      35/14/ 4  76/8     132/286   385.1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43 99-0171-264  HE 1168.095   4.1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1 Velčovský Libor, Chomýž                630 98-022-6927  H  1134.266  18.4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4/ 2  486/717    68/94    380.576   742 98-022-6903  H  1130.382  21.7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4 97-027 7034  H  1169.803   3.927    1307 98-022-8190  H  1115.862  38.30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6 95-027 6661  H  1076.746 101.287X   1321 99-0171-265  H  1115.377  38.7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2 96-027 1168  H  1060.642 136.045    2174 98-022-6917  HE 1097.628  63.7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0 97-027 7074  HE 1049.334 162.363X   2268 98-022-6904  HE 1095.962  66.4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62 99-0171-284  HE 1084.491  86.8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2 Himlar Josef, Dolní Lutyně            3916 97-022-9773  HE 1070.375 114.7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5/ 3  200/460   102/128   435.117  5026 99-0171-256  HE 1055.656 147.2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5 97-021-2657  HE 1169.700   3.957    5108 98-022-8195  H  1054.693 149.70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3 99-0183-706  H  1095.052  67.788X   6237 99-0166-173  HE 1040.961 182.7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50 98-024-3826  H  1092.532  71.803    6295 98-022-6915  HE 1040.024 184.4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3 99-0183-653  H  1059.941 137.833    6721 99-0166-185, H  1035.086 196.9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4 98-024-3813  H  1045.095 172.4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 xml:space="preserve">99 Bojko Stani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3 Marekwica Alois,                         31/17/ 5  15/42    150/248   454.1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0    0/1169    0/44    465.073   144 98-030-3027  H  1167.868   4.2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7 96-030-1327  HE 1169.550   4.015X    200 97-030-5918  H  1161.050   5.8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4 99-0239-989  HE 1142.678  13.306X    450 98-030-3044  H  1142.837  13.1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0 97-030-3234  HE 1125.575  26.084X    465 99-0241-1163 H  1141.879  13.6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6 97-030-3221  HE 1112.647  42.086X    675 97-030-5965  H  1132.670  19.7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4 98-030-1007  HE 1112.469  42.320X   1354 98-030-3022  H  1114.509  39.6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56 98-030-1023  HE 1103.799  54.395X   1514 99-0241-1184 H  1110.828  44.37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8 98-030-1008  HE 1056.724 144.720X   2040 98-030-3090  H  1100.376  59.7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44 94-30-4302   HE 1048.031 165.411X   2053 98-030-3036  H  1100.065  60.1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78 99-0241-1149 H  1088.463  78.4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4 Čerňák Alexander, Frýdek              3736 97-030-5912  H  1072.778 109.4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3  199/153   102/194   431.807  3790 98-030-3679  HE 1072.187 111.0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8 97-021-6191  HE 1169.142   4.044    4045 98-030-3692  H  1068.781 118.54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15 96-021-2503  HE 1134.947  18.024    5494 98-030-3020  H  1049.959 161.0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28 98-021-237   HE 1102.696  56.505X   5544 97-030-5969  H  1049.272 162.4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5 98-021-407   HE 1040.215 184.197    5733 98-030-3053  HE 1046.813 168.0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81 99-0241-1116 H  1035.435 195.80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5 Halfar František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 6/ 3  232/436    96/132   419.454  100 Tepér Otmar, M.Heral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39 98-034-2885  HE 1169.122   4.074X      25/14/ 4  55/228   138/168   382.41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3 97-034-2336  H  1162.375   5.363X    148 97-027 3276  H  1167.689   4.3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45 98-034-383   HE 1119.274  33.557     683 98-027 1289  H  1132.419  20.0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91 97-034-2334  HE 1099.285  61.282     735 98-027 1256  HE 1130.467  21.5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6 97-034-2350  HE 1097.560  63.773X    952 97-027 3298  H  1123.822  27.9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6 98-034-340   HE 1042.173 179.538    1336 98-027 1293  HE 1114.813  39.1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21 97-027 3290  H  1075.769 103.1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6 Pietroniec Emil,                      3548 95-027 0355  HE 1075.315 103.9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2/ 2  383/403    76/138   455.348  3579 96-027 2283  H  1074.912 104.8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1 99-0242-479  HE 1168.426   4.132    4321 94-27 4952   H  1064.885 126.63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63 98-027 1291  H  1064.391 127.868X    279 97-028-2024  HE 1155.419   8.1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9 95-027 0356  H  1056.695 144.750X    775 93-28-655    H  1129.117  22.7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3 98-027 1255  H  1056.257 145.746X   1186 98-021-4385  HE 1118.377  34.7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79 95-027 0398  HE 1055.043 148.853X   1253 98-021-4394  HE 1116.902  36.72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9 98-027 489   HE 1034.961 197.503X   1413 97-028-2002  H  1113.328  41.4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03 96-021-1490  H  1089.495  76.2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1 Šokala Jiří, Rychvald                 4196 97-028-2004  H  1066.616 122.97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8/ 2  720/800    46/84    432.755  4204 98-021-4415  H  1066.526 123.2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49 98-024-6926  H  1167.618   4.367X   4980 96-028-2819  HE 1056.148 145.9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9 97-024-1248  H  1104.958  53.0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97 98-024-6909  H  1101.162  58.527X   106 Večeřa Jaromír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75 97-S25-3537  H  1099.623  60.813X       7/ 3/ 3 290/524    90/120   427.5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88 98-024-6923  H  1091.625  72.917X    156 96-034-2358  H  1166.230   4.5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1 97-024-1216  HE 1082.071  91.176X   4225 98-034-5071  H  1066.200 123.82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8 98-024-6903  H  1047.453 166.701    6242 97-028-1452  H  1040.853 182.9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9 97-024-863   HE 1041.696 181.0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7 Latton Gerhard, Oldři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2 Rumpa Josef, Darkovičky                  18/ 8/ 2 533/775    64/86    402.1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8/ 2  422/231    72/168   419.967   159 96-027 3670  HE 1165.850   4.6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50 98-034-2040  H  1167.568   4.396     688 98-027 804   H  1132.158  20.16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8 98-034-2012  HE 1121.178  31.300X    869 94-27 2781   HE 1126.188  25.4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5 98-034-2032  H  1114.878  39.125X   3927 96-027 5188  H  1070.249 115.0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1 98-034-2001  H  1099.026  61.575X   4822 97-027 4419  H  1058.281 141.3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40 98-034-2016  HE 1096.444  65.649X   5092 95-027 2176  H  1054.858 149.2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5 97-034-3021  H  1084.319  87.190    5400 98-027 810   H  1051.090 158.2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7 98-034-2007  H  1071.410 112.746X   5890 97-027 4427  HE 1045.037 172.6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21 97-034-3038  HE 1060.855 135.43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8 Preissner Helmut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3 Bečica Stanislav, Darkovičky             15/ 6/ 1 744/637    40/102   423.9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3/ 8/ 2  453/285    70/158   418.836   160 98-034-4607  HE 1165.754   4.68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52 97-034-2621  H  1167.128   4.455X    297 97-028-3979  HE 1154.019   8.7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6 95-034-3413  H  1118.875  34.173    2858 97-028-4096  HE 1085.776  83.7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80 98-034-1544  H  1116.440  37.514X   3299 91-72-2763   HE 1079.237  96.6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6 98-034-1555  H  1084.557  86.633X   4591 96-034-338   H  1061.191 134.5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5 97-034-2669  H  1082.549  90.120X   5155 99-0289-201  H  1054.158 151.0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7 95-034-3402  H  1082.409  90.4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7 97-034-2673  H  1051.534 157.000X   109 Chvěja Arnošt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3 96-034-3107  H  1046.196 169.485X      35/ 7/ 4  37/93    144/218   419.5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61 98-034-2141  H  1165.575   4.71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4 HODOVSKÝ Ludvík, Vojkovice             760 98-034-2117  H  1129.442  22.2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4/ 4   54/111   138/208   329.116  1056 98-034-2131  H  1121.392  30.9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53 98-023-974   HE 1166.940   4.484    2834 98-034-2151  H  1086.076  83.0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41 98-023-989   HE 1143.624  12.925X   4165 96-034-5302  H  1067.109 122.0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2 97-023-2322  HE 1127.238  24.384X   4343 96-034-3638  H  1064.627 127.2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61 98-023-3292  HE 1123.646  28.164X   4580 97-028-1144  H  1061.351 134.22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2 98-023-975   HE 1112.505  42.2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35 95-023-5829  H  1100.416  59.641    110 Bobřík Konrád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9 98-023-992   HE 1081.551  92.289X      19/10/ 3 253/83     94/220   421.3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9 96-023-3076  HE 1080.190  94.634     162 95-034-3690  H  1165.484   4.7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5 98-023-998   HE 1069.021 117.963     190 98-034-1222  HE 1161.841   5.5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7 98-023-962   H  1058.137 141.760X    868 94-34-4238   HE 1126.230  25.4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2 98-023-979   HE 1057.797 142.493X    889 97-034-2801  H  1125.779  26.0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60 98-023-980   H  1044.150 174.672X   1274 97-034-2847  H  1116.580  37.3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5 97-023-2334  H  1043.763 175.405X   1613 97-034-2808  H  1109.085  47.2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23 98-023-967   H  1037.348 191.173X   1699 98-034-1215  HE 1107.385  49.79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48 98-034-1223  H  1083.093  89.3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5 Lička Bohumil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10/ 5   12/70    152/228   423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55 95-028-3121  H  1166.296   4.543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9 98-034-1288  HE 1056.302 145.62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3 98-034-1204  H  1041.248 182.087    116 NUC Vladimír, Koj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7/ 2 617/446    58/130   366.5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1 HEROLD Roman, Dvorce                   174 95-029 0972  H  1163.684   5.0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4   36/11    144/284   374.197  1491 96-029 4403  H  1111.396  43.6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3 98-027 5514  H  1165.364   4.777    4385 97-029 2268  H  1064.069 128.5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3 96-027 3707  H  1131.638  20.603    5854 97-029 2292  H  1045.502 171.5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1 97-027 847   H  1116.774  36.957    6321 96-029 4410  H  1039.816 185.2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9 98-027 5525  H  1111.465  43.639X   6324 95-029 0979  H  1039.767 185.3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76 97-027 1093  H  1069.620 116.526X   6655 91-73 86     H  1035.751 195.0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6 97-027 1008  H  1059.472 138.8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6 99-0234 635  H  1050.153 160.488X   117 KALUZA Frantisek, Straz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4/ 7/ 1 792/666    38/98    383.2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2 Stehlík Rostislav, Nový Jičín          175 99-0168-3    HE 1163.524   5.1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1  833/903    36/70    410.469  1224 98-022-9205  HE 1117.519  35.8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4 96-025-8669  HE 1165.120   4.806X   2474 98-022-1612  HE 1091.953  72.5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5 97-025-10782 H  1125.440  26.230X   5002 99-0168-19   H  1055.919 146.5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7 98-025-4802  H  1104.982  52.959    5166 98-022-1646  H  1053.984 151.4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1 97-025-10779 H  1102.261  57.179X   6175 98-022-1608  H  1041.766 180.9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8 96-025-8650  H  1088.902  77.313X   6570 99-0171-51   HE 1036.836 192.5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67 96-025-8614  H  1078.314  98.67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8 Laňka Alfons, In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3 Kramář Richard, Bolatice                 42/15/ 3 169/73    106/226   420.2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1026/1357   28/28    410.752   176 94-34-4166   H  1163.358   5.15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65 97-0589 110  H  1165.108   4.836X    226 95-024-2037  H  1159.505   6.6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6 97-027 5664  H  1093.593  69.928X    559 96-021-937   H  1137.578  16.3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2 94-27 6425   H  1061.943 132.821X    768 94-34-4165   H  1129.220  22.5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49 97-027 5670  HE 1059.251 139.181     965 98-034-1845  H  1123.533  28.2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57 99-0285-745  H  1116.862  36.8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4 Skrbek Ing. Zdeněk, Opava             1521 95-034-3574  H  1110.759  44.5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2/13/ 3  209/648   100/100   399.273  1749 97-034-3720  H  1106.322  51.2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1 97-027 6418  HE 1164.068   5.012X   2769 97-034-3703  H  1087.046  81.15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9 97-027 6449  H  1113.633  40.708X   2990 95-034-4280  H  1084.101  87.6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51 97-027 3587  H  1108.274  48.387    3000 98-024-4010  H  1083.961  87.9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77 97-027 6451  H  1105.717  52.079    4240 98-034-1403  H  1065.991 124.2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25 97-027 6490  HE 1102.764  56.417X   4596 97-034-3740  H  1061.100 134.6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34 97-027 6485  HE 1072.788 109.434X   5658 97-034-3747  H  1047.909 165.8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75 97-027 6417  H  1069.626 116.497X   6561 98-034-1815  H  1036.917 192.2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68 98-07 4747   H  1064.304 128.0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87 98-027 7270  H  1060.112 137.364X   119 STRNAD Jaroslav, Rohat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9 97-027 6459  H  1057.538 142.991X      21/ 8/ 1 832/382    36/140   376.6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5 97-S06 6062  H  1050.167 160.458X    181 98-022-11043 H  1162.784   5.3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03 98-027 3312  H  1039.955 184.725X   1898 98-022-11103 H  1103.076  55.6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1 97-S06 6010  HE 1039.458 185.839X   2154 98-022-11108 H  1097.878  63.1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65 98-022-11105 H  1078.338  98.62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5 Navrátil Luděk, Hranice               4667 98-022-11063 H  1060.376 136.7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2  562/430    62/132   376.914  4805 98-031-4894  H  1058.489 140.8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73 95-026-3167  H  1163.794   5.070    5136 98-022-11064 H  1054.390 150.52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79 96-026-14844 H  1111.688  43.346X   6133 98-022-11046 H  1042.137 179.7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53 97-026-20375 H  1092.467  71.8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6 95-026-3188  H  1076.352 102.166X   120 Kroupa Jan, Lidečko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97 97-026-21244 H  1070.697 114.211X      25/10/ 1 791/1195   38/38    426.9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20 95-026-3129  H  1055.705 147.123X    182 97-025-13432 H  1162.387   5.3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31 98-026-3476  H  1044.542 173.823X    383 98-025-4276  H  1147.600  11.2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1 97-026-21277 H  1043.241 176.753X    927 97-025-13422 HE 1124.432  27.1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27 90-73-3360   H  1038.451 188.359    1040 98-025-4253  HE 1121.675  30.48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5 98-025-4291  H  1109.628  46.452X    705 98-033-4977  HE 1131.498  20.6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7 98-025-4298  HE 1104.319  53.838X   2430 98-033-4972  HE 1092.810  71.2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8 98-025-4272  HE 1083.719  88.157X   4146 99-0280-682  H  1067.310 121.5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1 98-025-4268  HE 1062.462 131.913X   5248 98-033-4958  HE 1052.896 153.8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19 94-25-2388   H  1062.110 132.440X   5469 99-0280-663  H  1050.264 160.2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8 97-025-13409 HE 1049.063 162.891X   6149 96-033-1971  HE 1042.022 180.212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1 Ďuriš Bohuslav, Horní Suchá           127 Přeček Václav, Havířov -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7/ 3  151/583   110/110   443.803      5/ 1/ 1 742/1190   40/40    436.7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4 95-024-4371  H  1162.368   5.393     193 86-97455     HE 1161.657   5.65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4 97-024-1746  H  1117.064  36.4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5 96-024-7870  HE 1111.097  44.108    128 FUKSA Vladimír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4 96-024-8257  HE 1094.832  68.111X      25/ 6/ 3 297/760    88/88    382.6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6 95-024-3645  H  1092.585  71.686     194 97-032-2218  H  1161.637   5.6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5 98-024-745   H  1078.992  97.447X    244 98-032-3228  HE 1158.122   7.1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7 97-024-533   HE 1050.138 160.517X   1161 98-032-3244  H  1119.004  34.02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73 98-032-3249  H  1095.877  66.6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2 ZBOŘIL František, Dubany              4961 98-032-3224  H  1056.395 145.3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1  933/1289   32/32    355.120  6129 95-032-4735  H  1042.153 179.6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5 98-026 11571 H  1162.270   5.4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5 97-029 6172  HE 1080.207  94.517    129 Sznapka Josef, Dětma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9 98-026 11585 H  1048.201 164.972X      15/ 5/ 2 452/390    70/140   440.9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96 98-024-5162  HE 1161.483   5.74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3 Fojtů Alois, Havířov - Suchá          2836 97-024-6265  H  1086.056  83.1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4/ 1  743/672    40/98    437.362  3584 98-024-5166  H  1074.849 105.0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6 98-024-372   HE 1162.207   5.451    3750 98-024-2697  HE 1072.627 109.9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7 98-024-388   H  1131.345  20.720X   4423 95-024-4810  H  1063.486 129.6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3 99-0186-985  H  1117.091  36.4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07 98-024-382   H  1082.130  91.058X   130 ŠVARC Petr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40/ 7/ 0   0/1512    0/0     292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4 BARTOŇĚK Jaroslav, Prosiměř.           197 99-0284-1545 HE 1161.454   5.7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8/ 2  485/919    68/68    307.276   857 98-033-7756  HE 1126.442  25.1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87 99-0282-85   H  1162.179   5.480X   1365 98-033-7760  HE 1114.195  40.00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09 99-0282-701  H  1145.703  11.987    2554 99-0284-1509 H  1090.281  74.8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1 99-0234-577  H  1137.499  16.441X   2871 98-033-6630  H  1085.553  84.1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26 99-0168-1328 HE 1130.728  21.277X   5775 97-033-7465  HE 1046.278 169.2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80 99-0282-793  HE 1125.960  25.791X   6437 98-033-7761  H  1038.405 188.6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0 98-031-15007 H  1120.142  32.5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00 99-0282-706  HE 1118.103  35.169X   131 Schafer Svatopluk,, Frýde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6 99-0282-705  HE 1061.425 134.111       20/ 5/ 2 652/311    54/154   431.4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199 98-021-923   H  1161.258   5.8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5 FOJTÍK Jiří, Lazníčky                 2270 99-0150-97   H  1095.926  66.52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9/ 5   61/261   136/162   373.212  2804 99-0150-99   H  1086.543  82.1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91 98-026 2920  H  1161.744   5.598X   3083 91-21-940    HE 1082.454  90.3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70 98-026 2953  HE 1141.141  13.775X   6608 98-021-988   H  1036.225 193.6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01 98-026 2986  HE 1128.148  23.4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62 98-026 2180  H  1112.069  42.848X   132 Lasák Verner, Kravař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3 98-026 2931  H  1100.266  59.875       25/ 2/ 1 831/1235   36/36    408.0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74 97-026 20724 H  1088.500  78.368     201 91-71 5221   HE 1160.886   5.89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6 97-026 20778 H  1060.307 137.042    1808 91-71 5259   HE 1104.975  52.9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1 99-0216 1030 HE 1058.403 140.9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5 98-026 2912  H  1056.356 145.512    133 VOGL Lubomír, Vilém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14/ 4  35/130   144/200   337.2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6 VLČEK Vlastimil, Mikulov               203 98-036 5471  H  1160.804   5.9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7/ 4   68/211   134/174   343.021   234 98-036 5452  H  1158.943   6.8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192 98-033-4967  HE 1161.705   5.627     395 98-036 5470  HE 1146.536  11.576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0 96-026 11656 H  1130.652  21.3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3 94-26 3667   H  1127.189  24.413    139 HLAČÍK Zdeněk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53 96-026 11613 H  1126.499  24.999X      37/14/ 4  67/17    134/276   387.3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85 98-036 5481  H  1123.062  28.868X    209 97-032-6937  H  1160.431   6.12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1 97-026 14788 H  1114.037  40.181X    224 98-032-8033  H  1159.620   6.5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2 96-026 11602 H  1111.651  43.434X    591 99-0271-1021 H  1136.206  17.3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7 98-036 5464  H  1099.692  60.579X    612 97-026-6646  H  1135.096  17.9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33 98-036 15628 H  1064.752 126.989X    647 99-0271-1006 H  1133.269  18.9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55 95-026 8784  HE 1057.852 142.288     711 99-0271-1030 H  1131.228  20.8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98 94-26 3700   H  1049.895 161.132X    924 95-032-8650  HE 1124.496  27.0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4 97-026 14789 H  1044.370 174.204X    982 96-032-829   H  1123.083  28.7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50 97-032-6934  HE 1084.612  86.4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4 NEDVEDICKY Jindrich, Milotice         3565 97-032-6983  H  1075.079 104.4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 8/ 2  382/262    76/162   370.062  4748 98-031-12970 HE 1059.252 139.1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4 97-022-11172 HE 1160.776   5.979    6130 93-32-3254   H  1042.152 179.6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7 97-022-11102 HE 1110.471  45.046    6410 97-032-6921  H  1038.751 187.86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37 99-0165-220  H  1063.327 130.037X   6614 95-032-8683  H  1036.158 193.8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18 99-0165-278  HE 1059.725 138.2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0 98-022-2353  H  1056.802 144.486X   140 Pařenica Josef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11 97-022-11104 HE 1053.394 152.721X      19/ 9/ 2 421/419    72/134   440.68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15 99-0165-218  HE 1042.275 179.215X    210 97-024-4396  HE 1160.392   6.1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8 97-022-11114 H  1039.981 184.578X    351 94-24-198    HE 1149.997  10.2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17 97-024-4397  HE 1145.315  12.2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5 Tříska Zdeněk, In, Těrlicko           2005 97-024-4390  H  1100.969  58.7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0    0/1308    0/32    450.034  2321 95-024-6314  HE 1094.951  68.0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5 98-024-1542  HE 1160.711   6.008X   3302 95-024-5371  HE 1079.221  96.77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20 94-24-197    H  1069.056 117.8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6 JORDÁN Miloš, Znojmo                  4258 98-024-781   H  1065.652 124.7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6/ 3  160/297   108/156   303.894  4552 94-24-3276   H  1061.716 133.4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6 98-033-6806  H  1160.622   6.0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1 98-033-6810  H  1096.558  65.385X   141 KREJČÍ Josef, Stru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6 98-033-6828  HE 1090.590  74.324       46/ 5/ 2 401/585    74/110   348.2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1 98-033-6835  H  1089.222  76.815     212 95-026 13696 H  1160.352   6.21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7 99-0284-979  H  1061.084 134.726X   2118 97-026 16946 H  1098.638  62.0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0 98-033-6811  HE 1034.304 199.291X   2583 96-026 3651  H  1089.875  75.7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22 97-026 16903 H  1089.193  76.8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7 INGR Ivan, Kyjov                      4975 97-026 16426 H  1056.229 145.8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6/12/ 1  932/330    32/150   366.9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7 98-022-153   HE 1160.513   6.067X   142 Mik Alois, Odr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8 99-0164-428  HE 1103.235  55.332X      17/ 8/ 4  75/431   132/132   396.7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80 98-022-118   H  1091.856  72.683X    213 98-025 12539 H  1160.292   6.2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1 99-0164-447  H  1084.221  87.366X    217 97-025 214   H  1160.066   6.3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37 95-022-6235  H  1083.261  89.007    1037 99-0196 11   H  1121.742  30.3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4 94-22-7176   HE 1082.994  89.505X   1526 96-025 6472  H  1110.645  44.7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2 99-0164-416  H  1053.005 153.630X   2535 99-0196 55   H  1090.595  74.2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90 99-0164-438  H  1052.452 155.036X   2969 96-025 6417  H  1084.385  87.01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4 98-022-115   H  1051.949 156.033X   3797 98-025 12540 H  1072.076 111.2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56 98-022-119   H  1041.943 180.417X   4326 94-25 5270   H  1064.834 126.7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3 95-022-5045  HE 1041.155 182.3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72 98-022-125   H  1039.140 186.747X   143 Gilík Miroslav, Kravař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9/ 2 532/482    64/124   405.8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8 Peter Tomáš, Chomýž                    214 97-027 2251  HE 1160.243   6.2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3/ 3  198/465   102/128   379.573   909 97-027 2277  HE 1125.009  26.64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08 97-027 7408  H  1160.440   6.096    1405 99-0221 429  HE 1113.481  41.1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1 98-027 9516  H  1090.451  74.470    3394 97-027 2242  H  1077.878  99.4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05 97-027 7928  H  1067.909 120.307    4213 94-27 740    H  1066.356 123.47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07 98-027 1776  HE 1065.049 126.2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44 97-027 2597  H  1050.477 159.550    149 JEMELKA Pavel, Oldři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5 97-027 2296  H  1048.577 164.268X      25/11/ 3 274/112    92/208   379.6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38 95-027 5685  H  1046.773 168.166X    225 98-026 3303  H  1159.549   6.5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46 95-026 7023  H  1143.138  13.0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4 Baryčík Marian, Nová Bělá             1035 99-0216 56   H  1121.800  30.3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7/ 3  252/309    94/154   423.533  2941 97-026 20325 H  1084.723  86.19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16 98-021-4893  H  1160.169   6.330    3309 98-026 3349  HE 1079.173  96.9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88 96-028-3137  HE 1101.301  58.263X   4099 97-026 20245 HE 1067.990 120.1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2 93-28-1410   HE 1093.483  70.103X   4187 97-026 20217 H  1066.739 122.7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0 97-028-3001  H  1071.584 112.248    4641 96-026 17146 H  1060.679 136.0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3 98-021-4920  H  1068.206 119.662X   5416 97-026 20356 H  1050.843 158.7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80 93-28-1426   HE 1051.284 157.674X   5581 95-026 7073  H  1048.811 163.56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68 95-028-3408  H  1042.872 177.838    6653 96-026 17242 H  1035.790 194.98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5 Hrubý Karel, Hlučín                   150 BACHAN František, Bla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4    9/189   154/182   419.445     25/ 7/ 3 197/56    102/238   391.66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19 98-034-434   H  1159.994   6.418     227 98-031-4203  H  1159.498   6.6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27 98-034-500   H  1144.587  12.514     229 95-031-5564  H  1159.155   6.7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88 98-034-450   H  1123.030  28.956    2680 97-031-15613 H  1088.447  78.5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1 98-034-416   H  1106.001  51.610    3314 98-031-4248  HE 1079.101  97.1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1 98-034-423   HE 1071.435 112.570X   3662 96-031-362   H  1073.874 107.3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33 97-034-6341  HE 1063.376 129.920X   4982 97-031-15632 H  1056.114 146.01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92 95-034-5220  H  1053.669 152.164X   6200 96-031-306   H  1041.372 181.70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6 UTĚŠENÝ Antonín, Troubelice           151 RACHŮNEK Miloslav, Havř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3/ 4   44/185   142/182   340.251     20/ 6/ 3 196/226   102/170   399.2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20 97-026 17036 H  1159.992   6.448X    230 95-031 15512 H  1159.040   6.7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86 97-026 17014 H  1147.283  11.313    1821 97-031 8406  H  1104.628  53.3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6 96-026 3011  H  1122.191  29.776    2343 97-09 11895  H  1094.383  68.6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4 98-036 2074  H  1120.836  31.769X   3242 97-031 8481  HE 1080.073  95.0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1 97-026 17059 H  1116.912  36.664X   3359 97-031 8403  H  1078.420  98.4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4 98-036 2075  H  1113.320  41.441X   4515 98-031 13695 H  1062.208 132.3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6 96-09 1775   H  1102.381  57.0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557 97-026 17017 HE 1090.257  74.939X   152 Kluz Pave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65 96-026 3015  H  1085.620  83.966        7/ 2/ 2 484/935    68/68    464.6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4 96-026 3012  H  1084.928  85.695     232 98-030-1769  H  1158.964   6.7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06 96-09 1751   H  1073.183 108.613X   4412 98-030-1781  H  1063.632 129.3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89 97-026 17080 H  1038.949 187.2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4 97-026 17013 H  1038.421 188.564X   153 VACULČÍK František, Da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4/ 4/ 11080/1391   26/26    360.2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7 ZÁBOJNÍK František, Kunovice           235 98-027 5612  HE 1158.802   6.88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7/ 2  531/962    64/64    398.008  1656 98-027 5616  H  1108.238  48.5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21 97-031-5137  HE 1159.909   6.477X   2922 98-027 5633  H  1084.929  85.6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23 99-0256-735  HE 1102.803  56.358X   5435 96-027 4062  HE 1050.547 159.2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37 98-031-2132  H  1098.339  62.6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4 98-031-2108  HE 1086.989  81.299    154 KRATOCHVÍL Mir.ml.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5 97-031-5140  H  1082.308  90.707X      34/10/ 4  43/24    142/270   369.7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6 98-031-2106  HE 1079.422  96.304     236 94-32-3009   H  1158.792   6.91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9 98-031-2156  HE 1052.863 153.835X    624 91-59-8624   H  1134.550  18.2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74 97-032-4504  H  1111.804  43.1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8 Peroutka Jan, Valašské Meziří         1556 98-032-6949  H  1110.134  45.60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737     0/92    412.171  2220 95-032-5542  H  1096.741  65.0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23 96-025-4076  H  1159.765   6.536X   2285 98-032-6983  H  1095.658  66.9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1 97-025-6892  H  1079.335  96.451X   2673 95-032-5516  H  1088.507  78.3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9 95-025-5216  H  1044.330 174.350X   2985 98-032-6920  HE 1084.198  87.48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48 97-032-4564  H  1065.808 124.498X    938 96-024-8083  H  1124.219  27.4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48 97-032-4553  H  1054.208 150.875X   1546 97-024-4142  HE 1110.275  45.3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92 95-024-5338  HE 1088.323  78.8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5 DOBROVOLNY Miloslav, Dubnany          3193 95-024-5301  H  1080.802  93.5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11/ 4  103/37    126/252   368.942  3216 99-0186-1518 HE 1080.407  94.2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38 98-022-6169  H  1158.650   6.975X   3406 99-0186-1546 H  1077.604  99.8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23 99-0162-5    H  1130.823  21.1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62 99-0162-8    H  1129.380  22.332X   161 HRUŠKA Vladislav, Prosiměř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58 96-022-97    H  1119.043  33.938       29/12/ 4  96/171   128/186   308.9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23 98-022-6183  H  1117.574  35.843X    247 97-033-934   HE 1157.914   7.23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27 98-022-6157  H  1086.197  82.852X    303 99-0282-12   H  1153.232   8.8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60 98-022-6180  H  1078.416  98.473     305 99-0282-11   H  1152.730   8.9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41 98-022-6193  H  1077.051 100.847X   1135 99-0282-21   HE 1119.524  33.2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95 96-022-98    H  1072.094 111.222X   1236 98-033-420   HE 1117.230  36.2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08 98-022-6178  H  1069.245 117.464    2478 99-0282-37   H  1091.895  72.6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2 98-022-6156  H  1051.064 158.319    4921 98-033-78    HE 1056.910 144.22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56 99-0282-8    H  1052.768 154.0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6 VEPŘIK Karel, Šumvald                 5295 98-033-94    H  1052.350 155.1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2  651/1089   54/54    344.047  5473 98-031-13145 HE 1050.204 160.40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0 98-036 8430  H  1158.456   7.034X   5801 98-033-95    H  1046.056 170.0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7 97-026 18561 HE 1095.962  66.440X   6632 99-0282-6    H  1036.001 194.3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30 97-026 18563 H  1067.563 121.0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54 96-026 2278  H  1061.687 133.466    162 KORNER Stanislav, Lubě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9 95-026 11951 H  1058.312 141.233       20/ 2/ 1 741/975    40/64    348.6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3 97-026 18560 HE 1037.826 190.000X    248 94-26 14829  HE 1157.785   7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44 96-026 6400  H  1040.843 182.9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7 Bezecný a Javorek, H.Blud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3  338/513    82/120   439.659  163 KROUPA Jan, Vlko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1 99-0152-636  H  1158.420   7.063X      18/ 7/ 2 631/1070   56/56    373.8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1 97-024-747   H  1133.190  19.079X    249 98-026 3653  H  1157.706   7.2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9 98-021-3166  H  1120.150  32.502X   1263 98-026 3677  H  1116.729  37.0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09 98-021-3173  H  1086.472  82.325X   1896 97-026 6253  H  1103.111  55.5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8 96-024-92    H  1074.260 106.621    2592 98-026 3664  H  1089.714  75.9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49 98-021-3195  H  1074.042 106.943    3720 98-026 3671  H  1072.931 109.0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7 98-021-3206  H  1034.086 199.789    4790 97-026 7437  H  1058.702 140.3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00 97-026 6559  H  1036.302 193.42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8 Kavan Jan, Palhan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2  400/372    74/142   396.275  164 KAHAJA Jarosl.st.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2 98-027 1022  H  1158.360   7.092       32/10/ 4  86/18    130/276   371.7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18 93-27 1691   HE 1087.970  79.658     250 98-032-6555  H  1157.676   7.32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2 99-0227 216  HE 1087.323  80.654X    761 98-032-6546  H  1129.427  22.3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2 98-027 1057  H  1062.922 131.063X    840 96-032-8992  H  1126.917  24.6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8 94-27 5046   H  1062.494 131.825X   1333 96-032-8916  HE 1115.089  39.0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6 98-027 1043  H  1044.340 174.262X   2041 97-032-4946  H  1100.350  59.8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1 98-027 1035  HE 1043.149 177.046X   3178 97-032-4930  H  1081.206  93.1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66 98-026-16049 H  1059.034 139.6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9 Borový sen. František, Otice          4927 97-032-5146  H  1056.827 144.3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7/ 3  141/36    112/254   396.021  5627 98-032-6529  H  1048.237 164.9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3 97-027 2011  H  1158.136   7.122X   5788 98-032-6564  HE 1046.172 169.6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23 94-27 6307   H  1151.459   9.4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8 97-027 2034  H  1126.941  24.560X   165 Chojka Bernard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08 97-027 2025  H  1125.020  26.611X      19/ 9/ 3 231/418    96/134   420.8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1 95-27 7213   H  1118.454  34.612     251 86-119-881   HE 1157.614   7.35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27 96-027 5583  H  1112.850  41.822X    359 97-034-2057  H  1149.398  10.5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13 92-27 3015   H  1093.091  70.719     463 97-034-2074  H  1141.918  13.5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90 97-034-2086  H  1099.288  61.2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0 Firla Otto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4   34/98    144/216   443.1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45 96-024-8088  H  1158.056   7.18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58 97-034-2049  H  1092.396  72.038X   1789 98-032-9228  H  1105.426  52.4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6 95-034-2485  HE 1074.281 106.562    2318 98-032-9275  H  1094.967  67.9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4 97-034-2078  HE 1073.733 107.676X   2447 98-032-9238  HE 1092.547  71.7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1 97-034-2064  HE 1073.505 107.881X   2459 94-32-5752   H  1092.396  72.0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8 93-27-6474   H  1057.730 142.669    3066 98-032-9281  HE 1082.774  89.8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82 99-0265-30   H  1066.900 122.56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6 HORÁK Vojtěch, Dubany                 4427 99-0265-105  HE 1063.457 129.7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2  451/486    70/124   354.586  4774 98-032-9310  H  1058.948 139.9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2 97-029 5605  H  1157.580   7.385X   6393 98-032-9271  HE 1038.915 187.36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3 96-029 2863  H  1125.491  26.1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77 97-029 5621  H  1123.233  28.633X   172 BUMBALÍK Pavel, Mlad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18 96-029 2856  HE 1110.800  44.489       34/12/ 1 739/703    40/94    306.7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27 96-029 2898  H  1100.515  59.406X    262 97-09 11923  H  1156.829   7.6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1 96-029 2857  H  1097.959  63.040    1382 98-09 20613  H  1113.771  40.5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61 99-0229 730  HE 1088.668  77.9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7 FLEKAČ Stanislav, Pašovice            2966 95-09 15043  H  1084.434  86.9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2  561/396    62/138   399.451  3063 98-09 20553  H  1082.838  89.7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4 97-031-8129  H  1157.364   7.444X   3212 99-0229 768  H  1080.550  94.1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37 97-031-8108  HE 1130.450  21.600    3821 96-09 6328   H  1071.740 111.9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5 99-0250-1224 H  1110.648  44.694X   4329 99-0229 702  HE 1064.794 126.8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11 99-0250-1228 H  1093.120  70.660X   5042 98-09 20560  HE 1055.451 147.7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5 97-031-8128  HE 1086.381  82.501X   5358 98-09 11805  H  1051.531 157.0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1 99-0250-1213 HE 1068.080 119.897X   5571 99-0229 663  H  1048.953 163.2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7 97-031-8123  HE 1045.072 172.533    6042 95-09 15053  HE 1043.127 177.07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8 Kološ Bořivoj, Třebovice              173 LAMAČ Josef, Břecla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 740/1186   40/40    422.460     30/11/ 4  95/131   128/200   368.0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5 98-034-409   H  1157.276   7.473     264 99-0173-91   H  1156.599   7.73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9 98-034-5807  H  1104.725  53.310X   1454 99-0180-120  H  1112.166  42.6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50 99-0173-255  H  1108.316  48.3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9 Halajko Zvonko + G, Krmelín           2128 99-0173-288  H  1098.450  62.3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5   53/9     138/286   419.328  3618 98-023-8255  H  1074.459 106.0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6 98-021-7285  H  1157.193   7.503    4699 99-0173-48   H  1060.022 137.7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06 98-021-7119  HE 1152.686   8.968    4711 99-0173-252  HE 1059.819 138.0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8 97-021-6431  H  1105.823  51.816X   4760 97-023-390   H  1059.107 139.5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39 97-021-1355  H  1083.255  89.065    6016 99-0173-290  H  1043.349 176.3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3 98-021-7289  H  1066.676 122.886X   6064 98-023-2097  H  1042.906 177.7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6 98-021-7298  H  1057.752 142.610X   6566 99-0173-260  H  1036.884 192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3 96-021-4874  HE 1056.641 144.8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38 97-021-721   H  1037.213 191.612X   174 Stuchlik Gerhard, Karviná - Nové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59 97-021-1346  H  1036.957 192.228       15/ 8/ 5  60/69    136/230   446.5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265 99-0184-418  H  1156.568   7.7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0 NEMECEK Frantisek, Mor.Pisek          1270 95-024-1440  H  1116.612  37.2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4/ 1  987/924    30/68    381.054  1536 99-0184-416  H  1110.503  45.0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57 98-022-5752  HE 1157.130   7.532X   1779 96-024-2910  H  1105.691  52.1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2 98-022-5739  H  1075.745 103.221    1783 96-024-2907  H  1105.600  52.2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43 99-0160-803  HE 1048.035 165.382X   3103 96-013-6626  HE 1082.157  90.9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0 99-0160-806  HE 1034.193 199.584X   3576 96-013-7843  HE 1074.951 104.8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95 94-24-4594   H  1073.357 108.2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1 ADAMÍK Zdeněk, Fryštá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3/14/ 0    0/348     0/146   395.411  175 BUSTIK Lubomír, Kyj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0 99-0265-11   HE 1157.018   7.620X      21/ 4/ 1 738/850    40/78    366.9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1 98-032-9316  HE 1156.962   7.649X    267 95-022-5328  HE 1156.339   7.8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3 95-032-1074  H  1150.510  10.052X    639 99-0164-84   H  1133.724  18.7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40 98-032-9235  H  1143.688  12.895X    667 99-0164-64   H  1132.850  19.5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0 99-0265-39   HE 1110.601  44.840X    771 99-0164-66   H  1129.133  22.596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10 99-0185-74   HE 1093.128  70.63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6 Šustek Stanislav, Místek              3551 99-0185-81   H  1075.305 104.0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3  140/25    112/268   433.0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8 95-021-36    H  1156.237   7.854    182 Pormann Josef, Petř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0 95-021-45    H  1109.771  46.306       15/ 8/ 4 107/271   124/160   423.9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59 95-021-74    H  1106.086  51.552     277 98-034-4704  H  1155.638   8.1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2 96-021-4917  H  1056.269 145.717X    380 98-034-4708  HE 1147.713  11.1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97 98-021-2295  H  1047.329 166.965X    831 97-028-4019  H  1127.318  24.3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01 96-021-4931  H  1043.586 175.874X   1459 98-034-4718  H  1112.090  42.7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377 94-28-1901   HE 1093.776  69.6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7 IRÁNEK Petr, Vojkovice                3462 97-034-3074  H  1076.648 101.4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3  251/710    94/94    329.022  5207 97-028-4003  H  1053.464 152.6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69 98-023-890   H  1156.127   7.884X   6037 97-028-4007  HE 1043.182 176.9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1 96-023-4409  HE 1127.674  24.0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8 99-0180-2633 HE 1100.159  60.022    183 TEICHL Zdenek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82 98-023-2472  HE 1095.703  66.880       21/ 7/ 2 595/708    60/94    368.7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86 99-0180-2677 H  1054.965 149.058     278 98-022-6009  H  1155.535   8.14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702 98-022-6027  H  1131.658  20.5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8 Římánek Zdeněk, Karviná - Nové        1048 97-022-10050 HE 1121.562  30.7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8/ 4   33/155   144/192   444.768  1160 99-0162-66   H  1119.009  33.99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70 98-030-5865  H  1156.092   7.913X   2880 98-022-6028  H  1085.467  84.4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6 96-013-6694  HE 1139.068  15.416X   5230 96-022-431   H  1053.124 153.2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0 98-024-6620  H  1133.215  19.050    6716 98-022-6041  HE 1035.141 196.8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8 96-024-2326  H  1116.853  36.8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55 99-0184-438  H  1114.474  39.712X   184 Křístek Lubomír, Rych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70 97-030-872   HE 1109.885  46.013       20/ 6/ 0   0/885     0/72    433.2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9 94-24-5967   HE 1073.282 108.408X    280 99-0181-1032 H  1155.371   8.20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8 98-024-6744  H  1072.635 109.844     797 96-024-3589  HE 1128.279  23.3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84 98-024-7287  H  1095.688  66.9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9 Zavadský  Josef, Třebovice            2301 99-0181-1020 H  1095.272  67.4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6/ 1  830/1224   36/36    417.989  4953 97-024-916   H  1056.483 145.1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72 98-034-6300  HE 1155.820   7.972X   5866 99-0181-1025 HE 1045.347 171.9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2 98-034-6269  H  1110.154  45.4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81 98-034-6235  H  1091.826  72.712X   185 DVOŘÁK Vítězslav, Voj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26 98-034-6285  HE 1090.686  74.031X      20/ 7/ 3 208/97    100/216   324.3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3 98-034-6248  H  1071.521 112.336X    281 97-023-4133  H  1155.302   8.2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42 98-034-6254  H  1037.157 191.729X    375 98-023-2950  H  1148.076  10.9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03 99-0180-900  H  1111.102  44.0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0 Bauer Milan, Ing, Hlučín              2087 99-0180-880  H  1099.300  61.1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10/ 5   14/7     150/292   419.308  2532 96-023-2363  H  1090.613  74.2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74 97-034-1657  H  1155.714   8.030    3350 97-023-4135  HE 1078.642  98.18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27 96-034-1894  H  1119.706  33.030    5190 97-023-4110  HE 1053.701 152.1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09 97-034-1693  H  1117.865  35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9 97-034-1674  H  1116.922  36.605X   186 JANČA Karel, Korytná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0 97-034-1664  H  1104.467  53.633       37/13/ 3 207/50    100/242   405.5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5 98-034-308   H  1102.966  55.831     284 96-031-4973  HE 1155.060   8.3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8 98-034-661   H  1090.251  74.968X    681 97-031-1831  H  1132.533  19.9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4 98-034-309   H  1083.769  88.040    1492 98-036-10150 HE 1111.376  43.7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46 98-034-2894  H  1046.660 168.401X   1644 97-031-1860  H  1108.389  48.1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0 95-034-3320  H  1039.695 185.516X   2149 99-0255-433  H  1098.035  62.9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89 96-031-5107  HE 1066.697 122.7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1 Pavlus Rudolf, Karviná 1 - Fry        4218 96-031-4977  HE 1066.323 123.6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2  450/904    70/70    442.972  4353 99-0255-422  H  1064.503 127.5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75 98-024-6692  H  1155.680   8.060X   5239 98-031-16326 H  1053.032 153.5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99 99-0185-72   H  1131.763  20.486X   5538 99-0255-439  H  1049.353 162.3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27 99-0185-83   HE 1106.646  50.614    5932 97-031-1876  H  1044.533 173.85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41 94-31-115    H  1038.381 188.769X   1419 98-031-3108  H  1113.015  41.5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3 99-0255-448  H  1034.013 199.965X   4180 97-031-6019  H  1066.934 122.5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39 98-031-3109  H  1058.124 141.8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7 HANÁK Milan, Blatnice                 5005 97-031-6045  H  1055.873 146.6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8/ 3  296/63     88/234   391.616  6280 98-031-3130  H  1040.284 184.0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5 99-0246-1320 H  1155.038   8.353X   6364 98-031-3030  H  1039.218 186.5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2 97-031-16593 H  1084.712  86.2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7 97-031-16522 H  1075.035 104.540X   194 NULÍČEK František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90 97-031-16528 H  1074.790 105.214X      20/ 4/ 1 790/716    38/94    303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8 98-031-4055  H  1069.458 116.878X    296 96-033-1169  H  1154.217   8.67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4 98-031-4088  H  1061.439 134.052     743 99-0284-1400 H  1130.357  21.7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3 97-031-16582 H  1059.238 139.298    2213 92-33-3128   HE 1096.857  64.8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01 99-0246-1310 H  1053.539 152.428X   3348 95-033-1287  HE 1078.663  98.12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88 STALČIK Antonín, St.Město             195 Cieslar Josef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4  116/146   120/196   385.636     20/ 3/ 1 737/1183   40/40    464.5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6 97-031-15260 HE 1155.031   8.382     299 97-030-4210  H  1153.969   8.76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0 98-031-8275  HE 1097.972  63.011X   1287 98-030-581   HE 1116.264  37.7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8 97-031-15209 HE 1078.825  97.828    3444 98-030-588   HE 1077.019 100.9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7 97-031-15231 HE 1058.443 140.8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4 94-31-10528  H  1043.031 177.427X   196 Běleš Adolf, Dolní Lutyně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7 97-031-15202 HE 1041.107 182.498       15/ 9/ 3 130/40    116/250   436.4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79 95-031-8869  HE 1039.050 186.952X    300 98-024-4210  H  1153.866   8.7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14 98-024-6047  H  1135.065  17.9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9 Kolarczyk Andrzej, Radim               826 96-024-6107  H  1127.493  24.2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1  881/1267   34/34    375.723  1319 98-024-4231  H  1115.394  38.6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7 98-027 7659  H  1155.027   8.411X   2289 95-024-1835  H  1095.613  67.0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5 98-027 7658  H  1088.839  77.518    3226 95-024-1849  H  1080.206  94.5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38 96-024-6151  H  1077.097 100.7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0 ŠVANCARA František, Slatinky          3718 99-0183-636  H  1072.950 108.9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0    0/1609    0/0     346.708  5467 99-0183-634  H  1050.278 160.2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89 99-0211 735  H  1154.735   8.4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7 SPRUŠANSKÝ Stanislav, Olomou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1 Světloň Ladislav, Slezská Ostrava        20/ 9/ 4  32/13    144/280   355.7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6/ 2  449/277    70/160   430.079   301 94-26 15467  H  1153.751   8.8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90 97-028-860   H  1154.655   8.499     553 96-026 10360 H  1137.944  16.20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00 98-024-4887  HE 1146.297  11.723X   1465 98-026 4960  H  1112.037  42.9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1 97-028-876   H  1088.443  78.573X   1813 95-026 1139  H  1104.842  53.1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57 98-024-4876  H  1085.788  83.731X   4171 96-026 10372 H  1067.064 122.2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6 93-28-3812   H  1085.104  85.167X   4211 94-26 15475  H  1066.371 123.4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8 97-028-862   H  1073.283 108.379    4245 97-026 5686  H  1065.839 124.4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28 98-026 4977  H  1059.543 138.5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2 Ševčík Karel, Hlučín                  4906 92-24534     H  1057.129 143.7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11/ 2  616/774    58/86    420.6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94 97-034-1741  HE 1154.348   8.616X   198 VYROUBAL Pavel, Břevenec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7 95-028-1812  HE 1098.673  62.044X      20/ 5/ 2 420/887    72/72    344.6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40 98-034-691   H  1098.291  62.718X    304 98-036 7425  HE 1152.917   8.9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6 96-034-2665  HE 1097.765  63.480     687 95-026 12223 H  1132.212  20.1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0 95-034-3028  HE 1096.906  64.769X   1246 98-036 7441  HE 1116.984  36.5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8 98-034-696   HE 1096.763  65.004X   1654 98-036 7455  H  1108.244  48.4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52 98-034-664   H  1096.287  66.000X   2564 98-036 7450  H  1090.133  75.1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5 95-034-2189  H  1067.222 121.77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5 95-034-3030  HE 1048.993 163.096X   199 ŠLAPÁK Lubomír, Prosiměř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4 98-034-692   H  1047.599 166.291X      29/ 5/ 1 880/221    34/172   308.4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3 98-034-5379  H  1044.391 174.174     307 98-033-146   H  1152.590   8.99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95 98-033-104   H  1135.966  17.4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3 ŠTĚRBA Antonín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3  289/71     90/228   388.7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295 95-031-0324  H  1154.218   8.646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4 99-0282-558  HE 1113.482  41.1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57 98-033-141   H  1108.215  48.562X   205 KOUTNÝ Petr, Pe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3 99-0282-523  H  1096.009  66.323       20/ 5/ 2 369/300    78/156   370.6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320 96-026 9340  H  1151.600   9.3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0 Šablatura Zdeněk, Mniší                979 96-026 16967 H  1123.162  28.6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7/ 2  381/288    76/158   423.996  1504 97-026 8895  H  1111.099  44.0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1 96-025-7109  H  1152.330   9.115    6735 97-026 8450  H  1034.988 197.38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4 98-025-6509  H  1150.870   9.789X   6747 97-026 8889  H  1034.892 197.7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02 98-025-6534  HE 1125.115  26.4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2 94-25-8115   HE 1105.076  52.812    206 Kocich Petr, Míst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31 98-025-11991 HE 1067.559 121.069X      22/ 3/ 2 368/100    78/216   432.5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68 94-25-8123   H  1059.026 139.738X    324 95-021-602   HE 1151.421   9.4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3 96-025-7101  H  1045.405 171.830X    941 96-021-5621  H  1124.189  27.5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55 99-0155-228  HE 1072.572 110.0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1 DOLEŽEL Emil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 736/715    40/94    340.129  207 Rušaj Oldřich, d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2 98-033-4533  H  1152.199   9.144       18/ 6/ 4  52/60    138/236   422.40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6 96-330-148   H  1101.930  57.618X    325 98-021-4646  HE 1151.410   9.5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0 96-033-7008  H  1067.071 122.212X    389 98-021-4654  H  1146.878  11.4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58 95-023-2146  H  1055.263 148.237X   1334 97-028-2057  H  1114.900  39.0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57 98-021-4622  H  1097.857  63.2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2 POLÁŠEK Michal+syn, Rymice            3541 97-028-2068  H  1075.455 103.7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19/ 4   59/28    136/262   385.577  5303 98-021-4650  H  1052.199 155.4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6 98-032-805   H  1151.867   9.26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40 93-32-1273   H  1138.428  15.826X   208 ŽEDEK Alois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0 94-32-4652   HE 1130.414  21.688X      34/11/ 3 168/186   106/182   317.1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45 94-32-4649   H  1126.779  24.765     326 98-023-5659  H  1151.297   9.55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1 98-032-864   H  1121.261  31.095X    957 97-031-11092 H  1123.695  28.0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1 98-032-853   H  1118.766  34.319X   1867 97-035-11741 H  1103.688  54.7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22 98-032-836   H  1117.576  35.814    2002 95-023-3402  H  1101.069  58.6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15 93-32-1251   HE 1110.812  44.401    2300 98-023-5743  HE 1095.302  67.4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50 98-032-871   HE 1106.242  51.288X   3030 98-031-6681  H  1083.392  88.8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6 96-032-7761  H  1100.189  59.963X   3701 98-023-5750  H  1073.189 108.4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88 97-032-10133 H  1097.318  64.125X   3723 99-0177-561  H  1072.886 109.1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06 99-0266-150  HE 1088.076  79.306X   4380 98-023-5709  H  1064.186 128.3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1 96-032-7762  H  1081.259  92.934X   4732 97-031-11068 H  1059.506 138.6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5 98-032-822   HE 1079.442  96.275X   5179 98-023-5730  H  1053.814 151.7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8 98-032-831   H  1068.864 118.34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8 95-032-3076  H  1067.187 121.860X   209 PROCHÁZKA Oldřich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74 98-032-814   HE 1064.240 128.191X      20/ 8/ 2 448/395    70/138   310.9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12 98-032-801   HE 1045.949 170.335X    328 99-0282-580  HE 1151.222   9.61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12 96-032-7752  H  1042.318 179.127     679 98-033-1508  HE 1132.565  19.9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794 98-033-1536  H  1128.455  23.2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3 Solár Antonín, I, Studénka            1388 97-033-2534  H  1113.637  40.6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 8/ 2  615/817    58/82    415.010  1734 98-033-1506  HE 1106.570  50.8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8 96-034-4076  H  1151.682   9.320X   1800 97-033-3010  H  1105.129  52.7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8 99-0198-102  H  1106.939  50.350X   2654 95-033-5206  HE 1088.749  77.78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80 97-034-4556  H  1105.661  52.167X   6690 96-033-4406  HE 1035.401 196.0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1 97-034-4516  H  1102.480  56.8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3 96-034-4454  H  1087.221  80.977    210 Plačko Vladimír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9 95-034-4352  H  1078.931  97.565X      40/15/ 3 186/239   104/166   430.75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1 98-025-10943 H  1061.048 134.844X    329 99-0156-316  H  1151.213   9.6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6 96-034-4059  H  1056.950 144.075     720 99-0156-319  HE 1130.913  21.1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37 97-021-5375  H  1119.451  33.3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4 Kijonka Václav, Dětmarovice           1143 98-021-4722  HE 1119.305  33.4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1/ 0    0/1041    0/60    438.427  1746 94-34-1096   H  1106.368  51.1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19 98-024-2608  H  1151.662   9.34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7 98-034-6448  H  1100.761  59.11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3 93-28-2282   H  1097.909  63.099X   217 KUBITA Antonín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2 99-0156-328  HE 1097.676  63.656X      28/ 9/ 3 206/260   100/162   363.8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6 98-021-4679  HE 1092.895  71.100X    340 98-020-5820  H  1150.580   9.9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36 98-021-4669  HE 1092.710  71.393X    586 97-032-2548  H  1136.564  17.1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4 99-0156-257  HE 1079.204  96.832X   1346 96-032-7159  HE 1114.630  39.4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7 98-021-4671  HE 1065.677 124.762X   1452 98-032-4121  H  1112.188  42.5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9 98-021-4688  HE 1065.501 125.114X   3948 98-032-4445  H  1069.947 115.7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5 94-34-5042   H  1060.604 136.133    3970 98-032-4461  H  1069.684 116.3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54 99-0156-307  H  1052.784 153.981X   4118 97-032-2537  HE 1067.697 120.6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97 97-032-2532  H  1058.636 140.5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1 JAŠEK Václav, Strukov                 6370 98-032-4451  H  1039.186 186.6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9/ 1  789/497    38/122   348.4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0 97-026 17125 H  1151.188   9.671X   218 CAMFRLA Jindřich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28 97-026 1189  H  1127.404  24.267X      20/ 4/ 0   0/1253    0/34    304.5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3 98-036 3283  H  1117.756  35.550X    341 99-0141-594  HE 1150.572   9.9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8 94-26 4867   HE 1116.622  37.162    1466 99-0141-658  HE 1111.997  42.9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69 98-036 3202  HE 1111.929  43.053X   2393 99-0141-599  HE 1093.434  70.1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5 98-036 3220  H  1079.089  97.154X   3145 99-0141-592  H  1081.592  92.1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3 98-036 3297  H  1076.366 102.0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5 98-036 3223  H  1075.591 103.602X   219 BUKVA Ludvík, Fryštá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4 98-036 3299  H  1071.126 113.244X      28/ 7/ 2 380/861    76/76    399.3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344 97-032-7198  H  1150.508  10.0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2 Kantor Jan, Bohumín                    541 99-0265-212  H  1138.426  15.8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4/ 3  167/267   106/162   432.632  1726 98-032-9514  H  1106.716  50.5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5 99-0181-7    H  1150.855   9.818    1729 98-032-9537  H  1106.613  50.6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7 97-024-872   HE 1107.238  50.028    4861 98-032-9536  H  1057.803 142.4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4 99-0181-39   HE 1089.678  76.024X   5981 98-032-9518  HE 1043.793 175.2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11 97-024-3604  HE 1069.177 117.552    6259 97-032-7190  H  1040.665 183.43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3 LEKEŠ Josef, Uh.Brod                  220 SEHNAL Jiří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5/ 2  350/639    80/102   401.371     19/13/ 4  66/96    134/216   373.7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6 98-031-14812 HE 1150.709   9.847     345 97-032-8173  H  1150.485  10.11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0 97-031-8958  HE 1135.791  17.584     449 98-032-10363 H  1142.921  13.1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64 98-031-14820 H  1059.052 139.621X    724 97-032-8123  H  1130.759  21.2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8 98-031-8858  H  1058.633 140.617X   1144 97-032-8053  H  1119.301  33.5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2 99-0250-878  H  1058.168 141.614X   1197 98-032-10404 H  1118.129  35.0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92 97-032-8133  H  1095.513  67.1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4 Gřegořek Josef+Bard, Petřvald         2325 97-032-8085  H  1094.818  68.1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2/ 0    0/1557    0/0     431.005  3868 99-0270-999  H  1071.075 113.3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7 97-028-234   HE 1150.696   9.877X   4491 96-032-3032  H  1062.649 131.62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37 99-0187-527  HE 1138.534  15.738X   5484 99-0270-848  H  1050.059 160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18 97-026-14134 H  1047.068 167.5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5 Kostka Eduard,                        6453 98-032-10358 H  1038.196 189.1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608    0/0     449.172  6625 98-032-10309 H  1036.038 194.1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8 98-030-2764  HE 1150.673   9.9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1 SÝKORA Stanislav, Edr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6 Lohnert Petr, Kobeřice                   25/ 9/ 3 129/541   116/116   351.7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2  509/759    66/88    408.458   347 93-26 10849  H  1150.408  10.1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39 97-027 4210  HE 1150.602   9.935     412 95-027 3934  HE 1145.663  12.07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50 95-027 5714  HE 1137.992  16.119X    486 97-026 19260 H  1140.339  14.2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8 90-71 976    H  1114.800  39.213X    993 96-027 2084  H  1122.808  29.1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68 95-027 5731  H  1072.407 110.431X   1320 96-027 1788  H  1115.391  38.6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57 96-027 241   HE 1055.274 148.208    3233 93-27 1205   H  1080.172  94.7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4 97-027 3645  HE 1043.768 175.376X   4152 98-036 8879  H  1067.282 121.6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8 96-027 7669  H  1035.914 194.543X   5261 98-036 8982  H  1052.749 154.187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18 98-036 8989  H  1049.660 161.719X    669 96-025-5401  H  1132.798  19.6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84 97-025-2729  H  1118.431  34.7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2 Czyž Libor a Er, Dětmarovice          1190 98-025-13161 H  1118.283  34.87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6/ 2  399/435    74/132   440.957  2192 98-025-14809 H  1097.243  64.2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8 97-024-3014  HE 1150.353  10.199    2601 98-025-14802 H  1089.544  76.2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3 97-024-3010  HE 1111.650  43.463X   2731 93-25-6450   H  1087.811  80.0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4 99-0182-584  H  1105.059  52.871X   4592 98-025-14830 H  1061.176 134.5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2 97-024-3016  HE 1098.773  61.897    5268 99-0248-657  HE 1052.701 154.3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53 98-024-2976  HE 1079.942  95.3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9 97-024-1755  H  1068.476 119.252X   228 KONEČNÝ Miroslav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7/ 6/ 3 325/152    84/194   383.4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3 Szczotka Kazimír, Slezská Ostrava      355 99-0269-933  HE 1149.753  10.40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3  133/85    114/220   429.871  1752 96-032-10756 H  1106.212  51.3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49 98-024-4703  HE 1150.269  10.228X   2089 99-0269-901  HE 1099.291  61.2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8 97-028-729   H  1133.095  19.284    3126 98-032-5956  H  1081.879  91.6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7 94-28-2089   H  1118.313  34.788    3614 93-32-6055   H  1074.506 105.9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7 97-028-737   HE 1113.583  40.943    6269 96-032-10778 H  1040.412 183.7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82 98-024-4721  HE 1101.414  58.0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1 98-024-4711  HE 1056.540 145.101X   229 VALEK Karel, Mut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9 94-28-2124   H  1055.718 147.094X      25/ 5/ 11079/1387   26/26    364.3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356 98-022-8405  HE 1149.622  10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4 IRÁNEK Martin, Vojkovice              1460 99-0166-435  HE 1112.080  42.7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1133/1439   24/24    329.219  1728 98-022-8810  H  1106.620  50.6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0 98-023-2789  HE 1150.229  10.258X   4420 98-022-8832  H  1063.502 129.5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01 97-023-3653  HE 1082.190  90.882X   5215 97-022-2720  H  1053.306 152.8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7 97-023-3687  H  1068.150 119.7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71 96-023-4406  H  1046.316 169.133    230 LÁTAL Jiří, Králí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6/ 1/ 1 735/1189   40/40    316.7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5 ŠEBESTA Josef, Hrušovany               357 99-0229 1123 HE 1149.592  10.4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756     0/90    326.8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2 98-033-7265  H  1149.812  10.316X   231 Bača Jaroslav, Mety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8 97-033-648   H  1119.920  32.766X      22/ 6/ 3 185/276   104/160   433.88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24 96-033-1450  HE 1055.682 147.241X    358 95-021-4817  H  1149.462  10.4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11 97-025-10189 H  1122.303  29.6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6 ŠAFAŘÍK Radovan, Vojkovice            1423 97-025-10187 H  1112.946  41.70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19/ 3  273/136    92/198   331.940  1717 99-0154-153  HE 1106.982  50.3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3 97-023-2053  H  1149.809  10.346X   4509 97-025-10199 H  1062.303 132.1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2 97-023-2018  H  1121.137  31.418X   4643 98-021-5067  H  1060.615 136.0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9 97-023-2025  H  1118.556  34.5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96 97-023-2064  H  1099.112  61.428X   232 BUKSA Josef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93 94-23-7550   H  1085.278  84.786       31/10/ 3 205/417   100/134   386.8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4 99-0180-1824 H  1084.686  86.281X    360 98-032-8226  H  1148.906  10.5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3 97-023-2056  HE 1084.214  87.424X    551 98-032-8207  H  1137.979  16.1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00 96-023-3505  H  1076.130 102.576     964 98-032-8224  H  1123.549  28.2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06 97-023-2005  H  1074.620 105.683    1860 98-032-8237  H  1103.782  54.5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13 97-023-2020  H  1071.902 111.749X   2238 96-032-1059  HE 1096.483  65.5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4 98-023-747   HE 1069.026 117.933X   2551 97-032-6323  HE 1090.303  74.7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8 99-0180-1808 H  1065.138 125.963X   4208 98-032-8214  H  1066.411 123.3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39 98-023-745   HE 1064.683 127.165X   4668 98-032-8222  H  1060.371 136.8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13 99-0180-1807 H  1062.241 132.265X   5438 94-31-9845   HE 1050.534 159.3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9 93-23-9359   HE 1061.901 133.027X   6724 98-032-8973  H  1035.076 197.0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12 98-023-735   H  1059.810 138.0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9 97-023-2063  HE 1056.158 145.922X   233 Kocjan Antonín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4 99-0180-1856 H  1055.766 146.948X      25/ 5/ 3 184/389   104/140   382.9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0 97-023-2066  H  1039.511 185.809X    361 97-025-4300  H  1148.804  10.58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24 98-025-3255  H  1106.746  50.5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7 JUŘENČAK Vojtěch, Pop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4   42/21    142/274   421.8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54 98-025-14852 H  1149.780  10.37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3 97-025-4710  H  1103.292  55.186     848 97-032-9575  H  1126.646  24.8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72 97-025-4353  HE 1078.181  98.825    3114 98-0270-462  HE 1082.035  91.2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0 97-025-4380  HE 1075.960 102.869X   4851 97-032-9833  H  1057.926 142.17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4 Vrlík Jaroslav, Orlová                240 Brožek Milan, Rychvald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3  150/38    110/252   436.941     15/ 8/ 3 183/270   104/160   433.0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63 97-024-253   H  1148.725  10.639     374 96-024-3605  HE 1148.083  10.9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6 97-024-270   HE 1125.394  26.259     502 97-024-1225  H  1139.773  14.7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07 94-24-1869   HE 1080.618  93.989    1467 97-024-1218  HE 1111.970  42.9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0 99-0185-907  HE 1068.677 118.695X   1704 88-68-9053   HE 1107.325  49.9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93 96-024-3709  HE 1101.224  58.4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5 Slováček Lubomír a, Štramberk         3778 98-024-6968  H  1072.320 110.7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1/ 1  734/480    40/126   418.715  4341 97-024-1208  H  1064.630 127.2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66 97-025-5524  H  1148.370  10.727    4439 93-24-664    H  1063.323 130.09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6 Harabiš Milan, Mniší                  241 NANÁK Jan, Pň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2  508/232    66/168   424.344     21/ 5/ 1 879/1250   34/34    347.3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68 96-025-7312  H  1148.226  10.785     376 97-026 600   H  1148.025  11.02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0 98-025-6407  HE 1093.497  70.045X   2125 99-0231 538  HE 1098.584  62.2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75 97-025-1279  HE 1088.496  78.397X   2332 98-036 4523  HE 1094.545  68.3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0 97-025-1258  H  1080.185  94.663X   4524 98-036 4541  H  1062.028 132.5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3 97-025-1252  H  1057.795 142.522    6799 97-026 1089  HE 1034.305 199.2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7 98-025-6410  H  1057.751 142.6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48 96-025-7129  HE 1046.622 168.459X   242 Kratěna Vladimír, Hru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0   0/1409    0/26    427.0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7 ČAMBALA JAN a Petr, Otrokovice         377 97-028-1113  HE 1147.990  11.04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 9/ 2  507/512    66/120   387.951  6235 98-034-3035  H  1040.997 182.7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70 96-031-4366  H  1148.213  10.8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23 98-031-7233  H  1121.979  29.982X   243 ŠÁLEK Josef, Nemil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0 96-032-8505  H  1092.644  71.510X      23/ 5/ 3 324/388    84/140   357.8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5 98-026-4062  H  1081.224  93.051X    378 97-026 13514 H  1147.874  11.0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0 98-032-1725  H  1067.293 121.626X   1612 91-70 9541   HE 1109.155  47.2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8 97-026-6651  H  1058.316 141.203X   4895 96-026 5350  HE 1057.272 143.46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08 97-032-12485 H  1057.115 143.841X   5104 98-026 6748  HE 1054.727 149.5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18 97-032-63    H  1053.288 152.926    6720 96-026 5311  H  1035.101 196.9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2 98-031-2439  H  1040.249 184.1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4 ŠÍN Bořivoj, Stru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8 Kolařík Pavel, Pozděchov                 12/ 2/ 2 419/894    72/72    348.3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2  367/443    78/130   416.565   379 94-26 5456   HE 1147.720  11.10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71 93-25-7878   H  1148.195  10.873    3281 94-26 5462   H  1079.510  96.1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6 94-25-2433   H  1121.004  31.5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9 96-025-580   H  1109.558  46.570X   245 NAVRÁTIL Josef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94 96-025-575   H  1105.289  52.578X      19/ 7/ 2 630/434    56/132   372.09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89 96-025-579   H  1101.295  58.293X    381 98-032-6509  HE 1147.704  11.1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56 96-025-559   H  1096.224  66.118X   1387 97-032-4809  HE 1113.691  40.6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9 94-25-2422   H  1073.575 107.822X   1649 99-0264-494  H  1108.327  48.3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81 96-025-554   HE 1064.114 128.396X   3964 97-032-5076  H  1069.765 116.1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3 98-025-652   H  1055.798 146.918X   3998 98-032-6508  H  1069.355 117.1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59 98-025-267   H  1055.263 148.266X   4970 97-032-4582  HE 1056.300 145.65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01 97-032-4586  H  1041.368 181.7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9 PASTOREK Ivan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124/527   118/118   379.813  246 KVAPIL Pavel, Zlaté Hor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72 98-032-10858 HE 1148.158  10.902       13/ 6/ 4  94/459   128/128   361.10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00 99-0270-480  HE 1139.832  14.654X    382 98-036 157   HE 1147.634  11.1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5 98-032-10927 H  1133.144  19.196     492 97-026 10463 H  1140.085  14.4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78 97-032-9556  H  1129.046  22.801X   1517 94-26 266    HE 1110.801  44.459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8 98-036 102   H  1073.433 108.0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8 95-026 15371 HE 1059.834 137.980X   253 MRHÁLEK Alois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39 98-036 155   H  1037.205 191.642       30/10/ 4  85/442   130/130   363.7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397 93-29-145    HE 1146.422  11.63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7 KOLOMAZNÍK František, Kroměříž         438 98-032-4128  H  1143.720  12.8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2  702/354    50/146   377.341   911 97-032-2690  H  1124.980  26.6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84 96-032-2844  H  1147.590  11.254X   2115 99-0273-340  H  1098.711  61.9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4 99-0270-681  HE 1137.103  16.822X   2225 97-029-5157  H  1096.669  65.2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16 98-032-11912 HE 1064.969 126.491X   2684 98-032-4139  H  1088.414  78.6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1 95-032-7306  H  1059.241 139.240    3707 99-0273-341  H  1073.167 108.6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5 97-032-8304  H  1054.408 150.494X   4528 91-59-7061   H  1061.996 132.7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3 98-032-11921 HE 1038.072 189.414    4814 94-29-4996   H  1058.341 141.0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64 94-29-4977   H  1040.585 183.5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8 DITTRICH Herbert, Česká 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 733/1185   40/40    349.527  254 Kotrc Václav, Havířov -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87 95-24 36916  H  1147.115  11.342       10/ 2/ 2 398/455    74/130   436.38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2 95-07821 367 HE 1057.033 143.958X    398 95-034-4181  H  1146.360  11.6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45 96-024-3328  H  1092.591  71.6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9 TOMEK František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8/ 2  447/581    70/110   339.378  255 Rudol Ervín, Karviná - Nové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88 97-023-7517  H  1146.978  11.371       15/ 6/ 4  51/173   138/186   444.2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2 98-031-85    H  1113.615  40.796X    399 96-024-2715  HE 1146.325  11.6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27 98-023-6961  HE 1102.702  56.475X    691 98-024-6789  H  1132.016  20.2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7 96-023-42    HE 1081.563  92.231X    819 96-024-2767  HE 1127.707  24.0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99 99-0175-155  HE 1076.134 102.547X   1094 96-024-2717  H  1120.597  32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47 97-023-7510  H  1075.339 103.954    3067 95-024-1025  H  1082.691  89.88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28 99-0175-156  H  1043.281 176.665X   3757 96-024-2712  H  1072.543 110.1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9 99-0175-158  H  1039.978 184.6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6 Zajac Jan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0 ROZSÍVAL Dr. Alois, Šumperk               9/ 1/ 1 732/1188   40/40    420.30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530/698    64/96    333.016   401 99-0159-350  H  1146.297  11.7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0 96-026 13449 H  1146.831  11.4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9 98-09 22439  H  1054.587 150.025X   257 HAJDUCH Emil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1 95-026 11663 HE 1049.212 162.686       25/10/ 2 701/1143   50/50    387.8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02 98-032-8717  H  1146.290  11.7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1 ZAPLETAL Miroslav, Olešnice            588 98-032-8732  H  1136.272  17.2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9/ 4   22/75    146/224   332.426   803 98-032-8716  H  1128.121  23.5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2 96-026 10854 H  1146.676  11.489    2703 96-032-916   HE 1088.139  79.2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8 99-0237 643  HE 1139.860  14.595X   2726 98-032-8715  HE 1087.885  79.8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00 96-026 10811 H  1128.189  23.446    3243 98-032-8720  H  1080.060  95.0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4 98-036 5005  HE 1108.684  47.888X   3762 95-032-8834  H  1072.445 110.2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81 95-026 9456  HE 1097.459  63.920    4889 94-32-7808   H  1057.341 143.2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4 94-26 3542   H  1094.147  68.990    4904 99-0271-740  H  1057.149 143.7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3 98-036 5027  H  1077.478 100.026X   5878 98-032-8747  H  1045.138 172.2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0 98-036 5041  H  1066.074 123.9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4 95-026 9457  H  1040.218 184.168X   258 PAJUNČÍK Jan, Kře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4/ 1 829/714    36/94    353.0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2 Fojtík E. a Černí, Darkovičky          403 98-026 9050  H  1146.258  11.8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7/ 2  446/421    70/134   420.444  1909 95-026 5179  H  1102.945  55.9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396 96-034-3702  H  1146.466  11.606X   2095 98-026 9046  H  1099.112  61.39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1 98-034-1972  H  1115.149  39.008    6375 96-026 6053  H  1039.075 186.8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0 93-28-2509   H  1083.075  89.3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9 97-034-3149  H  1079.691  95.806X   259 Žarlok Arnošt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5 98-034-1906  H  1074.358 106.240X      18/ 3/ 2 366/556    78/116   436.11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77 98-034-1958  HE 1070.983 113.625X    405 94-21-3626   HE 1146.236  11.8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98 99-0285-810  HE 1038.878 187.509X   1092 96-021-3816  H  1120.626  32.00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6 99-0149-547  H  1079.281  96.597X   1872 98-021-4172  H  1103.523  54.8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87 98-021-4156  HE 1077.971  99.2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0 POLÁŠEK Zdeněk, Konice                4526 98-021-4178  HE 1062.007 132.6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4  123/140   118/198   301.731  4562 99-0150-1256 HE 1061.613 133.7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06 98-033-6281  H  1146.086  11.899    5299 98-021-4157  HE 1052.283 155.30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3 99-0284-416  HE 1085.413  84.493X   6646 98-021-4186  HE 1035.856 194.7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75 99-0284-413  H  1071.030 113.5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3 98-033-6272  H  1067.241 121.714X   267 MĚŠŤÁNEK František, Nedako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13 98-033-6277  H  1063.605 129.334       16/ 2/ 0   0/1556    0/0     378.4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9 98-033-6278  H  1056.405 145.336     422 98-031-9613  HE 1144.774  12.3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7 98-033-6252  H  1044.339 174.291    4620 94-31-995    HE 1060.868 135.40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1 Molek Karel, Halenkov                 268 HORSÁK Josef, Přemys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4/ 1  931/1077   32/56    423.446     23/ 3/ 1 878/1031   34/60    335.8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07 97-025-12415 H  1146.075  11.928X    423 97-026 15805 H  1144.732  12.39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90 97-025-12414 H  1136.235  17.291X   2705 95-026 8318  H  1088.079  79.2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78 99-0199-1591 H  1107.797  49.178X   3935 97-026 15780 H  1070.098 115.3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48 98-025-8364  H  1079.968  95.1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9 PAVELKA Josef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2 Stoček Jan, Bolatice                     39/10/ 3 337/496    82/122   293.6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186/1126   22/52    410.532   425 98-033-6586  H  1144.651  12.4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1 98-027 2990  HE 1145.664  12.045X   2088 98-033-6501  HE 1099.294  61.1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4 97-027 785   HE 1088.639  78.075X   2097 98-033-6548  HE 1099.088  61.4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3 94-27 632    H  1037.458 190.880    2639 99-0284-1697 HE 1088.897  77.3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84 98-033-6567  HE 1085.409  84.5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3 Široký Rudolf, Orlová                 4543 98-033-6557  HE 1061.855 133.1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3/ 2  397/874    74/74    436.298  5489 97-033-7517  H  1050.020 160.8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3 98-024-5809  H  1145.600  12.104    5595 99-0284-1604 H  1048.707 163.97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75 98-024-5828  H  1093.809  69.605    5717 98-033-6536  H  1047.086 167.5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2 99-0185-583  H  1091.301  73.327X   6357 99-0284-6534 H  1039.303 186.30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4 Vysekal David, Kostelec               270 Cikuras Vasil, Jindři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4   31/361   144/144   381.061     20/ 7/ 2 483/287    68/158   371.42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14 96-027 1202  H  1145.404  12.133     426 94-26 45     H  1144.611  12.4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31 96-027 1218  H  1138.789  15.562     480 97-027 6998  H  1140.571  14.0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2 97-027 6522  HE 1134.609  18.229X   3078 98-036 257   HE 1082.531  90.2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26 93-27 497    HE 1112.859  41.792X   4463 98-036 256   HE 1063.070 130.7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0 97-027 6534  HE 1111.399  43.668X   4714 95-021 0779  HE 1059.786 138.1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8 94-27 4152   H  1109.405  46.833    4956 98-027 7907  H  1056.471 145.2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85 98-027 3937  H  1105.544  52.314X   5025 97-027 6972  HE 1055.671 147.2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5 96-027 1222  HE 1079.203  96.8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03 98-027 7766  H  1069.314 117.318X   271 Florián Pavel, Borov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25 95-027 5966  H  1062.016 132.616       35/ 7/ 3 288/747    90/90    412.7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29 98-027 2033  HE 1144.263  12.5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5 KONEČNÝ Antonín, Lednice              1593 96-027 7321  H  1109.509  46.6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2  349/828    80/80    353.847  4207 92-27 1623   H  1066.419 123.2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20 98-023-7215  H  1145.062  12.309    4857 97-027 6063  H  1057.811 142.34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5 98-023-7211  H  1133.507  18.903    5220 95-027 0511  H  1053.267 152.9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8 98-023-7202  HE 1093.344  70.279X   5326 95-027 0528  HE 1051.925 156.0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8 99-0176-122  HE 1088.802  77.606X   5588 97-027 6016  H  1048.763 163.7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5 97-023-461   H  1086.072  83.0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1 98-023-7229  HE 1073.768 107.588X   272 JAHODA Stanislav, Paš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21 99-0176-168  HE 1066.271 123.707X      25/ 9/ 3 195/58    102/236   399.6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4 98-023-7230  HE 1063.867 128.777X    431 97-031-8245  H  1144.108  12.6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52 99-0176-138  H  1060.518 136.338X   1394 98-031-13849 H  1113.607  40.8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88 98-031-13848 H  1107.640  49.4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6 Roman Vladislav, Pas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 7/ 0    0/1284    0/32    429.1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21 98-021-4155  H  1144.843  12.33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5 96-031-5639  H  1092.898  71.071    1798 98-032-2058  H  1105.160  52.6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3 97-031-8201  H  1085.968  83.321X   3493 97-032-2013  HE 1076.197 102.3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2 95-031-11474 H  1067.023 122.271    3765 99-0274-456  HE 1072.426 110.3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5 99-0250-341  H  1041.350 181.853X   4126 99-0274-464  H  1067.588 120.9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6 98-031-13845 H  1037.879 189.795X   4770 99-0274-333  H  1059.018 139.7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6 99-0250-319  H  1037.789 190.088X   5081 98-032-4059  HE 1055.027 148.9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97 98-032-3643  H  1042.474 178.6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3 KAMENÁŘ Karel+Lib., Fryšták           6154 98-032-3529  HE 1041.954 180.3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12/ 4  102/43    126/246   396.090  6484 98-032-3538  HE 1037.809 190.0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2 98-032-9951  H  1144.107  12.661X   6516 98-032-3562  H  1037.433 190.96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5 98-032-12222 H  1143.997  12.749X   6567 99-0274-371  HE 1036.871 192.4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6 98-032-12230 H  1133.143  19.2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0 96-032-4416  H  1108.926  47.478    278 PLÁŠEK Ladislav, Sehrad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2 98-032-9952  H  1104.443  53.691X      20/ 7/ 3 166/324   106/152   409.3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7 98-032-9975  H  1098.927  61.751     442 98-031 978   H  1143.396  12.9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0 98-032-9947  H  1074.434 106.093    1626 98-025 13786 HE 1108.864  47.6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4 96-022-2693  H  1062.568 131.708X   1676 98-031 999   HE 1107.813  49.1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62 97-032-7723  H  1051.520 157.147    2003 97-025 2870  H  1101.060  58.7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3 98-032-9971  H  1045.782 170.657X   2394 96-025 5393  HE 1093.413  70.1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0 98-032-9929  H  1043.807 175.259X   2825 98-025 14504 HE 1086.209  82.7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4 97-032-7798  H  1034.988 197.356X   4902 98-025 13800 H  1057.177 143.66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4 LYSÁK Stanislav, Kroměříž             279 ŠUP Jan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3  149/341   110/148   381.722     96/18/ 0   0/539     0/116   331.3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3 96-032-3479  H  1144.092  12.690     444 96-023-3900  HE 1143.307  13.01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2 98-032-10987 H  1116.159  37.865X    817 99-0180-1657 H  1127.741  23.9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63 96-032-3471  H  1103.734  54.600     844 99-0180-1675 HE 1126.846  24.7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4 96-032-3474  H  1090.595  74.265    1000 97-023-3319  HE 1122.646  29.3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7 98-032-10962 H  1079.594  96.041X   2056 99-0180-1763 HE 1099.973  60.2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5 97-032-8578  H  1061.432 134.082X   2060 99-0180-1726 HE 1099.912  60.3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3 97-032-2414  H  1043.111 177.105X   3135 96-023-4985  HE 1081.776  91.87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97 98-023-2873  H  1074.699 105.4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5 Macíček František, Nový Jičín         3678 97-023-3350  HE 1073.597 107.7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4   74/81    132/222   416.284  3820 98-023-2815  H  1071.744 111.95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4 98-025-4679  HE 1144.004  12.719X   3921 97-023-2685  H  1070.302 114.9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97 98-025-5936  HE 1122.715  29.220    4044 99-0180-1668 HE 1068.806 118.5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0 98-025-5955  HE 1103.616  54.805    4317 95-023-5352  H  1064.969 126.5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7 97-025-10508 H  1097.747  63.509X   4854 99-0180-1740 H  1057.885 142.2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3 98-025-4692  H  1085.533  84.200    4993 99-0180-1702 H  1056.031 146.3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8 96-025-4510  H  1057.363 143.255    5374 97-023-3250  H  1051.395 157.49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1 98-025-4675  H  1057.050 143.929X   5403 97-023-3299  H  1051.061 158.3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16 99-0180-1795 H  1039.846 185.1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6 Žedek - Žedkovy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2  594/802    60/84    434.728  280 Halfar Rudolf, Vrbk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7 98-021-1790  HE 1143.921  12.807X      19/ 7/ 2 712/901    48/70    405.8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19 98-021-1723  H  1087.953  79.687     445 99-0225 266  H  1143.257  13.0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35 99-0149-902  H  1087.681  80.156X    557 95-027 2478  H  1137.596  16.3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4 99-0149-1031 H  1068.522 119.106X    685 99-0225 760  HE 1132.255  20.0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29 99-0149-932  HE 1061.996 132.734X    974 98-027 4353  HE 1123.376  28.5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98 98-021-1784  H  1057.261 143.548    5441 94-27 1308   HE 1050.496 159.4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3 97-021-3278  H  1041.681 181.208X   6648 97-027 3906  H  1035.841 194.8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73 97-027 480   HE 1035.489 195.5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7 DRCMAN Stanislav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1/13/ 0    0/580     0/110   382.599  281 FUKSA Josef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39 97-032-2061  HE 1143.704  12.866X      21/ 3/ 11025/1359   28/28    388.6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6 99-0274-314  HE 1132.252  20.105X    448 98-032-19    HE 1142.929  13.13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28 97-032-11005 H  1067.585 120.981    1674 98-021-1377  H  1107.865  49.06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30 99-0266-586  H  1050.654 159.140X   2020 97-021-2239  H  1100.670  59.2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26 98-021-2276  H  1070.251 115.0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2 KAŇA František, Hustopeče             3992 99-0149-432  HE 1069.418 116.99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506/641    66/102   342.546  4051 98-021-2671  H  1068.673 118.7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2 98-023-5353  H  1142.772  13.2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4 96-023-7392  HE 1087.160  81.006X   288 MAN František, Tě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1 96-023-7389  HE 1061.007 135.137X      19/ 7/ 2 418/685    72/96    403.20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9 98-023-5395  H  1056.915 144.163     460 98-031 13927 H  1142.228  13.4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35 97-031 8088  H  1133.882  18.6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3 Salga Jaromír, Krásné Pole            2852 98-031 13933 H  1085.866  83.5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2  529/964    64/64    412.783  3006 98-031 13918 H  1083.727  88.0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3 99-0288-337  HE 1142.733  13.276X   4696 98-031 13906 H  1060.045 137.6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5 97-034-5808  H  1081.383  92.758    4809 99-0250 613  HE 1058.423 140.94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5 98-034-3665  H  1080.770  93.637    5045 99-0250 601  HE 1055.424 147.8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36 98-034-3671  H  1063.329 130.0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45 98-034-3667  H  1046.663 168.371X   289 Steuer Jan, Oldři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7/ 9/ 1 731/284    40/158   401.6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4 VEČERKA František, Bezměrov            461 95-027 2450  H  1142.099  13.5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2  505/609    66/106   369.819  1646 96-027 3625  H  1108.372  48.2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6 96-032-8823  H  1142.449  13.364    1740 96-027 3641  H  1106.438  50.99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58 97-032-4884  H  1137.587  16.354X   3340 97-027 4766  H  1078.797  97.8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4 98-032-7085  H  1094.381  68.697X   4002 96-027 3623  H  1069.317 117.2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60 99-0264-538  H  1085.759  83.819X   5087 95-027 2422  HE 1054.945 149.0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0 98-032-7083  H  1082.527  90.267X   5149 98-027 895   H  1054.207 150.9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2 98-032-7073  H  1056.395 145.424    5384 97-027 4760  H  1051.217 157.7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55 94-27 3163   HE 1046.560 168.6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5 Výtisk Josef mlad, Krásné Pol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9/ 4   41/51    142/242   415.242  290 Svoboda Jindřich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7 95-034-727   HE 1142.377  13.394       30/14/ 3 222/215    98/172   422.5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0 97-034-5647  HE 1133.700  18.757X    462 98-034-5109  H  1142.045  13.54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71 98-034-3456  H  1109.874  46.042X    479 97-028-3248  HE 1140.606  14.0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22 94-34-1204   HE 1102.804  56.329    2143 95-028-12    H  1098.261  62.8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1 94-34-1202   H  1100.904  58.937    2510 98-034-5130  HE 1091.170  73.5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6 97-034-5623  H  1094.667  68.169X   3005 98-034-5150  H  1083.754  88.0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61 95-034-711   HE 1093.995  69.195X   3061 96-028-4007  H  1082.921  89.7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6 96-034-68    H  1088.834  77.548X   3105 95-028-44    H  1082.135  91.00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97 97-034-5639  H  1069.355 117.142    3131 96-028-4013  H  1081.812  91.7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42 96-028-4078  H  1071.433 112.5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6 PROCHÁZKA Ivo, Hostěrad.              4402 97-028-3265  H  1063.746 129.01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10/ 3  194/380   102/140   310.943  4474 98-034-5110  H  1062.854 131.1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8 98-033-3912  HE 1142.307  13.423X   5055 95-034-5050  H  1055.289 148.1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81 99-0277-432  HE 1128.967  22.889    5206 98-034-5044  H  1053.491 152.5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53 99-0277-557  H  1121.436  30.861X   5609 98-034-5126  HE 1048.480 164.3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69 99-0277-506  H  1109.895  45.9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59 99-0277-542  H  1103.789  54.483X   291 Srníček Jaroslav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9 99-0277-562  HE 1096.460  65.619X      63/21/ 3 250/49     94/242   435.8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60 99-0277-565  HE 1094.017  69.166     466 96-021-1023  HE 1141.718  13.65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98 99-0277-543  H  1070.664 114.240     503 99-0149-171  HE 1139.728  14.7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2 95-033-618   HE 1046.054 170.042X   1208 98-021-1514  H  1117.900  35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82 99-0277-544  H  1035.431 195.832X   1464 97-021-3511  H  1112.052  42.9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39 99-0149-188  H  1102.488  56.8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7 Carbol František, Baška               2114 96-021-1038  HE 1098.735  61.9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5/ 7/ 3  193/286   102/158   435.061  2147 97-021-2774  H  1098.043  62.9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59 98-021-1288  HE 1142.290  13.452X   3038 99-0149-106  H  1083.260  89.0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1 99-0150-432  HE 1110.552  44.870X   3046 98-021-1534  H  1083.126  89.271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7 98-021-1504  H  1079.415  96.334X   2617 98-024-5192  H  1089.309  76.6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00 97-021-2744  H  1077.724  99.645X   4103 97-028-4120  H  1067.939 120.2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18 99-0149-102  H  1064.952 126.550X   4214 97-028-4115  H  1066.353 123.5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46 97-021-2772  H  1059.301 139.0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5 98-021-1576  H  1059.215 139.357X   296 Filipec Stanislav, Závi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1 98-021-1505  HE 1050.787 158.876X      11/ 2/ 0   0/1555    0/0     424.4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8 97-021-2722  H  1050.028 160.839X    473 98-025-8973  H  1140.923  13.8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5 99-0149-172  H  1049.606 161.924X   2098 98-025-8953  HE 1099.088  61.4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0 98-021-1516  H  1048.638 164.1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63 98-021-1548  HE 1046.456 168.899X   297 Fojtík Rudolf, Kloko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96 94-21-3884   H  1038.890 187.451       18/ 3/ 0   0/970     0/64    390.1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21 96-021-4090  H  1038.601 188.183X    474 98-027 5085  H  1140.854  13.89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05 93-27 513    H  1115.907  38.2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2 STEHLÍK Karel, Ivančice               2368 97-027 7885  H  1093.915  69.4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13/ 5   73/34    132/254   311.4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7 97-033-2530  H  1141.707  13.687X   298 Koňařík Petr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5 98-033-1590  HE 1122.236  29.747X      25/10/ 3 148/282   110/158   404.8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52 97-033-2532  HE 1121.495  30.831     476 95-034-1207  H  1140.753  13.9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9 98-033-1571  H  1086.800  81.739     482 95-034-1499  H  1140.485  14.12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1 97-033-2535  H  1086.105  82.969     509 98-025-10765 H  1139.522  14.9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01 98-033-1584  HE 1069.326 117.259X    632 98-025-10772 HE 1134.200  18.5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6 97-033-2514  H  1068.898 118.285    1532 96-025-7827  H  1110.551  44.8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31 98-033-1574  H  1053.117 153.307X   1549 98-025-10751 H  1110.247  45.3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4 98-033-1554  H  1052.643 154.568X   2379 96-025-7817  H  1093.747  69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90 98-033-1580  HE 1046.161 169.690X   2518 99-0189-325  H  1090.947  73.7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6 99-0279-322  H  1035.955 194.484X   4772 99-0189-313  HE 1058.981 139.8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4 98-033-1589  H  1035.381 196.184    5459 97-025-8333  H  1050.326 159.9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28 97-033-3005  H  1035.037 197.1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9 ISTVANEK Frantisek, Straz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3 DEMEL Karel, Rybníček                    26/ 4/ 2 445/590    70/110   384.2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3  287/320    90/152   349.610   477 98-022-1544  H  1140.743  13.9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69 98-036 2371  H  1141.706  13.745X   4080 93-22-6358   H  1068.245 119.5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3 97-026 16719 H  1106.420  51.083    5781 99-0168-455  HE 1046.227 169.4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9 98-036 2392  H  1092.534  71.774X   6161 98-022-1588  HE 1041.922 180.5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8 98-036 2393  H  1084.009  87.8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3 94-26 6444   H  1079.658  95.923X   300 ŘEHOŘ Stanislav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5 97-026 16714 H  1078.714  98.033       18/ 5/ 2 444/106    70/214   341.4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2 98-036 3897  H  1068.059 119.926X    481 99-0280-451  H  1140.531  14.09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8 97-026 16701 H  1038.401 188.681    2077 99-0280-456  H  1099.522  60.8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84 98-033-1569  H  1091.730  72.8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4 SATORA Miroslav, Litovel              3726 99-0280-468  H  1072.865 109.2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4   47/99    140/216   342.512  4406 98-033-4598  H  1063.730 129.1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71 97-026 23    H  1141.073  13.8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4 96-026 8166  HE 1122.254  29.718    301 CERNY Karel, Cejkovice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97 98-026 7264  HE 1105.175  52.666       25/ 4/ 1 730/753    40/90    358.0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47 96-034 3121  HE 1055.399 147.915     483 98-022-7090  H  1140.482  14.1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70 93-26 12184  HE 1046.317 169.104X   1622 99-0161-368  H  1108.921  47.5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58 98-022-7031  H  1079.873  95.4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5 Rzyman Jan, Karviná 1 - Fry           4715 98-022-7099  HE 1059.786 138.1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9/ 2  482/224    68/170   442.7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72 97-024-1892  H  1140.959  13.833    302 Czakon Vratislav, Pas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7 98-024-5336  HE 1139.345  15.152X      30/ 3/ 0   0/1059    0/58    428.9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3 97-028-4136  HE 1131.194  20.896X    484 99-0157-174  HE 1140.438  14.1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7 98-024-5184  H  1107.427  49.735X   1739 99-0157-149  HE 1106.511  50.9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29 96-024-7106  HE 1096.593  65.326X   1995 97-021-5837  H  1101.209  58.4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6 94-24-4606   H  1096.503  65.5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3 JANÁL Pavel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0/ 5/ 2 443/204    70/178   389.1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485 97-032-10768 H  1140.340  14.21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9 99-0266-858  H  1107.202  50.086X   6424 99-0180-103  HE 1038.529 188.2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4 95-032-3273  H  1072.576 110.020X   6590 98-023-2043  HE 1036.469 193.1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83 97-032-10772 HE 1072.232 110.870    6680 98-023-2053  HE 1035.442 195.7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76 97-032-10781 HE 1071.002 113.5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8 ŠTASTNÝ František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4 KORINEK Zdenek, Zeravice                 40/11/ 4  72/23    132/270   332.4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7/ 3  128/340   116/148   373.571   495 99-0180-2305 HE 1140.025  14.5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89 97-022-7745  HE 1140.161  14.331     613 97-023-3512  H  1135.096  17.9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7 97-022-7723  H  1133.818  18.669    1638 97-023-3521  H  1108.546  48.0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6 96-022-1646  H  1103.242  55.274    2533 99-0180-2283 HE 1090.610  74.2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2 98-022-5851  HE 1084.824  85.929X   2886 98-023-1257  H  1085.390  84.5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9 98-022-5842  H  1076.697 101.375X   4301 97-023-3502  H  1065.111 126.0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5 99-0160-902  HE 1059.898 137.892X   4411 97-023-3572  H  1063.634 129.2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0 98-022-5802  HE 1038.107 189.326X   5143 96-023-2970  H  1054.305 150.7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98 98-023-1237  H  1053.637 152.3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5 IVAN Lad. st., Vojkovice              5533 97-023-3526  H  1049.425 162.1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14/ 4   30/6     144/294   331.440  5857 99-0180-2278 H  1045.466 171.6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0 97-023-1953  H  1140.132  14.36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8 97-023-1977  HE 1137.329  16.647X   309 ZELINA Jiří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0 98-023-3109  H  1120.925  31.652X      34/11/ 2 379/634    76/102   386.3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0 97-023-1906  HE 1108.744  47.771     496 98-032-5299  H  1140.003  14.53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56 98-023-2464  H  1106.155  51.464X    791 95-032-921   H  1128.626  23.1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1 96-023-4352  HE 1101.806  57.765X    936 96-032-10736 H  1124.248  27.4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4 97-023-1919  H  1099.431  61.077    1012 98-032-5295  H  1122.289  29.6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26 98-023-1534  H  1098.581  62.308X   1189 98-032-5266  H  1118.284  34.8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0 97-023-1993  H  1094.592  68.286    2062 98-032-5253  HE 1099.771  60.4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7 96-023-3856  HE 1090.513  74.353X   2145 95-032-904   H  1098.104  62.8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36 98-023-2463  H  1087.651  80.185X   3770 97-032-3941  HE 1072.404 110.4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45 98-023-3118  H  1076.994 100.964X   4523 98-032-5278  HE 1062.039 132.5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6 99-0180-1336 H  1062.841 131.180X   4701 93-32-6898   HE 1059.999 137.7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2 99-0180-2705 HE 1061.480 133.994X   6520 98-032-5296  H  1037.423 191.08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6 POSPÍŠILÍK Oldřich, Čekyně            310 KREMPL Milan, Blat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3/ 2  417/579    72/112   371.870     35/ 8/ 2 378/664    76/98    358.0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3 97-026 6520  H  1140.069  14.449X    501 94-29 4524   H  1139.790  14.68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06 98-026 3877  H  1128.024  23.622    1604 96-029 2540  H  1109.244  47.0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4 98-026 3873  H  1096.003  66.352    1706 95-029 0425  H  1107.243  49.9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31 98-026 11621 H  1080.184  94.6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7 ŘÍKOVSKÝ Antonín, Vojkovice           4243 97-026 11192 H  1065.874 124.3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19/ 3  221/206    98/176   330.880  4262 98-026 11605 H  1065.609 124.9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494 97-023-1774  H  1140.028  14.478X   5298 96-029 2525  H  1052.298 155.27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93 96-023-2485  H  1136.178  17.379    6588 98-026 11670 HE 1036.508 193.0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5 98-023-2062  H  1132.936  19.4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42 98-023-2001  H  1121.671  30.538X   311 VYBÍRAL Vlad.st.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8 98-023-2018  H  1096.943  64.711X      25/ 5/ 2 416/474    72/126   383.6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5 96-023-2408  H  1095.430  67.261     504 98-032-5607  H  1139.721  14.7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0 99-0180-104  HE 1093.318  70.338X   1822 98-032-5772  HE 1104.608  53.3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11 96-023-2422  H  1091.155  73.591X   2782 96-032-11056 H  1086.875  81.5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5 98-023-2012  H  1086.854  81.621X   3603 98-032-5623  H  1074.646 105.5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18 95-023-5493  H  1071.775 111.896X   4409 98-032-5766  H  1063.671 129.2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6 97-023-1782  H  1060.384 136.7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32 98-023-2030  H  1051.844 156.267X   312 MINAŘÍK Josef, Koj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6 94-23-6101   H  1045.089 172.504       20/ 8/ 2 560/663    62/98    366.5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73 96-023-2444  H  1043.935 175.053X    505 98-026 8021  HE 1139.625  14.8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6 99-0180-121  H  1042.401 178.951X   2171 98-026 8062  H  1097.705  63.62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1 96-023-2489  H  1039.345 186.132X   3362 98-026 8043  H  1078.382  98.53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02 98-026 8007  H  1054.748 149.527X   1051 99-0268-93   H  1121.501  30.8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7 98-026 8015  H  1043.637 175.757X   2113 98-032-3105  HE 1098.747  61.9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19 99-0209 338  H  1043.340 176.402X   2476 98-032-3135  HE 1091.922  72.5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3 98-026 8024  HE 1036.896 192.345    4418 98-032-3129  HE 1063.566 129.4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9 98-026 8013  H  1035.285 196.331X   4584 98-032-3126  HE 1061.294 134.3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67 99-0268-87   HE 1059.031 139.7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3 Kubala Miroslav, Metylovice           5662 98-032-3117  H  1047.767 165.9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8/ 3  272/352    92/146   436.050  6048 99-0268-95   H  1043.080 177.2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06 97-025-9916  H  1139.602  14.8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66 99-0154-102  HE 1109.928  45.895X   320 Řeha Jan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0 99-0154-12   H  1109.363  46.892        9/ 2/ 1 729/911    40/70    415.1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33 98-021-5072  H  1098.375  62.513     518 96-034-70    H  1139.325  15.18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3 97-014-10923 HE 1073.858 107.353X   4324 98-034-3362  H  1064.847 126.7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4 99-0154-111  HE 1052.058 155.7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1 97-014-10928 H  1039.687 185.546    321 BARTÁK Josef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8 96-021-4255  H  1037.873 189.854X      20/ 2/ 11078/974    26/64    330.2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19 98-023-2109  HE 1139.299  15.2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4 Tvardek Vladimír, Dětmarovice         5213 97-023-1854  HE 1053.327 152.7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3/ 2  415/655    72/100   438.1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07 98-024-2868  H  1139.581  14.859    322 HLAVINKA Josef+syn, Vilém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2 96-024-1808  H  1091.570  73.034X      20/ 7/ 4  84/445   130/130   337.6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7 97-024-3321  H  1084.771  86.076     520 95-026 8823  H  1139.199  15.2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90 98-036 5281  H  1132.071  20.2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5 Dražina Miroslav,, Paskov             2030 97-026 15165 H  1100.469  59.4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4   50/30    138/260   429.278  2083 98-036 5209  H  1099.454  61.0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08 98-021-3682  H  1139.550  14.888    3293 96-026 11467 H  1079.309  96.50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94 93-21-1087   H  1136.082  17.409X   6479 97-026 15101 H  1037.848 189.8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24 94-21-2726   H  1121.978  30.011    6662 98-036 5205  H  1035.673 195.2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8 96-021-3010  H  1121.734  30.4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9 98-021-3994  H  1097.829  63.275X   323 DOLEZAL JOSEF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7 96-021-3013  H  1078.975  97.506       36/11/ 2 528/259    64/162   368.5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5 98-021-3698  H  1059.491 138.771     524 98-022-8007  HE 1139.080  15.3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78 98-022-2047  HE 1120.948  31.5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6 KŘIVÁK František, Jarošov             1159 98-022-2011  HE 1119.019  33.9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2  719/1165   46/46    388.626  1256 98-022-6091  HE 1116.871  36.8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0 99-0253-611  HE 1139.498  14.947X   1351 98-022-2298  H  1114.563  39.5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1 99-0253-635  H  1045.285 172.064    1448 98-022-2037  HE 1112.376  42.4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98 95-031-9171  HE 1037.609 190.440    4530 98-022-2006  HE 1061.995 132.7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47 98-022-6099  HE 1059.299 139.1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7 VÝKRUTA Antonín, Želechovice          5287 98-022-2054  HE 1052.492 154.9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4  101/473   126/126   345.959  6182 97-022-10838 HE 1041.683 181.1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1 96-026 2805  H  1139.495  14.976    6296 98-022-2014  HE 1040.017 184.52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86 95-026 13727 H  1125.843  25.9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25 95-026 13715 HE 1058.263 141.409    324 CHODNÍČEK Bohumil, Stará 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26 96-026 2803  H  1036.037 194.191       18/ 5/ 1 877/1023   34/60    379.0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8 97-026 16390 H  1034.540 198.646X    525 98-026 3949  HE 1139.072  15.3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95 99-0215 245  H  1089.652  76.0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8 VALENTA Rostislav, Rybníček           3659 97-026 6631  H  1073.916 107.2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1185/1487   22/22    349.427  6583 98-026 3944  H  1036.635 192.93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3 98-036 2303  H  1139.471  15.035X   6821 98-026 3935  HE 1034.044 199.9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62 93-26 14540  H  1040.620 183.5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5 BRABLC Frantisek, Mut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9 BATOUŠEK Václav, Rymice                  18/ 6/ 4  29/64    144/234   364.4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10/ 4   71/47    132/244   380.917   527 96-022-6371  H  1139.053  15.4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14 98-032-3116  HE 1139.451  15.064    1731 97-022-2301  HE 1106.594  50.7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92 97-032-1619  H  1125.533  26.142X   1983 97-022-2034  H  1101.409  58.11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31 98-022-8878  H  1098.421  62.454    3034 98-022-10739 H  1083.290  88.9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7 98-022-8879  H  1094.353  68.785    3184 97-022-409   H  1080.989  93.3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7 97-022-2016  HE 1041.342 181.911X   3294 98-022-10707 HE 1079.307  96.5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47 98-022-10779 H  1076.972 101.0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6 LÉTAL Milan, Hustopeče                3465 98-022-10754 H  1076.618 101.5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3/17/ 1  728/170    40/186   348.463  4004 97-022-459   H  1069.278 117.3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8 96-023-7047  HE 1138.892  15.474    4365 97-022-410   H  1064.357 127.92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2 97-023-6251  HE 1135.552  17.643X   4872 98-022-10713 H  1057.671 142.7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9 96-023-7202  H  1129.967  21.951X   6654 97-022-411   H  1035.760 195.0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3 97-023-6204  H  1122.264  29.6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4 98-023-5411  HE 1118.901  34.114X   331 JACKULÁK Emerich, Vidn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8 96-023-7079  H  1101.917  57.677X       9/ 2/ 11077/1408   26/26    347.0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2 98-023-5462  H  1096.888  64.828X    536 98-036 408   HE 1138.603  15.70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3 97-023-6226  H  1088.323  78.925X   5396 97-026 10518 H  1051.109 158.1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24 97-023-6234  H  1083.473  88.6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6 98-023-5436  H  1077.276 100.407X   332 POSOLDA Petr, Váž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00 96-023-7017  H  1074.674 105.507X      20/ 2/ 1 986/1332   30/30    352.59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1 97-023-6209  H  1074.011 107.002X    539 98-026 10423 H  1138.449  15.7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3 98-023-5404  H  1058.675 140.471X   3930 97-029 281   H  1070.190 115.1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44 94-023-4969  HE 1054.298 150.7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0 96-023-7229  HE 1047.274 167.053X   333 PÍŠKA Bohumil, Bá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02 99-0174-340  H  1037.555 190.557X      22/ 5/ 0   0/1474    0/22    407.7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4 96-023-7059  H  1034.731 198.236X    542 97-031 13629 HE 1138.357  15.8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71 98-031 12518 HE 1121.141  31.3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7 SOVIŠ Dušan &amp; Vl, Blatnice            6430 98-031 12517 HE 1038.431 188.4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6/ 1  930/485    32/124   391.875  6656 98-031 12496 H  1035.750 195.0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29 98-031-4168  H  1138.872  15.504X   6798 98-031 12512 HE 1034.305 199.2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8 99-0246-527  H  1081.558  92.2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9 98-031-4189  HE 1079.373  96.392    334 Poloch Jaromír, Míst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7 99-0246-549  H  1045.767 170.775X       5/ 3/ 3 249/119    94/206   434.4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3 98-031-4153  HE 1039.341 186.190X    543 97-021-3738  H  1138.357  15.9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2 99-0246-539  H  1038.423 188.506X   4260 97-021-3713  H  1065.639 124.8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31 96-021-5120  HE 1054.477 150.3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8 HRUŠKA Stanislav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1  929/1286   32/32    387.558  335 Holuša-Bárta-K 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30 97-031-10259 H  1138.816  15.533X      15/ 7/ 4  40/125   142/204   415.6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9 98-031-5952  H  1088.799  77.635X    544 97-034-5526  H  1138.268  15.9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8 98-031-6000  HE 1086.357  82.588     998 95-034-4905  H  1122.693  29.2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57 98-031-2165  HE 1052.765 154.069X   1545 96-034-284   HE 1110.299  45.2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2 98-031-5961  HE 1049.297 162.422X   2227 97-034-5513  H  1096.631  65.2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48 96-034-297   H  1096.342  65.8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9 Meisel Milan, Chuchelná               3785 97-034-5527  HE 1072.212 110.9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5/ 2  481/921    68/68    418.794  5875 92-28-585    H  1045.166 172.1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33 97-034-3006  HE 1138.771  15.6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10 95-034-4312  HE 1135.169  17.878X   336 Rother Jiří, Služ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0 91-71-957    HE 1129.961  21.981X      25/ 5/ 0   0/1198    0/38    404.4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1 95-034-4052  H  1107.740  49.266     545 98-027 4058  H  1138.258  15.97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3 93-28-6842   H  1079.468  96.216    2547 97-027 96    H  1090.389  74.6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87 99-0225 137  H  1088.384  78.7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30 HYBNER Otto, Petrov                   2800 99-0225 160  H  1086.678  82.0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/14/ 4  139/57    112/236   381.643  3746 99-0225 139  H  1072.653 109.7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34 98-022-10703 H  1138.666  15.6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9 98-022-10726 HE 1137.309  16.676X   337 NOVOTNÝ Antonín, V. Kunet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3 97-022-485   HE 1122.534  29.395X       7/ 1/ 1 727/1187   40/40    352.3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3 97-022-426   H  1112.500  42.291X    547 98-036 705   H  1138.150  16.0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7 98-022-10727 H  1084.881  85.7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8 ŠTOLFA Jaromír, Věžk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3/ 1 726/890    40/72    367.5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48 96-029 3261  H  1138.126  16.06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64 98-026 16321 H  1085.675  83.937X    763 96-024-6240  H  1129.370  22.3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5 96-029 3258  HE 1041.424 181.560X   2381 93-24-6521   H  1093.715  69.7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33 99-0183-426  HE 1066.069 124.0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39 ČERNÝ Josef, Židenice                 4869 97-024-2438  HE 1057.717 142.6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414/889    72/72    329.774  5497 96-024-6231  HE 1049.915 161.1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49 97-020-1454  HE 1138.111  16.0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0 99-0148-1804 HE 1090.333  74.734X   345 Kulišťák Jiří, Studé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6 96-020-7972  H  1081.987  91.322       25/ 4/ 3 165/615   106/106   410.1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66 93-25-9889   H  1137.338  16.5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0 Przeczek Bruno, Těrlicko              2109 91-69-1860   H  1098.863  61.8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8/ 3  271/338    92/148   440.504  2936 97-034-3909  HE 1084.775  86.0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52 98-PL0104-59 HE 1137.949  16.178X   6726 98-025-11233 H  1035.068 197.1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96 97-021-3372  HE 1135.944  17.4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62 98-024-1244  H  1132.973  19.402X   346 Juriga Jan, Dětma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47 97-021-2621  H  1121.579  30.685       11/ 6/ 4  18/20    148/276   440.0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7 99-0152-15   HE 1102.952  55.889X    567 98-024-2920  H  1137.333  16.61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72 97-021-4791  H  1099.648  60.725X    582 97-024-3554  HE 1136.844  17.0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9 98-021-3369  H  1059.407 138.888    1178 98-024-2930  H  1118.593  34.5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3 97-021-2629  H  1058.516 140.764    1398 98-024-2908  HE 1113.546  40.9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19 98-024-2901  HE 1083.528  88.4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1 Mušálek Jiří, Hlučín                  3856 95-024-4845  HE 1071.221 113.0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10/ 4  147/248   110/164   419.3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54 98-034-522   H  1137.918  16.236X   347 ČERMÁK Miroslav, Voj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71 98-034-508   H  1091.998  72.419       60/26/ 4  28/27    144/264   332.0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4 97-034-1890  HE 1091.429  73.093X    570 98-023-1380  HE 1137.183  16.7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1 98-034-506   H  1086.763  81.797X    638 97-023-2206  HE 1133.754  18.6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5 94-34-3289   HE 1074.284 106.533X    714 96-023-3652  H  1131.180  20.9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3 98-034-531   H  1072.727 109.698X    767 99-0180-984  HE 1129.257  22.4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6 97-034-1852  HE 1066.770 122.681X    786 98-023-1886  HE 1128.745  23.0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8 97-034-1849  H  1062.312 132.118     837 96-023-3667  HE 1126.958  24.5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3 98-034-5244  H  1056.780 144.574     935 95-023-6423  H  1124.287  27.4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6 98-034-523   H  1038.636 188.037     955 95-023-6454  H  1123.780  27.9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93 97-023-2203  HE 1120.621  32.0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2 Plečka Zdeněk, Krmelín                1095 95-023-6479  HE 1120.495  32.0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413/158    72/192   424.541  1508 96-023-3604  H  1110.999  44.1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0 95-021-2194  H  1137.570  16.412    1648 98-023-1865  H  1108.342  48.29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63 95-021-1854  H  1078.382  98.561    1671 97-023-2208  H  1107.973  48.9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78 98-021-6242  HE 1039.056 186.923X   2050 98-023-723   HE 1100.144  60.0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86 97-023-2254  HE 1086.824  81.6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3 Sklenář Václav, Hrušov                2810 95-023-6453  H  1086.468  82.3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12/ 3  192/176   102/184   426.887  3029 98-023-1885  H  1083.397  88.7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4 99-0287-310  H  1137.395  16.529X   3364 95-023-6443  HE 1078.355  98.5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7 98-034-351   H  1129.572  22.186    3374 96-023-4478  HE 1078.180  98.8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66 96-028-1635  H  1129.274  22.450    3634 98-023-1856  HE 1074.286 106.5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02 98-034-341   H  1128.130  23.505X   3780 97-023-2092  H  1072.263 110.7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01 97-034-2973  HE 1086.649  82.090X   3827 98-023-1839  H  1071.629 112.1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2 98-034-342   HE 1085.130  85.050X   3855 96-023-3611  HE 1071.225 112.9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40 98-034-343   H  1081.694  92.025X   5071 97-023-5993  H  1055.118 148.6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77 96-028-561   HE 1078.144  98.971X   5850 96-023-3651  HE 1045.541 171.4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88 99-0287-350  HE 1074.797 105.155X   6096 98-023-1392  H  1042.478 178.6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06 97-025-677   H  1054.711 149.6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47 99-0287-302  HE 1050.430 159.638X   348 VRUBEL Pavel, Raš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2 98-034-352   HE 1043.033 177.369X      20/ 3/ 2 377/257    76/164   326.1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71 98-036 1984  H  1137.148  16.7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4 Vita Otto, Dolní Lutyně               1862 98-036 1911  H  1103.735  54.5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1 1132/902    24/70    436.499  3316 98-036 1941  HE 1079.087  97.1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65 93-24-6226   H  1137.365  16.55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11 94-31-9329   H  1062.272 132.2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9 Baron Lukáš,                          4518 99-0261-310  H  1062.127 132.4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772     0/88    450.705  6400 98-031-7376  H  1038.850 187.5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2 99-0241-1396 HE 1137.145  16.7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6 PŘÍVARA Vladimír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0 KAPRÁL Stanislav, Smržice                18/ 4/ 2 527/966    64/64    383.0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182/626   104/104   348.566   583 97-032-2226  HE 1136.793  17.08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3 96-026 7123  H  1137.121  16.793    2418 96-032-4739  HE 1093.023  70.8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52 98-026 15006 H  1133.178  19.108    6061 97-032-2225  H  1042.950 177.6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6 98-026 15011 H  1063.246 130.301X   6556 98-032-3822  H  1036.977 192.1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95 97-029 2893  H  1049.956 161.0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5 97-029 2866  HE 1049.166 162.803X   357 HNÁTEK Stanislav, Jalu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41 97-029 2898  H  1040.864 182.908X      45/ 6/ 1 724/686    40/96    383.4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84 96-014-13070 H  1136.748  17.1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1 FLASAR Václav, Korytná                2205 97-031-199   H  1096.963  64.6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9/ 3  181/145   104/196   405.967  2686 99-0252-58   HE 1088.399  78.7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6 96-031-5060  HE 1137.075  16.881    2841 97-026-8148  HE 1085.985  83.2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5 95-031-13727 HE 1126.297  25.351X   4445 99-0252-18   HE 1063.248 130.2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2 98-031-16473 HE 1115.364  38.744    4813 97-031-123   HE 1058.357 141.0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8 99-0255-184  HE 1107.403  49.7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71 99-0255-160  HE 1099.654  60.696X   358 VRZALÍK Josef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5 98-031-9944  HE 1084.043  87.776X      21/ 8/ 2 396/199    74/180   393.8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3 96-031-5061  HE 1051.112 158.055     585 98-032-2593  H  1136.598  17.1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2 97-031-1703  H  1050.206 160.370X    901 96-032-5365  H  1125.126  26.4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8 99-0255-155  HE 1036.134 193.957X   1493 95-032-10209 HE 1111.370  43.7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51 98-032-2483  HE 1106.220  51.3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2 Čotek Petr, Vsetín                    1757 95-032-10222 HE 1106.116  51.4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0    0/1531    0/0     416.868  3161 98-032-2769  H  1081.417  92.6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8 98-025-7395  H  1137.006  16.940X   5914 98-032-2749  HE 1044.749 173.3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40 98-025-7153  H  1077.061 100.818X   6501 98-032-2744  H  1037.594 190.5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0 98-025-7383  H  1067.178 121.9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9 Balarija J. S., Valašské Meziří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3 JELÍNEK František, Adolfovice            25/11/ 4 112/293   122/156   411.4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7/ 1  788/1196   38/38    346.884   587 96-025-3970  H  1136.308  17.2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79 98-036 1420  HE 1136.995  16.969X   1025 97-025-7052  H  1121.952  30.0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25 98-036 1423  HE 1130.755  21.248    1458 96-S24-5484  H  1112.097  42.7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7 98-036 1411  HE 1116.978  36.546X   2608 95-025-5391  H  1089.425  76.4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8 97-026 2214  HE 1102.948  55.919X   3190 93-25-8553   HE 1080.841  93.4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35 95-026 9612  H  1098.349  62.571X   4830 97-025-7143  H  1058.187 141.5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07 96-026 12274 H  1088.070  79.335X   5041 98-025-852   H  1055.473 147.7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0 98-036 1424  H  1049.495 162.070X   6203 97-025-7127  H  1041.360 181.7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16 99-0199-1585 H  1041.228 182.1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4 KALINA Josef, Znojmo                  6586 97-025-1928  H  1036.594 193.0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2  480/472    68/126   303.795  6753 96-025-3919  H  1034.813 197.9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80 98-033-5317  HE 1136.957  16.99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3 98-033-7714  H  1097.657  63.685    360 Suchánek Dalibor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8 98-033-6042  HE 1088.611  78.192       18/ 6/ 1 787/515    38/120   434.4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3 98-033-7707  H  1079.137  97.096X    598 99-0183-206  H  1135.870  17.52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1 98-69-07971  H  1076.905 101.140X   1119 96-024-5503  H  1119.918  32.7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45 97-024-750   HE 1102.400  57.0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5 BURDA Jiří, Mařatice                  2142 98-024-3849  H  1098.268  62.7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3/ 7/ 1  725/182    40/184   388.703  2269 98-024-4406  H  1095.960  66.4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581 98-031-7351  H  1136.946  17.028    2403 97-012-344   HE 1093.294  70.4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99 98-031-7370  H  1103.069  55.6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2 98-031-7377  H  1080.831  93.549X   361 TRÁVNÍČEK Vladimír, Bezměr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0 98-031-7354  H  1079.681  95.835X      22/ 1/ 0   0/1279    0/34    368.7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599 98-032-10558 H  1135.851  17.55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59 97-022-4455  H  1133.088  19.3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2 ODLOŽILÍK Svatoslav, Mikulov           776 97-022-4494  HE 1129.115  22.7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8/ 4   93/65    128/232   339.748  1020 99-0171-7    HE 1122.065  29.8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3 98-033-4528  H  1135.521  17.672    1156 99-0171-15   H  1119.086  33.87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39 96-033-7191  H  1126.921  24.589X   1170 98-022-4288  H  1118.816  34.2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74 99-0280-329  HE 1109.864  46.130X   2198 98-022-9239  H  1097.159  64.4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7 97-033-5580  H  1104.512  53.545    2472 95-022-2751  H  1091.992  72.4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0 99-0280-337  H  1073.566 107.851    3132 97-022-4422  HE 1081.800  91.7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26 98-033-4518  HE 1071.648 112.130X   3355 98-022-9209  H  1078.579  98.3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13 97-033-5584  HE 1067.718 120.542X   3806 99-0171-60   HE 1071.996 111.5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1 99-0280-325  HE 1036.291 193.459    3978 97-022-4404  HE 1069.572 116.5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94 98-031-7475  H  1068.045 119.9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3 Fuciman Josef + sy, Frýdlant          5090 98-022-9246  HE 1054.875 149.1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4/ 1  723/1180   40/40    436.225  5593 98-031-7417  HE 1048.719 163.9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4 98-025-12613 H  1135.472  17.702    5936 98-022-9247  HE 1044.467 173.9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45 98-025-12653 HE 1064.613 127.3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3 98-025-12650 H  1061.162 134.609X   368 FOJTIK Jan, Neda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9 99-0151-91   H  1050.688 159.110X      20/ 4/ 2 559/989    62/62    427.8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617 98-025-14261 HE 1134.874  18.0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4 JULINA František, Fryšták             3709 97-025-3482  H  1073.071 108.7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6/ 1  928/1022   32/60    403.178  4462 98-025-13166 HE 1063.074 130.7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5 98-032-10172 HE 1135.450  17.731X   6343 98-025-14280 H  1039.446 185.8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0 98-032-10157 H  1089.225  76.7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9 97-032-7303  HE 1089.029  77.049X   369 KEL František, Tluma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5 98-032-10159 HE 1088.636  78.104X      24/ 9/ 3 230/350    96/146   383.4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1 96-032-4220  HE 1084.098  87.659     619 98-032-7404  HE 1134.860  18.14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5 98-032-10183 H  1062.711 131.444X    947 98-032-7418  H  1124.054  27.7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61 98-032-7409  H  1114.314  39.8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5 Kunčický Josef, Havířov - Suchá       1653 98-032-7414  HE 1108.251  48.44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6/ 4   21/95    146/218   437.914  2846 98-032-7405  H  1085.927  83.4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6 97-021-4885  HE 1135.425  17.760    3330 98-032-7410  H  1078.903  97.5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26 97-021-4878  HE 1117.462  35.931    4410 97-032-5522  H  1063.648 129.2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4 96-024-462   H  1111.365  43.785X   4622 98-032-7461  H  1060.854 135.4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5 96-024-477   H  1099.368  61.106    5564 97-032-5535  H  1049.009 163.0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3 95-024-5751  H  1088.934  77.1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9 98-024-3048  HE 1072.313 110.753X   370 ČERVENKA Miroslav, Hor.Lapa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1/ 0   0/1462    0/24    390.4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6 KOCIÁN Milan, Napajedla                623 97-032-4404  HE 1134.591  18.25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1/12/ 3  159/32    108/256   384.0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7 99-0271-854  HE 1135.416  17.790X   371 PROCHÁZKA Miloslav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72 99-0271-866  H  1129.129  22.625X      15/ 4/ 2 479/89     68/220   311.23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49 98-010-1852  H  1126.535  24.882     625 98-033-2079  H  1134.531  18.3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4 97-032-7402  H  1126.314  25.322    1836 99-0279-26   HE 1104.320  53.8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05 98-032-8503  H  1117.954  35.315X   2249 98-033-2068  HE 1096.341  65.9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1 98-032-7491  H  1113.793  40.474X   4680 95-033-5051  HE 1060.215 137.1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4 98-032-8514  HE 1096.514  65.4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82 98-032-8521  H  1078.046  99.118    372 Suchánek Martin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3 98-032-8813  H  1073.476 107.939X      28/ 8/ 3 286/114    90/206   419.5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13 98-032-8508  H  1064.992 126.403X    626 97-034-1182  HE 1134.478  18.34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01 98-032-8505  H  1054.754 149.497X   1286 93-27-6367   HE 1116.267  37.6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76 98-032-8855  H  1035.464 195.657X   2064 98-034-208   HE 1099.735  60.4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27 93-27-6364   HE 1098.488  62.3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7 HURTIK Antonin, Veseli n/M            2438 94-34-3539   H  1092.671  71.4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17/ 3  180/61    104/234   386.383  3091 98-034-201   HE 1082.381  90.5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08 99-0171-16   H  1135.363  17.819X   5094 98-034-237   HE 1054.850 149.29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11 97-022-4498  HE 1135.141  17.907X   6791 98-034-249   H  1034.349 199.02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69 96-023-7119  HE 1123.478  28.3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3 HODAČ Jaroslav, Mikulov               2929 96-023-7113  H  1084.844  85.84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8/ 1  786/269    38/160   343.311  6816 98-034-716   HE 1034.092 199.7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7 98-033-2335  H  1134.475  18.3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5 96-033-7051  H  1127.767  23.886    380 Ptáček Stanislav, Petř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1 98-033-4657  HE 1126.410  25.234X      25/ 5/ 3 138/409   112/136   420.6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2 98-033-4788  H  1121.260  31.125X    653 98-034-5328  H  1133.168  19.1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0 98-033-2334  H  1075.648 103.455X    914 98-034-812   HE 1124.784  26.7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5 99-0280-194  H  1072.009 111.515X    942 97-034-1963  HE 1124.183  27.6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58 98-033-4755  H  1069.838 115.999X   1906 96-034-2557  HE 1102.958  55.8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13 97-033-6026  H  1048.438 164.503X   2373 98-034-809   H  1093.827  69.547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4 Turský Petr, Horní Suchá              381 PROCHAZKA Josef, Vrac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365/589    78/110   441.358     49/ 4/ 11024/614    28/106   374.3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29 97-024-4161  HE 1134.299  18.434     654 98-022-3045  H  1133.147  19.1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76 96-024-8261  H  1123.278  28.604    1921 98-022-3480  H  1102.827  56.3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94 97-024-4159  HE 1122.801  29.132X   4482 98-022-3006  H  1062.755 131.3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3 95-024-5292  H  1076.505 101.785X   5125 98-022-3031  H  1054.522 150.20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5 SIGMUND Jaromír, Mikulovice           382 Pocedič Pavel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6/ 3/ 3  179/630   104/104   356.276     40/10/ 3 323/798    84/84    400.5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1 94-26 178    HE 1134.216  18.493     657 95-034-1458  HE 1133.103  19.25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6 98-036 16    H  1100.806  59.084     783 97-025-655   H  1128.899  22.9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7 94-26 152    HE 1065.153 125.934     966 95-034-1436  HE 1123.516  28.3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34 97-025-688   H  1100.420  59.6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6 MIŠUREC Milan, Napajedla              2615 97-025-1407  HE 1089.347  76.6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3  146/88    110/220   384.132  3955 97-025-602   HE 1069.902 115.9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36 98-032-8338  H  1133.857  18.640    5671 95-031-7228  HE 1047.611 166.20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22 98-032-8337  H  1130.853  21.160    6027 95-034-1440  HE 1043.290 176.6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7 98-032-8301  HE 1113.157  41.529X   6178 95-034-1430  HE 1041.708 181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10 94-032-1194  H  1085.068  85.285    6813 97-025-8712  H  1034.133 199.67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7 Malysiak Leo, Těrlicko                383 VOZAK Miroslav, Ra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3/ 2  478/345    68/148   442.275     23/ 2/ 0   0/1451    0/24    391.6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3 97-024-5106  H  1133.520  18.845     660 98-026 8103  HE 1133.084  19.34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6 97-024-5115  H  1077.174 100.700X   4072 98-026 8104  HE 1068.381 119.3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2 96-024-6712  H  1063.280 130.1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4 SYNEK Stepan, Vac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8 Slivka Petr, Havířov - Suchá             18/ 3/ 1 876/1258   34/34    372.1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1/ 3  178/138   104/198   439.134   663 98-022-6658  H  1132.961  19.4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4 97-024-4697  HE 1133.516  18.874    2540 99-0165-53   H  1090.476  74.4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6 98-024-195   H  1133.321  18.933X   3369 97-022-11257 H  1078.262  98.7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4 97-024-4985  H  1112.696  42.0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5 94-24-5592   HE 1112.649  42.056X   385 ZAJÍC Zdeněk, St.Měst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1 97-024-4698  HE 1112.508  42.232X      40/15/ 3 248/137    94/198   384.8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1 98-024-90    H  1092.944  70.953X    668 98-031-7721  HE 1132.830  19.5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3 98-024-78    H  1083.640  88.303X   1596 95-031-14184 H  1109.428  46.7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4 98-024-55    HE 1083.596  88.333X   1713 98-031-7716  H  1107.035  50.2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25 97-024-4831  H  1083.462  88.655    2946 98-031-16777 H  1084.675  86.3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3 98-024-71    H  1078.893  97.682    3508 94-31-15061  H  1075.983 102.8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03 94-24-5609   H  1077.702  99.733X   3523 97-031-15496 H  1075.732 103.2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16 96-330-369   H  1069.108 117.6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9 NEVRKLA Oldřich, Hustopeče            4039 98-031-1952  H  1068.861 118.3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364/848    78/78    343.351  4215 96-031-2227  HE 1066.344 123.5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48 96-023-7141  HE 1133.242  18.991    4226 97-031-14617 H  1066.147 123.85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8 95-023-8179  H  1130.072  21.922    4364 96-031-2217  HE 1064.378 127.89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9 97-031-5603  H  1058.620 140.647X   3647 99-0239-761  H  1074.062 106.8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30 98-031-7303  H  1055.620 147.417X   3811 99-0239-758  H  1071.909 111.6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5 98-031-7803  H  1034.575 198.558X   6581 98-030-1414  HE 1036.668 192.8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5 98-012-514   H  1034.250 199.4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2 Návrat Josef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6 PLESSNEROVI bratři, Nivnice              15/ 5/ 1 927/532    32/118   422.7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9/ 5   92/172   128/186   403.790   684 96-034-3775  H  1132.378  20.04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2 98-031 13599 HE 1132.750  19.695X   1043 96-034-3770  H  1121.660  30.5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32 98-031 13515 H  1117.283  36.107    3370 98-034-1789  H  1078.215  98.7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0 96-031 6024  HE 1112.765  41.910X   4471 96-034-5277  H  1062.940 131.0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4 95-031 11750 H  1092.240  72.214    4689 96-034-3759  HE 1060.096 137.4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6 98-031 13521 H  1068.013 120.04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27 98-031 13517 H  1064.820 126.813    393 BOŘUTA Pavel, Jesení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74 98-031 13518 H  1046.282 169.221       14/ 6/ 0   0/625     0/104   347.4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0 96-031 6018  H  1045.875 170.569X    692 94-0132 15   HE 1131.998  20.28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09 98-031 13530 HE 1035.191 196.624X   1116 97-026 2131  H  1119.956  32.7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12 94-26 1738   H  1079.140  97.0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7 GAZDIK Zdeněk, Korytná                4049 91-74 627    H  1068.683 118.66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2  526/407    64/136   406.179  5431 95-026 9839  HE 1050.640 159.1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3 96-031-5042  H  1132.709  19.724    5537 90-74 2524   H  1049.370 162.2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22 98-031-16409 H  1083.493  88.5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45 98-031-16402 HE 1075.363 103.895X   394 GAJDOŠ Josef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7 97-031-1773  HE 1071.485 112.453X      32/ 6/ 2 504/470    66/126   385.7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13 98-031-16410 H  1047.123 167.434X    695 98-031-13021 H  1131.994  20.3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37 97-031-1761  H  1042.107 179.860    1311 97-031-3257  H  1115.679  38.4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8 98-031-16435 HE 1041.216 182.234X   3166 94-31-2134   H  1081.380  92.7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94 97-031-3597  H  1074.752 105.3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8 Vybíral Jaroslav, Bolatice            4535 97-031-3572  H  1061.931 132.9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1023/1356   28/28    410.902  5339 98-031-13011 H  1051.797 156.4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4 90-71 7705   H  1132.691  19.7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21 98-027 2769  H  1119.829  32.854X   395 SOUCEK Petr, Zad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1 97-027 5480  H  1063.090 130.741       32/ 3/ 0   0/1530    0/0     370.6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23 98-027 2773  H  1060.849 135.488X    696 99-0160-170  H  1131.892  20.3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85 99-0163-348  HE 1074.847 105.0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9 SUCHÁNEK Zdeněk, Slavonín             3767 99-0171-539  HE 1072.411 110.40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8/ 3  158/108   108/212   356.5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76 95-026 1790  H  1132.651  19.812    396 PAZDERA Aleš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42 96-026 7531  H  1110.375  45.192       21/ 7/ 2 684/1115   52/52    376.6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83 96-026 7538  H  1097.391  63.978X    698 98-032-10718 HE 1131.766  20.45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8 96-026 7540  H  1084.762  86.105X   1823 98-032-10734 H  1104.606  53.4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08 96-026 7564  H  1082.128  91.088X   3601 99-0270-320  H  1074.666 105.5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4 96-026 7545  H  1080.489  94.194    4390 97-032-8470  HE 1063.990 128.6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88 97-026 11140 H  1072.205 111.017X   5253 98-032-10710 H  1052.789 153.9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50 97-026 11150 H  1047.996 165.587X   5626 98-032-10706 H  1048.248 164.8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09 98-032-10736 H  1037.468 190.7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0 Planka Ing. Oldřich, Op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4/ 3  270/732    92/92    396.624  397 HRUBEŠ Zdeněk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0 96-027 5398  H  1132.558  19.929       15/ 3/ 2 593/280    60/160   300.05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9 98-027 3069  HE 1122.091  29.864X    700 97-033-7598  HE 1131.717  20.5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8 97-027 1506  H  1057.568 142.962    1293 99-0284-1074 H  1116.141  37.8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9 97-027 1520  H  1052.563 154.714    6571 98-033-5183  H  1036.821 192.57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1 Sikora Br. + Wrab,                    398 ŠKOVRAN Lad.+Stan., Nemil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5/ 1 1184/399    22/138   463.630     41/ 4/ 3 145/237   110/168   357.5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682 99-0239-764  HE 1132.495  19.988X    701 94-26 13575  H  1131.708  20.5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7 97-030-461   H  1086.949  81.387X   1154 97-05 10039  H  1119.143  33.821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16 93-26 8219   H  1089.333  76.6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83 98-026 10124 H  1038.990 187.070X   406 Bujok + Prachař, H.Blud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9/ 5/ 4  83/448   130/130   440.70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9 HORÁK Jaromír, Prasklice               719 97-021-6038  H  1130.927  21.0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3  191/644   102/102   359.778  2485 98-021-3317  HE 1091.726  72.8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4 99-0273-408  H  1131.516  20.632    2610 98-021-3303  HE 1089.388  76.4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2 99-0273-427  H  1082.373  90.619    3954 95-024-3585  H  1069.915 115.8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39 97-032-2802  H  1081.722  91.996    6025 98-021-3315  H  1043.292 176.577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0 NOVAK Pavel, Korytná                  407 NOVÁK Jan II.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/ 1/ 1  785/620    38/106   411.744     27/ 8/ 3 220/217    98/172   311.0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6 99-0255-346  H  1131.476  20.691     721 98-033-2284  HE 1130.873  21.13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58 98-033-2279  H  1114.401  39.8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1 JEŽEK Jiří, Měrovice                  1468 98-033-2300  HE 1111.945  43.0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8/ 3  164/41    106/250   363.228  1679 98-033-2268  HE 1107.788  49.2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08 97-029 2541  H  1131.336  20.750    1816 98-033-2274  HE 1104.772  53.2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68 97-029 2502  HE 1103.668  54.746    2770 97-033-3356  HE 1087.017  81.1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9 97-029 2518  H  1103.221  55.362X   3533 97-033-3393  HE 1075.618 103.5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5 90-73 505    H  1084.558  86.604X   6592 98-033-2278  H  1036.443 193.1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27 97-029 2535  HE 1080.204  94.5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4 98-026 7511  H  1076.364 102.107X   408 HURTA Miroslav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4 96-029 4551  H  1052.508 154.861X      13/ 2/ 0   0/1407    0/26    394.2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8 99-0209 248  H  1037.429 191.026X    729 98-032-2691  H  1130.667  21.3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58 96-031-13140 HE 1106.088  51.5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402 Kantor Vladi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3/ 3  269/736    92/92    470.418  409 FRANK Jakub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0 97-030-4608  H  1131.266  20.808       25/ 7/ 1 985/251    30/164   329.1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17 98-030-6744  HE 1062.131 132.382     731 95-023-9708  H  1130.618  21.4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6 98-030-169   H  1050.744 159.022    1974 97-023-2874  H  1101.788  57.8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28 95-023-9710  H  1081.867  91.6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3 ISTVANEK Stanislav, D.Bojanovice      3627 97-023-2807  H  1074.333 106.2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 784/607    38/108   366.101  3832 92-23-3474   HE 1071.535 112.3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2 97-022-9356  H  1131.221  20.867    3967 96-023-3451  H  1069.735 116.2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04 96-023-3421  H  1048.603 164.2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4 HRUŠÁK Pavel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9/ 3  363/845    78/78    365.215  410 Holaň Bohumil ml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6 92-32 4798   H  1131.105  20.984X      10/ 3/ 2 558/452    62/130   424.2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28 96-029 4140  H  1124.430  27.197X    732 97-021-6345  H  1130.603  21.4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2 94-29 441    H  1107.719  49.295X   2291 99-0156-629  H  1095.525  67.1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9 96-029 4104  H  1105.819  51.845X   6005 96-028-3230  H  1043.482 175.9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6 93-29 1658   H  1068.609 118.8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4 91-73 551    H  1057.777 142.552    411 Dunička Danuš + Pe, Havířov -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4 98-026 7926  H  1042.627 178.307X      17/ 4/ 3 157/163   108/190   436.3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5 99-0209 194  H  1040.350 183.904X    733 94-24-5037   HE 1130.566  21.48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8 96-029 4146  H  1036.708 192.785     751 99-0186-715  H  1129.931  22.0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74 96-024-3410  H  1105.736  51.9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5 FÄNDRICH Josef, Hostěrad.             2442 98-024-237   HE 1092.630  71.5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2  525/623    64/104   308.7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18 98-033-18    HE 1130.929  21.043X   412 DĚRNÁR Vitalij, Hli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6 98-033-55    H  1112.126  42.672X      20/ 3/ 2 376/360    76/146   338.1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90 97-033-993   H  1101.285  58.322     738 95-026 12877 H  1130.442  21.62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0 97-033-2472  HE 1084.842  85.871X   1204 94-26 4985   H  1117.984  35.2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3 97-033-966   H  1060.987 135.195    3645 96-026 4297  HE 1074.184 106.8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2 98-033-47    HE 1060.441 136.6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95 98-033-43    HE 1042.481 178.629X   413 DOLEŽAL Josef, Hradč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9 99-0282-409  H  1040.900 182.849X      19/ 1/ 0   0/1607    0/0     382.8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739 99-0205 1172 H  1130.441  21.65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83 97-026 695   H  1078.014  99.1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4 Palacký Miroslav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6/ 2  477/252    68/164   412.302  422 BOKSAN Radoslav, Hrabiš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1 95-025-5522  H  1130.393  21.717X      16/ 7/ 4  27/188   144/182   335.16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2 96-025-4440  HE 1105.984  51.640     758 94-26 2150   H  1129.566  22.2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3 95-025-5535  HE 1079.207  96.803    1237 96-026 13113 H  1117.203  36.2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0 98-025-2232  HE 1073.028 108.731X   2254 94-26 2113   H  1096.253  66.0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8 97-025-7714  HE 1070.520 114.534X   2338 98-036 7941  H  1094.463  68.5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63 96-025-4408  HE 1040.619 183.553X   2501 93-26 7354   H  1091.315  73.2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71 94-26 2121   H  1076.534 101.7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5 SLOŽIL Pavel, Kojetín                 6819 98-036 7937  H  1034.075 199.8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4/ 3  247/713    94/94    366.7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4 98-032 10781 H  1130.307  21.805    423 Stromský Jan, Oldři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08 98-032 10785 H  1067.778 120.395       21/ 4/ 2 375/575    76/112   402.6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45 96-029 4677  H  1067.312 121.479X    759 98-027 650   H  1129.460  22.2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6 94-29 699    H  1067.105 122.095    1081 97-027 4701  HE 1120.918  31.6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15 95-027 2522  H  1115.484  38.5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6 ŠTEFANSKÝ Luboš, Letohrad             5911 96-027 3327  HE 1044.811 173.2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442/643    70/102   297.5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5 98-09 9952   HE 1130.305  21.834X   424 MALÝ Rudolf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1 98-09 21126  H  1113.384  41.353       15/ 7/ 3 312/544    86/116   364.4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72 99-0229 548  H  1095.885  66.587     764 98-032-4694  H  1129.366  22.3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17 99-0273-758  H  1080.383  94.2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7 MACH Josef, Lednice                   4800 98-032-4690  HE 1058.576 140.6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783/555    38/116   344.706  5159 98-032-4695  HE 1054.087 151.1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6 98-023-7480  H  1130.204  21.863    6468 95-032-9337  H  1038.027 189.56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93 98-023-7499  H  1097.242  64.271X   6475 97-032-2618  H  1037.879 189.7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7 98-023-7496  H  1056.728 144.691X   6543 96-032-1698  HE 1037.141 191.759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8 Vaněk Petr, Kravaře                   425 Kubalák Josef a sy, Frýdlant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5/ 1  926/1285   32/32    405.267     15/ 2/ 1 782/934    38/68    435.3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47 96-034 1502  H  1130.086  21.893X    770 94-21-200    H  1129.140  22.5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7 97-027 2582  H  1084.188  87.541    3168 97-025-9755  H  1081.349  92.8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3 93-27 6283   H  1083.802  88.0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19 98-027 1679  H  1059.716 138.302X   426 MAZUCH Milan, Mut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9 99-0221 250  HE 1048.748 163.799X      35/ 6/ 1 781/624    38/104   364.4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773 99-0166-707  H  1129.129  22.6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9 FRITSCHER Lubomír, Loštice             906 97-026-14036 H  1125.063  26.5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7/ 2  557/778    62/86    330.822   981 97-022-2151  HE 1123.098  28.7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2 98-036 4682  H  1129.857  22.039X   1138 97-022-2104  H  1119.418  33.3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4 97-026 720   HE 1102.189  57.267X   6679 98-022-8455  H  1035.458 195.7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12 98-036 4683  HE 1085.018  85.343X   6774 98-022-8469  H  1034.576 198.5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5 99-0231 496  H  1079.295  96.5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55 98-036 4656  H  1075.261 104.188    427 SCHMIDT Otto, Sobíš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1 94-26 4073   H  1065.735 124.586X      23/ 7/ 2 592/543    60/116   373.2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6 99-0231 988  H  1038.416 188.623X    774 97-026 21439 H  1129.123  22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22 96-026 17469 H  1069.028 117.8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0 TRHLÍK Josef, Rymice                  4996 96-026 16059 HE 1055.973 146.4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650/1098   54/54    384.462  5648 97-026 20075 H  1048.017 165.5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3 97-032-2167  HE 1129.709  22.069X   5703 95-026 7470  H  1047.233 167.14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54 97-032-2152  H  1081.508  92.436    6070 93-26 1624   H  1042.796 177.8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97 97-032-10872 H  1037.625 190.411    6384 97-026 20018 H  1038.974 187.09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1 MACHAČ Josef, Rešov                   428 DOBIÁŠ Miroslav, Prostěj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2/ 1  925/1297   32/32    345.882     22/ 4/ 2 441/671    70/98    352.7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56 97-026 655   H  1129.604  22.156X    779 97-029 4232  HE 1129.026  22.831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0 96-029 934   H  1110.778  44.547    1877 97-032-11410 H  1103.410  55.0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22 91-63 4598   HE 1090.800  73.913    2201 96-032-1351  H  1097.098  64.5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9 99-0214 157  HE 1041.375 181.677X   2454 97-032-5847  H  1092.450  71.9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56 95-032-8321  H  1079.894  95.4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9 ZVONIČEK Jiří, Brumov-Bylnice         3511 96-032-948   H  1075.939 102.8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 9/ 3  362/133    78/200   425.113  3559 97-032-5803  H  1075.191 104.3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80 97-025-1911  HE 1129.013  22.860X   3761 93-32-3345   H  1072.508 110.22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6 98-025-14717 H  1087.148  81.064    3861 97-032-5888  H  1071.172 113.1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2 96-025-5007  H  1085.436  84.464X   4685 97-032-5836  H  1060.162 137.3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1 99-0248-773  H  1081.066  93.227X   4759 97-032-5844  H  1059.146 139.4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8 95-025-9518  HE 1071.484 112.482X   4897 98-032-8444  H  1057.264 143.5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6 98-S27-5504  HE 1056.833 144.369X   5017 97-032-5850  H  1055.725 147.0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56 98-025-14718 H  1047.933 165.763    5439 98-032-8414  H  1050.516 159.40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21 98-025-14746 H  1036.099 194.045    6026 96-032-1334  H  1043.290 176.6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52 99-0248-706  HE 1034.838 197.884X   6790 98-032-5062  H  1034.362 198.99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0 HUBLIK Jan, Hodonin                   436 PŘIKRYL Karel, Ivanovice n H.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9/ 2  440/429    70/132   371.349     40/ 7/ 2 524/124    64/204   353.4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84 98-022-7160  H  1128.819  22.977     792 97-029 135   H  1128.574  23.2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94 98-022-7174  HE 1101.210  58.439X   1242 98-026 10975 H  1117.100  36.4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9 98-022-7164  HE 1094.612  68.257X   1672 98-026 10901 H  1107.937  49.0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8 99-0161-305  H  1091.342  73.210X   1999 97-029 101   H  1101.149  58.5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1 98-022-7141  H  1090.648  74.177X   2223 98-026 10630 H  1096.707  65.15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8 98-022-7175  H  1082.280  90.795    2460 97-029 200   H  1092.357  72.0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9 99-0161-323  H  1073.780 107.529X   4804 96-029 2025  H  1058.499 140.7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31 99-0161-337  H  1070.171 115.2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2 98-022-7197  HE 1045.619 171.214X   437 ČERNÝ Michal, Voj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2/ 1 779/1207   38/38    329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1 KVAPIL Petr, Litovel                   795 96-023-4584  H  1128.381  23.2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3  144/588   110/110   342.313  4890 94-23-6199   HE 1057.326 143.3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85 96-026 8311  H  1128.752  23.0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9 97-026 194   H  1109.365  46.863    438 PINTERA JAROSLAV, Vete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4 96-026 8310  H  1107.690  49.354       17/ 4/ 1 778/872    38/74    361.0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9 98-036 4428  HE 1036.841 192.521X    796 99-0167-329  H  1128.325  23.3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22 99-0167-332  HE 1050.776 158.9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2 Bubela Benedikt, Hranice              5962 99-0167-346  HE 1044.141 174.7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4/ 2  395/692    74/96    386.671  6345 97-022-6925  H  1039.432 185.9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87 96-025-9923  H  1128.718  23.0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5 94-25-5808   H  1108.868  47.625    439 STRATIL JOS. a Ondřej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72 98-025-3904  H  1064.264 128.132X      25/ 8/ 3 190/202   102/178   388.7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55 98-025-3948  HE 1061.683 133.496X    798 98-032-1443  H  1128.267  23.3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36 96-032-8467  H  1126.959  24.5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3 KOUŘIL Jan, Šumvald                   1176 98-032-9062  HE 1118.636  34.4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 780/1208   38/38    344.246  4174 96-032-8414  H  1067.007 122.32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88 95-026 2672  H  1128.645  23.094    4371 98-032-1412  H  1064.280 128.1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4 99-0210 739  H  1050.352 159.843X   4665 98-032-12443 H  1060.410 136.7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89 98-032-9055  H  1053.704 152.0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4 Morcinek Jan,                         6703 97-032-442   H  1035.232 196.4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 924/1076   32/56    456.9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89 98-030-4507  H  1128.634  23.124X   440 Ondruch František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7 96-030-4612  HE 1085.381  84.611       25/ 5/ 2 700/571    50/112   406.6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13 96-030-4638  H  1049.723 161.572X    804 95-034-1543  HE 1128.120  23.5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9 97-030-3058  HE 1042.578 178.453X   4178 98-025-10516 H  1066.949 122.4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20 95-034-1242  H  1064.900 126.6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5 ŠMÍD Stanislav, Napajedla             4349 94-34-1994   HE 1064.528 127.4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5/16/ 4  115/68    120/230   386.792  6440 95-034-1519  HE 1038.387 188.7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790 97-032-5855  H  1128.630  23.15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39 96-031 5301  H  1039.527 185.7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1 ANTOŠ Zdeněk, Lednice                 6387 96-028 4063  HE 1038.952 187.1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7/ 9/ 4   26/92    144/218   344.6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0 96-023-965   H  1127.911  23.739    447 Ostárek Karel, Hluč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82 98-023-8168  H  1116.401  37.572       50/15/ 3 322/416    84/134   420.0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3 98-023-7450  H  1113.755  40.532X    824 98-034-96    H  1127.522  24.1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10 97-023-506   H  1113.396  41.324     854 97-034-1441  HE 1126.464  25.0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7 99-0173-63   H  1108.561  47.976X   1294 97-034-6328  H  1116.140  37.9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5 98-023-4411  HE 1087.284  80.742    1299 97-034-1426  H  1116.041  38.0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0 96-023-6635  H  1081.427  92.612X   2246 99-0286-327  H  1096.382  65.8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7 98-023-7464  HE 1060.953 135.313X   2854 94-34-3389   H  1085.851  83.6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7 99-0176-361  HE 1056.453 145.277X   2863 97-034-1430  HE 1085.710  83.9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43 99-0286-340  H  1081.657  92.1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2 Holeša Štefan, H.Bludovice            3673 98-034-59    H  1073.733 107.6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8/ 3  177/230   104/168   439.873  3684 99-0286-309  H  1073.458 107.9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1 98-021-3241  H  1127.891  23.768    3896 98-034-63    H  1070.723 114.1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80 96-S14-3404  H  1123.139  28.721    4336 98-034-94    HE 1064.708 127.0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8 98-021-3258  H  1092.546  71.745X   4415 97-034-1407  H  1063.585 129.3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76 98-021-3242  H  1064.218 128.249    5329 94-34-3093   H  1051.912 156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5 99-0152-334  HE 1051.372 157.528X   5335 96-034-2505  HE 1051.825 156.3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99 98-PL258-191 H  1049.866 161.1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96 99-0152-364  HE 1048.698 164.005X   448 Šištík Stanislav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49 97-021-4635  H  1040.758 183.142X      23/ 4/ 2 476/613    68/106   382.84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27 97-025-4266  HE 1127.427  24.2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3 DOSEDĚL Karel, Jalubí                  859 97-025-4289  H  1126.432  25.1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295/246    88/166   383.074  1212 98-025-3294  H  1117.827  35.52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2 96-031-1577  H  1127.864  23.798    3616 98-025-3284  HE 1074.490 105.9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2 97-031-325   H  1106.427  51.0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41 99-0244-820  H  1098.289  62.747X   449 ONDRUŠEK Josef,ing, Záho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5 98-031-11200 H  1090.269  74.881X      20/10/ 3 394/427    74/132   409.6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0 97-031-328   H  1065.761 124.557     829 98-025-10223 HE 1127.396  24.2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1 98-031-11186 H  1035.804 194.924    2916 97-031-13276 H  1085.015  85.4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34 95-031-7261  H  1078.874  97.7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4 Bittner Milan, Závišice               3691 97-031-13298 HE 1073.364 108.1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2  629/779    56/86    418.865  4148 98-025-10275 H  1067.308 121.5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4 97-025-5447  HE 1127.789  23.856X   4874 97-031-4242  H  1057.668 142.8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5 98-025-5446  HE 1122.449  29.454X   5069 97-031-4241  H  1055.172 148.5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48 97-025-5421  HE 1114.583  39.506X   5895 97-031-4292  H  1044.993 172.7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45 97-025-5417  HE 1080.045  95.103    6688 97-031-4291  H  1035.402 196.00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79 97-025-5411  HE 1042.672 178.160    6762 97-031-4265  HE 1034.748 198.1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1 97-025-5425  HE 1036.009 194.3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0 VLÁČIL Josef, Dol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5 JANEK Miroslav, Chvalčov                 14/ 1/ 0   0/1278    0/34    361.3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2  556/722    62/94    393.030   835 97-026 6122  H  1127.108  24.4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6 97-026 9659  HE 1127.745  23.9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11 98-026 5784  H  1047.158 167.375    451 HRABINA Jaroslav, Vrbět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3/ 4/ 2 591/256    60/164   418.9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6 ŠOJDR František, Šumice                842 99-0248-377  HE 1126.885  24.6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6/ 9/ 2  412/209    72/174   406.678  2033 98-032-10954 H  1100.445  59.5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18 97-031 13440 H  1127.707  23.974    5549 99-0186-43   H  1049.235 162.6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7 98-031 8957  H  1103.241  55.303X   6745 99-0270-633  H  1034.895 197.6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8 97-031 13478 HE 1098.919  61.7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5 97-031 13538 H  1076.480 101.843X   452 STASTNY Jan + Lib., Vac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09 97-031 13445 H  1057.085 143.870X      22/ 3/ 0   0/654     0/100   372.6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36 98-031 8836  HE 1055.531 147.592X    843 97-022-11202 H  1126.867  24.7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2 99-0262 120  H  1041.257 182.058X   1476 97-031-7206  HE 1111.744  43.25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12 97-022-11479 HE 1089.379  76.551X   5731 95-034-2716  H  1046.884 167.9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76 95-034-2760  H  1039.062 186.8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3 HASOŇ Milan, Miku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10/ 5   17/179   148/184   336.788  459 KOZÁREK Zdeněk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47 99-0280-116  H  1126.695  24.823X      23/ 6/ 3 219/504    98/122   373.74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5 98-033-4634  H  1124.751  26.816     863 99-0270-29   HE 1126.360  25.2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39 98-033-4553  H  1119.393  33.381    1343 96-032-3355  H  1114.714  39.3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94 97-033-5943  H  1118.216  34.993    1890 98-032-11127 H  1103.198  55.3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36 98-033-4563  H  1098.341  62.601    2228 98-032-11134 H  1096.616  65.2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7 97-033-5861  H  1096.494  65.561    3804 97-032-9723  H  1072.029 111.4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9 98-033-4642  H  1092.108  72.360X   5266 90-59-1708   H  1052.704 154.3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1 97-033-5866  H  1079.160  97.03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446 97-033-5885  H  1076.975 100.994X   460 Roik Kare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18 97-033-5869  H  1056.921 144.134X      10/ 4/ 2 699/834    50/80    454.0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66 98-030-3913  H  1126.281  25.3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4 HOLOBRÁDEK Jaroslav, Břeclav          2078 97-030-2440  H  1099.508  60.9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2  475/542    68/116   360.704  4917 98-030-3940  H  1056.937 144.1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51 94-23-545    HE 1126.524  24.941X   6132 98-030-2497  H  1042.139 179.7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1 97-023-5339  HE 1099.789  60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9 97-023-5378  H  1099.677  60.637    461 Gelnar Jaromír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5 98-023-4616  HE 1071.421 112.687X      30/ 8/ 4  58/19    136/276   420.3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82 94-23-537    H  1065.408 125.495X    867 95-034-1754  H  1126.264  25.4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85 90-55-725    HE 1054.969 149.028X   1174 98-034-5479  H  1118.671  34.4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4 98-023-4637  HE 1048.326 164.825X   1221 98-034-5430  H  1117.581  35.7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95 97-034-108   HE 1107.472  49.6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5 CHMELAŘ Josef, Kunovice               2092 96-034-1026  H  1099.267  61.3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9/ 1  777/249    38/164   389.396  2417 98-034-5432  H  1093.027  70.8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55 98-031-3799  HE 1126.453  25.058X   3026 96-034-1059  H  1083.448  88.68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6 97-031-5692  H  1121.209  31.242    3275 95-034-2015  H  1079.646  95.9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1 97-031-6172  HE 1120.295  32.2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9 98-031-2319  HE 1101.908  57.706X   462 KRATOCHVÍL Dušan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77 98-031-3793  H  1091.918  72.595X      25/ 6/ 2 698/1144   50/50    303.4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79 98-031-2303  H  1088.458  78.515X    872 97-033-7137  H  1126.111  25.5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0 95-031-0723  H  1087.546  80.302X   2967 99-0284-1450 H  1084.399  86.9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66 98-022-2940  H  1072.421 110.372X   4197 90-64-942    H  1066.613 123.00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0 98-031-3790  HE 1053.798 151.813X   4224 97-033-7114  H  1066.238 123.7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21 98-033-5575  H  1041.181 182.3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6 FUKS-KAŠÍK , Kněžpole                 6610 97-033-7133  H  1036.204 193.7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9/ 3/ 0    0/948     0/66    389.82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56 99-0254-733  HE 1126.445  25.087X   463 Ing.Kantor Václav, H.Blud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9 99-0254-714  HE 1108.770  47.742X      25/10/ 4 143/102   110/214   438.5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9 98-031-6399  HE 1039.256 186.366X    873 97-021-4521  HE 1126.091  25.5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83 99-0152-420  H  1125.899  25.8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7 DIVILA Zdeněk, Čekyně                 1088 99-0152-460  H  1120.771  31.8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206    0/38    372.034  1519 96-024-402   H  1110.795  44.5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58 98-026 3784  HE 1126.440  25.146X   2258 97-021-4713  H  1096.182  66.17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2 98-026 605   H  1044.926 172.973X   4432 98-021-2971  HE 1063.422 129.8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66 97-021-4719  H  1055.197 148.4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8 Hrubý Jan, Hlučín                     5951 98-021-2988  H  1044.316 174.40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8/ 4  111/499   122/122   419.488  5991 99-0152-429  H  1043.695 175.5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62 97-034-1902  H  1126.384  25.263    6723 99-0152-467  HE 1035.079 197.0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1 97-034-1946  H  1103.036  55.7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7 98-034-10    HE 1101.926  57.648X   464 Ranocha Václav, In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2 98-034-50    H  1077.492  99.997X      26/ 6/ 4 114/342   120/148   424.9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0 98-034-4     H  1068.981 118.109X    874 98-021-6059  H  1126.078  25.6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0 97-034-1913  HE 1052.751 154.157    2733 94-21-4009   H  1087.740  80.09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27 99-0153-1644 HE 1083.442  88.714X   2129 97-030-4069  HE 1098.446  62.3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7 98-021-6091  HE 1057.381 143.226    3815 99-0239-1833 HE 1071.876 111.8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8 98-021-6240  HE 1056.811 144.427X   3890 99-0239-1845 HE 1070.811 114.0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16 95-021-1045  HE 1042.269 179.244    3894 98-030-135   HE 1070.729 114.1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21 95-030-2597  HE 1042.239 179.3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5 BÍLEK Miroslav, Vikýř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336/819    82/82    334.458  471 Kurovski Josef, Odr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5 98-036 6058  H  1126.068  25.644X      25/ 7/ 3 246/308    94/154   404.87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8 97-026 4439  HE 1068.555 118.930     884 97-025-14567 HE 1125.864  25.9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6 98-036 6028  H  1068.157 119.750    1687 98-025-5698  H  1107.643  49.4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88 97-027 7969  H  1061.208 134.463X   1703 97-025-11526 H  1107.340  49.9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58 98-036 6016  HE 1045.449 171.683X   1716 96-025-8003  H  1106.987  50.2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4 98-036 6053  H  1040.354 183.875X   2232 95-025-2174  HE 1096.546  65.4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20 97-027 7974  H  1036.109 194.015    4052 97-025-14495 H  1068.669 118.7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55 95-025-3883  H  1038.166 189.18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6 ULIČNÝ Jaroslav, Nezamys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4/12/ 0    0/1385    0/26    358.248  472 ŽUFAN Antonín, Bla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6 99-0212 315  HE 1126.053  25.673X      20/ 3/ 0   0/1529    0/0     392.27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26 96-029 3842  HE 1119.719  33.000X    887 98-031-3907  H  1125.825  25.9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84 97-029 1972  H  1105.552  52.285X   5988 97-031-15592 H  1043.751 175.4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87 97-029 1923  HE 1097.369  64.095X   6006 96-031-838   H  1043.473 176.0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35 98-026 12501 H  1092.739  71.3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16 97-029 1993  H  1090.964  73.738X   473 URBÁNEK Vladimír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01 99-0212 297  HE 1067.983 120.190X      10/ 2/ 1 776/793    38/86    339.6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8 99-0212 204  HE 1066.605 123.033X    888 98-023-1748  HE 1125.808  26.02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64 99-0212 221  H  1061.601 133.759X   5296 98-023-6584  H  1052.336 155.2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61 99-0208 345  HE 1060.449 136.6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96 97-029 1970  HE 1057.268 143.489X   474 ŘEZNÍČEK Miroslav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11 98-026 12553 H  1045.950 170.306X      24/ 7/ 3 229/150    96/194   387.9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891 95-032-8157  HE 1125.573  26.1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7 Molata Josef, Orlová                  1433 98-032-7880  HE 1112.712  41.9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474/168    68/188   436.356  2632 98-032-7801  HE 1088.972  77.1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7 99-0185-511  H  1126.029  25.703X   3201 98-032-7806  H  1080.680  93.8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2 96-024-1342  H  1110.744  44.606    3822 96-032-1103  HE 1071.723 112.0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9 96-024-1336  H  1083.086  89.358    3973 99-0271-138  H  1069.654 116.43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6 98-024-5572  HE 1069.462 116.820X   6761 96-032-1146  H  1034.749 198.148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8 Křempek Leo, Hněvošice                475 ČERMÁK Květoslav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8/ 3  321/201    84/178   405.821     22/ 4/ 0   0/1199    0/38    392.10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78 97-027 4056  H  1126.007  25.732X    897 97-032-371   HE 1125.278  26.2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48 97-027 4083  H  1123.980  27.783X   1350 99-0272-111  HE 1114.563  39.5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64 96-027 432   H  1121.238  31.183X   1579 98-032-1611  HE 1109.779  46.2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01 96-027 4727  HE 1077.722  99.675X   5789 97-032-361   H  1046.168 169.6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2 96-027 435   H  1072.738 109.6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9 99-0226 610  H  1065.650 124.820    476 TOMSEJ Frantisek, Pet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1 94-27 3251   H  1051.116 157.997       22/ 3/ 2 503/317    66/154   382.3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4 97-027 4063  HE 1038.830 187.685X    898 97-022-794   H  1125.261  26.3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19 97-022-751   H  1063.551 129.5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9 KOUDELÁK Květoslav, Ústín             6086 98-022-1568  H  1042.623 178.36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0    0/1520    0/0     350.9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81 98-026 8920  H  1125.923  25.820X   477 Fierla Tadeáš, Havířov -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32 98-026 8910  HE 1055.546 147.475X      14/ 4/ 2 374/866    76/76    436.7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91 96-026 6126  HE 1046.159 169.720X    899 98-024-513   H  1125.163  26.34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89 98-026 8967  H  1036.479 193.107X   1050 97-024-3463  H  1121.502  30.7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95 96-024-3207  H  1118.151  35.0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0 Lyžbicki Vladislav,                   2156 97-024-4454  HE 1097.860  63.18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6/ 4  100/193   126/182   466.7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882 97-030-4059  HE 1125.914  25.849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72 98-020-6676  H  1075.002 104.6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8 Supek Jaroslav,                       4109 97-020-951   H  1067.770 120.4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3/ 2  555/676    62/98    455.6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00 99-0242-496  HE 1125.154  26.377    486 JOKVER Vratislav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54 95-030-0069  H  1103.849  54.336X      22/13/ 5  25/14    144/278   328.7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2 98-030-4059  HE 1049.447 162.129     921 97-023-1431  H  1124.581  26.9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33 98-023-3204  HE 1119.537  33.2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9 Poloch Vladimír, H.Benešov            1873 97-023-1460  H  1103.500  54.8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5/ 1 1131/1052   24/58    376.443  2028 98-023-3233  HE 1100.482  59.4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03 98-027 336   H  1125.101  26.465X   2138 97-023-1570  HE 1098.337  62.6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24 87-273 987   H  1089.125  76.903X   2355 97-023-1571  HE 1094.132  69.0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6 92-27 7948   H  1049.396 162.246    2527 99-0180-2033 H  1090.683  74.0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2 97-027 5019  HE 1045.412 171.800X   2870 97-023-1573  H  1085.580  84.1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6 97-027 5060  HE 1042.998 177.486X   3262 97-023-1466  H  1079.814  95.6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57 99-0180-2005 H  1061.676 133.5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0 VRTĚL Jan, Náměšť n.H.                4786 98-023-3272  H  1058.769 140.2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2  373/339    76/148   343.223  5232 96-023-2684  HE 1053.115 153.3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04 94-26 15167  H  1125.098  26.494    5766 97-023-1561  H  1046.409 168.98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63 96-026 6280  H  1118.927  34.0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3 98-026 8554  HE 1105.062  52.841X   487 LUKÁŠEK Otto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19 98-026 8569  HE 1048.378 164.679X      21/ 6/ 2 473/458    68/128   348.3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72 98-026 8529  HE 1046.301 169.163X    922 97-023-288   HE 1124.562  27.0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7 94-26 15137  H  1037.763 190.118X   1353 97-023-204   H  1114.543  39.6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4 96-026 6265  HE 1034.117 199.701X   3643 99-0176-402  HE 1074.199 106.76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10 96-023-858   H  1069.196 117.5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1 Štach Ladislav, Pozděchov             5203 95-023-1740  H  1053.506 152.4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1  775/659    38/100   416.673  5614 99-0294-143  H  1048.431 164.5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0 97-025-4003  HE 1124.992  26.6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6 99-0197-217  HE 1047.710 166.056X   488 Šostok Emil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2/ 1 774/1205   38/38    435.9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2 NIČ Jaroslav, Rakvice                  925 98-024-3873  H  1124.463  27.10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8/ 3  311/319    86/152   352.113  2073 98-024-3882  H  1099.643  60.7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2 95-023-4157  H  1124.941  26.7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5 94-23-9109   H  1101.935  57.589    489 MACHÁČEK Dalib.jun., Šternb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7 94-23-4695   H  1096.785  64.975X       9/ 3/ 2 523/969    64/64    357.11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1 95-023-4177  H  1058.103 141.877     926 99-0234 434  H  1124.441  27.1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9 93-23-2890   HE 1054.511 150.318X   5083 99-0234 444  H  1054.988 148.9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7 96-023-2296  H  1045.999 170.188X   6544 99-0234 457  H  1037.123 191.7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4 93-23-4534   H  1044.240 174.4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80 98-023-392   H  1034.522 198.705X   490 MALANTIK Josef, Koryc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4/ 2/ 0   0/1450    0/24    365.3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3 PUKANEC Josef, Sudomerice              929 95-022-4484  HE 1124.419  27.22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2/ 1  984/1039   30/60    381.292  3624 97-022-3780  H  1074.370 106.2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7 97-022-468   H  1124.669  26.8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37 98-022-10938 HE 1070.048 115.383    491 FLAJŠINGER Milan, Křep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3/ 1 773/194    38/182   339.5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4 Kurti Jan, Dolní Lutyně                931 98-023-6855  HE 1124.355  27.2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7/ 2  393/420    74/134   434.218  3504 98-023-6884  H  1076.057 102.69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19 96-024-5614  HE 1124.649  26.934    5089 95-023-0608  H  1054.878 149.1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68 98-024-3643  HE 1114.120  40.0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4 98-024-3630  H  1113.977  40.268    492 Vitásek Reinhard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1 98-024-4318  HE 1103.319  55.127X      15/ 3/ 1 983/1324   30/30    419.39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7 91-68-956    HE 1088.618  78.163X    932 98-034-851   H  1124.323  27.3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9 97-024-2743  H  1072.932 108.994X   3879 94-34-3497   H  1070.954 113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54 97-024-2756  H  1055.294 148.120X   4275 98-034-852   HE 1065.466 125.289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5 RUDOLF Milan, Křenovice               493 ŠPENDLÍK Pavel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3/ 2  614/697    58/96    343.691     22/ 1/ 1 772/1214   38/38    402.5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20 99-0214-956  H  1124.631  26.963X    933 98-032-2960  HE 1124.306  27.34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41 98-031-4906  H  1054.333 150.6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4 BARTŮNEK Ladislav, Napajedla          5803 97-031-15806 H  1046.041 170.0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2/ 3  228/74     96/226   388.3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34 98-032-8285  HE 1124.297  27.373X   500 MOŘICKÝ Jindřich, Hlu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40 98-032-8259  H  1124.189  27.549       20/ 2/ 1 770/893    38/72    395.5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60 98-032-8271  H  1110.050  45.720X    956 98-031-10664 HE 1123.721  28.0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8 97-032-6253  H  1109.205  47.126X   5407 99-0251-216  HE 1051.020 158.4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80 98-032-8268  HE 1086.905  81.47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1 98-032-8260  HE 1084.830  85.900X   501 Skýba Jiří, Petř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4 98-032-8254  H  1075.914 102.986       10/ 2/ 1 828/892    36/72    432.7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00 98-032-8284  H  1073.238 108.438X    958 97-024-5619  HE 1123.672  28.0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41 98-032-8290  HE 1072.743 109.639X   1753 96-024-4845  HE 1106.204  51.3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2 98-032-8263  HE 1060.344 136.9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1 98-032-8281  H  1058.850 140.119X   502 PERNICA Jaroslav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8 97-032-6288  H  1047.192 167.287X      19/ 3/ 11130/675    24/98    330.7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60 96-020-7185  HE 1123.652  28.1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5 ŠEVČÍK Josef, Březová                 5034 95-012-14780 HE 1055.543 147.5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8/ 3  285/351    90/146   411.552  6099 96-020-7169  H  1042.462 178.7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43 97-031 703   H  1124.163  27.63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3 96-031 10992 H  1089.687  75.994X   503 MAJAMI - Vyvialov, Mety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2 97-031 724   H  1069.998 115.530X      15/ 7/ 3 204/66    100/232   433.3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4 99-0258 190  H  1067.132 122.036     962 96-021-4344  H  1123.612  28.1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3 97-031 718   HE 1050.070 160.693    1640 99-0154-173  H  1108.519  48.0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2 97-031 767   H  1048.153 165.060X   2209 95-021-5064  H  1096.918  64.7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7 97-031 793   H  1047.709 166.085X   4311 95-021-5051  H  1065.011 126.34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9 95-031 4251  HE 1045.314 172.006X   4702 99-0154-8    H  1059.973 137.8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52 97-021-6104  H  1059.239 139.2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6 SPERA Pavel, Mutenice                 5169 99-0154-207  H  1053.956 151.4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613/161    58/190   364.2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44 98-022-8725  H  1124.157  27.666X   504 POLEDŇÁK Josef, Rataj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6 99-0166-539  H  1120.241  32.414X      22/ 5/ 2 683/1118   52/52    371.2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93 96-022-7045  H  1074.757 105.302X    963 97-035 10806 H  1123.574  28.22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4 97-022-2430  H  1073.965 107.089    3425 98-026 15889 H  1077.281 100.3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38 98-022-8750  H  1067.463 121.274    5832 96-029 3066  HE 1045.726 170.9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67 99-0217 14   H  1041.862 180.7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7 POSPÍŠIL Vojtěch, Hor.Lapač           6741 98-026 15897 H  1034.941 197.5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1  771/489    38/124   390.0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49 97-032-4217  H  1123.970  27.813    505 KONEČNÝ František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32 96-032-5955  HE 1106.590  50.761X      24/ 6/ 1 875/598    34/108   320.91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9 96-032-5989  H  1099.933  60.344X    967 98-023-6042  H  1123.505  28.3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8 96-032-5960  HE 1093.559  69.986X   2334 98-023-6022  H  1094.514  68.4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5 96-032-5967  HE 1043.014 177.457X   2529 98-023-6039  H  1090.670  74.1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90 97-023-7437  H  1082.394  90.5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8 ČECH Bronislav, Újezd                 4683 98-023-6005  H  1060.167 137.2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1528    0/0     414.603  6148 98-031-202   H  1042.038 180.1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1 97-031 4316  H  1123.824  27.8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6 99-0247 811  HE 1105.005  52.929X   506 DOKOUPIL Zdeněk, Hor.Lapa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59 99-0248 1736 HE 1047.892 165.851X      20/ 8/ 11183/306    22/154   390.1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970 98-032-6252  H  1123.464  28.4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9 NĚMEČEK Antonín, Blatnice             1406 96-032-5822  HE 1113.473  41.2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7/ 2  554/110    62/210   392.335  1847 98-032-6248  HE 1104.023  54.1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53 98-031-4276  H  1123.793  27.930X   3159 98-032-6089  H  1081.434  92.58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9 95-031-5272  H  1087.252  80.859    4401 96-032-5824  HE 1063.747 128.9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26 97-031-15885 H  1086.199  82.823X   5225 97-032-4356  H  1053.172 153.1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0 94-31-11708  H  1070.005 115.471    6234 96-032-5804  H  1040.998 182.7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06 97-031-15845 H  1065.067 126.198X   6391 98-032-6271  H  1038.920 187.30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35 98-031-6068  H  1078.871  97.7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7 GALUŠKA Ludvík, Veselí                3752 97-031-12122 H  1072.590 109.9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6/ 3  245/48     94/244   386.452  6450 96-031-14375 HE 1038.225 189.0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71 95-022-2648  HE 1123.407  28.4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0 97-022-4762  HE 1088.699  77.958    515 Orság Dušan, Budi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40 98-022-9309  H  1054.343 150.640X      10/ 3/ 2 472/567    68/114   380.4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9 97-022-4767  HE 1047.437 166.730X    990 98-027 5852  HE 1122.882  29.0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52 95-022-2922  HE 1038.198 189.092X   3012 98-027 5865  H  1083.648  88.2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8 98-022-9304  H  1035.740 195.129    3632 98-027 5864  HE 1074.315 106.44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8 Jalůvka Jan, Frýdek                   516 VINTRLÍK František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3  320/334    84/150   433.414     25/ 1/ 0   0/956     0/66    339.3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72 98-021-1285  H  1123.404  28.487X    991 99-0175-253  H  1122.840  29.04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5 96-021-2712  H  1106.382  51.1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37 98-021-1258  H  1064.691 127.106X   517 Frič Bohumír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7 98-021-1934  H  1054.798 149.380       15/ 5/ 2 612/550    58/116   420.42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56 98-021-1242  H  1038.158 189.209     995 97-034-48    HE 1122.785  29.1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65 98-034-6018  H  1097.768  63.4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9 Smieja Jaroslav, Orlová               3102 94-34-2390   H  1082.180  90.9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1/ 1  769/896    38/72    435.717  4788 97-034-293   H  1058.743 140.3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73 98-024-5487  H  1123.398  28.516    6093 97-034-54    H  1042.510 178.57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0 Klein David,                          518 FRANTA Frant. st.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3  310/782    86/86    449.495     35/ 8/ 2 553/727    62/92    321.0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75 97-030-6001  H  1123.346  28.575X    996 98-023-6223  H  1122.764  29.1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4 97-030-6011  H  1088.922  77.196    1594 98-023-6237  H  1109.507  46.7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84 98-030-3396  H  1064.090 128.484    2024 96-020-46    H  1100.568  59.3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4 98-030-3379  HE 1043.222 176.841    2795 98-023-6221  H  1086.722  81.9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9 97-030-6231  HE 1041.490 181.384X   4787 98-023-6205  H  1058.766 140.2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60 98-023-6224  H  1054.073 151.2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1 NĚMEČEK Zdeněk, Tlumačov              5278 98-023-6218  HE 1052.576 154.6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4  110/501   122/122   378.964  5309 98-023-6235  H  1052.116 155.5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78 99-0275-205  HE 1123.177  28.66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45 97-032-6751  H  1100.246  59.934    519 VELŠ Miroslav, Olomou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66 98-032-7512  H  1099.714  60.549       30/ 8/ 3 176/305   104/154   357.6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6 98-032-1699  HE 1076.598 101.580X    999 98-026 7402  H  1122.675  29.2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6 98-032-7551  H  1063.458 129.715    1288 93-32 6046   H  1116.252  37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7 99-0275-204  H  1061.919 132.968X   1708 97-026 11108 H  1107.210  50.0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3 98-032-7522  H  1049.278 162.451    1772 98-023 3705  H  1105.784  51.93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372 96-026 10    HE 1093.891  69.5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2 ŠTOČEK Miroslav, Moravany             2754 97-026 11196 H  1087.296  80.7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1 1022/1363   28/28    323.784  2895 98-05 642    HE 1085.261  84.8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83 98-020-4910  HE 1123.072  28.809X   5608 98-026 7423  H  1048.516 164.3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4 98-020-1646  H  1063.736 129.0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0 SNOVICKÝ Vítězslav, Rak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3 Samek Jaroslav,                          45/16/ 4  65/101   134/214   357.67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2  439/414    70/136   457.333  1001 98-031-2254  H  1122.640  29.3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86 99-0243-755  H  1123.054  28.897    1848 97-023-1050  H  1103.986  54.1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3 98-034-4193  H  1080.517  94.165    2604 98-023-641   H  1089.470  76.3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4 98-034-4109  H  1068.194 119.692X   2798 98-023-626   H  1086.712  82.0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77 98-023-660   H  1082.545  90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4 GREBENÍČEK Ludvík, Kněžpole           3422 97-023-1023  H  1077.328 100.2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6/ 3  163/151   106/194   389.972  3685 98-023-629   H  1073.448 107.9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987 97-031-12155 HE 1123.046  28.926    4315 98-023-602   H  1064.978 126.46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8 95-031-12518 HE 1111.257  43.903X   4430 97-023-1032  H  1063.448 129.8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25 98-031-6030  HE 1100.541  59.348    4541 98-023-662   HE 1061.869 133.08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74 96-023-1732  H  1055.083 148.706X   4984 96-029 1258  HE 1056.099 146.0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7 99-0178-338  H  1054.512 150.259X   5217 97-029 4029  H  1053.298 152.8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7 98-023-618   H  1052.908 153.776X   6672 98-026 14130 H  1035.499 195.5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59 99-0178-339  H  1052.753 154.1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69 99-0178-307  H  1051.464 157.352X   527 Fojtík Helmut, Bola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1 99-0178-361  H  1050.075 160.634X      25/ 7/ 2 590/665    60/98    410.9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17 98-027 2740  HE 1122.167  29.8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1 Damec František, Orlová               1561 95-027 0775  H  1110.050  45.7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552/994    62/62    436.055  3554 97-027 5390  H  1075.266 104.1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2 98-024-5440  H  1122.567  29.366X   3747 97-027 5370  H  1072.649 109.8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75 97-024-77    H  1078.151  98.913    4834 98-027 2712  HE 1058.157 141.6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0 95-024-705   HE 1069.555 116.644    5262 97-027 5365  H  1052.739 154.2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44 99-0218 182  H  1045.601 171.2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2 FRANC Josef, Cich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0/ 8/ 3  335/181    82/184   412.065  528 Pytlarz Vladi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4 99-0247-160  H  1122.532  29.425X      23/ 4/ 2 681/764    52/88    455.7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25 95-031-13603 H  1117.509  35.902X   1018 97-030-3114  HE 1122.146  29.8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6 97-031-4433  H  1091.268  73.445X   4005 97-030-6432  H  1069.276 117.3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1 94-31-1572   H  1078.746  97.916X   5046 96-030-5847  HE 1055.411 147.8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3 98-031-803   HE 1071.128 113.215X   5056 97-030-2105  H  1055.289 148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9 95-031-13622 H  1068.259 119.5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0 96-031-11329 H  1055.805 146.830    529 JANALÍK Josef st.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6 96-031-11280 H  1051.539 156.971       30/11/ 3 189/197   102/180   383.4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21 96-032-10858 H  1122.055  29.9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3 CHLUDIL Mir.st+ml., Dubnany           1401 97-032-3238  H  1113.531  41.0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4  127/549   116/116   367.636  1538 95-032-548   HE 1110.469  45.0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6 97-022-10107 H  1122.404  29.483    2260 98-032-5127  H  1096.135  66.2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2 96-022-247   HE 1070.929 113.772    2371 98-032-5147  H  1093.894  69.4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78 97-022-10105 HE 1050.135 160.546    2606 96-032-10829 H  1089.441  76.3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9 97-022-10108 HE 1049.336 162.334    3925 95-032-412   HE 1070.288 115.0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26 97-022-10114 HE 1038.472 188.330X   4041 95-032-516   HE 1068.847 118.4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04 98-032-5179  H  1055.900 146.6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4 Samiec Miroslav,                      5482 98-032-5003  H  1050.070 160.6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6/ 2  682/584    52/110   464.877  6035 96-032-10904 H  1043.216 176.8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7 98-030-6060  HE 1122.398  29.5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23 97-030-1513  H  1081.912  91.527X   530 Komorek Adolf, Vs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5 98-030-3716  HE 1070.863 113.860X      25/ 4/ 1 768/943    38/66    413.2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3 97-030-1561  H  1056.385 145.453    1022 97-025-12279 H  1122.016  29.9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42 95-021-4610  H  1054.309 150.699    1791 98-025-7930  HE 1105.408  52.4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2 97-030-1501  HE 1042.449 178.834X   4697 95-025-6249  HE 1060.037 137.6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01 97-025-14234 HE 1049.848 161.2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525 Cienciala Josef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2  392/272    74/160   465.241  531 PAVLACKÝ Alois, Břecla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09 99-0239-641  HE 1122.370  29.571       16/ 4/ 2 718/1163   46/46    360.3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4 98-030-202   H  1104.561  53.457    1026 99-0176-292  H  1121.936  30.06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5 99-0239-605  H  1104.386  53.779X   2829 99-0176-290  H  1086.155  82.9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9 98-030-239   HE 1101.597  57.999X   6071 99-0173-449  H  1042.791 177.9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2 98-030-242   H  1073.757 107.617X   6657 99-0178-233  H  1035.749 195.1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2 99-0239-651  H  1058.368 141.0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49 97-030-4536  H  1037.095 191.935X   532 HLAVINKA František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4/ 2 411/670    72/98    389.0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6 KOUŘIL Vilém, Čelčice                 1027 98-032-1007  H  1121.935  30.0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294/290    88/158   357.447  1149 96-032-6624  H  1119.192  33.6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10 98-026 14136 H  1122.365  29.601X   2455 98-032-1027  H  1092.435  71.95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6 96-029 1262  HE 1111.545  43.551    6291 98-032-1045  HE 1040.075 184.3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0 99-0214 613  HE 1083.250  89.0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3 KOLÁŘ František, Kur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6/ 2 471/423    68/134   383.5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29 97-032-11435 H  1121.892  30.15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5 96-032-11506 H  1079.727  95.689X   3951 96-027 4785  H  1069.934 115.7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09 98-032-4974  H  1074.584 105.771    6038 92-27 4398   HE 1043.156 176.9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70 98-032-4976  HE 1055.170 148.5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10 98-032-4962  H  1045.961 170.276X   541 Vaněk Oldřich, Rych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0 98-032-4994  H  1041.182 182.292X      10/ 2/ 0   0/1553    0/0     434.3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55 99-0181-1145 H  1121.424  30.91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4 Harviš Miloš,                         5828 99-0181-919  H  1045.764 170.8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2  438/689    70/96    460.3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1 98-030-2441  HE 1121.849  30.216    542 DUŠEK Josef, Dlouhá Loučk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5 99-0238-519  H  1083.134  89.241X      20/ 5/ 2 628/1074   56/56    348.3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3 98-030-2046  H  1083.007  89.476X   1058 98-036 8782  H  1121.319  31.0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5 97-09-7659   H  1082.794  89.827    1853 98-036 8534  HE 1103.853  54.3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2 98-030-6759  HE 1056.898 144.251X   3758 98-036 8796  H  1072.535 110.1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02 97-026 15867 H  1065.104 126.0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5 KAŇOVSKÝ Vojtěch, Jarošov             4331 96-026 11389 H  1064.778 126.9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391/391    74/140   389.9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2 95-031-12768 H  1121.833  30.245    543 KAMENÍK Josef, Voj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6 98-031-15497 H  1112.450  42.379       22/ 6/ 2 470/105    68/214   328.7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4 97-031-3539  HE 1077.476 100.056X   1060 96-023-3261  HE 1121.271  31.0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03 98-031-15479 H  1037.550 190.586X   2433 98-023-2612  H  1092.757  71.3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61 96-023-3252  H  1092.333  72.1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6 Pospíchal Milan, Pozděchov            2905 97-023-4017  H  1085.122  85.1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1 1076/1386   26/26    420.577  4229 98-023-2643  H  1066.118 123.9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36 98-025-574   HE 1121.759  30.363X   4521 93-23-7206   H  1062.100 132.49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3 98-025-514   H  1107.718  49.3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5 98-025-569   HE 1068.621 118.842X   544 KÁŇA Vladimír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52 98-025-561   H  1064.517 127.546X      25/ 7/ 3 268/203    92/178   386.26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56 97-025-4085  H  1054.150 151.109    1063 98-031-12933 H  1121.254  31.1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1 99-0197-699  HE 1045.844 170.599X   2587 97-031-3413  H  1089.839  75.8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07 97-031-3437  H  1085.094  85.1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7 Demko Vilém, Petřkovice               4254 97-032-6033  H  1065.691 124.6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2/ 0    0/1554    0/0     422.653  5368 96-031-14898 H  1051.480 157.3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45 98-0264-1981 H  1121.595  30.626X   6643 98-031-12953 H  1035.882 194.6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8 97-034-2502  HE 1080.358  94.311X   6685 98-031-12986 H  1035.419 195.920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8 VROBEL Jiří, Hor.Loděnice             545 KUZNÍK PAVEL a Zdeněk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361/847    78/78    362.683     33/10/ 2 551/165    62/188   369.6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46 98-036 9357  H  1121.591  30.656X   1065 98-032-7004  H  1121.226  31.21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8 98-036 9360  H  1068.287 119.516X   2245 96-032-9177  H  1096.394  65.7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22 95-027 5257  H  1067.658 120.805    2790 96-032-9126  H  1086.778  81.7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1 97-026 13218 H  1066.925 122.535    3099 97-032-5082  H  1082.270  90.8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23 92-26 4572   H  1047.006 167.727X   4618 97-032-5036  H  1060.941 135.3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8 99-0234 951  H  1040.149 184.285    4783 99-0264-423  H  1058.813 140.1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26 98-032-7031  H  1058.258 141.4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9 KAVALEC Jaromír, Mutenice             5219 96-032-9130  H  1053.282 152.9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3  137/55    112/238   364.397  5333 98-032-7009  H  1051.834 156.2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49 98-022-8229  H  1121.548  30.744    6759 97-032-5069  H  1034.756 198.0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2 96-022-6323  H  1120.915  31.7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31 96-022-6961  HE 1117.307  36.077X   546 BILÍK Zdeněk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2 98-022-8269  H  1107.347  49.881       25/ 9/ 2 502/198    66/180   388.3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75 97-022-2870  H  1101.712  57.882X   1067 96-031-7529  HE 1121.201  31.27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7 99-0166-555  H  1059.175 139.416X   1449 96-031-7511  H  1112.318  42.4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09 98-022-8282  H  1053.460 152.663X   2317 98-031-5847  H  1094.968  67.9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04 97-031-10813 H  1082.156  90.97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0 Klein Josef, Služovice                3284 98-031-5822  H  1079.450  96.2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3/ 1 1129/1444   24/24    404.868  4319 98-031-5834  H  1064.948 126.5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54 94-27 1274   HE 1121.435  30.89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63 98-031-5845  H  1061.601 133.7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93 97-031-10830 H  1047.384 166.847X   554 DOLEČEK Vladimír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77 97-031-10849 H  1043.819 175.171X      15/ 2/ 1 767/658    38/100   356.3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89 98-020-558   H  1120.733  31.91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7 HRADILOVI + Böhm, Otrokovice          3836 98-032-12108 HE 1071.494 112.4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2/ 1 1128/1008   24/62    397.7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0 97-032-137   H  1121.164  31.359X   555 ONDRUS Vojtech, Knezdub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8 94-32-8169   HE 1044.563 173.735       16/ 8/ 2 435/243    70/166   390.0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90 98-022-2851  HE 1120.703  31.9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8 Kozel Karel, Odry                     1130 98-022-2864  H  1119.631  33.1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2  437/707    70/94    396.842  2879 98-022-2860  H  1085.469  84.3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3 98-025-841   HE 1121.128  31.447X   3418 97-022-5353  H  1077.426 100.1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5 98-025-12219 HE 1110.514  44.987    3794 99-0168-73   H  1072.097 111.1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1 97-025-7107  HE 1095.089  67.730    5037 96-022-1090  HE 1055.516 147.6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6 98-025-12210 HE 1078.864  97.770X   5088 98-022-2868  HE 1054.945 149.1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33 98-025-12207 HE 1070.136 115.266X   5126 98-022-2859  HE 1054.517 150.2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1 97-025-86    HE 1060.083 137.4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6 98-025-12242 HE 1052.492 154.919X   556 Kašný Josef, Kobeř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3/ 11075/1396   26/26    408.3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9 Olszový Vladislav,                    1096 98-027 6209  HE 1120.485  32.12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182/821    22/82    452.479  4913 98-027 6226  HE 1057.022 143.9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4 97-030-6712  HE 1121.080  31.476X   5331 98-027 6215  HE 1051.894 156.2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98 97-030-2987  H  1101.161  58.5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8 96-030-614   HE 1039.551 185.751    557 Kučera Vladimír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115/15/ 2 469/725    68/92    415.9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0 Szteber Josef, Dolní Lutyně           1097 97-025-10568 HE 1120.472  32.1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3  218/289    98/158   432.635  1838 96-025-8398  HE 1104.261  53.8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77 88-68-10376  HE 1120.979  31.564    2337 99-0195-1031 H  1094.480  68.4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35 96-024-7356  H  1117.265  36.195X   2732 98-025-4771  H  1087.754  80.0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8 99-0183-384  HE 1100.924  58.849    2797 99-0195-1064 HE 1086.712  81.9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0 98-024-3647  H  1061.199 134.521X   2945 98-025-4738  H  1084.681  86.3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1 97-024-2487  H  1044.930 172.943    3200 98-025-5963  H  1080.689  93.7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3 99-0183-391  HE 1039.784 185.311X   3419 97-025-10553 HE 1077.424 100.2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24 98-025-4707  HE 1077.284 100.3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1 Gladiš Bernard, Baška                 3566 97-025-10399 H  1075.057 104.5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8/ 3  227/683    96/96    429.180  3657 97-025-10535 HE 1073.947 107.1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3 98-021-343   H  1120.897  31.740    3793 99-0195-1060 H  1072.102 111.1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6 99-0149-733  HE 1088.628  78.134X   3962 99-0261-749  H  1069.804 116.1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3 98-021-315   HE 1086.744  81.856X   5794 97-025-10556 HE 1046.128 169.8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5 98-021-317   H  1077.198 100.671    6550 99-0195-1029 H  1037.087 191.9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3 98-021-1680  H  1061.480 134.0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6 97-021-183   H  1054.611 149.937X   558 ONDRÁČEK Josef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8 99-0149-795  H  1047.703 166.115X      12/ 3/ 1 766/719    38/94    324.75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6 99-0149-170  H  1044.643 173.676X   1098 99-0146-213  H  1120.386  32.1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50 97-020-5419  H  1074.014 106.9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2 JANOVSKÝ Jiří, Kozlovice              5463 99-0146-218  H  1050.282 160.1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2  436/175    70/186   377.0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086 98-026 2138  H  1120.779  31.828    559 Kufa Josef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4 98-026 2147  H  1084.355  87.160       10/ 2/ 1 765/595    38/110   465.3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099 98-030-1389  HE 1120.344  32.2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3 SKOVAJSA Miroslav, Kunovice           3042 99-0239-112  H  1083.188  89.1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0    0/1321    0/30    389.0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87 97-031-5378  H  1120.776  31.857X   560 STRAKA Jaroslav, Hustopeč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0 97-031-5394  HE 1115.154  38.979X      25/ 5/ 2 589/508    60/122   342.3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2 97-031-5398  HE 1100.903  58.967X   1100 97-023-6538  H  1120.330  32.23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8 98-031-3576  H  1083.529  88.450X   1551 98-023-5167  H  1110.156  45.456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4 96-031-13237 H  1091.278  73.386    4688 98-034-610   H  1060.108 137.3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3 97-023-6534  H  1084.822  85.959X   5227 98-034-618   H  1053.151 153.1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1 99-0174-410  H  1051.065 158.290    6152 98-034-642   HE 1041.986 180.30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1 Legierski Bohuslav,                   569 CECH Frantisek, Mor.Pis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0    0/1527    0/0     465.190     25/10/ 5  82/143   130/196   381.1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2 97-030-4465  HE 1120.293  32.297X   1120 97-022-7191  H  1119.847  32.8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11 96-030-943   HE 1085.020  85.314X   2093 98-022-5220  H  1099.236  61.3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00 97-030-3437  HE 1052.258 155.330X   2099 98-022-5237  HE 1099.077  61.5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93 98-022-5204  H  1095.498  67.2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2 TOPENCIK Karel, D.Bojanov.            2514 98-022-5238  HE 1091.004  73.6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501/222    66/172   366.388  4018 98-022-5213  HE 1069.078 117.7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3 98-022-7600  HE 1120.286  32.326X   4369 96-022-1607  H  1064.303 128.0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7 98-05-1332   H  1093.371  70.250    5834 98-022-5253  H  1045.717 170.9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8 96-022-3669  H  1082.654  89.915    5913 98-022-5222  H  1044.761 173.2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0 90-072-3241  H  1040.084 184.344X   6770 97-022-7198  HE 1034.648 198.412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3 KADLČÍK František, Bochoř             570 BARÁNEK Josef, B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3  319/367    84/144   373.566     27/ 4/ 0   0/519     0/120   412.5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8 97-026 19481 H  1120.165  32.473    1122 97-031 4236  HE 1119.794  32.88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14 98-026 1927  H  1042.290 179.186    1409 96-S24 2015  HE 1113.398  41.2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8 97-026 19450 H  1039.728 185.458    4454 95-031 12828 HE 1063.144 130.5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36 98-031 62    H  1045.675 171.0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4 Kačmář  Rudolf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 874/1257   34/34    423.471  571 TOMEČEK Josef, Bí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1 98-034-4731  HE 1120.047  32.561X      18/ 3/ 1 764/908    38/70    392.5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7 97-DV03653-7 H  1089.595  76.111    1125 98-031-6843  H  1119.728  32.97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88 96-034-2701  H  1079.411  96.363X   2493 98-026-7199  H  1091.496  73.0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78 98-026-7186  H  1053.838 151.7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5 PEKAREK Miroslav, Sard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4/ 1 1021/691    28/96    360.617  572 PEŠEK Ing. Ludvík, Papův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3 97-022-5562  H  1120.028  32.619X      20/ 5/ 1 827/651    36/100   347.2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9 97-022-6013  H  1070.511 114.563X   1132 96-026 4367  H  1119.557  33.17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7 97-022-5555  H  1062.524 131.796    1557 96-026 4359  H  1110.128  45.6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51 97-022-5533  H  1060.546 136.309X   3036 98-036 2086  H  1083.277  88.9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75 98-036 3438  H  1064.235 128.2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6 IVAN Lubomír, Blatnice                5465 99-0233 111  H  1050.280 160.1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434/266    70/162   391.5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4 98-031-4508  H  1120.002  32.649    573 HORÁK Antonín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2 97-031-16079 HE 1090.017  75.379X      23/ 5/ 3 244/488    94/124   361.3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1 97-031-16072 H  1084.933  85.607    1136 97-032-2912  H  1119.483  33.2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68 98-031-4535  H  1044.000 174.907X   2628 99-0273-483  H  1089.063  77.0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81 98-032-4529  H  1070.936 113.7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7 MACÍK Josef, Fryšták                  4448 96-032-1862  HE 1063.216 130.3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4/ 2  468/365    68/144   399.224  5328 95-032-9002  H  1051.920 156.1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5 97-032-7456  H  1119.961  32.6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0 98-032-10062 H  1103.045  55.684X   574 Mitrenga Josef, Chuchelná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7 98-032-10056 H  1073.436 108.057       35/ 9/ 11074/745    26/90    413.0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40 98-032-10090 HE 1061.873 133.056X   1140 98-027-2376  H  1119.348  33.4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59 97-027-6341  HE 1110.072  45.6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8 Lesňák Josef, Petřkovice              2385 98-027-2387  H  1093.613  69.8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3  226/323    96/152   422.427  2611 96-034-2707  HE 1089.383  76.5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17 98-034-603   HE 1119.949  32.736X   2723 98-027-2312  HE 1087.900  79.80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10 97-034-1631  H  1115.809  38.393    2806 93-27-4784   H  1086.517  82.2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9 95-034-3074  H  1069.453 116.907    5417 96-027-6831  H  1050.813 158.7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10 95-034-3056  H  1067.742 120.454    5945 95-027-707   HE 1044.348 174.23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7 98-027-2381  HE 1037.875 189.824X   6009 97-026 5508  H  1043.419 176.10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5 Zdařil Josef, Ing, Hranice            581 Hapl Lubomír, Štramb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5/ 1 1127/1437   24/24    386.291     30/ 9/ 3 318/283    84/158   421.0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42 96-025-10005 HE 1119.306  33.469X   1155 97-025-6019  H  1119.137  33.85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9 97-025-5179  HE 1102.062  57.413X   2055 97-025-6001  H  1099.986  60.2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1 97-025-5154  HE 1044.689 173.529    3887 98-025-9178  H  1070.844 113.9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2 98-025-3823  H  1044.406 174.145X   4936 97-025-6079  H  1056.734 144.6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9 99-0192-529  HE 1034.200 199.555X   5139 98-025-9081  HE 1054.352 150.6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08 97-025-6007  HE 1049.796 161.4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6 ŘEZÁČ Ladislav, Ivančice              6024 95-028-2565  H  1043.292 176.5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1/ 0    0/1108    0/54    311.810  6392 98-025-9032  H  1038.916 187.3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47 98-033-1594  H  1119.232  33.616X   6602 95-025-11088 HE 1036.274 193.48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7 Lukáš Radim, Bratřejov                582 PAVEL Josef, Heřm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3  243/192    94/182   411.162     40/ 8/ 1 763/468    38/126   315.1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48 95-025-7914  H  1119.217  33.645    1157 97-09 11560  H  1119.073  33.90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69 95-025-7929  H  1072.406 110.460    1377 99-0229 809  H  1113.866  40.3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40 95-025-7907  H  1055.473 147.710    2333 96-026 13003 H  1094.526  68.3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65 97-025-13657 H  1055.202 148.442X   2626 98-09 21025  H  1089.105  76.9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97 98-025-2703  H  1046.117 169.895X   3596 97-09 11561  H  1074.745 105.3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5 96-025-22    HE 1044.877 173.061X   4115 99-0229 869  HE 1067.707 120.6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77 97-09 11542  HE 1048.875 163.4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8 ROZSYPÁLEK Milan, Jalubí              6243 99-0229 817  H  1040.851 182.9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2/ 5   81/196   130/180   383.7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50 99-0252-269  H  1119.178  33.704X   583 BAZALA Jan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2 98-031-13000 H  1102.247  57.208X      25/ 7/ 2 649/846    54/78    385.9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1 98-031-11292 H  1094.545  68.316    1162 97-031-3388  H  1118.994  34.0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80 98-031-11274 HE 1089.934  75.613    1677 98-031-12908 H  1107.812  49.1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06 98-031-11265 HE 1080.623  93.960    3515 95-031-6322  HE 1075.869 103.0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2 97-031-14055 HE 1076.833 101.169    3630 98-031-12909 HE 1074.322 106.3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95 97-031-461   HE 1070.724 114.153X   3850 97-031-3962  H  1071.342 112.8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90 98-031-11299 H  1056.040 146.244    6049 96-031-8795  H  1043.080 177.2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5 99-0252-219  HE 1052.709 154.304X   6647 98-031-12925 HE 1035.852 194.8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4 98-031-11263 HE 1051.747 156.6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747 99-0252-223  HE 1046.631 168.430X   584 Raszka Mil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54 99-0252-231  H  1038.184 189.150X      13/ 2/ 1 762/594    38/110   453.9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65 97-030-2403  H  1118.887  34.1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9 KAUC Antonín, Ost.N.Ves               3122 95-030-0387  HE 1081.912  91.4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0    0/920     0/68    388.3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51 96-020-8850  HE 1119.164  33.733X   585 MAŠKA Josef, Stru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94 98-031-5660  HE 1082.308  90.677X      17/ 2/ 1 761/880    38/74    348.3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2 99-0260-40   H  1065.481 125.201X   1167 96-026 3818  HE 1118.874  34.2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38 99-0260-85   HE 1051.821 156.443X   6629 97-026 17662 H  1036.016 194.2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3 98-031-5672  H  1039.666 185.6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41 98-031-5675  HE 1037.167 191.700X   586 INGR Zdenek, Vlko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4 99-0260-96   H  1036.890 192.374X      18/ 6/ 3 217/141    98/198   370.0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69 98-022-3998  H  1118.818  34.2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0 KADUCH Antonín, Horka n/M.            1283 98-022-9248  H  1116.343  37.6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7/ 3  348/187    80/182   353.758  2866 98-022-3984  H  1085.615  83.9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53 98-026 4497  HE 1119.157  33.792X   2901 97-022-10337 H  1085.137  85.0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4 98-026 4415  H  1100.877  59.025X   3442 98-022-3975  H  1077.032 100.8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2 98-026 4420  H  1087.012  81.240    4608 98-022-3985  H  1061.026 135.0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51 98-026 4405  H  1055.349 148.0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4 97-026 5509  H  1049.609 161.894    587 SLOVACEK Frantisek, Hodon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8 98-026 4448  H  1048.107 165.235X      36/ 7/ 11073/332    26/150   372.9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72 97-022-8403  H  1118.765  34.34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85 98-022-4305  H  1061.246 134.375X   5572 95-031-9789  HE 1048.940 163.3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97 97-022-8443  H  1052.313 155.242    6060 97-031-14402 HE 1042.960 177.6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4 96-022-4905  H  1047.730 165.997X   6390 97-031-14435 H  1038.933 187.2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74 98-022-4329  H  1042.750 178.0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46 99-0169-26   H  1040.810 183.054X   595 POLAŠEK Josef, Brumov-Byl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7 99-0169-31   H  1034.985 197.444X      30/ 5/ 1 758/864    38/76    424.9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196 95-025-10000 HE 1118.140  35.0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8 ZÁLEŠÁK Josef, Bánov                  3001 98-025-14113 H  1083.935  87.9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10/ 3  175/208   104/174   407.732  3121 99-0248-559  HE 1081.912  91.4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75 97-031 12176 H  1118.657  34.436    4335 95-025-9960  H  1064.709 127.0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90 98-031 11157 HE 1105.414  52.460    4583 99-0248-568  H  1061.298 134.3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3 99-0245 109  H  1088.640  78.0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44 97-031 16964 H  1075.384 103.866    596 BURIAN Miroslav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78 98-031 12155 HE 1070.959 113.654X      14/ 5/ 11071/254    26/164   318.0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25 97-031 13882 HE 1067.594 120.893X   1198 99-0145-191  HE 1118.120  35.1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1 97-031 13871 HE 1067.175 121.948X   3844 98-020-9827  H  1071.423 112.6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0 96-031 2005  HE 1060.789 135.694X   3966 99-0145-179  H  1069.742 116.2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2 97-031 10587 HE 1052.076 155.681X   4883 95-020-1703  HE 1057.415 143.1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6 98-031 12188 HE 1041.417 181.589X   6185 96-020-4572  H  1041.660 181.26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589 KALAKAJ Štefan, Hluk                  597 Heczko Petr,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1 1072/494    26/124   393.610     10/ 2/ 2 550/646    62/102   457.4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0 99-0251-95   H  1118.521  34.583X   1199 98-030-1280  HE 1118.110  35.1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0 98-031-10562 H  1057.714 142.727    5839 97-030-2501  H  1045.652 171.12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0 VARGA Mikuláš, Hor.Loděnice           598 CUMBA Jaroslav, Nased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2/ 1  760/853    38/78    362.504     17/ 3/ 0   0/1157    0/48    354.7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2 97-026 3169  H  1118.451  34.641    1201 97-022-14035 HE 1118.035  35.19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76 99-0234 862  HE 1093.803  69.635X   2676 98-022-9643  H  1088.483  78.4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96 96-022-4334  HE 1063.845 128.8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1 Tomana Josef, Dětma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1  982/1323   30/30    439.363  599 Garaj Pavel, Valašské Meziří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83 94-28-2216   HE 1118.446  34.671X      25/11/ 4  70/44    132/246   415.0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0 99-0182-381  H  1079.339  96.422X   1206 98-025-1861  H  1117.943  35.3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54 96-024-8354  H  1071.269 112.951    1254 98-025-1860  H  1116.890  36.7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70 98-025-1885  H  1099.674  60.6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2 SVOBODA Miroslav, Konice              2230 98-025-1825  H  1096.575  65.3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7/ 2  467/684    68/96    301.473  2859 98-025-1807  H  1085.768  83.7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91 99-0284-475  H  1118.271  34.905    2899 98-025-1810  H  1085.153  84.9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29 99-0284-496  HE 1117.373  36.019X   2959 98-025-1738  H  1084.538  86.7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23 99-0284-482  H  1100.584  59.289X   3427 98-025-6876  H  1077.265 100.4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8 99-0284-478  H  1095.122  67.642X   5000 98-025-1806  H  1055.931 146.5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9 98-033-6481  HE 1093.137  70.602X   5258 98-025-1928  H  1052.761 154.0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9 99-0284-462  HE 1070.816 113.977    6090 98-025-1862  H  1042.578 178.4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5 98-033-6474  HE 1050.058 160.75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0 TICHÝ Břetislav, Horka n/M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3 Cymorek Jan,                             17/ 3/ 3 309/554    86/116   353.7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5/ 3  317/805    84/84    456.913  1207 94-26 15868  H  1117.909  35.3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92 99-0242-154  H  1118.257  34.934X   6073 96-026 9950  H  1042.755 177.9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6 98-030-4647  H  1082.420  90.443    6103 96-026 9937  H  1042.447 178.8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04 99-0242-163  HE 1073.186 108.5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7 99-0242-174  H  1056.606 144.984X   601 NOVÁK Karel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0 99-0242-179  H  1036.011 194.308       32/ 6/ 4 126/94    116/218   384.7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10 96-032-6803  H  1117.863  35.4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4 KREJSA Josef, Jalubí                  1349 97-032-10978 H  1114.571  39.5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 759/923    38/68    381.285  3250 98-032-1272  HE 1079.952  95.2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93 97-031-14488 H  1118.234  34.96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3 97-032-10996 H  1047.752 165.968    2278 97-026 6452  H  1095.746  66.7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0 99-0266-26   H  1041.795 180.827X   4070 97-032 4614  HE 1068.403 119.2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3 97-032-1759  H  1034.745 198.206    5826 98-026 4153  HE 1045.774 170.74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2 Bajtek Jan, Ing., Krmelín             607 PUKANEC Jos.ml., Sudomer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7/ 2  680/1114   52/52    424.961     16/ 1/ 1 757/1213   38/38    381.2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1 98-021-6835  H  1117.828  35.491X   1219 98-022-10643 H  1117.586  35.7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0 96-021-4883  HE 1086.116  82.9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8 92-21-105    H  1061.916 132.997X   608 TRENZ + Janeček, Tuř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1 98-021-6843  HE 1061.518 133.964X      29/ 6/ 3 216/59     98/236   328.9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50 98-021-6842  H  1060.547 136.280    1220 96-020-6571  H  1117.583  35.7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64 98-021-6851  H  1050.281 160.136    2401 94-20-4789   H  1093.312  70.3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0 98-021-4449  H  1043.703 175.552X   2415 97-020-5217  H  1093.070  70.7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29 97-020-5106  H  1092.828  71.1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3 HOLICKÝ Rostislav, Vojkovice          4734 94-20-4780   H  1059.503 138.74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10/ 3  267/123    92/204   325.981  5337 96-020-6565  H  1051.823 156.4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4 95-023-6399  H  1117.702  35.5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8 98-020-9225  H  1104.753  53.281X   609 MAŇÁSEK Miroslav, Modr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3 95-023-6386  HE 1085.130  85.080X      20/ 5/ 0   0/804     0/84    381.3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88 99-0180-2771 H  1064.044 128.601X   1227 98-031-8282  H  1117.441  35.9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44 97-020-7519  H  1061.848 133.173    5649 97-031-15524 HE 1048.009 165.5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91 99-0180-2784 H  1057.311 143.343X   5904 96-031-4281  HE 1044.899 173.0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75 98-023-3401  H  1053.891 151.666X   6301 97-031-15514 H  1039.961 184.6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04 97-020-7518  H  1052.189 155.447    6749 98-031-1538  H  1034.883 197.7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8 98-020-9240  H  1048.971 163.1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91 98-020-9209  HE 1036.457 193.165X   610 Dobřanský Ludvík, Bohu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4/ 3 266/731    92/92    432.4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4 BROŽ Libor, Šternberk                 1228 97-024-3981  H  1117.412  35.9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7/ 2  522/961    64/64    358.043  1509 97-024-3670  H  1110.956  44.2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5 94-26 9341   H  1117.645  35.609    4379 98-024-3429  H  1064.189 128.3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9 98-036 9758  H  1085.912  83.497X   4536 97-024-3666  H  1061.925 132.9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92 97-026 13396 H  1085.309  84.7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04 98-036 9776  H  1065.088 126.139X   611 Bartoň Václav, Závi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8 95-026 17460 H  1058.427 140.910       25/ 6/ 3 242/547    94/116   415.4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35 98-036 9761  H  1053.086 153.425X   1233 98-025-8848  H  1117.282  36.1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8 98-036 9762  H  1052.467 154.978X   1262 97-025-6459  HE 1116.731  36.9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57 98-025-8821  HE 1096.208  66.1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5 Halfar Robert, In, Darkovičky         5479 98-025-8845  H  1050.131 160.57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2/12/ 1  923/844    32/78    418.910  6215 98-025-8856  H  1041.229 182.1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6 96-034-3026  H  1117.634  35.638X   6254 99-0201-1126 H  1040.707 183.2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38 98-034-1024  H  1117.187  36.2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4 99-0285-306  H  1107.490  49.647X   612 SKOPAL Ant.+Václ., Maj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1 93-28-3489   HE 1103.551  54.834X      25/ 5/ 3 284/167    90/188   364.9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11 98-034-1059  H  1096.906  64.799X   1234 93-26 2066   H  1117.275  36.1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0 97-034-2910  H  1084.974  85.578    1584 98-026 9657  H  1109.690  46.4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19 99-0285-349  H  1080.357  94.341X   3995 92-26 15136  H  1069.386 117.0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43 97-034-2922  HE 1077.024 100.906X   4682 99-0202 412  H  1060.174 137.2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4 99-0285-368  H  1069.509 116.761X   6803 94-26 12229  HE 1034.294 199.3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46 99-0285-329  HE 1068.736 118.5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08 96-034-3065  H  1053.462 152.633X   613 Jonáš Miroslav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15 96-034-3061  H  1044.748 173.354X      10/ 3/ 2 549/993    62/62    429.7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40 98-034-1180  H  1117.107  36.3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6 PETŘÍK Eduard, Rikovice               1801 98-034-1183  H  1105.090  52.7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5/ 2  410/601    72/108   375.986  5992 99-0290-195  H  1043.680 175.6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17 97-026 6462  HE 1117.618  35.6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7 98-026 4151  HE 1108.831  47.683X   614 KREMPL Jiří, Blatec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4/ 3 293/763    88/88    357.8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241 97-026 11707 HE 1117.106  36.371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7 98-026 9246  H  1058.322 141.174    1985 97-025-6312  H  1101.318  58.1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1 97-026 11711 H  1045.037 172.650    3450 97-025-6327  H  1076.922 101.1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9 98-026 9238  HE 1041.339 181.970X   6168 93-25-9621   HE 1041.850 180.76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20 97-025-6336  H  1038.607 188.1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5 HEZINA Jiri, Doman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2/ 0    0/1132    0/52    377.088  623 KUTTICH Josef, Červe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48 97-022-7087  HE 1116.948  36.576X      15/ 2/ 1 826/677    36/98    341.98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7 99-0160-1051 HE 1057.620 142.933X   1271 98-036 4719  HE 1116.609  37.2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48 96-026 5898  H  1110.265  45.3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6 FILIPOVIC Josef, M.Nova 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3  308/777    86/86    367.185  624 URBAN Jiří, Mladeč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0 96-023-6550  HE 1116.913  36.634X      30/ 5/ 1 756/627    38/104   338.2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80 97-023-5702  H  1101.500  58.029X   1272 98-036 4172  HE 1116.605  37.2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0 95-023-9041  HE 1088.332  78.837    1439 97-026 229   HE 1112.566  42.1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0 97-023-5636  H  1084.528  86.750X   6022 99-0231 158  HE 1043.305 176.4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8 95-023-9001  HE 1076.578 101.638X   6667 98-036 4424  HE 1035.586 195.3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13 96-023-6557  HE 1074.531 105.888    6674 98-036 4176  HE 1035.481 195.5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22 98-023-4809  HE 1041.167 182.3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5 URBÁNEK Václav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7 Krhovják Zlatomír, Nový Jičín            40/10/ 4  99/241   126/166   339.5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433/617    70/106   410.492  1273 98-023-6723  H  1116.595  37.30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2 94-25-6976   H  1116.911  36.693    1880 97-023-7860  HE 1103.350  55.0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4 98-025-4984  H  1111.619  43.492X   2651 99-0175-339  HE 1088.785  77.6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66 97-025-10855 H  1078.337  98.649    2917 99-0175-310  H  1085.015  85.4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51 98-023-6730  HE 1084.611  86.4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8 OŠKRKANÝ Ivo, Olomouc                 3158 98-023-6705  HE 1081.444  92.5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3  307/781    86/86    357.865  3539 98-023-6728  H  1075.506 103.7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5 98-026 7305  H  1116.874  36.781X   3558 99-0175-340  HE 1075.222 104.2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7 98-026 7319  H  1106.343  51.200    4644 99-0175-307  H  1060.611 136.1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0 97-026 12577 H  1050.793 158.846    5018 97-023-7887  HE 1055.719 147.0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8 94-26 15906  H  1049.560 162.0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4 98-026 7303  H  1036.789 192.667X   626 Dluhoš Radomil, Mniš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8/ 3 334/498    82/122   424.1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9 LYSAK Jaroslav, Brumov-Bylnice        1275 96-025-7005  H  1116.573  37.3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8/ 6/ 0    0/1223    0/36    425.268  1295 96-025-7016  HE 1116.132  37.9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59 97-025-2350  H  1116.824  36.898X   3073 94-25-8194   H  1082.570  90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4 99-0248-1273 HE 1071.519 112.365X   3512 96-025-10406 H  1075.934 102.9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4 97-025-2330  H  1065.167 125.846X   4579 98-025-6590  H  1061.397 134.1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80 95-025-9484  HE 1055.037 148.882X   4827 97-025-847   H  1058.220 141.4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5 99-0248-1282 HE 1039.309 186.249X   5983 96-025-7043  HE 1043.769 175.3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8 98-025-13432 HE 1034.673 198.353X   6758 98-025-6586  HE 1034.773 198.060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0 TRISKA Miroslav, Ratiskovice          627 JIRUŠKA Stanislav, Králí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1 1070/1406   26/26    373.207     13/ 3/ 2 500/947    66/66    315.2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0 99-0169-95   HE 1116.816  36.927X   1276 97-09 12678  H  1116.542  37.3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60 99-0169-65   HE 1057.809 142.434    4295 98-09 21304  HE 1065.165 125.8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50 99-0229 1451 H  1046.597 168.5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1 Šíma Josef, Bruntál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3/ 2  466/929    68/68    366.829  628 Svačina Karel, Štěpán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4 97-027 5100  HE 1116.713  37.045X      22/11/ 3 156/405   108/136   407.9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8 98-027 475   H  1110.628  44.782    1277 96-027 4498  H  1116.531  37.42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2 97-027 5096  H  1084.366  87.102    1396 97-027 3895  H  1113.585  40.9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90 95-034 3070  H  1109.547  46.5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2 Šimurda Vilém, Studénka               1987 97-027 3899  H  1101.310  58.2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7/ 5/ 3  174/387   104/140   411.606  2054 97-027 3874  H  1100.023  60.1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65 96-025-11614 H  1116.705  37.074    2721 97-027 3866  H  1087.947  79.746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0 98-027 6717  H  1084.381  87.043X   1754 97-020-5666  H  1106.200  51.4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8 97-027 3885  H  1075.661 103.397X   2710 98-020-10763 HE 1088.047  79.4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34 98-027 6706  H  1064.713 127.019X   6017 98-020-10717 H  1043.343 176.3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89 98-027 6728  H  1061.205 134.492X   6746 98-020-10739 HE 1034.894 197.7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0 95-027 2313  H  1049.017 162.9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7 Polák Jan, Petř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9 JUŘÍČEK Rudolf, Kroměříž                 14/ 3/ 1 824/968    36/64    434.0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2  432/606    70/108   376.929  1297 98-024-2357  HE 1116.059  38.01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78 98-032-11645 H  1116.481  37.455    1664 98-024-2340  H  1108.130  48.7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20 99-0270-125  H  1081.939  91.439    4283 98-024-2364  H  1065.392 125.52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0 KOLMAN Oldřich, Kroměříž              638 KRPAL Jaroslav, Hlu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 7/ 1  755/860    38/76    374.757     45/ 3/ 0   0/1526    0/0     395.9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79 96-032-2554  HE 1116.456  37.484    1298 99-0251-166  H  1116.049  38.0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44 98-032-11267 H  1104.067  54.043X   1475 98-031-10984 H  1111.768  43.2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3 97-032-8987  H  1087.303  80.683X   6405 98-031-10935 H  1038.828 187.7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9 98-032-11241 H  1085.361  84.6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0 98-032-11231 H  1070.938 113.713X   639 Remeš Jiří, Ing., Závi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81 98-032-11260 H  1061.334 134.257X      40/ 5/ 1 981/650    30/100   417.2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87 98-032-11249 H  1034.383 198.910X   1301 96-025-11210 HE 1116.006  38.12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44 98-025-9707  H  1100.263  59.9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1 NOVOTNÝ Miroslav, Znojmo              3549 98-025-9745  H  1075.311 104.0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1  754/561    38/114   307.870  4655 96-025-11220 HE 1060.508 136.4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81 99-0284-1032 H  1116.415  37.543    5033 94-25-4121   H  1055.545 147.5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7 97-033-6308  HE 1112.381  42.40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1 97-033-6366  HE 1102.620  56.593X   640 GRANDIČ Karel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9 98-033-5366  HE 1071.473 112.511X      21/ 6/ 2 521/126    64/204   352.5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6 96-020-2878  H  1056.339 145.541X   1302 95-023-1565  HE 1115.965  38.15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80 98-033-5376  H  1039.048 186.982X   1984 96-023-1412  HE 1101.380  58.1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83 97-023-393   H  1066.883 122.5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2 KYNERA Petr, Svatoboř.                5510 95-023-1359  HE 1049.781 161.48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5/ 2  465/117    68/206   365.139  5744 97-023-7300  H  1046.665 168.3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84 97-022-5917  H  1116.325  37.631    6166 98-023-7277  H  1041.870 180.7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2 98-022-4712  H  1093.699  69.8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1 97-022-5922  H  1072.601 109.932    641 PROCHÁZKA Zdeněk, Voj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7 97-022-10892 HE 1049.078 162.862X      15/ 6/ 3 173/233   104/168   331.3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99 97-022-5920  H  1036.324 193.400X   1303 99-0180-1427 HE 1115.956  38.1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05 96-023-11345 HE 1109.232  47.0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3 Horák Stanislav, Studénka             1855 95-023-6086  HE 1103.812  54.3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2/ 1  825/1234   36/36    411.552  3182 97-023-1461  H  1081.064  93.2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85 98-025-11604 H  1116.275  37.660X   3981 99-0180-1442 H  1069.548 116.67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1 96-034-4737  H  1107.613  49.559    5994 98-023-2573  HE 1043.664 175.669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4 Ondračka+Čevel , Frýdek               642 JAGOS Josef, Hr.Lhot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 753/1201   38/38    432.552     30/ 9/ 2 588/1020   60/60    390.52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89 99-0150-754  H  1116.240  37.777    1304 96-022-11133 HE 1115.933  38.2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54 95-021-2700  H  1054.173 151.051X   2235 97-022-5346  H  1096.506  65.5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36 98-021-852   H  1051.823 156.385X   2242 98-031-7456  HE 1096.404  65.7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93 98-020-5932  H  1082.325  90.6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5 ZMEŠKAL Antonín, Žeravice             4157 98-022-1250  H  1067.191 121.8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3/ 2  499/735    66/92    369.663  5442 97-022-5379  HE 1050.494 159.4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0 97-025 5020  HE 1116.218  37.807X   5742 98-022-1218  H  1046.693 168.28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6 97-026 8038  HE 1111.074  44.137    6429 98-022-1217  H  1038.436 188.4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50 97-026 8036  H  1075.308 104.041    6641 98-022-2901  HE 1035.911 194.63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6 DVOŘÁK Stanislav, Tuřany              643 Měch Petr, Podvih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5/ 2  431/612    70/106   323.727     23/ 7/ 0   0/1511    0/0     404.1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96 98-020-10735 HE 1116.115  37.982X   1306 98-027 7312  H  1115.894  38.276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5 96-027 6095  H  1082.423  90.414X   1407 97-032-715   HE 1113.434  41.2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3 98-027 7343  HE 1074.414 106.181X   1828 97-032-718   H  1104.511  53.5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31 97-027 3143  HE 1061.946 132.792X   2364 97-032-707   HE 1093.961  69.2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53 98-027 7302  H  1045.510 171.537X   2463 99-0272-693  H  1092.248  72.18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83 98-027 7311  HE 1034.494 198.793X   4366 98-032-1681  H  1064.320 127.9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97 98-027 7315  H  1034.317 199.203X   5048 97-032-713   H  1055.390 147.9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65 97-032-723   H  1053.988 151.3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4 DOBEŠ Jiří, Raškov                    5512 99-0272-671  HE 1049.758 161.5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 752/1204   38/38    326.710  5698 98-032-1692  HE 1047.323 166.9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12 91-74 3071   HE 1115.559  38.451    5787 98-032-1674  HE 1046.180 169.60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2 98-036 6602  HE 1113.531  41.089X   6123 97-032-728   H  1042.201 179.4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04 97-032-735   HE 1039.941 184.7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5 GERSPITZER Jaroslav, Hrušovany        6562 98-032-1663  HE 1036.896 192.3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1  751/859    38/76    325.8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13 95-033-2136  H  1115.495  38.481    651 KRŮZA Rostislav, Rak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2 99-0278-366  H  1108.416  48.123X      20/11/ 4  91/240   128/166   352.3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11 98-033-4559  H  1074.561 105.829X   1326 99-0178-734  H  1115.206  38.86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44 98-033-7125  H  1064.618 127.312X   1558 96-023-2304  H  1110.112  45.6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3 98-033-7143  H  1062.883 131.092X   1663 98-023-429   H  1108.134  48.7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1 97-S01-7208  H  1057.482 143.050X   2251 97-023-820   H  1096.297  65.9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90 97-033-119   H  1047.402 166.759X   2482 95-023-3888  H  1091.824  72.7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14 98-033-7169  H  1043.380 176.255X   2496 95-023-3963  H  1091.373  73.1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25 95-023-3870  H  1089.124  76.9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6 Riska Jan, Krnov                      3580 97-023-812   H  1074.893 104.9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2/ 2  587/1038   60/60    382.892  4989 97-023-827   H  1056.048 146.2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17 96-027 1431  HE 1115.411  38.598    5379 97-023-826   H  1051.322 157.6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23 96-027 1033  H  1038.564 188.242    6489 97-023-805   H  1037.750 190.17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7 Stoklasa Karel, Hlučín                652 Valenta Vlastimil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4/ 1  750/752    38/90    419.450     25/ 3/ 2 548/413    62/136   390.7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18 95-034-2608  H  1115.401  38.627    1327 97-025-4813  H  1115.192  38.89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7 94-34-4878   H  1079.719  95.747X   5084 98-025-12341 HE 1054.971 148.9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2 94-34-3345   H  1053.780 151.871X   5611 98-025-3623  HE 1048.460 164.4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96 94-34-3346   H  1046.118 169.8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3 PLESSNER Josef 865, Niv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8 ŠTVRTECKÝ Emil, Mikulov                  20/ 6/ 2 585/484    60/124   403.7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9/ 2  679/456    52/128   337.141  1328 98-031 9851  HE 1115.188  38.9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3 99-0280-604  HE 1115.315  38.774X   2954 97-031 876   H  1084.585  86.5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5 99-0280-617  H  1077.472 100.085X   3020 98-031 9857  H  1083.518  88.5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1 98-033-4847  H  1075.639 103.485X   4653 96-031 10820 HE 1060.515 136.3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35 99-0280-708  HE 1072.786 109.463X   4775 97-031 863   H  1058.939 139.9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2 99-0280-600  H  1071.139 113.185X   5151 98-031 9890  HE 1054.193 150.9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47 98-023-3021  H  1068.706 118.6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3 99-0280-595  H  1062.587 131.678X   654 ŠPIŠEK František, Tluma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8 99-0280-621  H  1042.597 178.424X      16/ 4/ 3 464/712    68/94    381.8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4 98-023-3002  H  1035.976 194.426    1329 98-032-7673  H  1115.156  38.95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76 98-032-7628  H  1045.150 172.2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9 MIMOCHODEK Štěpán, Nivnice            6187 95-032-5163  H  1041.539 181.3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4/ 2  586/807    60/84    402.971  6744 98-032-7366  H  1034.904 197.65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4 98-031 10208 HE 1115.225  38.8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9 97-031 2167  HE 1093.339  70.309X   655 Vítek Valter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53 97-031 2296  H  1071.297 112.922X      30/ 7/ 2 498/635    66/102   422.4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2 98-031 10205 HE 1038.088 189.385    1332 98-034-4578  H  1115.093  39.0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29 98-034-4592  H  1112.792  41.8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0 BLAŽEK Libor, Otrokovice              1533 97-PL0125-47 H  1110.549  44.9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4/14/ 3  360/633    78/102   383.700  1879 98-034-5174  HE 1103.394  55.06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25 97-032-731   H  1115.214  38.83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47 97-028-3587  HE 1079.980  95.1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81 98-034-5341  H  1072.258 110.812X   663 Ryška Jan, Ing., Závi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0 97-028-3424  H  1070.627 114.299       25/ 3/ 0   0/1256    0/34    420.3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59 98-025-7803  H  1114.376  39.8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6 Lampa Jindřich, Petřkovice            5647 98-025-7853  H  1048.024 165.4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5/ 4  122/87    118/220   423.385  6425 97-025-1674  H  1038.488 188.3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37 98-034-5282  H  1114.807  39.1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43 97-028-4043  HE 1075.416 103.836    664 Kantor Radim, Těrlick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61 98-034-5300  HE 1051.522 157.117        9/ 1/ 1 748/1014   38/62    444.2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70 99-0289-234  HE 1048.961 163.243X   1362 99-0186-1380 H  1114.297  39.9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4 97-028-4036  H  1046.025 170.10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5 NEDUCHAL Jaroslav, Ratis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7 KULENDA Jaroslav, Tlumačov               20/ 8/ 3 333/225    82/170   372.7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3/ 2  584/303    60/156   383.338  1363 98-022-4382  H  1114.281  39.94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40 98-032-7494  H  1114.778  39.272X   2247 98-022-4371  HE 1096.360  65.8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7 98-032-7286  H  1086.038  83.145    2838 98-022-4353  H  1086.029  83.1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56 98-032-7498  H  1060.500 136.456    3016 98-022-4363  HE 1083.555  88.3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71 98-022-4384  HE 1069.662 116.3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8 HRBACEK Josef, D.Bojanov.             3979 95-022-10017 H  1069.560 116.6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6/ 2  430/447    70/130   364.189  4458 93-22-2330   H  1063.102 130.6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41 99-0161-846  H  1114.769  39.301    5612 97-022-8113  HE 1048.446 164.4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23 99-0161-1014 H  1086.227  82.7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9 99-0161-1066 H  1056.804 144.456X   666 Pokluda + Pavur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9 99-0161-1037 HE 1047.180 167.316X      25/ 5/ 3 241/328    94/152   392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6 99-0161-1022 HE 1039.211 186.571X   1364 99-0192-66   H  1114.236  39.9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97 97-022-9470  HE 1035.321 196.272X   2076 94-25-6011   H  1099.557  60.8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07 95-025-1805  H  1089.430  76.4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9 KOHOUTEK Bohuslav, Hostěrad.          4810 91-69-7581   H  1058.420 140.9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10/ 3  203/39    100/250   313.683  5833 97-025-4431  HE 1045.723 170.9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42 99-0277-261  HE 1114.723  39.3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0 97-033-5160  H  1107.182  50.116    667 Holec Oldřich, Pas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2 98-033-4116  HE 1104.907  53.105X      19/ 3/ 2 497/174    66/186   427.5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0 97-033-5121  H  1102.060  57.443    1366 97-021-5411  H  1114.169  40.03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10 98-033-4108  H  1074.564 105.800X   3772 97-021-5403  HE 1072.394 110.5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8 98-033-4155  H  1063.452 129.773X   4731 99-0157-233  H  1059.507 138.6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9 98-033-4126  H  1061.054 134.7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13 98-033-4102  H  1059.800 138.126    668 Zdráhala Antonín, Odr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20 99-0277-202  HE 1058.310 141.262X      25/ 5/ 2 711/761    48/88    399.9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14 97-033-5116  H  1035.144 196.770X   1369 96-025-6624  HE 1114.064  40.1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11 95-031-7227  H  1073.027 108.76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0 FOLTYN Lubos, Vacenovice              3810 97-025-60    HE 1071.925 111.6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1 1069/988    26/62    372.443  4901 97-025-1     H  1057.195 143.6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44 98-022-2140  H  1114.710  39.389X   6795 97-025-26    H  1034.327 199.1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8 98-022-2156  H  1073.945 107.2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8 98-022-2141  H  1058.131 141.790    669 Lampart Jan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81 96-022-7414  H  1056.131 145.980X      15/ 5/ 3 306/386    86/140   421.5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72 98-034-873   H  1113.999  40.2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1 Kolařík Jiří, Pozděchov               1555 98-034-3566  H  1110.138  45.5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2  583/803    60/84    416.859  4447 97-034-2316  H  1063.218 130.3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45 98-025-411   HE 1114.708  39.419X   5687 97-034-2122  H  1047.463 166.67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63 97-025-3940  HE 1110.009  45.808X   6695 97-034-2315  H  1035.378 196.2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7 98-025-449   H  1085.919  83.4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89 94-25-2104   H  1065.251 125.700X   670 Hoblík Karel, Mel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60 98-025-433   H  1061.635 133.642       25/ 7/ 2 648/829    54/80    389.48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373 98-027 3486  H  1113.982  40.2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2 VÁCLAV Marek, Blatnice                1817 98-027 3402  HE 1104.766  53.2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1  749/1212   38/38    392.2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52 99-0246-315  H  1114.560  39.62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83 98-027 3433  H  1069.525 116.732X   3376 99-0201-651  H  1078.147  98.9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4 98-027 3413  H  1060.739 135.811    3871 95-025-2619  HE 1071.062 113.4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5 98-027 3459  H  1054.611 149.908    5756 97-025-712   HE 1046.544 168.69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70 97-027 1733  H  1053.946 151.520X   5855 93-25-110    H  1045.498 171.5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7 96-027 5837  H  1038.813 187.773X   6553 98-025-6280  H  1037.031 192.05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1 Nedojedlý Antonín, Orlová             679 KADLČEK Jos.+Jiř., Dol.Němčí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 980/1103   30/54    435.632     25/10/ 5  80/281   130/158   399.4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6 98-024-5869  H  1113.910  40.327X   1399 97-031-9120  H  1113.543  41.0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77 98-024-5864  HE 1073.603 107.764    1487 98-031-16642 H  1111.477  43.5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02 98-031-16613 H  1111.117  44.0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2 ZEMEK Jiří, Uh.Brod                   1775 99-0249-135  H  1105.733  52.0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3  332/227    82/170   400.235  2569 99-0249-161  H  1090.090  75.2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78 94-31 4081   HE 1113.843  40.386X   2589 95-031-4040  H  1089.792  75.8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50 98-031 14005 H  1085.890  83.526    3919 97-031-9416  H  1070.322 114.8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41 98-031 14051 HE 1067.357 121.362    4663 96-031-10572 H  1060.423 136.6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3 98-031 4068  HE 1037.924 189.707    4695 98-031-16604 H  1060.047 137.5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28 97-031-9141  H  1041.073 182.5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3 Dohnal R.+K., Míst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1 1181/1486   22/22    424.876  680 Krupa Josef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0 99-0194-609  H  1113.810  40.444X      20/ 4/ 1 979/833    30/80    434.6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08 99-0194-618  H  1039.901 184.871    1408 96-024-6211  H  1113.418  41.26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37 95-024-1821  H  1100.401  59.6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4 VRZAL Bohumil, Popovice               3798 96-024-5297  HE 1072.075 111.3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1 1068/668    26/98    371.050  5093 98-024-4181  HE 1054.855 149.2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4 99-0209 611  HE 1113.752  40.5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56 97-029 1280  HE 1081.464  92.494X   681 HÁJEK Petr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0 99-0209 667  H  1054.679 149.761       25/ 5/ 2 547/142    62/198   329.4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78 98-026 16099 H  1048.867 163.477X   1416 98-020-10144 H  1113.171  41.49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86 98-026 16047 HE 1035.408 195.950X   2627 97-020-6045  H  1089.076  76.9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06 97-020-6018  H  1062.337 132.0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5 MENSIK Miroslav, Zadovice             5531 98-020-10136 H  1049.482 162.1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3  265/385    92/140   371.086  6548 96-02089-510 HE 1037.097 191.9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85 98-022-3628  H  1113.728  40.5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0 97-022-922   HE 1099.492  60.960    682 MALOTA Karel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6 98-15-0119   HE 1095.168  67.583X      10/ 2/ 1 823/1007   36/62    383.38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3 99-0172-52   H  1054.625 149.849X   1418 98-032-3428  HE 1113.084  41.5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9 97-022-972   H  1039.712 185.487    2195 98-032-3248  HE 1097.211  64.3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17 99-0172-26   HE 1035.122 196.8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3 MALOVANÝ Břetislav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6 CERNOCH Michal, Mistrin                  20/ 5/ 3 347/116    80/206   348.8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4/ 2  582/127    60/204   365.152  1422 99-0176-560  H  1112.960  41.67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1 97-022-5946  H  1113.621  40.767    4205 96-023-927   H  1066.519 123.2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4 96-022-9063  H  1084.795  85.988X   4686 97-023-313   H  1060.146 137.3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66 98-022-4802  H  1051.488 157.264X   5053 97-023-311   H  1055.336 148.0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92 98-022-4819  HE 1048.721 163.887    5382 96-023-928   HE 1051.255 157.733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7 FOJTIK Jan, Brumov-Bylnice            684 LAPčÍK Vladimír, St.Měst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5/ 3  316/77     84/224   424.961     20/ 8/ 3 331/394    82/138   385.1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3 99-0248-32   HE 1113.611  40.825X   1424 98-031-8099  H  1112.879  41.73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7 98-025-14445 H  1093.561  69.957    2315 98-031-8100  H  1095.003  67.8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5 98-025-14163 H  1055.727 146.977    3202 97-031-15002 H  1080.665  93.8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48 98-025-14431 HE 1050.423 159.667X   3399 97-031-15005 H  1077.742  99.6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7 95-025-9009  H  1048.524 164.327    3840 99-0261-2    HE 1071.446 112.5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06 97-031-15003 H  1066.452 123.2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8 Bortel Jaromír, Štramberk             6312 99-0261-14   H  1039.866 184.98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2  581/1021   60/60    418.3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95 94-25-8014   H  1113.592  40.88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0 98-031-8040  HE 1039.351 186.102    3574 99-0170-295  H  1074.982 104.7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12 98-022-4863  H  1074.555 105.8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5 HUBÁČEK Josef, Kněžpole               4029 97-022-5864  HE 1068.988 118.0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 873/1252   34/34    393.467  4780 99-0170-294  H  1058.852 140.0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1 98-031-6328  H  1112.746  41.939X   4865 98-022-5104  H  1057.766 142.58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0 99-0254-408  HE 1091.599  72.976    5383 98-022-4868  H  1051.247 157.7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2 99-0254-406  HE 1076.517 101.7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50 99-0254-414  HE 1057.944 142.141X   693 MATYAŠ Jaroslav, Uh.Bro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8/ 7/ 3 240/706    94/94    401.7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6 KOTASEK Frantisek, Ratiskovice        1453 98-031-14457 H  1112.181  42.5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7/ 5   98/322   126/152   372.402  1893 97-031-7877  HE 1103.168  55.4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2 97-022-8456  H  1112.722  41.968X   1937 97-031-5943  H  1102.512  56.7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59 98-022-9289  H  1108.198  48.621    4833 96-031-6135  H  1058.160 141.6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67 98-022-4268  H  1093.933  69.371    5760 99-0250-1000 H  1046.487 168.8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1 98-022-4290  H  1074.320 106.415X   6180 97-031-7819  H  1041.691 181.1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00 97-022-8499  H  1066.579 123.091    6534 97-031-7802  H  1037.251 191.4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4 97-022-8495  H  1060.053 137.5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4 97-026-7718  H  1035.642 195.305    694 ŠŤASTNÝ Jiří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4/ 1/ 1 820/1242   36/36    314.3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7 Marek Bohumír, Valašské Meziří        1455 94-20-765    H  1112.151  42.64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4/ 1 1126/1121   24/52    406.0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7 98-025-1454  H  1112.624  42.115X   695 MESICEK Jaroslav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0 98-025-1456  H  1084.734  86.164X      19/ 9/ 5 132/370   114/142   367.7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0 98-023-7628  H  1048.372 164.708    1461 98-022-6263  HE 1112.078  42.8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41 97-025-8187  H  1042.094 179.977X   1833 98-022-6270  H  1104.394  53.7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29 97-022-10455 HE 1071.609 112.2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8 VITEK Jan, Mutenice                   4387 99-0162-428  H  1064.061 128.5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 872/464    34/128   364.474  5466 98-022-6267  HE 1050.280 160.1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38 99-0166-190  HE 1112.615  42.144X   5573 96-022-661   HE 1048.931 163.3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25 96-022-6773  H  1090.695  74.001X   5676 98-022-6287  H  1047.586 166.3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09 97-026-14026 H  1089.391  76.463    5865 98-022-6259  HE 1045.352 171.8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9 97-022-2737  H  1080.136  94.927X   6444 96-022-658   HE 1038.314 188.85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9 DŘÍMAL Zdeněk, Lutopecny              696 KRUTIL Kar.+Mich., Dřevohos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1/ 1  822/937    36/68    371.069     23/ 7/ 4 121/84    118/220   384.8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0 98-026 16445 H  1112.532  42.203    1470 98-026 5886  H  1111.875  43.08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70 98-026 5864  H  1105.805  51.8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0 FILIPOVIČ Josef, Břeclav              2124 97-026 9756  H  1098.597  62.2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8/ 1  821/870    36/74    367.370  4997 99-0205 975  H  1055.946 146.44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45 97-023-5659  HE 1112.456  42.349X   5171 98-026 5809  H  1053.921 151.5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7 97-023-5657  H  1112.119  42.701    5352 99-0205 907  H  1051.570 156.8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77 97-023-5634  H  1109.823  46.218X   6232 98-026 5887  H  1041.045 182.6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6 97-023-5675  H  1072.352 110.6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58 98-023-4837  HE 1054.096 151.168X   697 NĚMEČEK Josef st., Ku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7 96-023-6265  HE 1053.743 152.018X      21/ 6/ 2 409/115    72/206   383.4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1 95-023-9024  H  1038.844 187.597X   1471 93-S10-4073  HE 1111.852  43.1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0 95-023-9007  H  1035.720 195.188X   1730 95-033-4001  H  1106.610  50.7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78 98-032-5853  H  1105.706  52.1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1 ČUNDRLE Josef, Pňovice                1849 96-032-11315 HE 1103.955  54.1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4/ 1 1125/1438   24/24    347.741  5970 97-032-3160  HE 1043.988 174.9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0 96-026 8973  HE 1112.297  42.496X   6248 98-032-5901  H  1040.776 183.1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20 97-026 519   H  1047.045 167.6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6 98-036 4590  H  1035.611 195.364X   698 HLAVAČKA Antonín, Jaro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7 98-036 4562  H  1034.225 199.496X      20/ 7/ 3 346/263    80/162   388.9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73 97-031-1446  H  1111.836  43.1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2 BLATA Miroslav, Sardice               2820 97-031-1458  H  1086.331  82.64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7/ 3  283/244    90/166   360.8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51 98-022-4870  H  1112.292  42.52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81 97-031-1416  H  1078.054  99.089    2366 98-034-5501  HE 1093.939  69.3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03 99-0252-338  H  1057.161 143.694X   3963 98-034-5510  H  1069.788 116.1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73 97-031-1418  H  1053.916 151.6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62 98-031-15369 H  1050.313 160.077X   705 BOČEK Antonín, Bla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1 97-031-1417  H  1035.683 195.217       10/ 2/ 1 818/879    36/74    391.7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499 98-031-4716  H  1111.249  43.9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9 ZDAŘIL Karel, Polkovice               3764 99-0246-1214 H  1072.427 110.3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4   79/156   130/192   362.8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0 97-029 2436  H  1111.683  43.375    706 ŠTOLFA Zdeněk, Edr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41 98-026 7979  H  1106.428  51.024        5/ 2/ 2 520/973    64/64    351.7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3 97-029 2459  H  1102.449  56.944    1500 99-0236 1060 H  1111.211  43.9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2 98-026 7959  H  1081.256  92.963X   4192 99-0236 935  H  1066.679 122.8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4 96-029 4285  H  1070.566 114.4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20 97-029 2419  HE 1059.674 138.331X   707 Hrbáč Daniel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4 95-029 2928  H  1038.689 187.978       25/ 1/ 0   0/1606    0/0     415.2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501 98-034-3364  H  1111.195  43.9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700 Jastřembský Josef,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5/ 3  305/780    86/86    464.323  708 JAROSEK Pavel, Mut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1 99-0240-1675 H  1111.666  43.404       15/ 4/ 3 264/552    92/116   363.5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3 99-0240-1681 H  1070.914 113.801X   1507 98-022-8623  HE 1111.065  44.1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6 99-0240-1680 H  1070.543 114.475X   3670 97-022-2350  H  1073.772 107.5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06 99-0240-1659 H  1055.861 146.713    3952 97-022-2365  HE 1069.928 115.8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19 99-0240-1674 H  1049.657 161.748    5164 91-57-520    H  1054.008 151.344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1 MALANÍK Miloslav, Zlín                709 Rzymanek Josef, Těrlick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8/ 0    0/1048    0/58    399.240     15/ 3/ 1 869/928    34/68    445.4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85 98-04-6741   H  1111.589  43.522X   1510 98-024-1560  H  1110.889  44.25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0 98-04-6746   HE 1097.131  64.476X   2568 97-024-613   H  1090.096  75.2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31 98-032-2209  HE 1083.388  88.831X   2653 92-24-581    HE 1088.764  77.7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57 97-032-11358 HE 1078.510  98.3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8 97-032-1440  H  1061.403 134.170X   710 JUREČKA Jiří, Rak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2 98-032-2286  H  1058.823 140.148X      25/14/ 4 172/147   104/194   352.5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5 98-010-8036  HE 1049.270 162.510X   1512 97-023-684   H  1110.866  44.3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8 98-032-2261  H  1039.842 185.165X   2867 97-023-688   H  1085.614  84.0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75 98-023-121   H  1085.502  84.2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2 Matula Josef, Metylovice              3109 98-023-113   H  1082.115  91.1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 871/751    34/90    434.874  5389 97-023-682   H  1051.147 157.9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5 99-0154-365  H  1111.340  43.815X   5405 99-0178-164  H  1051.042 158.4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94 99-0154-367  HE 1103.165  55.508X   5503 98-023-119   H  1049.843 161.2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8 99-0154-351  H  1095.339  67.349X   5737 96-023-2160  H  1046.778 168.1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9 99-0154-354  HE 1089.940  75.584    6002 92-23-4506   H  1043.577 175.9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60 98-023-133   H  1041.932 180.5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3 BUDIS Pavel, Hodonin                  6278 98-023-112   H  1040.293 183.9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9/ 1  870/1019   34/60    372.053  6413 97-023-680   H  1038.709 187.9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6 98-022-4477  HE 1111.335  43.844X   6577 96-023-7424  H  1036.724 192.7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16 98-022-4402  H  1098.691  62.015    6771 98-023-147   H  1034.646 198.4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7 97-022-7959  HE 1080.963  93.4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05 98-022-4498  HE 1077.673  99.792X   711 BOČEK František, Uh.Ostro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6 99-0161-116  HE 1053.748 151.989X      15/ 3/ 3 304/426    86/134   386.5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50 97-022-8381  HE 1052.853 153.864X   1513 97-031-9635  H  1110.846  44.34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6 99-0161-128  H  1048.992 163.125X   5428 99-0259-535  H  1050.707 159.0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4 97-022-8400  HE 1045.354 171.859X   5835 93-31-10420  H  1045.685 171.0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9 99-0161-169  HE 1036.707 192.8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12 Slípek Lubomír, Metyl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4 Bárta Jaroslav, Třebovice                15/ 6/ 4  64/191   134/182   431.6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 819/553    36/116   419.988  1516 98-021-5116  HE 1110.808  44.4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97 97-034-248   H  1111.258  43.873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4 97-025-9998  HE 1110.141  45.544    5371 97-020-6581  HE 1051.454 157.4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14 98-021-5134  HE 1107.009  50.2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8 97-025-9952  HE 1093.173  70.572X   721 Kozelský Václav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0 97-025-9989  HE 1082.931  89.681       15/ 2/ 2 408/393    72/140   412.9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4 99-0154-69   H  1076.493 101.814    1565 98-034-5960  H  1109.968  45.8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15 99-0288-862  HE 1106.994  50.2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3 SEDLÁČEK Karel, Sobě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496/734    66/92    371.595  722 GRMELA Bedřich, Velké Losi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4 99-0217 60   HE 1110.724  44.665       18/ 3/ 2 611/523    58/120   337.13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25 98-026 16160 HE 1071.687 112.101    1567 95-026 11412 H  1109.923  45.9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2 98-026 16188 H  1047.610 166.232X   2728 95-026 11410 H  1087.838  79.9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82 98-036 6205  HE 1048.807 163.5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4 Carbol Václav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7/ 1  868/433    34/132   435.229  723 BENDA František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27 97-021-3076  H  1110.643  44.752X      19/ 7/ 2 495/940    66/66    307.4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69 99-0186-585  HE 1108.003  48.914X   1572 96-033-5527  H  1109.872  46.07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89 97-021-3091  HE 1097.290  64.154    3519 98-033-2165  H  1075.826 103.1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88 97-021-3077  H  1051.158 157.909X   3915 97-033-3567  HE 1070.395 114.7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0 95-021-4063  HE 1050.397 159.726X   5330 95-033-513   H  1051.901 156.2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51 99-0149-371  H  1047.993 165.616X   5556 97-023-4409  HE 1049.089 162.8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3 99-0186-587  HE 1036.260 193.517X   5846 99-0279-66   H  1045.581 171.3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95 97-033-2540  H  1036.417 193.2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5 ŽÁKOVSKÝ Jaroslav, Fryštá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4/ 1 1067/865    26/76    399.214  724 GREBENÍČEK Martin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34 99-0265-1163 H  1110.522  44.958X      25/ 7/ 1 922/1069   32/56    384.2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9 98-032-10226 H  1102.294  57.120X   1576 98-032-8528  H  1109.823  46.1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24 99-0265-1145 HE 1060.846 135.518X   1587 98-032-8699  HE 1109.609  46.5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1 98-032-9242  HE 1058.689 140.412    2619 98-032-8674  HE 1089.269  76.7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28 98-032-8510  H  1084.862  85.8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6 Šula Václav, Hlučín                   3598 98-032-8695  HE 1074.698 105.4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6/ 0    0/1513    0/0     421.217  4844 98-032-8194  H  1058.078 141.9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40 98-034-984   H  1110.398  45.133X   6704 98-032-8685  H  1035.227 196.4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1 98-034-998   HE 1109.764  46.3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4 97-034-2283  H  1049.177 162.774X   725 BRADÁČ Miroslav, Olomou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2 98-034-286   HE 1045.834 170.628X      20/ 3/ 1 867/1030   34/60    360.72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59 94-34-4422   HE 1045.444 171.712X   1578 98-026 6939  H  1109.791  46.2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10 97-034-2284  H  1042.340 179.069X   2602 97-026 14567 H  1089.516  76.2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69 98-026 6944  H  1075.017 104.5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7 Maral Josef, Vrb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5/ 4  109/507   122/122   359.380  726 HOŠEK Jiří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41 95-027 4039  H  1110.380  45.163       25/ 2/ 2 546/721    62/94    325.7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3 98-027 276   H  1097.041  64.564    1582 98-020-2257  H  1109.714  46.36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2 98-027 244   H  1072.049 111.427    5236 97-020-4404  H  1053.062 153.4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5 99-0219 351  H  1065.688 124.7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93 98-027 248   HE 1034.338 199.086    727 MÁLEK Rudolf, Břecla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8/ 3 188/250   102/164   359.75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8 Martynek Josef,                       1583 96-023-6714  H  1109.700  46.3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817/1013   36/62    462.223  2309 98-023-7088  H  1095.118  67.6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43 97-030-434   H  1110.357  45.221    2423 97-S02-4215  HE 1092.900  71.0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45 97-023-5954  HE 1090.415  74.5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9 SOVIS Milan, Bzenec kol.              2897 97-023-5966  H  1085.207  84.9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405    0/26    379.790  5445 99-0173-797  H  1050.456 159.57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53 98-022-5380  HE 1110.143  45.514X   5852 99-0173-792  H  1045.520 171.5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75 97-022-7537  HE 1035.470 195.627X   6023 97-023-5994  H  1043.296 176.519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20 ŠEVČÍK Miroslav, Křenovice            728 BUREŠ Petr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 816/511    36/122   353.123     10/ 1/ 1 815/258    36/164   385.58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64 97-020-6538  HE 1110.008  45.837    1586 98-032-1364  HE 1109.623  46.48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17 99-0256-933  H  1074.485 106.0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29 Večerek Richard, Hněvošice            5062 98-031-3389  H  1055.234 148.3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407/364    72/144   405.436  5124 99-0256-903  H  1054.526 150.1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88 97-027 356   H  1109.578  46.540    6439 99-0256-940  H  1038.398 188.71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23 97-027 382   H  1106.753  50.497    6619 99-0256-936  H  1036.115 193.9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0 98-027 4439  H  1068.093 119.8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425 98-027 4418  H  1050.756 158.993X   737 Rodina Mazurova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9/ 5/ 2 678/863    52/76    463.8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0 Kratina Milan, Lidečko                1611 98-030-6433  HE 1109.177  47.2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1/ 1  814/979    36/64    420.191  3848 98-030-6085  H  1071.397 112.7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1 97-025-13230 H  1109.541  46.628    3870 98-030-6441  HE 1071.067 113.42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14 99-0240-1226 H  1049.702 161.6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1 KREJČÍ Jaroslav, Ivančice             6512 98-030-6098  H  1037.458 190.8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0    0/1517    0/0     310.8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95 98-023-2406  H  1109.435  46.745X   738 OPAVSKY Zdenek, Dubn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4 99-0279-332  HE 1056.249 145.775X      18/ 5/ 2 519/299    64/156   368.5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38 99-0143-574  H  1045.656 171.097X   1615 98-022-6105  HE 1109.044  47.3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4 99-0296-129  H  1044.661 173.617X   1665 99-0162-658  H  1108.100  48.7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29 99-0296-187  HE 1043.259 176.695X   2964 98-022-6049  HE 1084.469  86.8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07 98-022-6043  HE 1083.725  88.1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2 VYBÍRAL Pavel, Kurovice               4277 98-022-6102  H  1065.456 125.3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4/ 1  813/509    36/122   383.6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2 97-032-3462  H  1109.315  46.951    739 ILCIK Václav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51 97-032-3742  HE 1081.534  92.348X      19/ 3/ 0   0/478     0/126   368.4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2 98-031-6725  H  1070.618 114.358X   1616 97-022-10252 HE 1109.018  47.3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7 93-32-6714   HE 1056.320 145.570X   4120 97-022-10270 H  1067.672 120.7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66 98-022-6524  HE 1061.571 133.8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3 STRAKA Stanislav, Šum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4  120/531   118/118   343.907  740 Soural Zdeněk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3 99-02360 22  H  1109.308  46.980X      15/ 3/ 11180/755    22/90    410.0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17 91-70 5621   H  1090.954  73.767    1617 97-034-5880  HE 1108.992  47.3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2 94-26 6797   H  1077.231 100.583    5216 96-034-386   HE 1053.305 152.8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96 93-26 14569  H  1069.361 117.113    6250 98-034-3540  HE 1040.741 183.1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2 96-026 2398  HE 1044.308 174.4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41 BŘI. Uherkovi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4 Suszka Emil,                             26/ 5/ 0   0/1091    0/54    389.6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4/ 1 1066/784    26/86    466.503  1618 98-031-6515  H  1108.963  47.41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7 98-PL20-6700 H  1109.209  47.097X   3070 96-031-14122 H  1082.619  89.9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73 98-030-39    HE 1107.892  49.031X   4279 98-031-6669  H  1065.449 125.4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29 95-030-2841  H  1053.124 153.249    4561 99-0254-1107 HE 1061.627 133.6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7 99-0239-1993 H  1051.107 158.172X   5880 98-031-6752  H  1045.111 172.32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5 PONÍŽIL Jan, Včelíny                  742 Petráš Eduard, Štramb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5/ 2  580/487    60/124   372.690     15/ 3/ 1 812/1228   36/36    420.7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9 98-026 2454  H  1109.196  47.156    1621 99-0201-433  HE 1108.922  47.50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7 96-014 13066 H  1081.986  91.351X   4414 99-0201-397  HE 1063.601 129.3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7 98-026 2472  H  1070.538 114.504X   4457 98-025-9850  HE 1063.108 130.6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3 98-026 2422  H  1045.609 171.2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94 96-026 15462 H  1038.905 187.392X   743 RYŠAVÝ Jan, Stru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7/ 11020/1354   28/28    348.4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6 HALUZA Josef, Kunovice                1623 96-026 4132  HE 1108.905  47.5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9/ 1 1065/540    26/116   392.668  2224 98-036 2101  HE 1096.692  65.1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10 97-031-6333  HE 1109.187  47.185X   2290 98-036 2143  HE 1095.600  67.1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0 99-0256-918  H  1104.662  53.340X   2328 97-026 16557 H  1094.625  68.2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3 99-0256-951  HE 1098.994  61.634X   4203 96-026 4110  HE 1066.542 123.1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04 97-031-6337  HE 1074.632 105.624X   4278 95-026 13440 H  1065.455 125.377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5 98-036 2108  H  1035.640 195.334X   1991 97-023-6868  H  1101.267  58.3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91 98-023-5586  H  1097.278  64.2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4 Strnadel Roman, Halenkov              5623 99-0177-168  H  1048.330 164.7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2/ 1  811/869    36/76    428.3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4 99-0200-1105 H  1108.893  47.595    752 Segeťa Jan, Nový Jič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2 99-0200-1116 H  1062.602 131.649X      25/ 2/ 0   0/1552    0/0     404.8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652 97-025-11043 H  1108.269  48.4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5 FOLTÝNEK Zdeněk, Kunovice             5976 97-031-970   H  1043.843 175.1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2/12/ 2  463/268    68/160   392.20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28 96-330-816   H  1108.820  47.713X   753 KRAMAR Karel, Uhr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62 98-031-2447  H  1108.141  48.709X      25/ 5/ 2 610/1051   58/58    353.1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29 94-31-8687   H  1100.471  59.465    1655 98-022-10110 HE 1108.239  48.5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52 98-031-2426  HE 1094.229  68.931X   2169 97-022-6139  H  1097.733  63.5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1 99-0256-415  H  1086.449  82.383X   2919 99-0167-735  HE 1084.975  85.5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6 94-31-7887   H  1084.296  87.219    3252 99-0167-799  H  1079.943  95.30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9 97-031-5532  H  1082.401  90.531X   5819 98-022-10101 H  1045.884 170.5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7 98-031-2916  H  1068.008 120.0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41 98-031-2425  HE 1059.354 138.947X   754 CHMELAŘ Miroslav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6 98-031-2435  HE 1057.402 143.196X      20/ 7/ 2 677/321    52/152   387.8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38 98-031-2376  H  1044.449 174.028X   1661 97-031-10806 HE 1108.163  48.6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1 98-031-2465  H  1039.880 184.959X   3582 97-031-10816 H  1074.885 104.9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28 98-031-5917  H  1060.820 135.6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6 BŘEZINA Horymír, Lověšice             4958 98-031-5902  H  1056.436 145.3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 810/690    36/96    375.027  5940 97-031-10452 HE 1044.438 174.0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1 97-026 6702  H  1108.723  47.800    6226 97-031-10685 H  1041.120 182.46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95 98-026 3535  H  1103.125  55.538X   6449 98-031-3080  HE 1038.239 189.0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2 98-026 3520  H  1086.089  82.9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73 98-026 3630  H  1078.180  98.854X   755 JANEK Ladislav, Oř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42/ 9/ 1 921/726    32/92    320.9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7 Křižák Josef, Hlučín                  1666 97-035-3028  H  1108.067  48.8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6/ 3  263/397    92/138   416.858  2111 97-023-6904  HE 1098.836  61.8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2 97-034-1206  H  1108.718  47.830    2784 95-023-3456  H  1086.867  81.59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20 98-027-2950  H  1092.977  70.924X   2958 95-023-3475  H  1084.541  86.6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2 98-034-788   HE 1092.309  72.155X   3297 96-023-8633  H  1079.254  96.6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91 97-034-1216  H  1070.805 114.035    4244 99-0177-846  H  1065.873 124.3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2 97-034-1210  H  1056.651 144.837    4514 99-0279-147  HE 1062.228 132.2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91 97-034-1217  H  1053.669 152.135X   4681 99-0177-719  HE 1060.182 137.1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08 97-023-6905  H  1052.131 155.5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8 VACL Vladimír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4/ 0    0/1390    0/26    374.002  756 Staníček František, Dětma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39 98-032 11784 H  1108.536  48.035X      10/ 2/ 0   0/1266    0/34    438.89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9 98-032 11768 H  1076.315 102.254X   1667 94-24-3912   HE 1108.026  48.8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10 97-032 9419  HE 1065.026 126.315X   2407 98-024-2733  HE 1093.220  70.5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1 95-032 6063  H  1051.600 156.8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57 Mičkal Petr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9 HLŮŠEK Milan, Zlechov                    25/ 2/ 1 809/1233   36/36    419.2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3/ 0    0/868     0/76    378.223  1668 99-0199-1975 H  1108.011  48.8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3 97-031-12891 H  1108.400  48.152X   5109 99-0199-1923 H  1054.689 149.73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3 98-031-1775  H  1068.930 118.1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0 97-031-12833 H  1047.612 166.173X   758 LUKÁŠ Ladislav, Radsla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1/ 2/ 1 808/347    36/148   378.9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50 PIŠKULA Eduard, Bojanovice            1670 97-026 9925  HE 1108.001  48.9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1064/1404   26/26    368.622  6689 98-026 2038  H  1035.402 196.0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5 97-029 995   H  1108.378  48.21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29 99-0217 541  HE 1058.191 141.526    759 JANEČEK Josef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8/ 3 315/799    84/84    387.8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51 LEICHMAN Antonín, Ořechov             1675 96-031-8038  H  1107.821  49.0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4/ 1 1124/806    24/84    318.04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47 99-0177-820  H  1108.367  48.26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81 96-031-8071  H  1089.916  75.6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78 96-031-7551  H  1084.278  87.278    767 PAVLÍK František, Věž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11 96-031-8045  HE 1083.672  88.245X      21/ 3/ 11123/967    24/64    367.40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20 97-031-10924 H  1062.102 132.470X   1719 95-029 0113  HE 1106.921  50.3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2 94-31-13427  HE 1051.114 158.026    3977 98-026 16382 H  1069.613 116.5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9 96-031-8082  HE 1050.971 158.524    5683 97-029 5367  HE 1047.515 166.5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48 97-031-10934 H  1034.889 197.7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68 LUNGA Stanislav, Vlko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0 VYLÍČIL Antonín, Prasklice               21/ 5/ 3 215/667    98/98    369.9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2  697/749    50/90    361.753  1720 98-022-3792  HE 1106.907  50.4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6 98-026-10870 H  1107.656  49.412X   2708 98-022-3775  H  1088.069  79.36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3 98-032-4831  H  1075.920 102.957X   4449 99-0172-554  HE 1063.197 130.3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67 98-013-9153  H  1064.314 127.986X   4460 96-022-5712  H  1063.095 130.7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0 99-0273-617  H  1060.000 137.745    4470 99-0168-685  H  1062.942 131.0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42 98-032-4828  H  1034.931 197.5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69 Gelnar Lubomír, Pola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1 VOJTĚŠEK Lad. Ing., Hluk                 15/ 7/ 4  78/295   130/156   417.6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9/ 7/ 2  518/406    64/136   394.179  1722 98-034-2503  H  1106.774  50.4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89 99-0251-488  HE 1107.634  49.500X   1861 98-034-2531  HE 1103.752  54.5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43 98-031-10731 HE 1104.068  54.014X   2844 98-034-2506  H  1085.961  83.3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0 95-031-1715  H  1102.267  57.150X   3817 98-034-2536  HE 1071.843 111.8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4 96-031-12103 HE 1095.225  67.524    4119 98-034-2640  HE 1067.688 120.7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7 96-031-7076  H  1076.340 102.195X   6198 98-034-2522  HE 1041.381 181.6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2 98-031-10822 H  1073.362 108.203    6464 96-034-5008  H  1038.059 189.4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12 99-0251-507  HE 1047.137 167.4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70 NIEDERLE Jan, Dlouhomi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2 Witos František,                         10/ 3/ 2 609/768    58/88    333.6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3/ 2  462/927    68/68    449.478  1733 98-014 2382  H  1106.573  50.7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0 99-0241-768  H  1107.634  49.530    3605 94-26 2485   H  1074.624 105.6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4 98-030-2653  HE 1079.741  95.660    4647 95-026 11339 H  1060.566 136.1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5 99-0241-760  H  1034.115 199.7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71 KŘÍŽ František, Vrah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3 SAGAN Pavel, Červená Voda                30/ 4/ 11179/1056   22/58    352.5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1/ 0    0/1605    0/0     314.482  1736 98-026 14750 HE 1106.550  50.87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2 99-0229 411  HE 1107.599  49.588X   2640 99-0214 455  H  1088.894  77.3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33 93-29 4026   HE 1037.266 191.4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4 Fijak Vladislav, Karviná - Nové       6692 96-029 613   H  1035.388 196.1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4/ 2  429/205    70/178   445.0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3 98-024-1435  H  1107.563  49.618X   772 VYSLOUŽIL Zdeněk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0 98-024-1418  HE 1107.379  49.823       20/ 2/ 0   0/1403    0/26    366.2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5 98-024-6317  H  1089.979  75.467X   1737 95-032-8968  H  1106.545  50.9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86 98-024-818   HE 1089.846  75.789    6315 97-032-2860  HE 1039.846 185.07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5 Bojko Jindřich,                       773 Dorňák Josef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4/ 2  517/463    64/128   463.744     15/ 2/ 0   0/1203    0/38    440.68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96 98-030-6613  HE 1107.439  49.705X   1738 97-024-4292  H  1106.528  50.9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8 98-030-6848  H  1103.400  55.039    5739 96-024-8230  H  1046.747 168.1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7 97-030-205   HE 1075.553 103.6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31 96-030-2352  HE 1063.429 129.861    774 STRAKA Tomáš, V.Pavlovi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6/ 3 202/67    100/232   346.6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6 Vitoš J. + Wojna, Polanka             1748 97-023-5037  H  1106.342  51.2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647/1095   54/54    418.302  1865 96-023-4856  H  1103.700  54.6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1 98-034-2607  H  1107.351  49.852X   2222 96-023-5562  HE 1096.716  65.1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23 95-034-1756  HE 1064.849 126.696    4142 98-023-4038  H  1067.338 121.3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3 97-034-355   H  1050.372 159.814    4386 99-0179-331  HE 1064.062 128.5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61 96-034-5057  H  1046.475 168.840X   6202 98-023-4029  H  1041.366 181.76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856 96-024-5828  HE 1057.829 142.3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75 JEŽÍK Jaroslav, Lhot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516/401    64/138   370.497  782 Čegan František, Studé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0 97-026 8281  H  1106.016  51.581       25/ 5/ 3 281/362    90/144   413.36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24 97-026 8294  H  1059.622 138.448    1786 97-034-4632  H  1105.528  52.3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6 98-026 265   H  1046.011 170.159X   1885 95-021-1875  HE 1103.266  55.2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4 98-026 212   H  1036.259 193.546X   3738 95-034-4439  HE 1072.771 109.5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54 97-034-4208  HE 1067.232 121.7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76 BUBENÍČEK Antonín, Horka n/M.         5678 95-034-4408  H  1047.577 166.4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3  262/530    92/118   353.7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3 95-026 0746  H  1105.952  51.669    783 LAMACEK Josef, Mute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89 96-026 9889  H  1091.621  72.946X      50/ 6/ 2 545/275    62/160   364.1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3 98-026 4555  H  1069.028 117.904X   1787 99-0166-875  H  1105.509  52.3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8 98-026 4530  HE 1068.114 119.809X   1864 97-022-2244  HE 1103.722  54.6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8 94-26 15446  H  1063.672 129.187    1977 99-0166-66   H  1101.664  57.9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8 94-26 15417  H  1059.161 139.445    4151 99-0166-86   HE 1067.287 121.6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24 96-022-6134  HE 1053.195 153.1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77 KYTLICA Jan, Bezměrov                 6406 99-0208-333  HE 1038.828 187.7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/ 9/ 3  282/349    90/146   369.8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5 98-032-6713  H  1105.929  51.728X   784 HRUBÝ Ing. Rudolf, Šternber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8 96-032-8754  H  1085.485  84.347       23/ 4/ 11063/1094   26/54    357.8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4 96-032-8779  H  1078.995  97.418    1788 97-026 814   HE 1105.482  52.4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6 96-032-8712  H  1056.199 145.834    1973 98-036 4953  H  1101.795  57.8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07 94-32-3195   H  1055.847 146.742X   5068 98-036 4951  H  1055.176 148.5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64 95-032-5959  H  1044.126 174.790X   5586 98-036 4976  HE 1048.785 163.7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00 98-032-6708  H  1043.586 175.8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0 95-032-5905  H  1043.242 176.724X   785 Skala Jaroslav, Mniší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76 98-032-6758  H  1042.703 178.072X      20/ 8/ 3 155/337   108/148   428.7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92 99-0194-273  H  1105.336  52.5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78 Manďák Jiří, Místek                   1936 95-025-2723  H  1102.541  56.73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5/ 1  920/220    32/172   432.214  1986 96-025-4099  H  1101.314  58.2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67 98-021-2672  HE 1105.871  51.786X   3385 98-025-6353  H  1078.010  99.2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25 96-021-5077  H  1081.880  91.586    4228 97-025-1129  H  1066.127 123.9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1 99-0155-52   H  1076.402 102.019X   4417 97-025-1181  H  1063.570 129.4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6 97-021-4239  H  1056.622 144.955X   5665 98-021-2454  H  1047.718 166.0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21 99-0155-87   H  1037.389 191.114X   6796 93-25-830    H  1034.323 199.17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779 RÁČEK Rostislav, Komín                786 Gociek Kare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 5/ 1  978/638    30/102   318.103      8/ 1/ 1 806/1241   36/36    463.6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73 97-033-2435  HE 1105.737  51.962X   1793 97-030-4851  HE 1105.330  52.5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48 97-033-2431  H  1074.054 106.9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0 98-035-10726 H  1073.390 108.145X   787 SÝKORA Miroslav, Tluma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7 97-035-928   H  1046.542 168.723X      25/ 6/ 11062/384    26/140   378.6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8 97-035-7974  HE 1038.793 187.802X   1795 98-032-7305  HE 1105.278  52.6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57 98-032-7318  H  1102.114  57.3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0 NOVOTNÝ Bohuslav, V.Pavlovic          3251 96-032-421   H  1079.951  95.2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2/ 1  977/1331   30/30    347.680  4034 97-032-5220  HE 1068.923 118.2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76 97-020-1793  HE 1105.722  52.050X   5370 97-032-5210  HE 1051.458 157.3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7 98-023-3813  H  1075.668 103.367    6011 91-59-6346   HE 1043.393 176.16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1 Marcalík Ivo, Dolní Lutyně            788 MRNUŠTÍK Josef, Hoš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1  807/1050   36/58    433.909     19/ 3/ 0   0/1255    0/34    351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82 96-024-5373  H  1105.647  52.226    1796 96-029 5654  H  1105.185  52.6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99 96-024-5370  HE 1091.334  73.239X   5716 97-029 244   HE 1047.092 167.5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9 99-0183-514  HE 1068.109 119.838X   5792 97-029 304   H  1046.158 169.7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9 96-024-5378  H  1063.096 130.6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89 MADEJA Ondřej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2/ 5/ 2 515/963    64/64    310.9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799 97-033-6874  H  1105.133  52.72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5 98-033-6376  HE 1085.393  84.552X   1845 97-024-4082  H  1104.039  54.0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14 98-033-6341  HE 1085.015  85.402X   2585 96-024-5157  HE 1089.857  75.7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8 98-033-6342  HE 1071.984 111.603X   3088 95-024-2643  HE 1082.409  90.5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51 98-033-6314  H  1064.521 127.517    3410 96-024-1044  H  1077.499  99.9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46 94-24-2062   H  1061.825 133.2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0 JUŘENÍK Jiří, Šu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2  717/467    46/126   405.722  797 HLAHULEK Josef, Kozojid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0 96-031 5222  H  1104.957  53.047X      25/ 6/ 1 804/1222   36/36    388.46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1 97-031 13530 H  1088.993  77.108X   1834 98-022-909   H  1104.389  53.7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2 97-031 13512 H  1065.731 124.615X   4370 95-022-7357  HE 1064.299 128.0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9 97-031 13502 H  1063.450 129.803X   5721 98-022-5039  H  1047.039 167.6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0 97-031 13379 H  1042.638 178.189X   5765 97-022-5006  H  1046.428 168.9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31 98-031 9007  H  1042.147 179.684    5817 98-022-5049  HE 1045.912 170.4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6 98-031 9022  H  1039.744 185.399    5872 97-022-5024  HE 1045.208 172.0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8 96-031 5231  H  1039.388 186.04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798 KUČERA Miroslav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1 NOVAK František, Brumov-Bylnice          24/ 5/ 11178/1145   22/50    389.9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/ 9/ 1 1122/1435   24/24    425.171  1839 97-031-11915 HE 1104.221  53.89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1 97-025-2107  H  1104.952  53.076X   2644 97-031-11903 H  1088.853  77.4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21 99-0248-226  HE 1096.734  65.092X   3211 97-031-15709 HE 1080.554  94.1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65 99-0248-225  H  1087.152  81.035X   6395 97-031-11914 H  1038.900 187.4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7 99-0248-227  H  1085.487  84.318X   6750 98-031-6863  H  1034.856 197.8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8 98-025-14172 H  1076.464 101.9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59 99-0248-209  HE 1064.471 127.751X   799 Hruška Karel, Hošťálkov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8 98-025-14722 HE 1054.352 150.582X      10/ 5/ 3 260/548    92/116   375.6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62 97-025-2126  HE 1042.930 177.662    1841 96-027 625   H  1104.131  53.95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0 99-0248-222  H  1037.838 189.912X   2341 96-026 17830 HE 1094.428  68.6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60 92-27 5249   H  1087.249  80.8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2 ŘEŠETKA František, Kněžpole           5552 95-25 5517   H  1049.194 162.71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4/ 1  805/1226   36/36    394.546  5999 98-027 7415  H  1043.608 175.8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15 98-031-6362  H  1104.805  53.1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07 99-0254-682  H  1062.320 132.089X   800 VÍTEK Ludvík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17 94-31-5361   HE 1048.395 164.620X      15/ 1/ 0   0/701     0/96    387.7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7 99-0254-700  HE 1042.165 179.567X   1842 96-031-7810  HE 1104.122  53.98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793 Koňařík Zdeněk, Halenkov              801 Klimek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5/ 3  292/86     88/220   430.955      6/ 3/ 3 303/787    86/86    460.4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5 93-25-4657   H  1104.547  53.486    1846 99-0238-702  H  1104.036  54.10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83 91-75-3885   H  1091.817  72.770X   5168 99-0238-713  H  1053.956 151.4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4 97-025-12606 H  1086.725  81.885X   5654 99-0184-473  H  1047.959 165.7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1 98-025-8109  H  1075.159 104.3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0 98-025-8126  H  1039.882 184.930    802 JEŽEK Ant.+Bož., Dol.Němčí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4/ 3/ 2 544/238    62/168   399.7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4 VRÁNA Jan, St.Brno                    1850 97-020-6577  HE 1103.938  54.2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0    0/1343    0/30    324.559  4955 97-031-9080  H  1056.478 145.2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6 98-020-9301  H  1104.538  53.515X   6313 97-031-9237  H  1039.851 185.01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5 DĚDIČÍK Antonín, Kurovice             803 Hajchl Vladimír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0    0/1476    0/22    375.840     16/ 7/ 3 302/776    86/86    391.8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29 95-032-6976  H  1104.486  53.603X   1851 91-71-6320   H  1103.880  54.2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8 96-032-2739  HE 1062.688 131.532X   2434 99-0237-1105 H  1092.749  71.3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50 97-032-9543  H  1054.193 150.933X   2977 99-0237-1181 HE 1084.285  87.2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6 97-032-9540  H  1040.187 184.227X   5049 88-71-4413   HE 1055.382 147.9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92 99-0189-364  HE 1052.407 155.0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6 Pastva Jan, Bohumín                   5808 99-0237-1152 H  1045.994 170.2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3  261/730    92/92    435.253  5969 95-027-1365  HE 1043.997 174.9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31 92-68-4073   H  1104.459  53.66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20 97-020-3218  HE 1079.055  97.3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4 MIKEŠKA Ladislav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0    0/1080    0/56    385.983  812 HORKÝ Josef, Mladeč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57 98-032-633   HE 1103.796  54.424X      20/ 3/ 1 866/1029   34/60    338.2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9 97-032-10551 H  1051.527 157.059X   1911 97-026 307   H  1102.930  56.0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49 97-026 346   H  1090.368  74.70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5 Stummer Václav, Valašské Meziří       5841 98-036 4416  H  1045.647 171.1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5/ 1 1061/688    26/96    410.9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4 98-025-1233  HE 1103.479  54.922X   813 KOLAJA Bedřich, Tluma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23 98-025-1250  HE 1090.785  73.943X      25/ 4/ 2 579/1026   60/60    383.65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9 99-0199-1036 HE 1080.697  93.755X   1912 97-032-5635  H  1102.929  56.0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12 96-025-4188  H  1055.799 146.889    3646 95-032-7456  HE 1074.160 106.8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8 99-0199-1046 HE 1045.058 172.562X   5618 98-032-7684  H  1048.378 164.6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12 94-32-1575   HE 1043.389 176.1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6 Chovaneček Jan, Štramber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7/ 2  406/331    72/150   418.018  814 PAZDERA Miroslav, Slav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75 96-025-10772 H  1103.443  54.951       22/ 3/ 1 865/451    34/130   414.27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0 97-025-8109  H  1101.119  58.615    1915 98-025-14915 HE 1102.901  56.1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81 98-025-8646  H  1085.447  84.435X   2259 96-025-5774  H  1096.142  66.2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19 97-025-8090  H  1069.075 117.787X   6273 97-026-19209 H  1040.366 183.8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31 97-025-5611  HE 1045.728 170.8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3 97-025-5603  HE 1045.205 172.123X   815 BACHAN Antonín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6 98-025-8633  H  1034.987 197.415X      22/ 6/ 11121/546    24/116   301.4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24 99-0214-74   H  1102.797  56.3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7 Střešovský Miroslav, Vsetín           1948 99-0284-100  HE 1102.327  57.0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/ 2/ 1  803/910    36/70    405.579  3391 98-033-6228  HE 1077.890  99.3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2 97-025-11911 H  1103.300  55.157    5909 99-0284-76   H  1044.829 173.17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6 97-025-11905 H  1040.990 182.761X   6066 99-0284-81   HE 1042.901 177.7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22 99-0214-2287 H  1039.784 185.2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8 Pilch Tadeaš, Těrlick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1019/987    28/62    442.451  816 Lekač Adolf a Da, Frýdlan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84 97-024-5151  H  1103.277  55.215X      25/ 7/ 11177/801    22/84    438.6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6 99-0186-46   HE 1090.407  74.617X   1926 99-0151-416  H  1102.750  56.4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88 99-0186-74   HE 1077.966  99.294X   3138 99-0151-456  H  1081.728  91.9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23 99-0186-47   H  1059.636 138.419    4000 99-0151-425  HE 1069.338 117.2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02 98-025-12936 HE 1052.243 155.3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9 HOFERICA Jaroslav, V.Pavlovic         5933 98-025-12995 H  1044.520 173.8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9/ 2  676/132    52/200   353.333  6445 98-025-12914 H  1038.300 188.8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92 99-0179-808  H  1103.170  55.450X   6792 96-021-6009  HE 1034.344 199.0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44 97-023-5255  HE 1098.142  62.8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563 99-0179-820  H  1090.181  75.115X   817 Marek Vilém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9 98-023-3685  HE 1066.009 124.234X       9/ 3/ 3 280/754    90/90    454.7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1 98-023-3680  H  1063.977 128.689    1929 98-030-5179  H  1102.668  56.5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4 97-023-5181  HE 1056.765 144.603X   3708 96-030-1609  HE 1073.094 108.6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6 99-0179-813  H  1052.934 153.747X   5870 96-030-1613  H  1045.304 172.0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4 96-023-5493  H  1042.425 178.8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52 98-023-3674  H  1040.737 183.230X   818 KONEČNÝ Vlastimil, Vilém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7/ 5  69/432   132/132   337.5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0 Folta Marek, Krmelín                  1930 98-036 5342  H  1102.633  56.56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5/ 4   90/157   128/192   424.883  2058 97-026 16008 H  1099.938  60.3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2 97-021-949   H  1103.008  55.743    2730 98-036 5333  H  1087.827  80.0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0 96-021-1489  HE 1079.840  95.542    2908 98-036 5334  HE 1085.087  85.2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78 96-034-1120  H  1078.105  99.001    3358 97-026 16070 H  1078.500  98.4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2 97-028-3773  H  1068.214 119.633X   4068 96-026 11135 H  1068.486 119.2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4 96-021-652   H  1066.650 122.916    4816 98-036 5369  H  1058.325 141.14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1 LANKAŠ František, Vyškov              819 NERADIL Jiří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0    0/1551    0/0     346.314     21/ 2/ 1 802/1232   36/36    389.8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3 98-020-203   HE 1103.004  55.772X   1933 98-032-950   HE 1102.570  56.651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6 98-032-979   H  1041.348 181.882X   3773 97-026 3450  H  1072.389 110.577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0 Rusz Miroslav,                        830 Biel Rostislav, Vs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 801/758    36/90    463.315     27/ 3/ 0   0/1254    0/34    411.9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4 96-030-2677  H  1102.568  56.681    1963 94-25-1425   H  1101.984  57.5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79 96-030-2671  HE 1048.866 163.506X   5456 94-25-1411   H  1050.343 159.9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93 98-025-8025  H  1035.386 196.1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1 ŠEDÝ Oldřich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6/ 3/ 2  578/786    60/86    341.052  831 KUČERA Karel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35 97-020-8617  H  1102.550  56.710       13/ 2/ 1 797/1229   36/36    402.2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31 98-020-8298  H  1055.576 147.446X   1964 98-032-2387  H  1101.935  57.5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7 97-020-8624  H  1044.639 173.705    3540 98-032-2394  HE 1075.460 103.74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2 BUREŠ Antonín, Žalkovice              832 ŠUNÍK Jan, Boškův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3  291/522    88/120   375.382     20/ 1/ 0   0/1012    0/62    353.69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0 98-026 3835  H  1102.484  56.856    1970 98-026 10471 H  1101.823  57.7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84 97-026 6521  H  1060.163 137.2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800 98-026 3812  H  1046.089 169.983    833 Jarnot Emi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4/ 2 577/1025   60/60    453.3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3 SEDLAŘÍK Pavel, Holešov               1972 99-0241-201  HE 1101.801  57.7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2/ 1  800/757    36/90    389.262  4664 98-030-3758  HE 1060.418 136.6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2 99-0266-753  H  1102.449  56.915    5562 97-030-845   H  1049.015 163.00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01 98-032-537   HE 1076.090 102.605X   6511 97-030-1470  H  1037.459 190.82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4 Březina Vlastimil, Mniší              834 BROZOVIC Josef, Straz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 799/1231   36/36    421.704     18/ 8/ 4 142/45    110/246   383.7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44 98-034-1994  HE 1102.402  56.974    1978 96-022-3090  H  1101.633  57.9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40 98-025-6129  HE 1037.180 191.671X   3057 96-022-3053  H  1082.983  89.5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04 98-022-1976  HE 1062.399 132.0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5 MILTÁK Štefan, Jablonné n/O.          4935 96-022-3088  HE 1056.744 144.6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2/ 1  798/1230   36/36    305.284  5146 98-022-1981  H  1054.229 150.8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3 98-09 21331  HE 1102.214  57.237    5655 97-022-8863  HE 1047.945 165.73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52 99-0229 1386 HE 1055.336 148.061X   6471 97-022-8856  H  1037.978 189.6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86 98-022-1835  HE 1034.389 198.8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6 KHÝR Lubomír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514/462    64/128   325.327  835 BÁTĚK Josef, Senice na Hané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6 98-036 6513  H  1102.174  57.325       15/ 2/ 0   0/1550    0/0     344.8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0 98-036 6519  H  1060.682 135.987    1981 97-026 14913 H  1101.423  58.0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07 97-026 4858  H  1059.876 137.950X   5691 98-026 8681  HE 1047.395 166.7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4 98-036 6523  H  1058.669 140.5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36 SVOBODNÍK Vratislav, Prostě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7 DOMANSKY Josef, Kyjov                    25/ 3/ 11060/1395   26/26    349.4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1 1176/1154   22/48    366.668  1992 97-029 3102  H  1101.251  58.38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58 97-022-3588  H  1102.098  57.384X   2215 96-013 3624  H  1096.815  64.9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1 98-022-345   H  1087.014  81.211X   5105 98-026 15801 HE 1054.716 149.6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2 98-022-344   H  1080.183  94.7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08 98-022-5831  H  1074.590 105.741X   837 Varyš Leo, Opav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50 98-022-366   HE 1042.016 180.241       24/ 5/ 11018/1117   28/52    396.9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1996 94-27 212    H  1101.195  58.4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8 DOBESEK Josef, Domanin                3266 98-027 3177  H  1079.726  95.7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3  259/316    92/154   376.988  3332 96-027 5432  H  1078.894  97.6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1 97-022-7569  H  1102.056  57.472    3953 97-027 1966  H  1069.927 115.8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4 97-022-7581  HE 1083.160  89.212    4424 96-027 5485  H  1063.477 129.6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2 97-022-7565  H  1048.607 164.1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38 VÁGNER Josef, Stařech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9 PELIKÁN Miloslav, Bohuňovice             20/ 3/ 1 796/1227   36/36    344.2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2/ 1  976/1330   30/30    357.380  2001 95-029 4621  HE 1101.085  58.64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62 97-026 3477  H  1102.054  57.501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7 98-026 15325 H  1057.990 142.053X   5301 95-032-8893  HE 1052.253 155.3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60 97-029 4151  H  1051.526 157.0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48 POLÍVKA Antonín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39 VEČEŘA František, Rymice                 12/ 3/ 0   0/1182    0/40    329.7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1120/1037   24/60    384.422  2026 98-035-4182  H  1100.524  59.3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6 98-032-3790  H  1100.949  58.791X   3756 96-020-7701  H  1072.556 110.07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5 91-59-1642   HE 1047.498 166.613    6044 98-020-3338  HE 1043.108 177.13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0 ŠVRČEK Jan, Vojkovice                 849 Peterek Norbert, Štěpán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494/461    66/128   329.051     25/ 6/ 2 513/274    64/160   407.45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7 98-023-3092  H  1100.935  58.820    2031 97-027 3745  H  1100.459  59.5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6 98-023-2960  H  1075.682 103.338X   2470 97-027 3707  H  1092.057  72.3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53 98-023-3039  H  1072.584 109.991    2819 98-027 6496  H  1086.334  82.6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46 98-023-3074  H  1071.420 112.717X   3857 97-027 3753  HE 1071.204 113.0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71 97-027 3750  H  1068.397 119.3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1 Parva Miroslav, Dolní Lutyně          5639 98-027 6470  H  1048.070 165.2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5/ 3  201/265   100/162   434.3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9 97-024-2071  HE 1100.913  58.879    850 TEINER Jiří, Voj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84 97-024-3786  H  1097.390  64.008       30/10/ 1 919/858    32/76    331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92 97-024-2067  HE 1072.105 111.134    2038 98-023-6459  H  1100.400  59.7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2 99-0183-491  HE 1070.299 114.944X   2748 97-023-3968  H  1087.387  80.5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03 99-0183-465  H  1054.746 149.556X   2757 95-023-9529  H  1087.268  80.8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41 98-023-810   H  1080.113  94.9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2 MIKULÁŠ Josef, Heřmanice              4223 98-023-842   H  1066.254 123.7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3  314/811    84/84    314.909  5307 94-23-6573   HE 1052.133 155.5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0 99-0229 808  HE 1100.912  58.908    5490 96-023-5226  H  1050.019 160.89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5 99-0229 623  H  1048.786 163.682    5840 98-023-846   HE 1045.652 171.1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18 96-09 7429   H  1043.342 176.372    5868 98-023-806   H  1045.321 171.9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98 98-023-809   HE 1035.295 196.3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3 CHYTIL Miroslav, Bolelou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0    0/1604    0/0     360.294  851 ŠTĚPÁNEK Josef, Moř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3 98-026 9749  H  1100.889  58.996X      14/ 2/ 1 793/972    36/64    360.0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42 98-026 12749 H  1100.328  59.84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4 Rolný Karel, Odry                     5098 98-026 12732 H  1054.793 149.4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2/ 1 1119/1449   24/24    404.4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5 98-025-12059 H  1100.807  59.055X   852 Lokoč Antonín, Oldři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5 97-025-8594  H  1042.185 179.508       15/ 4/ 1 975/1320   30/30    401.9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47 97-027 4495  HE 1100.176  59.9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5 FRIDRICH Josef, Bzenec                3730 97-027 4497  HE 1072.821 109.3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5/ 2  576/213    60/174   377.411  3789 98-027 1000  H  1072.201 111.0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18 98-22-5685   HE 1100.704  59.142X   5696 97-027 4472  H  1047.338 166.9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5 96-22-1704   H  1076.790 101.2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43 96-22-1915   HE 1068.812 118.490    853 Rožanski František, Karviná 1 - Fr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7 99-0160-375  H  1065.544 125.055X      15/ 4/ 1 864/965    34/64    442.6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36 97-22-7374   HE 1046.781 168.108X   2049 99-0184-690  H  1100.157  60.05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42 95-024-1146  HE 1088.877  77.4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6 Býma Miloš, Nový Jičín                3356 98-024-5227  HE 1078.528  98.3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 795/952    36/66    412.906  5210 97-024-2204  HE 1053.411 152.69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21 97-025-11162 HE 1100.642  59.2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95 97-025-11163 HE 1076.164 102.430X   854 LEMON Antoní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9/ 3/ 11175/767    22/88    324.5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7 TOMAŠTÍK Jaroslav, Napajedla          2051 98-023-1716  HE 1100.141  60.1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4/ 1  794/1225   36/36    384.479  5660 97-023-2181  H  1047.818 165.8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22 98-032-8534  H  1100.597  59.260    6710 95-023-6658  HE 1035.176 196.6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6 98-032-8797  H  1062.527 131.7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533 97-032-5971  HE 1061.941 132.851X   855 Balon Hubert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5/ 1 863/378    34/142   449.7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052 97-030-6979  H  1100.107  60.139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0 95-024-6656  HE 1097.825  63.304    4246 97-026 5840  H  1065.820 124.4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3 97-030-6911  H  1095.240  67.495X   5971 97-026 5835  H  1043.984 174.9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24 97-030-6910  HE 1071.707 112.0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58 97-028-4161  H  1040.667 183.406X   864 DOHNALEK Jan, Dubn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6/ 3 278/72     90/228   368.6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6 Hlavinka Josef, Nový Jičín            2110 96-022-8     HE 1098.839  61.8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 862/653    34/100   412.008  3787 98-022-6442  H  1072.207 110.9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57 97-025-10275 H  1099.959  60.285    4266 96-022-46    HE 1065.545 125.0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4 98-025-5609  H  1066.872 122.622X   5289 97-022-10246 H  1052.464 155.0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5 97-025-10314 HE 1036.151 193.869X   6417 96-022-6     HE 1038.627 188.0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77 98-022-6405  H  1034.547 198.6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7 Salvet Zdeněk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4/ 3  279/574    90/112   414.980  865 MIČKO Milan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1 96-025-8799  H  1099.485  60.989       20/ 7/ 3 330/444    82/130   303.51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92 96-025-8812  H  1079.326  96.480    2119 95-013-5772  H  1098.631  62.1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8 98-025-9347  H  1054.597 149.996X   2437 97-033-7627  HE 1092.698  71.4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9 95-025-3679  H  1044.555 173.764    2915 98-033-6711  HE 1085.015  85.4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96 97-033-7631  HE 1082.307  90.7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8 REŠKA Josef, Křenovice                3133 97-033-7610  H  1081.793  91.8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1 1017/454    28/130   358.458  4288 97-033-7632  H  1065.276 125.6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2 98-031-5173  H  1099.455  61.018X   6612 98-033-5307  H  1036.182 193.78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5 97-020-652   H  1062.531 131.7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66 MIŠO Josef, Štěpá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9 Dittrich Adolf, Slezská Ostrava          20/ 7/ 3 187/218   102/172   352.81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7/ 2  675/818    52/82    429.827  2122 96-026 4610  H  1098.613  62.1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86 99-0187-617  H  1099.366  61.135X   2206 97-026 3127  H  1096.961  64.6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3 96-028-133   H  1086.994  81.270X   2370 96-026 4633  H  1093.899  69.4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2 96-028-991   H  1075.121 104.393X   2560 98-026 1443  H  1090.235  75.0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01 97-028-394   HE 1058.529 140.705    3015 96-030 4812  H  1083.590  88.3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24 98-024-5010  HE 1058.268 141.379X   4769 95-026 0517  H  1059.020 139.7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6 98-024-5051  HE 1058.051 142.024X   6622 98-026 1415  H  1036.097 194.07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01 97-028-554   H  1055.928 146.5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67 Zajíček Jaromír, Vít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0 Herman Karel,                            14/ 2/ 1 860/1265   34/34    389.42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603    0/0     469.604  2130 96-027 2716  H  1098.440  62.4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0 95-030-5387  HE 1099.057  61.546X   3344 97-027 7732  HE 1078.716  98.00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1 BELANT Josef, Kněžpole                868 PÍŠTĚK Vítězslav, Uh.Ostroh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8/ 3  214/180    98/184   395.177     28/ 3/ 2 461/359    68/146   386.4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2 97-031-11312 HE 1099.021  61.604    2132 97-031-5801  H  1098.387  62.4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3 97-031-11368 H  1088.428  78.632    2319 98-031-11585 H  1094.964  67.9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82 97-031-11367 H  1072.237 110.841    3737 97-031-5883  H  1072.774 109.5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07 96-031-14658 HE 1067.795 120.3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48 99-0254-902  HE 1061.819 133.290X   869 PUMPRLA Libor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88 98-031-7118  HE 1056.050 146.186X      25/ 6/ 3 258/729    92/92    386.2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1 99-0254-855  H  1042.449 178.805X   2134 99-0274-107  HE 1098.352  62.5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1 99-0254-919  H  1041.304 182.029X   2253 98-032-3666  H  1096.273  66.0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99 97-032-10327 HE 1086.711  82.0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2 Mácha David, Krmelín                  3115 98-032-3656  HE 1081.992  91.2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 861/700    34/96    424.754  4009 97-032-2116  HE 1069.211 117.4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5 98-021-5471  HE 1098.975  61.692    5029 98-032-3684  HE 1055.622 147.3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9 98-021-5796  H  1045.763 170.83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70 SRHOLEC Tomáš, Břecla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3 ZBOŘIL Jaroslav, Příkazy                 14/ 2/ 11174/1131   22/52    360.5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3/ 3  301/536    86/118   348.221  2148 99-0173-537  HE 1098.039  62.95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6 97-026 5805  H  1098.951  61.722    6756 98-022-8221  H  1034.791 198.001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64 97-031 513   H  1065.570 124.9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1 PUDL Jaroslav, Bohuňovice             5978 96-031 11104 HE 1043.812 175.2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 859/733    34/92    357.4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2 96-026 5036  HE 1097.935  63.070    880 MAŠEK Milan, Ko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6 97-026 3025  HE 1084.889  85.754X      12/ 3/ 11058/1393   26/26    315.0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7 97-026 3009  H  1071.080 113.332X   2182 98-020-8301  HE 1097.434  63.9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68 97-020-10175 HE 1056.306 145.5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2 KOSINA Ivan, Křepice                  6802 98-020-8328  HE 1034.297 199.3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1  918/344    32/148   344.3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5 99-0175-562  H  1097.868  63.158X   881 MARŠÁLEK Igor, St.Brno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86 97-023-7659  H  1077.996  99.235       24/ 4/ 0   0/652     0/100   322.9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1 98-023-6434  H  1051.985 155.945X   2185 98-020-9479  H  1097.381  64.0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45 97-020-8056  HE 1085.942  83.3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3 KOSIK Jaroslav, Vlkos                 3197 97-020-8064  H  1080.733  93.6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1 1059/1394   26/26    369.614  4350 98-020-9477  HE 1064.524 127.4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58 98-022-3807  H  1097.834  63.2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1 98-035-6560  H  1082.611  90.003X   882 KUČERA Josef, Vlč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7 98-022-3955  H  1054.600 149.966       22/ 5/ 3 277/235    90/168   398.0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186 98-031 14605 H  1097.378  64.0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4 Kijonka Alois, Dětmarovice            2623 95-031 12090 H  1089.171  76.8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2  608/1061   58/58    438.127  2802 98-031 14612 H  1086.644  82.1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1 93-24-1977   HE 1097.810  63.333    4117 97-031 8921  H  1067.700 120.65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60 94-24-3821   H  1050.323 160.019    4550 97-031 8933  H  1061.767 133.34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5 Smolan Otmar, Štramberk               883 MALIK Jan, Vnorov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0    0/1319    0/30    419.673     20/11/ 3 239/704    94/94    385.2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3 96-025-11352 H  1097.806  63.392X   2199 98-022-6842  H  1097.139  64.4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4 96-025-11361 H  1068.369 119.399X   2280 98-022-6922  H  1095.735  66.8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52 96-025-11191 H  1052.824 153.923X   2596 98-022-6954  H  1089.642  76.0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1 97-025-6157  H  1036.187 193.752X   2720 98-022-1338  H  1087.950  79.7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71 98-022-1310  HE 1084.379  87.0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6 HANUŠ Ladisl.ml., St.Brno             3717 98-022-6957  H  1072.956 108.9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4/ 2  696/135    50/200   323.061  4625 98-022-1340  H  1060.846 135.5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4 98-020-9215  HE 1097.789  63.421X   4773 98-022-6839  HE 1058.951 139.8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21 97-020-7550  H  1055.697 147.153    4954 98-022-6966  H  1056.483 145.18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72 96-020-4236  HE 1053.918 151.578X   5003 98-022-6841  HE 1055.904 146.6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75 99-030-1693  H  1048.899 163.389    6111 98-022-9089  HE 1042.338 179.09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7 MÁČAL František, Blatnice             884 KRUPAŘ A Spálovský, Bezmě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4/ 1  858/942    34/66    391.756     32/ 2/ 1 974/1036   30/60    369.39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68 98-031-2527  H  1097.738  63.539    2202 97-032-9489  H  1097.083  64.5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74 99-0246-376  HE 1089.996  75.437X   3807 98-032-12007 H  1071.985 111.5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93 97-031-16256 H  1057.278 143.4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6 98-031-11062 H  1052.635 154.626X   885 PAVLÍČEK Josef, Ko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44/12/ 2 646/440    54/130   319.8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8 ZÁVIŠKA Dušan, Vojkovice              2226 96-020-1130  H  1096.654  65.23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359/333    78/150   328.714  2743 99-0139-812  HE 1087.518  80.3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7 97-023-3212  HE 1097.546  63.802X   2824 96-020-1094  H  1086.225  82.7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26 97-023-3238  H  1059.590 138.507    4156 97-020-9470  H  1067.197 121.8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0 98-023-2602  H  1058.112 141.848    4284 97-020-9406  H  1065.361 125.5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18 97-023-4037  H  1045.886 170.511    4551 99-0139-822  H  1061.765 133.3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8 97-023-4099  H  1044.834 173.149X   5022 97-020-9484  H  1055.690 147.1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3 97-023-4006  HE 1043.673 175.640X   5188 99-0139-735  H  1053.720 152.0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00 98-020-8823  H  1044.941 172.9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9 SMETANA Karel 314, Sadová             6010 99-0139-814  HE 1043.407 176.1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3/ 1 1016/1058   28/58    402.981  6317 99-0139-856  H  1039.845 185.1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78 98-031 10265 H  1097.542  63.83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2 93-20-4392   H  1039.451 185.868X   6279 96-023-1960  H  1040.289 184.02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6 VYROBÍK Miroslav, Zářičí              894 RŮSEK Pavel, Hlu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057/992    26/62    369.614     12/ 2/ 1 855/1006   34/62    395.0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33 98-032 10636 H  1096.540  65.444X   2274 92-31-12192  HE 1095.833  66.64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40 96-029 3361  HE 1064.643 127.194X   6268 95-031-3831  H  1040.423 183.6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5 96-032 2909  H  1056.629 144.9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895 ZLÁMAL Jaroslav, Rak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7 LEKEŠ Vojtěch, Šumice                    19/ 5/ 2 493/212    66/174   352.3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1 1056/718    26/94    405.657  2275 99-0178-420  H  1095.812  66.6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43 96-031 5408  H  1096.397  65.737X   2396 97-023-782   H  1093.375  70.2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3 98-031 8988  H  1051.559 156.883    2904 98-023-334   H  1085.123  85.1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8 97-031 13381 H  1049.246 162.598X   3051 99-0178-403  H  1083.065  89.41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22 97-023-788   H  1079.029  97.3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8 Demel Josef, Služ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9/ 5/ 1  857/1249   34/34    404.423  896 NOVOTNY Frantisek, Dubn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44 93-27 5570   H  1096.397  65.766       18/ 4/ 2 607/491    58/124   368.45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69 97-027 459   HE 1088.529  78.222X   2276 98-022-6205  H  1095.811  66.7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16 98-027 4367  HE 1087.992  79.599X   4217 98-022-6236  H  1066.325 123.5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40 99-0225 818  HE 1067.368 121.333X   4657 96-022-447   H  1060.495 136.48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10 99-0225 896  H  1066.383 123.384X   5677 98-022-6225  H  1047.583 166.378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9 SMETANA Karel, Nivnice                897 Glumbík Josef, Petř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0/ 2/ 0    0/951     0/66      0.000     15/ 3/ 2 492/521    66/120   421.9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50 98-031 10249 HE 1096.298  65.942X   2277 96-028-3374  HE 1095.780  66.7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0 97-031 687   H  1068.537 118.988X   3198 95-028-174   H  1080.717  93.7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79 98-034-4799  HE 1060.259 137.1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890 Kohut Gust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/ 1/ 1  856/1277   34/34    465.104  898 VAŠÍČEK Karel, Žide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2 97-030-1024  HE 1096.018  66.293       23/ 5/ 0   0/377     0/142   347.0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279 98-020-4668  H  1095.745  66.7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91 ZAVADIL Josef, Šternberk              2359 98-020-4666  HE 1094.018  69.1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8/ 5   77/103   130/214   357.670  2565 99-0148-1478 H  1090.124  75.1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5 95-026 645   H  1095.983  66.381X   4709 98-020-4689  HE 1059.834 138.0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4 96-026 607   H  1090.415  74.558    5982 98-020-4667  H  1043.792 175.31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17 96-026 604   H  1087.983  79.6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88 96-026 610   H  1084.136  87.571    899 NOVOTNÝ Jaroslav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3 96-026 602   H  1079.773  95.630       25/ 4/ 0   0/832     0/80    325.9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8 96-026 623   H  1079.067  97.242    2283 97-020-2201  H  1095.691  66.9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6 96-026 599   H  1065.461 125.319X   2521 97-020-2400  H  1090.802  73.8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7 96-026 603   H  1060.722 135.899    5346 96-020-8775  H  1051.682 156.6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09 98-020-4104  HE 1038.779 187.8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92 KOUTNÝ Rostislav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5/ 3  300/600    86/108   378.954  900 ŠIŠPERA František, Vesel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66 98-032-3312  HE 1095.966  66.411X      15/ 2/ 2 491/950    66/66    386.4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31 98-032-3359  HE 1092.806  71.246    2287 98-022-9407  HE 1095.619  67.0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90 98-032-3320  H  1062.677 131.591    3041 98-022-9429  HE 1083.229  89.1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6 97-032-1846  HE 1047.213 167.2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8 98-032-3313  H  1044.183 174.614X   901 MAHDAL Jaroslav, Bá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2/ 9/ 2 460/622    68/104   407.9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93 HERZÁN František, Rakvice             2288 98-031 12474 H  1095.617  67.0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674/253    52/164   352.588  2314 98-031 12477 HE 1095.029  67.8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71 96-023-1937  H  1095.917  66.557X   2336 98-031 12450 H  1094.491  68.4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8 96-023-1938  H  1070.838 113.947X   2738 98-031 12465 H  1087.589  80.2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65 95-023-4045  H  1069.754 116.204    3628 94-31 4453   H  1074.324 106.3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0 96-023-1915  H  1041.057 182.586    5008 99-0245 83   HE 1055.843 146.77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39 98-031 12449 H  1055.479 147.6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74 98-031 12473 HE 1043.915 175.083X   910 SRAHULEK Josef, Kozojid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40 99-0245 78   HE 1034.959 197.532X      18/ 7/ 3 299/149    86/194   388.78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346 98-022-1309  HE 1094.363  68.7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2 PASEKA + Truhlář, Holešov             2968 97-022-5476  HE 1084.398  86.9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5/ 4/ 2  575/118    60/206   385.448  3152 98-022-1324  H  1081.533  92.37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94 97-032-10501 H  1095.468  67.231    3592 97-022-5092  H  1074.760 105.2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7 96-032-6906  H  1088.253  79.042X   4281 99-0160-161  H  1065.438 125.4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3 98-032-720   H  1061.046 134.902X   5251 99-0163-307  H  1052.846 153.8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0 94-32-4959   H  1052.548 154.743    5673 97-022-5098  H  1047.601 166.261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3 BUBLA František, Křenovice            911 TVRDOŇ František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1 1118/1005   24/62    342.485     15/ 3/ 1 973/335    30/150   389.4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2 98-020-6207  H  1095.251  67.466X   2348 98-031-2627  H  1094.342  68.81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41 97-020-720   H  1044.427 174.116    2405 99-0256-1006 HE 1093.267  70.4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85 96-031-9215  H  1068.174 119.7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4 GORČÍK Miroslav, Bá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1/ 1  854/1083   34/56    407.290  912 KUBÍNEK Frant.st.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0 97-031-13772 H  1095.111  67.700       34/ 5/ 0   0/563     0/114   335.1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351 98-020-5879  HE 1094.289  68.9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5 SOVIŠ František, Hluk                 2613 97-020-108   HE 1089.368  76.5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5/ 2  459/471    68/126   393.781  3626 98-020-5883  H  1074.351 106.2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12 98-031-10849 H  1095.053  67.759    4062 98-020-5807  HE 1068.528 119.0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3 98-031-10879 H  1094.850  68.081    5939 98-020-5816  H  1044.440 174.05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72 96-031-10417 HE 1085.544  84.1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3 97-031-6065  H  1049.010 163.037X   913 Prokop Jan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94 99-0251-418  H  1037.631 190.323X      12/ 2/ 1 853/1264   34/34    420.78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353 97-034-419   H  1094.157  68.9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6 DUDA Ing. Přemysl, Červenka           6229 97-034-412   H  1041.071 182.5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5/ 4  136/570   112/112   341.2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2 98-036 4823  H  1094.929  68.052    914 HRADIL Jaroslav, Radsla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77 97-026 1133  HE 1064.199 128.279X      27/ 4/ 1 852/1055   34/58    378.6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8 98-036 4831  H  1060.560 136.221    2362 98-026 3137  HE 1093.990  69.2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78 96-026 8007  H  1056.184 145.893    2561 99-0216 1453 H  1090.209  75.0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04 96-026 8004  H  1047.217 167.170    4006 97-026 21172 HE 1069.272 117.4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43 97-026 21269 HE 1059.349 139.0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7 HUSEK Jiří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4/ 2  695/214    50/174   388.708  915 ULMAN Jaroslav, 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27 94-31-8152   H  1094.644  68.198X      16/ 5/ 2 512/506    64/122   330.40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77 98-031-3627  H  1058.909 140.002    2363 97-026 15223 HE 1093.988  69.2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57 97-031-6762  H  1047.919 165.792X   2582 92-9 7259    H  1089.897  75.6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58 98-031-3651  H  1036.969 192.198    3449 96-026 10504 H  1076.929 101.0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51 97-026 15239 H  1071.341 112.8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8 Siuda Jindřich, Těrlicko              6091 96-026 10537 H  1042.547 178.5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6/ 2  574/273    60/160   442.2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39 97-024-5525  HE 1094.443  68.550X   916 JURUŠKA Zdeněk, Kroměříž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65 95-024-4136  H  1093.946  69.312       14/ 5/ 4 131/562   114/114   379.0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9 98-024-1347  H  1061.024 135.078X   2369 97-032-1865  HE 1093.908  69.4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6 97-024-5323  HE 1060.727 135.869X   3959 97-032-1747  HE 1069.826 116.0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31 99-0186-6    H  1056.800 144.515X   4031 97-032-1864  H  1068.971 118.1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5 95-024-3802  H  1052.986 153.718    5411 97-032-1840  HE 1050.941 158.5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11 97-032-1787  H  1049.777 161.5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9 Kuchař Jiří, Frýd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6/ 2/ 2  543/1004   62/62    432.545  917 Korčián Ota, Kr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40 98-021-447   HE 1094.439  68.579       15/ 4/ 4 119/236   118/168   381.13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71 98-021-257   HE 1058.989 139.826    2374 93-27 3208   H  1093.825  69.576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3 98-027 8045  HE 1081.001  93.286    2812 98-031-15803 H  1086.444  82.4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7 96-027 1122  H  1068.573 118.900    3352 98-031-15859 H  1078.612  98.2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3 98-027 8054  HE 1036.789 192.638    3725 99-0255-641  H  1072.871 109.1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99 95-031-14221 H  1051.093 158.2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8 Martínek Josef, Nový Jičín            5925 98-031-15815 H  1044.654 173.6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342    0/30    413.590  6446 97-031-2277  HE 1038.295 188.9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78 98-025-5391  H  1093.756  69.693X   6645 98-031-15835 H  1035.869 194.74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9 HAISLER Jaroslav, Židenice            927 HRUBÝ Jaroslav, Hrabiš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5/ 0    0/1179    0/40    326.480     13/ 2/ 11055/1402   26/26    336.4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0 99-0148-1657 H  1093.728  69.752X   2416 98-09 20047  H  1093.044  70.80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52 98-020-3902  HE 1075.292 104.100X   5432 96-026 13673 H  1050.605 159.1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78 98-020-3909  HE 1074.938 104.8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14 98-020-4697  HE 1053.316 152.809X   928 Vaňhara Břetislav, Š.Svobod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3 98-020-3906  HE 1040.224 184.139X      17/ 4/ 2 511/400    64/138   406.2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19 95-027 5599  H  1093.017  70.8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0 Kovář František, Valašské Meziří      3301 98-027 6624  H  1079.226  96.7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2  673/307    52/154   412.811  3849 97-024 4949  H  1071.353 112.80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4 98-025-1326  H  1093.682  69.869X   6594 95-027 5595  H  1036.418 193.2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02 97-025-7801  H  1066.557 123.1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63 99-0199-988  HE 1052.731 154.245X   929 NEDBALEC Vlastimil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7 98-025-1336  H  1052.597 154.655X      25/ 4/ 0   0/1519    0/0     355.3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05 95-025-5040  HE 1046.019 170.130    2422 98-023-7415  H  1092.909  70.9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5 99-0199-961  HE 1041.883 180.681X   4061 99-0176-225  H  1068.537 119.01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04 98-025-1330  H  1037.519 190.616X   4806 98-023-7573  H  1058.458 140.8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58 98-023-7247  HE 1042.978 177.5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921 Mrozek Jindřich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9/ 1/ 1  851/1276   34/34    456.649  930 Czermín Pavel, Melč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89 94-30-2044   HE 1093.504  70.016       30/ 4/ 1 971/1318   30/30    389.3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24 97-027 1691  H  1092.899  71.0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2 RŮŽIČKA Alois, Olšany                 3589 95-027 7368  H  1074.792 105.18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972/674    30/98    352.780  4037 97-027 1630  H  1068.889 118.3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1 96-029 2805  HE 1093.487  70.074X   4144 98-027 3569  H  1067.325 121.4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1 98-026 11152 H  1079.050  97.3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01 92-29 3901   H  1072.054 111.398    931 Kozák Bedřich, Hluč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8/ 4/ 1 850/711    34/94    419.1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3 SOVKA Jan, Vnorovy                    2427 95-034-2852  H  1092.882  71.1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4/ 0    0/986     0/62    385.001  3134 97-034-2109  H  1081.787  91.8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95 99-0171-237  H  1093.383  70.191X   3402 94-34-3436   HE 1077.708  99.7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39 98-022-6996  H  1087.566  80.273X   4357 92-27-6395   H  1064.480 127.6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6 99-0171-228  H  1068.302 119.4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0 98-022-6964  HE 1065.248 125.729X   932 NAVRÁTIL Karel, Velký Újez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6/ 4/ 1 917/490    32/124   374.0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4 STASTNY Josef, Sobulky                2428 95-026 2530  H  1092.839  71.1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3  238/128    94/204   362.572  3240 97-026 1515  HE 1080.113  94.9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2 97-022-3401  H  1093.311  70.397    3713 98-026 13409 HE 1072.987 108.8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71 98-022-582   H  1078.203  98.795    4547 97-026 1544  HE 1061.821 133.2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90 97-022-3450  HE 1060.088 137.4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33 SPÁČIL Voj. st.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5 Pisklák Miroslav, Valašské Meziří        25/ 4/ 1 849/1024   34/60    378.1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2  573/279    60/160   408.394  2432 98-031-1522  H  1092.777  71.27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4 98-025-2310  H  1093.272  70.455X   4236 98-031-1501  H  1066.030 124.1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2 98-025-1979  H  1073.494 107.910    6065 99-0263-316  HE 1042.905 177.7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14 98-025-1965  H  1071.897 111.779    6808 99-0263-334  H  1034.206 199.5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20 98-025-1967  H  1044.709 173.5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34 STRACHOTA Frantisek, Lip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6 TOMANEC Jan, Korytná                     31/ 5/ 0   0/1049    0/58    392.98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8/ 4  162/54    106/238   406.475  2439 99-0163-31   HE 1092.658  71.4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12 96-031-9670  HE 1093.116  70.69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1 99-0163-49   H  1077.234 100.5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70 98-022-1071  H  1076.545 101.697X   942 KRIŠTOF Oldřich, Heřma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6 98-022-1032  HE 1063.053 130.887X      29/ 2/ 0   0/1549    0/0     315.1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1 98-022-1049  HE 1048.167 165.030X   2473 99-0229 1080 H  1091.958  72.4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57 97-09 11898  H  1034.778 198.0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5 KRÁL František, Štar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848/955    34/66    356.855  943 ČUNDERLE Miloslav, Nasobůr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1 95-026 0536  HE 1092.636  71.540       26/ 4/ 3 276/565    90/114   340.8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86 97-026 1175  H  1091.687  72.8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6 FLORIÁN Karel, Ořechov                4399 98-036 4488  H  1063.805 128.9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3/ 9/ 2  645/1088   54/54    323.373  4467 97-026 232   H  1063.030 130.9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44 97-023-7103  H  1092.600  71.627X   5355 98-036 8850  H  1051.552 156.9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8 97-023-7111  H  1092.109  72.3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8 98-035-3310  H  1089.595  76.141X   944 NAVRÁTIL Josef, St.Měst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3 97-020-388   H  1088.861  77.460X      20/ 5/ 2 672/437    52/132   385.6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51 97-020-10708 H  1085.876  83.556X   2487 97-031-12456 H  1091.670  72.88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20 97-023-7186  H  1070.307 114.885X   4750 97-031-12455 H  1059.242 139.2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87 97-023-7114  H  1062.689 131.503    5073 96-031-3368  H  1055.089 148.6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93 96-023-8130  H  1052.375 155.124    5879 97-031-14823 H  1045.130 172.2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39 97-023-7110  H  1043.156 176.988X   5899 98-031-8432  H  1044.941 172.88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7 MRNUŠTÍK Zdeněk, Hoštice              945 Masný Jiří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213/296    98/156   351.447     15/ 3/ 11172/1078   22/56    420.1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51 97-029 222   H  1092.519  71.833    2495 96-034-1501  HE 1091.389  73.12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56 97-029 235   H  1090.260  74.910    2742 98-034-6331  H  1087.529  80.3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78 98-026 10311 H  1086.946  81.416X   6530 98-034-6310  H  1037.277 191.3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19 97-029 225   H  1071.758 111.9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03 97-029 218   H  1065.102 126.110X   946 HORNÝ Josef, Dub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29 96-029 2223  H  1059.538 138.595X      22/ 5/ 11117/1436   24/24    354.5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497 97-029 5717  H  1091.355  73.1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8 SUKUP Antonín, Kunovice               4762 97-029 5722  H  1059.087 139.5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3/ 1 1173/785    22/86    388.371  5959 96-029 5229  H  1044.170 174.6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52 98-031-3085  H  1092.515  71.862X   5979 97-029 5724  H  1043.812 175.2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5 97-031-6680  H  1068.519 119.135X   6082 95-029 0713  H  1042.635 178.2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5 97-031-6670  H  1038.055 189.4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47 BARTOŠ Karel, Dol.Němč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9 Mikuš Karel, Studénka                    26/ 3/ 0   0/1097    0/54    398.8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7/ 2  490/939    66/66    405.573  2500 99-0249-305  HE 1091.327  73.26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57 94-34-174    HE 1092.401  72.008    3222 98-031-17006 HE 1080.338  94.4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02 98-025-11441 H  1083.888  87.981X   6551 98-031-17042 H  1037.069 191.9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37 95-034-4666  H  1080.137  94.8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9 97-09-1717   HE 1060.883 135.371X   948 KOTRLA Svatopluk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63 97-034-4106  H  1059.082 139.591X       6/ 2/ 2 542/1003   62/62    398.5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0 97-021-1105  HE 1051.988 155.916X   2503 99-0276-309  HE 1091.290  73.3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37 96-034-4360  H  1044.450 173.998X   4348 96-032-5737  H  1064.533 127.42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40 TURZA Lubomír, Hrušovany              949 ZEMAN FRANT. st.a.ml., Mora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3  345/529    80/118   328.683     18/ 7/ 3 390/80     74/222   323.6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6 99-0278-158  H  1092.202  72.272    2505 98-020-1021  HE 1091.278  73.4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0 98-033-7547  H  1079.231  96.715X   3800 98-020-1004  HE 1072.070 111.3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38 99-0278-542  HE 1042.106 179.889    3823 99-0141-307  H  1071.715 112.0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17 99-0278-540  H  1041.225 182.205X   4489 99-0141-311  H  1062.688 131.56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99 99-0278-537  H  1038.867 187.538X   4910 96-020-213   H  1057.079 143.9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28 99-0278-544  HE 1036.029 194.250    5845 99-0141-329  H  1045.588 171.3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56 99-0141-326  H  1045.475 171.6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41 KEL Zdeněk, Pře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0    0/1240    0/36    375.228  950 HOMOLA Roman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67 97-026 21461 H  1092.156  72.302X      10/ 1/ 1 847/1275   34/34    324.9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07 96-026 13410 HE 1091.246  73.47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43 98-027 712   H  1078.722  97.9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1 ŠAGÁT Jaroslav, Mikulov               3858 97-027 4432  HE 1071.204 113.0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1054/411    26/136   342.741  4469 98-027 732   HE 1062.945 130.9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09 95-023-2171  HE 1091.184  73.53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87 99-0280-501  HE 1074.816 105.126X   960 KOLÁČEK Josef, St.Brn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12 99-0280-515  H  1050.923 158.612       16/ 2/ 0   0/1263    0/34    317.7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15 97-033-5567  H  1050.869 158.700X   2553 99-0145-321  HE 1090.292  74.82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55 98-020-1498  H  1034.795 197.9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2 KŘIVÁNEK Emil+Petr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5/ 3  257/518    92/120   340.888  961 Cibor a Honus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12 97-020-9142  H  1091.133  73.620       20/ 2/ 2 572/1035   60/60    426.85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09 97-020-9179  H  1077.509  99.909    2559 98-034-3972  H  1090.248  74.9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97 94-20-1994   HE 1053.641 152.311    5122 95-028-1769  HE 1054.569 150.1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8 97-020-9128  H  1052.015 155.85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7 98-020-7748  H  1034.718 198.324X   962 KYNERA Vladimír, Svatoboř.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7/ 4 106/79    124/222   365.6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3 ROZKYDAL Antonín, Křepice             2566 94-22-9182   H  1090.099  75.2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1 1015/971    28/64    339.261  2600 98-022-4968  H  1089.557  76.19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13 99-0175-359  HE 1091.106  73.650X   2636 98-022-4986  H  1088.908  77.2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7 99-0175-392  H  1061.029 135.019    3047 97-022-5716  H  1083.102  89.3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69 95-022-0558  HE 1076.565 101.6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4 POLÁCH Pavel, Rakvice                 3506 98-022-4983  H  1076.037 102.75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6/ 2  606/245    58/166   360.769  4175 94-22-9183   HE 1066.983 122.3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15 97-022-9339  H  1090.969  73.7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1 98-022-7204  HE 1082.512  90.296X   963 SROVNAL Vladimír, Ca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1 98-022-7209  HE 1078.896  97.623X      14/ 6/ 3 372/862    76/76    339.5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56 97-022-9317  H  1059.203 139.386X   2567 97-026 15322 H  1090.097  75.2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90 97-022-9323  H  1048.733 163.829    5009 99-0237 406  H  1055.807 146.8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6 99-0178-742  HE 1039.566 185.692X   5123 97-026 15331 HE 1054.550 150.1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418 97-026 15353 HE 1050.797 158.7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5 Lešánek Josef, Odry                   5892 94-26 11581  H  1045.030 172.68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1/ 1  846/1274   34/34    398.248  6712 98-036 5838  H  1035.154 196.7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20 98-025-12255 H  1090.870  73.8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64 ŽALUDEK Jiří st., Otro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6 Falhar Karel, Heraltice                  13/ 1/ 0   0/1211    0/38    389.7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4/ 3  225/357    96/146   386.044  2570 94-32-4412   H  1090.071  75.3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30 95-07599 763 H  1090.655  74.1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702 94-27 4969   H  1088.145  79.189    965 Osmanczyk Jaro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4 97-027 3498  H  1081.389  92.729X      20/ 5/ 3 344/327    80/152   453.0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0 91-71 4894   H  1059.529 138.624    2571 97-030-6776  HE 1090.060  75.3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14 95-030-2281  H  1089.361  76.6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7 Nowák Jiří, Orlová                    4925 93-30-2205   H  1056.842 144.3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3/ 2  489/946    66/66    436.853  5785 97-030-6687  HE 1046.188 169.5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2 99-0185-1071 HE 1090.436  74.500    6358 98-030-3422  HE 1039.270 186.33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24 99-0185-1080 HE 1081.886  91.5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22 98-024-5778  HE 1062.073 132.528X   966 KLIMEŠ František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4/ 1 915/573    32/112   338.2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8 Jurečka Ladislav, Závišice            2573 97-020-6105  H  1090.001  75.4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3/ 1  916/926    32/68    417.084  2953 97-020-6161  H  1084.586  86.5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3 98-025-9433  HE 1090.424  74.529X   3023 96-020-6990  H  1083.486  88.59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4 95-025-225   HE 1079.651  95.953    6077 98-020-10306 H  1042.697 178.1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2 95-025-235   H  1049.847 161.2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67 RAISKUP Stanislav, Vrac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9 Latton Miroslav, Oldřišov                18/ 1/ 1 845/1273   34/34    373.13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4/ 1  970/750    30/90    402.257  2576 97-022-1874  H  1089.969  75.4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48 98-027 725   HE 1090.373  74.6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968 SOUŠEK Jan, Nezamys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9/ 6/ 4 154/374   108/142   358.5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577 98-026 12452 H  1089.960  75.525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9 97-029 1895  HE 1085.069  85.255X   6233 98-021-4950  H  1041.035 182.6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83 97-029 1501  H  1064.093 128.4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40 97-029 1512  HE 1059.379 138.917X   978 DĚDEK Ludvík, Vés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19 98-026 12466 HE 1047.061 167.609       20/ 5/ 1 969/326    30/152   390.8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4 97-029 1518  H  1040.028 184.461    2652 97-031-6197  H  1088.769  77.72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97 97-031-6217  H  1073.322 108.3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9 Rubey Antonín, Vítkov                 4268 97-031-6206  H  1065.519 125.0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844/1272   34/34    389.647  6051 97-031-6239  H  1043.056 177.3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84 98-027 4829  H  1089.862  75.730    6678 97-031-6208  H  1035.458 195.71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0 VRBA Pavel, Mutenice                  979 Hudec Zdeněk, In, Krme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1  843/593    34/110   364.474     17/ 3/ 2 539/991    62/62    422.3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88 99-0166-50   HE 1089.826  75.848    2655 94-21-4448   HE 1088.748  77.8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55 99-0166-146  HE 1079.923  95.396X   3660 98-021-7028  H  1073.890 107.2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83 95-021-3092  H  1062.720 131.3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1 KŘÍŽ Miroslav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3/ 2  541/450    62/130   336.566  980 Hanzelka Josef, Štramber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0 98-020-7582  H  1089.760  75.906       25/ 2/ 1 841/792    34/86    419.4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77 95-020-7423  H  1072.346 110.694X   2657 91-69-3922   H  1088.721  77.8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42 98-020-7598  H  1061.861 133.115    6669 98-025-9653  H  1035.548 195.45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2 Lysek Jan,                            981 SAMSON Václav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571/313    60/154   457.169     20/ 5/ 0   0/1516    0/0     334.8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591 95-030-131   H  1089.749  75.936X   2658 95-023-0819  HE 1088.712  77.89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2 97-030-1683  H  1084.066  87.688    2805 97-023-7791  H  1086.533  82.2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01 98-030-743   H  1066.577 123.121    2989 98-023-6476  HE 1084.129  87.6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0 97-030-1662  H  1040.410 183.758X   3379 96-023-313   HE 1078.077  99.0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42 98-023-6491  HE 1074.215 106.7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3 PALEČEK Stanislav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2/ 1  842/839    34/80    338.898  982 Parma Karel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18 97-022-457   H  1089.287  76.727       15/ 6/ 3 256/373    92/142   434.99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59 97-020-1030  H  1088.703  77.929X   2662 98-021-1651  H  1088.662  78.0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91 97-021-3322  HE 1085.313  84.7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4 OSIČKA František, Popovice            3556 95-021-3538  HE 1075.253 104.21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1171/640    22/102   373.627  3872 97-021-3330  H  1071.062 113.4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0 97-026 19552 HE 1089.026  77.079X   4338 98-021-1575  H  1064.684 127.1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0 99-0216 1326 H  1051.137 157.967X   4558 99-0149-543  H  1061.652 133.5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2 94-26 11190  H  1039.344 186.1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6 98-026 2707  HE 1038.044 189.502X   983 JANČA Josef, Šu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1 840/814    34/84    406.6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5 PILÁT Arnošt, Vyškov                  2670 96-031 5491  H  1088.527  78.25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2  488/945    66/66    344.884  4464 98-031 8903  HE 1063.068 130.8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37 95-020-0684  H  1088.906  77.2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93 74-060-814   H  1084.058  87.717    984 SVOBODA Frantisek, Ky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63 99-0147-777  H  1042.925 177.691X      20/ 1/ 0   0/368     0/144   366.5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72 98-022-295   H  1088.516  78.3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6 Klega Vlastimil, Frýdlan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6/ 2/ 2  540/1002   62/62    435.513  985 HUZINEC Ivo, Ko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41 97-025-9246  HE 1088.893  77.401       24/ 4/ 2 605/449    58/130   320.83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69 98-025-12808 H  1061.557 133.906    2677 96-020-1237  H  1088.475  78.4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38 94-20-3431   H  1060.707 135.9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7 Slavík Stanislav, Nová Bělá           5694 96-020-1238  H  1047.377 166.87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4/ 3  298/603    86/108   423.533  6146 94-20-3401   HE 1042.047 180.1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50 96-021-2703  H  1088.799  77.6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91 95-028-3163  H  1066.682 122.828    986 Ochvat Karel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15 94-28-702    H  1049.677 161.631       15/ 3/ 11116/1156   24/48    424.06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682 98-034-1619  H  1088.431  78.603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6 95-034-5515  H  1048.124 165.1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29 96-034-3992  H  1035.035 197.210X   996 Dedek Michal, Hněvoš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5/ 2 627/1073   56/56    405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7 PETR Rostislav, Víceměřice            2704 97-034 2341  H  1088.121  79.2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2/ 1  839/933    34/68    358.267  3760 98-027 4179  H  1072.522 110.19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5 96-029 3934  HE 1088.408  78.691    3791 98-027 3995  H  1072.144 111.1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0 96-029 3933  H  1049.858 161.191X   4894 97-027 296   H  1057.272 143.4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52 99-0225 619  H  1047.976 165.6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8 Poláček Jan, Darkovič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538/510    62/122   419.643  997 Markovski Jan, Dolní Lutyně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8 96-034-3229  H  1088.365  78.778       20/ 7/ 4  97/469   126/126   434.2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3 97-PL0122-99 HE 1076.639 101.492X   2709 97-024-3773  H  1088.063  79.39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79 97-034-3788  H  1062.781 131.268    3191 97-024-3785  HE 1080.837  93.5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80 97-024-3713  HE 1076.413 101.9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9 Gaj Josef, Darkovičky                 3661 98-024-3156  H  1073.883 107.29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2  510/572    64/112   423.488  3957 99-0183-822  H  1069.868 115.9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89 97-034-3670  H  1088.358  78.808    3991 99-0183-805  HE 1069.428 116.9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22 94-34-3705   H  1074.414 106.152    5707 99-0183-804  HE 1047.193 167.2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02 97-034-3662  H  1073.188 108.4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7 98-034-1623  HE 1066.029 124.176X   998 PAVLA Ivo, Křišťa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9/ 4/ 2 604/1054   58/58    371.4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0 BALASTIK Bohumil, Mutenice            2711 98-027 5327  H  1088.044  79.45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 7/ 0    0/582     0/110   364.298  3553 98-027 5416  H  1075.291 104.1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1 99-0166-903  HE 1088.329  78.866X   3903 98-027 5415  H  1070.591 114.3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86 99-0166-901  HE 1072.208 110.958X   5935 96-027 3868  H  1044.507 173.9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56 97-022-2541  H  1064.481 127.6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92 98-022-8334  HE 1050.011 160.957X   999 Halata Alois, Frýdlan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29 97-029-469   HE 1046.894 167.902X      22/ 5/ 2 537/985    62/62    434.4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7 96-022-6970  H  1044.193 174.585X   2712 97-025-8997  HE 1088.026  79.48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4 98-022-8370  H  1037.454 190.909X   3619 99-0151-169  HE 1074.437 106.0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24 96-021-6138  H  1067.616 120.8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1 Duda Rosťa a Em, H.Bludovice          4305 98-025-13062 HE 1065.085 126.16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1  968/1116   30/52    441.820  6371 98-025-13058 H  1039.183 186.7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4 99-0149-263  H  1088.296  78.9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6 98-024-169   H  1073.799 107.441   1000 URBAN František, Litovel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39 99-0149-274  HE 1072.757 109.581X      18/ 4/ 3 255/312    92/154   341.7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2 99-0149-261  HE 1063.892 128.718X   2713 96-026 7910  H  1088.007  79.5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5 99-0186-548  H  1052.033 155.769X   3408 96-026 7918  HE 1077.544  99.8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55 99-0185-395  H  1041.947 180.387X   5434 94-26 4680   HE 1050.601 159.25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53 98-036 4874  H  1047.970 165.6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2 MÁDR Josef, Pavl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/ 1/ 1  838/1271   34/34    327.775 1001 Kyčerka Zdeněk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5 96-026 8757  H  1088.291  78.984       20/ 4/ 1 967/534    30/118   425.39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15 96-028-3161  H  1088.002  79.5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3 Dvořák Jiří, Paskov                   2868 95-028-3377  HE 1085.595  84.0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1/ 1  837/882    34/74    429.163  3929 97-028-2813  H  1070.208 115.14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8 99-0157-617  HE 1088.238  79.072    6554 97-028-2810  HE 1037.028 192.08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4 JEŘÁBEK Petr, Ivančice               1002 JASINEK Jindřich, Křep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170/1164   22/46    311.717     20/ 4/ 2 603/343    58/148   339.19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699 99-0279-592  H  1088.223  79.101X   2722 98-023-8163  H  1087.921  79.7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18 97-033-3105  HE 1085.005  85.519X   3503 98-023-360   H  1076.068 102.6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9 98-033-2114  H  1037.424 191.055    5724 99-0175-458  H  1046.943 167.7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03 97-023-8293  H  1044.900 173.0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5 Janík Josef, Ing, Halen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0    0/1602    0/0     435.284 1003 DOHNAL Josef, Jez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01 97-025-12510 H  1088.206  79.159X      18/ 2/ 0   0/1296    0/32    371.60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24 97-022-1361  H  1087.892  79.83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7 97-022-1370  HE 1084.663  86.3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14 ROSYPAL Jiří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4 Baron Pavel, Těrlicko                    26/ 6/ 2 570/183    60/184   332.4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2/ 0    0/1548    0/0     444.138  2756 95-023-6577  H  1087.279  80.7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27 99-0186-612  HE 1087.879  79.921X   3775 98-023-2313  H  1072.367 110.6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2 99-0186-600  HE 1051.766 156.560X   3816 96-023-4393  H  1071.848 111.8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06 96-023-3090  H  1067.829 120.3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5 LOVEČEK Alois, Studenec               5334 97-023-2101  H  1051.830 156.3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966/1322   30/30    348.866  6522 98-023-1483  H  1037.382 191.1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29 97-029 4662  H  1087.829  79.9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85 97-029 4657  H  1076.363 102.137X  1015 RIHAK Jaroslav, Vac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31 98-026 14965 H  1071.569 112.277       18/ 6/ 4 118/190   118/182   373.1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58 98-022-2219  H  1087.267  80.8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6 ŘEZANINA Karel, Hustopeče             2808 98-02S-0706  H  1086.476  82.2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2/ 1  914/1295   32/32    347.299  3874 98-022-2207  H  1071.042 113.5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37 98-04-2676   H  1087.640  80.215    4219 98-022-2230  H  1066.299 123.64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21 99-0296-1250 HE 1083.514  88.538X   4234 98-022-2223  H  1066.046 124.0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26 98-022-2224  HE 1060.844 135.5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7 ZRNÍK Antonín, Osek n/Bečvou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2  602/1053   58/58    378.517 1016 SICHA Karel, Led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1 98-026 13028 H  1087.536  80.332       15/ 2/ 1 912/493    32/124   353.4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35 97-026 2095  H  1068.905 118.256X   2761 96-023-1510  HE 1087.230  80.9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60 97-026 2060  H  1055.247 148.296    3118 95-023-1422  HE 1081.959  91.3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0 96-026 15274 H  1048.863 163.5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17 DVOŘÁK Josef, Mora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8 Cága Zdeněk, Závišice                    25/ 1/ 0   0/724     0/94    323.8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722/1171   44/44    415.341  2762 96-020-132   H  1087.229  80.94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4 98-025-9315  HE 1087.514  80.4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5 96-025-11334 H  1039.750 185.370   1018 KOUDELA Lumír, Záho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8 99-0201-1220 HE 1037.759 190.147       21/ 1/ 0   0/1107    0/54    409.9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767 95-031-13523 H  1087.051  81.0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9 SUKUP Karel, Vysok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1115/533    24/118   418.756 1019 Bohuminský Jiří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5 99-0248-86   HE 1087.467  80.449X      25/ 2/ 11053/1401   26/26    415.1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7 99-0248-1235 H  1059.447 138.829X   2768 96-025-8760  HE 1087.051  81.12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7 98-025-13381 H  1045.557 171.361    5193 97-025-10949 H  1053.669 152.1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78 98-025-13734 H  1042.693 178.1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20 Kamrád Josef, Chuchel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0 KIŠ Jiří, Mikulov                        23/ 3/ 0   0/1443    0/24    413.0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913/366    32/144   337.485  2775 97-027-5858  H  1086.986  81.3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7 99-0280-308  HE 1087.434  80.508X   4848 98-027-2801  H  1057.976 142.08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3 98-033-4854  H  1084.928  85.666    6722 98-027-2835  H  1035.081 197.0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8 99-0280-280  H  1075.021 104.5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21 Hromádka Milan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1 PIŠTĚK Pavel, Vyškov                     20/ 2/ 0   0/1547    0/0     414.3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0    0/1601    0/0     348.018  2783 96-025-8447  HE 1086.871  81.5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49 99-0147-172  HE 1087.366  80.566X   6683 96-025-8432  HE 1035.424 195.86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2 FUSEK František, St.Město            1022 DUCHACEK Jan, D.Bojan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 965/810    30/84    386.751     25/ 1/ 0   0/954     0/66    366.3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0 98-032-9175  HE 1087.353  80.596X   2787 98-022-7727  H  1086.818  81.6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1 96-031-3420  HE 1077.358 100.2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42 98-031-8206  HE 1042.092 180.006X  1023 BLECHTA Květoslav, Bílá Lhot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3/ 3 343/837    80/80    334.3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3 KŘÍŽ Rudolf, Prosiměř.                2788 98-036 4638  HE 1086.806  81.7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160    0/48    304.270  5167 98-036 4642  HE 1053.975 151.4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51 98-033-556   HE 1087.326  80.625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1 97-026 453   H  1038.426 188.4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034 NENICKA Rost.-ing., Vlko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4 JANOŠEK František, Rakvice               34/ 3/ 11113/1441   24/24    369.7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5/ 3  342/398    80/138   351.547  2853 98-022-4004  H  1085.856  83.6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2 97-023-655   H  1086.755  81.826    4675 99-0172-125  HE 1060.325 137.0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3 98-023-597   H  1084.687  86.252X   5897 97-022-859   HE 1044.944 172.8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4 98-023-692   HE 1069.995 115.58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3 97-023-6217  H  1058.080 141.936   1035 VAĎURA Jaroslav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9 98-031-2238  H  1039.824 185.194       22/ 4/ 11014/302    28/156   381.6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56 98-031-1728  HE 1085.831  83.7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5 Šulák Libor, Valašské Meziří          3488 97-031-13188 H  1076.338 102.22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3/ 1 1114/1442   24/24    422.569  4403 98-031-1710  H  1063.739 129.0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796 98-025-753   H  1086.715  81.944X   5778 98-031-1714  H  1046.243 169.33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7 97-025-1448  HE 1042.392 178.9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9 96-025-8304  H  1039.188 186.659X  1036 DUDA ml. Josef, Knezdub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8/ 2/ 2 644/770    54/88    389.2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6 BRUSTIK Emil, Domanin                 2861 98-022-10600 H  1085.745  83.8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6/ 3  358/636    78/102   377.170  6606 98-026-11407 H  1036.231 193.6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3 98-022-5530  HE 1086.443  82.4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5 99-0160-606  HE 1073.809 107.412X  1037 HASTÍK Josef ml.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5 98-031-14816 HE 1065.565 124.996X      25/ 5/ 0   0/1515    0/0     384.8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92 99-0160-613  HE 1057.298 143.372X   2862 98-031-12614 H  1085.727  83.8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19 97-022-7431  H  1042.246 179.332    2986 97-031-3813  H  1084.198  87.5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54 98-022-5501  HE 1039.325 186.220    3693 94-31-2367   HE 1073.362 108.2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47 96-031-8754  HE 1067.309 121.5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7 DOHNÁLEK Jaroslav, Újezdec            5038 97-031-3279  HE 1055.503 147.6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2  569/699    60/96    376.06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6 99-0216 753  HE 1086.364  82.530   1038 POLACEK Jan, Pet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68 96-026 15984 H  1067.098 122.154       31/ 3/ 1 909/477    32/126   382.0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869 97-S5-00183  HE 1085.589  84.0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8 HORÁČEK František, Křenovice          6072 98-022-10861 H  1042.777 177.9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1  964/195    30/182   353.107  6083 96-022-2223  HE 1042.635 178.2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17 97-020-6356  H  1086.361  82.5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71 97-020-6347  H  1075.008 104.657   1039 POSPÍŠIL Jaromír, Praskl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7/ 2/ 0   0/1485    0/22    361.8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9 BAĎURA Jiří, Napajedla                2876 97-029-5481  HE 1085.492  84.2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2/ 2  568/771    60/88    388.443  3261 97-029-5457  H  1079.822  95.57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21 97-032-5953  H  1086.298  82.6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27 95-032-8225  H  1066.134 123.883   1040 Ferenc Roman, Kobeř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30/ 3/ 1 963/578    30/112   408.2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0 Mrazík Emil, Dětmarovice              2890 98-027 6532  H  1085.334  84.69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0    0/1600    0/0     439.303  3784 96-034 43    H  1072.225 110.8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3 99-0182-586  HE 1086.084  83.028X   5340 97-027 4040  H  1051.789 156.50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1 FRANTA Frant. ml., Ořechov           1041 Říkal Jaroslav,, Rychvald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0    0/1373    0/28    321.064      7/ 2/ 1 908/438    32/132   434.0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39 97-023-7038  H  1086.021  83.204X   2894 98-021-2206  H  1085.267  84.8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90 98-024-7143  HE 1066.693 122.7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2 Koňařík Jan, Halen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3/ 1  911/1028   32/60    425.441 1042 MICHALČIK Lubomír, B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0 97-025-12027 H  1085.996  83.233       23/ 9/ 3 329/113    82/208   414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50 97-025-12036 HE 1055.378 148.003X   2898 96-031-11264 H  1085.179  84.93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35 97-025-12055 H  1038.421 188.594X   3136 98-031-746   H  1081.734  91.9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54 99-0247-931  H  1078.591  98.2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3 VACULÍK Ladislav, Rataje              4616 98-031-714   H  1060.968 135.2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1  910/619    32/106   371.392  4744 98-031-723   H  1059.341 139.0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848 98-032 10516 H  1085.916  83.468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78 99-0247-919  H  1058.890 140.031X   6231 95-020-6431  H  1041.051 182.6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24 95-031-12908 H  1056.865 144.31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62 98-031-839   H  1054.044 151.285   1052 HÁJEK Jan, Hlu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34 99-0247-911  H  1046.812 168.049X      20/ 2/ 0   0/1150    0/50    395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80 98-031-10629 HE 1084.231  87.3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3 KRAMÁRIK Anton, Tuřany                5520 97-031-7122  HE 1049.652 161.7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2  601/298    58/156   329.5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00 96-020-6509  HE 1085.142  84.992X  1053 ODSTRČILÍK Josef, Hor.Lapa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68 95-020-8068  H  1079.692  95.777       22/ 5/ 1 904/709    32/94    390.0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2 95-020-8063  H  1056.508 145.131    2982 98-032-6101  H  1084.215  87.3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3 96-020-6184  H  1051.957 156.004X   3714 97-032-4104  HE 1072.979 108.8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5 97-020-6067  H  1044.237 174.526X   5107 98-032-6145  H  1054.699 149.6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15 95-032-2722  HE 1047.101 167.4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4 BÁTĚK Miloš, Lutín                    6670 98-032-6117  HE 1035.517 195.4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907/1307   32/32    349.9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13 95-026 5797  HE 1085.017  85.373   1054 Bargel Zdeněk, Štramber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1/ 1 903/816    32/84    420.2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5 Kozár Jaroslav, Havířov - Suchá       2984 96-025-4554  H  1084.202  87.4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1052/813    26/84    438.7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25 97-021-4615  H  1084.924  85.724X  1055 Řehoř Augustin, Studénk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23 97-024-4501  H  1055.685 147.211       20/ 2/ 11169/1484   22/22    410.2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2994 97-034-4761  HE 1084.053  87.74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6 KOPECKÝ Jaroslav, Rájec               6332 98-025-11522 H  1039.676 185.5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/ 1/ 1  906/1106   32/54    320.28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35 98-020-2794  HE 1084.789  86.017   1056 ŠVEC Josef, Váž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1/ 1/ 1 902/1306   32/32    352.4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7 ŠUDÁK Jaroslav, Křepice               2996 97-029 585   HE 1084.022  87.8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2  567/809    60/84    336.6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8 97-023-8050  H  1084.662  86.398   1057 MATOUŠEK Michal, St.Měst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59 94-23-6189   H  1067.182 121.890       20/ 1/ 0   0/1305    0/32    381.6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1 99-0175-94   H  1048.348 164.737X   2997 98-026-8949  H  1084.011  87.83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8 Blažek Zdeněk, Nový Jičín            1058 PALUPA Ladislav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 905/1288   32/32    411.258     24/ 9/ 3 328/144    82/196   341.2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49 98-025-5244  H  1084.648  86.428    2999 98-020-6541  HE 1083.987  87.89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94 96-025-8894  H  1076.184 102.400X   3223 97-031-14542 HE 1080.326  94.4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27 97-025-11095 H  1036.035 194.221X   3398 97-020-697   HE 1077.767  99.5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27 97-020-627   HE 1072.854 109.2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9 Hahn Jindřich, Kravaře                4032 97-020-662   H  1068.933 118.1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0    0/1362    0/28    406.578  4133 94-20-2549   HE 1067.539 121.1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57 98-027 1923  H  1084.553  86.662X   4314 98-020-6553  H  1064.985 126.43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5 98-027 1918  H  1052.499 154.890X   5591 98-020-6591  HE 1048.729 163.8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32 93-29-6650   HE 1043.225 176.7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0 ROUZEK Ja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/ 4/ 0    0/941     0/66    330.355 1059 POPELA Václav, Hor.Moště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3 98-023-1307  H  1084.487  86.838X      16/ 3/ 11168/1170   22/44    376.0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17 97-023-2383  HE 1069.102 117.728X   3009 97-026 6497  H  1083.711  88.1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98 98-023-1350  H  1055.944 146.479X   5504 98-026 3780  H  1049.841 161.3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0 96-023-3904  H  1054.483 150.347X   6727 98-026 3787  H  1035.062 197.151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1 ŠUJAN Jan, Křenovice                 1060 Křiva Rudolf, Fulne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2  536/234    62/168   344.744      9/ 1/ 1 901/1105   32/54    403.5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965 97-020-531   H  1084.442  86.897    3010 98-025-10748 H  1083.699  88.21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9 97-020-669   H  1079.067  97.2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37 98-020-6619  HE 1078.842  97.799X  1061 SINDLER Vladimír, Vlko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7 97-020-532   H  1069.969 115.677       25/ 2/ 1 900/1294   32/32    369.7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028 96-022-5881  HE 1083.417  88.743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59 97-022-1411  H  1061.641 133.613X   5133 98-031-6269  HE 1054.460 150.4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43 98-031-6270  HE 1046.668 168.3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62 NĚMĚČEK Jiří, Blatec                  6428 97-031-11750 HE 1038.436 188.3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3/ 3  327/520    82/120   357.6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35 98-026 9340  HE 1083.285  88.948   1073 Kališek Jindřich a, Fulne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37 98-026 9309  HE 1053.045 153.483       25/ 2/ 1 898/1001   32/62    404.4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75 99-0202 806  HE 1047.597 166.320    3127 98-025-10827 H  1081.870  91.6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96 98-024-5413  H  1073.353 108.3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63 DURNA Miroslav, Uh.Ostro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2  626/592    56/110   386.520 1074 VELECKÝ Karel, Niv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43 98-031-11804 H  1083.162  89.183       15/ 2/ 1 897/1293   32/32    402.9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1 97-031-9734  H  1047.536 166.496    3137 95-031 4349  H  1081.734  91.9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94 97-031 580   H  1052.355 155.1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64 ONDRACEK Zdenek, Zdá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962/412    30/136   357.136 1075 ZAORAL Alois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52 99-0167-58   H  1083.017  89.446X      18/ 4/ 2 625/849    56/78    355.8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6 97-022-6733  H  1070.845 113.889X   3141 95-032-9064  HE 1081.676  92.0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32 98-022-10010 H  1070.150 115.237    5907 98-032-12168 H  1044.836 173.1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15 97-032-2798  HE 1043.355 176.28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65 TUREK Frantisek, D.Bojanov.           6108 96-032-1980  HE 1042.388 179.0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599    0/0     365.6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062 96-022-3860  HE 1082.883  89.739X  1076 Stryczek Antoní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6/ 2/ 11167/1483   22/22    464.7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66 TOMAŠTÍK Zdeněk, Babice               3144 98-030-6221  H  1081.628  92.1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1525    0/0     384.090  6705 98-030-6239  HE 1035.211 196.5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69 97-031-3647  HE 1082.648  89.9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5 98-031-13469 H  1045.089 172.474X  1077 KYTLICA Pavel, Že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0 97-031-3627  HE 1043.149 177.017X      21/ 1/ 0   0/1210    0/38    351.0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46 97-029 2812  HE 1081.592  92.2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067 Gořolka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0    0/1400    0/26    464.792 1078 Varačka Petr, Vset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6 97-030-3794  H  1082.548  90.150X      25/ 6/ 2 535/503    62/122   411.0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0 97-030-3730  H  1081.289  92.905X   3153 98-025-7472  H  1081.510  92.4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339 98-025-7471  HE 1078.812  97.8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68 Nicielnik Josef,                      3518 97-025-12487 H  1075.846 103.1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4/ 0    0/1518    0/0     463.236  3939 98-025-7448  H  1070.007 115.4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79 99-0240-1019 HE 1082.528  90.238X   5137 98-025-7487  H  1054.354 150.55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0 98-030-6851  H  1079.166  97.008X   5327 96-025-2837  HE 1051.924 156.1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4 99-0240-1081 HE 1057.407 143.1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3 99-0240-1001 H  1052.682 154.538X  1079 Vlček Antonín, Orlová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6/ 3/ 2 643/820    54/82    436.3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69 TYDLAČKA Josef, Pivín                 3155 98-024-5626  HE 1081.465  92.4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899/1304   32/32    357.804  4121 97-024-439   H  1067.659 120.7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2 98-026 12328 H  1082.495  90.326    4828 97-024-620   H  1058.206 141.49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0 SYNEK Hynek, Bystročice              1080 ŠVIHÁLEK Břetislav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0    0/1598    0/0     354.486     20/ 4/ 1 961/587    30/110   332.6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084 98-026 11255 H  1082.443  90.384X   3157 98-023-1831  H  1081.457  92.5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54 97-023-1232  H  1079.935  95.3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1 BENEŠ Jaroslav, Křenovice             3938 97-023-1763  H  1070.033 115.4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0    0/990     0/62    335.425  4441 97-023-1834  H  1063.306 130.15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06 96-01-2981   H  1082.132  91.0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28 97-01-10988  H  1055.625 147.358X  1081 HORÁČEK Ja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67 93-29-6338   HE 1046.405 169.016X      31/ 5/ 11013/517    28/120   324.53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162 98-023-1115  H  1081.402  92.6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2 KAŇOVSKÝ Miroslav, Kněžpole           4503 96-023-3997  HE 1062.408 131.97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4/ 1 1112/628    24/104   389.5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19 99-0254-424  H  1081.943  91.41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45 98-023-1101  H  1061.829 133.202X   3220 98-027 3918  HE 1080.346  94.3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53 99-0180-2407 H  1057.907 142.229X   3235 98-027 3908  H  1080.153  94.81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7 98-08-10726  H  1050.036 160.810X   4346 98-027 3983  H  1064.562 127.3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96 97-027 696   H  1058.646 140.5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2 OČENÁŠEK Jaromír, Břeclav             6287 95-027 2982  H  1040.165 184.2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2/ 1  896/720    32/94    361.6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3 97-023-5390  H  1081.396  92.700   1092 KNÉBL Josef, Doma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44 96-023-6308  H  1080.050  95.073X      10/ 1/ 1 893/1303   32/32    347.0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08 96-026 12237 H  1080.582  94.01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3 KONUPČÍK Josef, Beň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2/ 0    0/1546    0/0     379.114 1093 ČECH Jaroslav, Tuř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69 98-026 1993  HE 1081.318  92.875X      14/ 3/ 3 340/836    80/80    329.9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0 98-026 1989  HE 1075.794 103.162X   3209 98-020-10505 H  1080.580  94.0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72 98-020-10520 H  1051.417 157.4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4 KOZUBÍK Vladimír, Slopné              6171 98-020-10936 HE 1041.787 180.8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 895/559    32/116   412.5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3 97-025 2841  HE 1081.242  92.993   1094 KALLER   + MAITNER B., Šum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09 98-031 1027  HE 1049.790 161.455X      20/ 2/ 1 892/949    32/66    342.82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21 98-036 8483  H  1080.340  94.3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5 Bartoň Bohumil, Závišice              4389 99-0236 604  HE 1064.013 128.6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270    0/34    421.63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79 96-025-11108 HE 1081.139  93.168X  1095 PROCINGER Jan st.+ml, V.Pavlovi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9/ 5/ 2 600/611    58/106   349.5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6 Prchala Ladislav, Rychvald            3238 97-023-4444  H  1080.137  94.8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5/ 4  113/516   120/120   434.336  3492 98-023-3904  H  1076.202 102.3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0 98-024-7090  H  1081.090  93.198    3676 97-014-10462 H  1073.668 107.7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8 98-024-4846  H  1078.942  97.535    5016 96-023-5157  HE 1055.727 147.0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73 98-024-4827  H  1071.049 113.508    5348 98-023-3976  H  1051.651 156.736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0 98-024-7086  H  1052.111 155.6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04 98-024-7099  HE 1043.518 175.962X  1096 RŮSEK Jaroslav, Hluk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2/ 11166/1174   22/44    395.06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7 ŠTASTNÝ Karel, Vojkovice              3246 97-031-7244  HE 1080.005  95.1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4/ 2  624/425    56/134   332.476  6447 97-031-7228  H  1038.281 188.9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85 98-023-1171  HE 1080.979  93.3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361 97-023-3511  H  1078.409  98.502   1097 Heczko Pavel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13 98-023-1206  H  1050.917 158.641X      15/ 1/ 0   0/978     0/64    468.0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8 98-023-1260  H  1046.508 168.752    3249 98-030-1276  HE 1079.954  95.220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8 HALUZA Petr, Bedihošť                1098 Polách Zdeněk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1/ 1  894/914    32/70    355.480     50/ 5/ 1 891/984    32/62    388.5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196 99-0214 1886 H  1080.760  93.667    3257 98-025-3541  H  1079.885  95.45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79 97-025-5226  HE 1066.938 122.4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9 Šimčík Milan, Hlučín                  5076 98-025-3564  H  1055.061 148.7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4/ 3  341/363    80/144   419.092  5576 98-025-3449  HE 1048.891 163.41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03 99-0286-413  H  1080.660  93.872    5616 97-025-5205  H  1048.419 164.59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61 99-0286-424  H  1054.052 151.25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2 96-034-2716  HE 1048.335 164.767   1099 KOSTA celestin, Nitr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80 98-034-171   HE 1046.240 169.397        2/ 2/ 2 599/1060   58/58    457.9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59 96-031-4831  H  1079.860  95.5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0 VACHUTKA Ing Ladislav, Lukavice       5195 98-S12-7912  H  1053.647 152.2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3/ 2  642/1096   54/54    330.1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04 98-036 6686  HE 1080.648  93.901   1100 CRHAN Lubomír, Nezamys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30 98-036 6687  HE 1046.890 167.932X      13/ 2/ 1 890/1292   32/32    358.2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7 99-0271 948  H  1041.715 181.032    3271 98-026 12379 H  1079.662  95.8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98 98-026 12772 H  1076.149 102.5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1 Matějek Petr, Chlebič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6/ 2  710/1153   48/48    403.130 1101 VÁVRA Jiří, Neda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05 98-027 3935  H  1080.635  93.930X      15/ 2/ 1 889/1034   32/60    384.52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272 97-031-2933  HE 1079.658  95.89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35 98-031-9457  HE 1063.340 129.9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11 DOMANSKY Josef, Vrac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02 Přeučil Jaroslav, Kobeřice               25/ 6/ 2 671/608    52/106   373.34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4/ 2  641/1093   54/54    409.505  3353 99-0160-340  HE 1078.602  98.2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6 99-0226 650  H  1079.595  96.011    3517 96-22-10286  H  1075.856 103.0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7 97-034 3508  HE 1038.037 189.531    5027 98-22-3442   H  1055.627 147.3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99 99-0226 646  H  1037.599 190.469X   5181 98-22-3121   H  1053.789 151.8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9 99-0226 649  HE 1034.540 198.675X   6402 82-200099    H  1038.835 187.62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59 98-22-3112   HE 1038.113 189.2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03 PRAZAK Vilem, Pet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5/ 2  598/278    58/160   382.161 1112 LAKOSIL Pavel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279 98-022-10670 H  1079.551  96.099       20/ 4/ 11165/783    22/86    380.9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44 98-022-10656 H  1074.190 106.796X   3368 97-031-12947 HE 1078.262  98.7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5 98-022-10688 H  1053.753 151.959    4021 97-031-12580 HE 1069.034 117.8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16 98-022-6750  H  1044.727 173.383X   5347 98-031-1262  HE 1051.671 156.7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34 98-022-10962 H  1042.115 179.772X   6557 98-031-1267  H  1036.977 192.16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04 Nicielnik Pavel,                     1113 ŠIK Jaroslav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0    0/1545    0/0     463.305     30/ 2/ 0   0/1544    0/0     378.4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06 98-030-5683  H  1079.193  96.890X   3384 98-031-1829  H  1078.011  99.1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7 98-030-5666  HE 1050.336 159.931X   4042 97-031-12668 H  1068.826 118.46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05 VLČEK Ludvík, V.Pavlovic             1114 Vitásek Emil, Chuchel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6/ 1  888/383    32/140   352.622     35/ 2/ 1 886/769    32/88    412.6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17 95-023-7875  H  1079.070  97.213    3390 98-027-2270  H  1077.901  99.35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1 97-023-4340  H  1063.182 130.448X   4761 97-027-5650  H  1059.090 139.5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10 96-023-5736  H  1062.274 132.1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94 98-023-3891  H  1053.651 152.223X  1115 DVOŘÁK Zbyněk, Morav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7 97-023-4819  H  1052.027 155.828X      12/ 1/ 0   0/404     0/138   323.8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1 96-023-5402  H  1045.425 171.771X   3392 97-020-10506 H  1077.890  99.41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06 Maďa Vladimír,, Třebovice            1116 ŠMEHLÍK Ing. Oldřich, Hanuš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1/ 0    0/1414    0/26    419.046     10/ 2/ 1 885/1291   32/32    328.3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3 99-0159-1009 H  1078.996  97.389X   3393 92-26 18399  HE 1077.889  99.4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84 98-036 6554  HE 1034.477 198.8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07 ČEVELA Vladimír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2/ 4/ 0    0/1475    0/22    386.082 1117 DOSTÁLEK Vlad. Ing.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26 98-031-12849 H  1078.980  97.477X      23/ 4/ 2 670/586    52/110   394.71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35 97-031-3368  H  1048.132 165.148X   3395 94-31-5205   HE 1077.829  99.49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6 98-031-12837 H  1043.647 175.728X   3722 96-031-15088 H  1072.898 109.0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4 98-031-12867 H  1041.770 180.944X   5684 96-031-15019 HE 1047.509 166.5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76 09-1330-792  H  1041.750 181.0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08 BÁTĚK Vladimír, Lubě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2/ 3/ 1  887/1287   32/32    348.748 1118 Grygier Oldřich, Mel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6 96-026 6695  H  1078.708  98.063       30/ 3/ 0   0/1524    0/0     389.1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49 95-026 9039  H  1069.939 115.735X   3397 94-27 459    H  1077.767  99.55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3 98-026 7234  H  1034.602 198.499X   5306 98-027 3644  H  1052.173 155.5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52 97-027 2188  H  1037.033 192.0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09 Pavera Josef, Kobeř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0    0/1239    0/36    408.576 1119 Bartoň Ladislav, Odr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7 97-027 3917  HE 1078.674  98.092X      25/ 3/ 2 566/577    60/112   402.9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07 95-025-2423  H  1077.585  99.8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10 KNICHAL Miloš, Moravany               4111 96-025-6676  HE 1067.735 120.4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2/ 0    0/909     0/70    323.503  5183 90-69-3236   HE 1053.774 151.9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349 98-020-1434  H  1078.658  98.1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0 99-0141-785  H  1070.508 114.592X  1120 Duda Vladislav, Bohu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</w:t>
      </w:r>
      <w:r>
        <w:rPr>
          <w:sz w:val="18"/>
        </w:rPr>
        <w:t>4/ 1/ 1 884/1302   32/32    432.7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11 96-024-899   HE 1077.494  99.968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46 97-031-16018 H  1069.978 115.6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1 TALLA Stanislav, Turovice             4565 96-031-37    HE 1061.576 133.7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5/ 1 1051/649    26/100   384.272  4802 98-031-4447  HE 1058.518 140.73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17 99-0205 90   HE 1077.463 100.144X   4882 99-0246-84   HE 1057.471 143.0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0 98-026 6050  H  1056.673 144.779    6214 96-031-4     HE 1041.229 182.11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25 95-032 2233  H  1051.948 156.0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3 99-0205 102  H  1051.756 156.590X  1131 BLAŽEK Vladimír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89 98-026 6081  HE 1040.131 184.315X      30/ 8/ 2 639/381    54/140   388.4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64 98-031-5709  HE 1076.625 101.52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2 LÁTAL Jan, Nezamyslice                3581 97-031-10305 H  1074.887 104.9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0    0/1597    0/0     358.695  3866 97-031-10347 H  1071.084 113.3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8 97-029 1413  H  1077.252 100.466X   4015 97-031-10359 H  1069.119 117.66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011 98-031-5725  H  1055.803 146.8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3 SKŘIVÁNEK Vlastimil, Rousínov         5474 97-031-10318 H  1050.191 160.4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0    0/1596    0/0     336.106  6266 96-031-13294 H  1040.534 183.6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29 97-020-8671  H  1077.252 100.495X   6711 98-031-5360  H  1035.174 196.68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4 VRBA Rostislav, Židenice             1132 ŠKOP Vladimír, Hra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2  716/888    46/72    329.547     12/ 4/ 2 669/831    52/80    333.8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0 98-020-10703 HE 1077.244 100.525X   3467 96-026 11062 H  1076.598 101.60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5 99-0148-373  H  1049.401 162.217    6362 96-026 11067 H  1039.231 186.4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05 99-0148-399  H  1037.508 190.645    6433 98-036 5704  H  1038.423 188.5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818 98-036 5705  H  1034.081 199.8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5 ZIMACEK Lubos, Vrac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1111/1125   24/52    373.252 1133 BUREŠ Jaroslav, V.Pavlovi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4 98-022-3255  HE 1077.217 100.642X      25/ 4/ 0   0/922     0/68    351.9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76 98-022-3451  H  1058.929 139.972X   3477 99-0179-756  H  1076.466 101.90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67 98-022-3271  HE 1044.019 174.878    3536 99-0179-442  H  1075.589 103.63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705 99-0179-459  H  1073.185 108.58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6 ČISLÁK Viliam, Křenovice              4102 98-023-4247  H  1067.977 120.21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6/ 3  357/76     78/224   333.03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37 97-020-272   HE 1077.134 100.730X  1134 MACHÁLEK František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3 96-020-2785  H  1068.666 118.783       10/ 2/ 0   0/657     0/100   388.3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68 97-020-582   HE 1062.981 130.946X   3479 98-031-3299  HE 1076.424 101.96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92 98-S23-5918  H  1042.517 178.541    4999 98-031-3291  H  1055.937 146.5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20 95-020-6432  H  1042.245 179.3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81 98-020-6717  H  1039.047 187.011X  1135 STUDENÝ Jaroslav, Hau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1/ 6/ 2 623/728    56/92    348.8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7 BRULÍK Josef, Újezdec                 3490 96-026 3917  H  1076.261 102.2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2/ 1  960/1329   30/30    403.665  4425 98-036 2446  H  1063.471 129.6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3 98-025 6051  HE 1076.830 101.199    4627 98-036 2418  H  1060.832 135.60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2 98-031 13925 HE 1037.927 189.678X   5373 94-26 6812   H  1051.404 157.4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54 94-26 6818   H  1046.570 168.6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8 Zajíček Richard, Chuchelná            6306 96-026 3926  HE 1039.917 184.8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1 1164/1124   22/52    413.0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4 98-027-2611  H  1076.802 101.228X  1136 SPERA Jan, Veseli n/M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2 95-027-1122  H  1045.108 172.387X      23/ 3/ 1 959/696    30/96    385.8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42 97-027-5835  H  1035.891 194.660    3491 98-022-9006  HE 1076.260 102.3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196 96-022-10156 HE 1053.643 152.2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9 SUCHÁNEK Břetislav, Slavonín          6363 99-09-4106   HE 1039.225 186.4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2  640/740    54/92    356.2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57 97-032 8066  H  1076.745 101.316   1137 DOBES Josef, Milot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0 94-26 13255  H  1043.064 177.310       25/ 5/ 1 958/408    30/136   369.96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496 98-022-2504  HE 1076.162 102.4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0 MÍŠEK Stanislav, Blatnice             3950 98-022-2589  HE 1069.938 115.7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6/ 2  565/514    60/120   392.029  4604 98-022-2515  H  1061.039 134.93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460 97-031-171   HE 1076.688 101.404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27 97-022-11360 H  1050.742 159.052X   5363 98-031-16980 H  1051.508 157.1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35 98-022-2538  H  1037.240 191.524X   5669 97-031-9219  H  1047.700 166.14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91 94-31-6387   H  1041.474 181.4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8 Lorek Zdeněk, Krásné 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1  957/856    30/78    408.888 1150 Pjenčík Jiří, Zábře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02 97-034-5566  H  1076.071 102.635       15/ 6/ 2 694/325    50/152   433.50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77 96-028-4318  HE 1074.940 104.8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39 KRIVANEK Jan, Mor. Pisek              4594 98-034-4203  H  1061.130 134.6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622/358    56/146   381.054  4717 98-034-4126  H  1059.746 138.2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09 97-032-6760  HE 1075.961 102.840    5877 98-034-4105  H  1045.144 172.2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41 99-0160-710  H  1056.669 144.808    6265 97-028-1930  H  1040.546 183.6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14 98-022-5336  H  1039.850 185.047X   6335 97-028-1616  HE 1039.590 185.66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0 Kahaja Augustin,, Fulnek             1151 KŠICA Miroslav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595    0/0     400.415     30/ 2/ 0   0/645     0/102   330.2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16 98-025-10606 HE 1075.860 103.045X   3583 99-0180-3032 HE 1074.866 105.0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64 96-023-5280  HE 1051.490 157.2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141 Beiger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1/ 1  956/1341   30/30    465.013 1152 SEDLÁK František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4 97-030-3784  H  1075.718 103.280       14/ 1/ 1 952/1338   30/30    343.2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586 98-020-8205  H  1074.820 105.09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2 CELÝ František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0    0/1262    0/34    322.735 1153 Recmaniok Jindřich, Ja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29 98-020-3151  H  1075.652 103.426X      11/ 2/ 1 951/1328   30/30    366.97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05 97-020-1350  H  1042.422 178.922X   3591 99-0222 422  H  1074.789 105.24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027 98-027 7865  H  1068.997 118.0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3 MAHDAL Josef, Korytn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1 1110/479    24/126   410.323 1154 Hartoš Richard, Služ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2 98-031-16049 H  1075.624 103.514X      15/ 2/ 11109/1448   24/24    404.5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37 96-031-4850  H  1045.665 171.068    3595 98-027 4381  H  1074.752 105.3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95 99-0225 364  H  1043.660 175.69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4 KŘÍŽEK Jaromír, Dub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0    0/1543    0/0     355.010 1155 Bugla Petr, Hru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4 99-0202 135  H  1075.601 103.573X      10/ 2/ 1 950/1327   30/30    428.3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78 99-0206 364  H  1055.044 148.823X   3599 99-0287-46   HE 1074.690 105.4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42 99-0287-42   HE 1064.627 127.2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5 Gančař Miroslav, Váv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0    0/1594    0/0     395.267 1156 ŠVEC František, Šu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38 99-0227 8    HE 1075.528 103.690X       9/ 3/ 3 339/605    80/108   406.66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02 98-031 8936  HE 1074.650 105.5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6 ŠANEK František, Brumov-Bylnice       4270 97-031 1875  H  1065.499 125.1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1  955/1340   30/30    425.182  6781 98-031 10955 H  1034.512 198.7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57 97-025-2219  HE 1075.224 104.2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57 Duda Vlastimil, Hru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7 GROH Jan, Domašov                        14/ 4/ 2 668/871    52/74    428.1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954/1339   30/30    361.077  3607 97-028-1293  HE 1074.591 105.71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3 98-036 9522  H  1075.100 104.422    4114 97-028-1304  H  1067.712 120.5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407 97-028-1291  H  1063.689 129.15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8 HAUER František, Bohuňovice           6671 95-028-1795  HE 1035.516 195.5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261    0/34    357.3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64 98-031 9872  HE 1075.087 104.452X  1158 KONECNY Oldrich, Mistr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7 98-026 1537  H  1074.279 106.591X      14/ 2/ 2 597/453    58/130   364.5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15 97-022-10877 HE 1074.500 105.9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49 KADLČEK Jar.st.+ml, Dol.Němčí         4253 98-022-2282  HE 1065.707 124.6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4/ 1  953/906    30/70    400.1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575 98-031-16933 H  1074.953 104.774   1159 KRÁL Bohumil, Ohrozim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11050/1149   26/50    343.58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621 98-026 14303 H  1074.415 106.122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91 95-029 3460  HE 1056.032 146.2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70 POSPISIL Petr, D.Bojanov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0 VINKLER Roman, Hanušovice                23/ 2/ 1 945/207    30/176   365.6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2/ 2  638/825    54/82    328.183  3732 97-022-9154  HE 1072.797 109.3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39 98-036 1825  H  1074.249 106.650    6356 99-0161-907  H  1039.308 186.2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34 98-036 1833  H  1049.402 162.18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71 GAŠPAROVIČ Miroslav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1 MACH Vladimír, Jalubí                    16/ 3/ 0   0/1181    0/40    392.1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2  637/791    54/86    381.239  3733 98-031-3690  H  1072.790 109.40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40 99-0252-216  H  1074.244 106.679    4669 98-031-3684  H  1060.364 136.8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98 97-031-14083 H  1042.466 178.717    6360 96-031-9276  HE 1039.241 186.39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2 NAVRÁTIL Jaroslav, Bohuslávky        1172 VYORAL Alois, Březůvk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 949/1317   30/30    380.052     20/ 4/ 11163/1092   22/54    400.6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2 95-026 2765  H  1073.998 107.031    3749 98-031 14559 HE 1072.630 109.8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70 98-026 12892 H  1061.548 133.935X   3901 98-031 14560 HE 1070.623 114.3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9 98-026 13481 H  1049.529 162.041X   6415 99-0250 652  HE 1038.659 188.0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8 98-026 12885 HE 1039.198 186.630X   6495 99-0250 661  HE 1037.628 190.352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3 POSPISIL Jaroslav, Mutenice          1173 ROSŮLEK Ivan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593    0/0     364.234     25/ 3/ 0   0/695     0/96    381.0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3 98-031-11330 HE 1073.977 107.060X   3759 99-0263-24   H  1072.528 110.16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14 98-031-11208 HE 1070.419 114.7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4 Svrčina Bohuslav, Rychvald            6267 98-031-1997  HE 1040.511 183.6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/ 1/ 1  948/678    30/98    434.0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5 98-024-7017  H  1073.956 107.119   1174 JAHODA Ladislav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6/ 5/ 2 636/1090   54/54    327.0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5 DOMANIK Ivan, Popov                   3799 95-020-5988  H  1072.070 111.3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4/ 3  326/475    82/126   421.403  5470 96-020-9108  HE 1050.263 160.3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56 97-025-3541  HE 1073.948 107.148    5923 96-020-9166  HE 1044.671 173.5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37 96-025-4740  H  1067.463 121.245    6122 96-020-9192  H  1042.230 179.4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92 96-032-10882 H  1047.385 166.818    6448 97-020-1777  H  1038.259 188.97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9 99-0248-106  H  1042.977 177.5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75 KAaÁK Josef, Březolup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6 Hanel Jiří, Vávrovice                    20/ 2/ 0   0/1542    0/0     393.5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8/ 4/ 1 1049/1389   26/26    395.174  3809 99-0275-68   HE 1071.952 111.63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68 98-027 1349  HE 1073.780 107.500X   5204 99-0275-67   HE 1053.502 152.5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31 98-027 1319  H  1072.809 109.34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1 97-027 3514  H  1057.694 142.757   1176 HRABEC Stanislav, Karl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20 92-27 6682   H  1043.319 176.431X      25/ 2/ 11108/631    24/104   357.6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28 98-022-9834  H  1071.614 112.1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7 NOVOTNÝ Josef, Prasklice              6135 98-022-9891  H  1042.115 179.8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 947/591    30/110   361.47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86 97-029-5209  H  1073.447 108.027   1177 VARMUŽA Ant+Martin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61 98-032-4388  H  1040.636 183.494X      40/ 3/ 0   0/1392    0/26    389.6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35 98-031-7084  H  1071.503 112.3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8 HORŇÁK Ladislav, Hluk                 5749 95-031-8067  H  1046.609 168.4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4/ 1 1012/1355   28/28    394.919  6650 98-031-7100  H  1035.805 194.89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694 98-031-10715 HE 1073.360 108.2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42 96-014-12788 HE 1059.349 138.976   1178 BLAHA Milan, Kněžpol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7 98-031-10524 HE 1036.142 193.927X      37/ 2/ 1 944/618    30/106   389.8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89 98-031-10526 HE 1034.378 198.968X   3852 96-15-2041   H  1071.330 112.89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013 98-031-6983  H  1043.383 176.22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9 GERČÁK + Horák, Hustopeč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1/ 1  946/1337   30/30    344.289 1179 HRADSKÝ Josef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716 98-023-5083  H  1072.961 108.907       22/ 5/ 3 405/424    72/134   322.3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859 98-020-4564  H  1071.174 113.098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6 97-020-2645  HE 1051.036 158.4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10 95-020-5252  H  1047.167 167.346   1190 BARTL Pavel, Šum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15 98-020-4597  H  1037.451 190.938       30/ 5/ 3 389/687    74/96    343.6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72 99-0148-415  HE 1034.621 198.470X   3934 96-026 14307 HE 1070.125 115.2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451 97-026 18340 HE 1038.208 189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0 KAŠNÍK Karel, Moravany                6469 96-026 2452  HE 1037.999 189.590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1  943/824    30/82    324.613  6490 97-026 18310 H  1037.737 190.2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60 96-020-645   HE 1071.173 113.127    6507 97-026 18311 HE 1037.476 190.7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2 96-020-357   H  1066.071 124.0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191 BERÁNEK Jiří, Fryštá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1 HANUŠ Vlastimil, St.Brno                 11/ 2/ 0   0/1541    0/0     397.0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4/ 2  621/162    56/190   320.777  3936 99-0265-315  H  1070.085 115.35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84 99-0145-170  HE 1070.892 113.830    5378 99-0265-318  H  1051.335 157.6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09 99-0145-184  HE 1066.384 123.3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94 97-020-7578  H  1056.030 146.361   1192 VLK Frant.sen., Prak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5 99-0145-197  H  1039.213 186.542X      29/ 2/ 1 937/932    30/68    398.7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60 98-031 14928 H  1069.822 116.05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2 Pavlůsek Josef, Vsetín                3974 98-031 14930 H  1069.630 116.46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2/ 1  942/1000   30/62    414.8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92 96-025-1918  H  1070.777 114.065   1193 Červeňák Josef, Budiš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21 96-025-2240  H  1059.658 138.361X      12/ 1/ 0   0/1138    0/52    379.9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61 99-0220 381  HE 1069.810 116.0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3 FRELICH Stanislav, Syrov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1/ 1  941/1336   30/30    375.295 1194 MÜLLER Jaroslav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93 94-22-4279   H  1070.764 114.094       20/ 1/ 0   0/1591    0/0     314.9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68 97-020-4269  H  1069.703 116.2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4 Jančík Bohuslav, Bratře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5/ 4  153/599   108/108   413.436 1195 NAVRÁTIL Stanislav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899 96-025-229   H  1070.650 114.270       10/ 1/ 0   0/1301    0/32    389.0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3 95-025-8263  H  1070.420 114.680    3969 97-032-10693 H  1069.686 116.3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9 97-025-13851 H  1046.492 168.7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34 96-025-219   H  1044.510 173.910X  1196 VACENOVSKY Tomas+Petr, Ratis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87 95-025-8241  H  1042.622 178.395       13/ 3/ 2 667/1123   52/52    372.8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3972 98-022-4555  H  1069.660 116.40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5 CETKOVSKÝ Josef, Kraličky             5153 98-022-4659  H  1054.181 151.0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2/ 1  940/739    30/92    354.809  5176 98-022-4655  H  1053.883 151.6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05 98-026 14838 H  1070.551 114.4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63 97-029 3641  H  1044.140 174.760X  1197 Grygar Jan, Oldři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2/ 0   0/1290    0/32    401.7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6 Bednář Leopold, Krásné Pole           3982 99-0223 273  H  1069.545 116.702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4/ 1  939/1120   30/52    415.193  6085 94-27 2902   H  1042.623 178.3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1 97-034-5702  H  1070.450 114.6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7 95-034-989   HE 1068.293 119.487   1198 ZMEŠKAL Josef, Křtomil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87 98-034-3616  H  1065.279 125.641X      26/ 4/ 2 620/1075   56/56    388.44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45 97-034-5729  H  1048.029 165.441X   4007 96-032 9596  HE 1069.256 117.4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285 97-026 9503  H  1065.346 125.5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7 HRUBÝ Jaroslav, Uničov                5322 97-026 9523  H  1051.978 155.97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0    0/1326    0/30    344.423  5912 99-0205 268  HE 1044.810 173.26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2 98-036 3344  H  1070.423 114.6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14 98-036 3308  H  1069.149 117.640X  1199 Zajac Petr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11011/568    28/114   419.1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8 JAHODA Alois, Židenice                4012 98-034-5741  HE 1069.159 117.58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1  938/841    30/80    327.169  4486 98-034-5735  HE 1062.699 131.4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7 95-020-5302  HE 1070.345 114.7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00 HAMPALA Milan, St.Měst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89 VACHALA Josef, Mladeč                    22/ 2/ 1 936/1325   30/30    384.98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592    0/0     337.675  4013 98-031-8102  H  1069.155 117.61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918 97-026 393   H  1070.342 114.827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95 93-10-2486   H  1051.110 158.1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12 GAJDŮŠEK Ladislav, Kněžpol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1 KOSTELKA František, Rousínov             15/ 5/ 2 715/610    46/106   393.8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3/ 0    0/1057    0/58    347.022  4100 99-0254-526  HE 1067.984 120.16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6 98-020-7173  H  1069.014 117.992X   4332 98-031-6228  H  1064.759 126.9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2 98-020-7098  H  1054.666 149.820X   5726 98-031-6215  H  1046.925 167.81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41 96-020-3030  H  1046.714 168.254X   5768 97-031-12374 HE 1046.368 169.04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32 98-031-6213  HE 1037.272 191.4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2 VELECKÝ Stanislav, Niv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590    0/0     403.143 1213 KOŇÁREK Josef, Šum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28 98-031 10211 HE 1068.996 118.050X      15/ 2/ 11009/1361   28/28    343.1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04 98-036 8309  H  1067.914 120.2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3 BURŠA Antonín, Hradčovice             4382 98-036 8313  HE 1064.107 128.4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0    0/878     0/74    396.15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040 99-0250 1318 HE 1068.854 118.402X  1214 Kiedroň Valter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0 99-073 690   HE 1054.580 150.054X      10/ 1/ 11008/742    28/92    454.2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23 97-030-2817  HE 1067.630 120.8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4 Filip Josef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 935/1137   30/52    415.911 1215 Antes Alois, Polank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48 98-025-4624  H  1068.690 118.637       15/ 4/ 2 666/602    52/108   418.0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27 92-28-5373   H  1067.587 120.9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5 Knopp Ludvík, Dolní Lutyně            6007 94-34-777    H  1043.462 176.0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1107/823    24/82    431.181  6118 99-0158-21   HE 1042.247 179.3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54 97-024-2028  HE 1068.646 118.812X   6788 96-034-4707  H  1034.379 198.9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6 96-024-5514  H  1050.039 160.7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 xml:space="preserve">1216 Volný Adam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6 VEČEŘA Miloslav, Kněžpole                30/ 2/ 11007/558    28/116   464.4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1200    0/38    393.437  4134 98-030-5894  H  1067.521 121.1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67 98-031-6139  H  1068.500 119.193X   5440 98-030-5834  HE 1050.498 159.43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3 96-031-14850 HE 1063.255 130.2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43 98-031-6137  H  1050.479 159.521X  1217 Motloch  Jiří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0/ 1/ 11006/1371   28/28    419.7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7 SMEJKAL Jaromír, Ořechov              4135 98-034-6099  H  1067.521 121.1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2/ 1  934/1033   30/60    321.23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3 98-023-5510  H  1068.378 119.369   1218 Vydomus Jan, Studé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5 98-023-5551  H  1045.777 170.716X      15/ 2/ 0   0/1540    0/0     410.0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39 98-025-11361 H  1067.387 121.30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8 ZLÁMALÍK Ladislav, Radslavice         5735 98-025-11364 HE 1046.811 168.0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5/ 3  313/184    84/184   378.7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75 95-013 3992  H  1068.320 119.428   1219 RUŽINA Petr, Znojmo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3 98-026 3027  H  1067.015 122.300X      24/ 5/ 11106/1072   24/56    319.0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3 94-26 10155  H  1059.503 138.712    4143 98-033-2092  H  1067.335 121.421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60 95-026 8043  H  1056.400 145.365X   5424 94-23-6957   H  1050.756 158.96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36 98-026 3010  H  1050.539 159.315    5722 98-10-4369   HE 1047.020 167.6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84 96-03688-555 H  1041.665 181.2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9 TRÁVNÍČEK Jiří, Prasklice             6605 97-033-6737  HE 1036.252 193.5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2/ 1 1162/1032   22/60    359.9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81 98-032-4238  HE 1068.224 119.604X  1220 MALY Vlastimil, St.Podvo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7 94-29-6884   H  1041.391 181.618       15/ 2/ 2 693/1148   50/50    362.73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149 98-022-7492  H  1067.295 121.5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0 TESAŘ Vladimír, Židenice              6302 98-022-7496  H  1039.960 184.6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3/ 0    0/1523    0/0     326.4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3 97-020-2908  H  1068.057 119.955X  1221 FLEKAČ Stanislav, Vlč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96 98-020-4622  H  1065.154 125.905X      15/ 4/ 0   0/1251    0/34    396.49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00 98-020-4624  H  1054.772 149.468X   4169 98-031 13746 HE 1067.075 122.18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73 98-031 13755 H  1064.258 128.16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1 Slováček Jan, Halen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1010/1372   28/28    425.23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098 97-025-14283 H  1068.006 120.102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6 99-0250 42   HE 1061.030 134.9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6 97-031 8471  HE 1036.748 192.726X  1233 NEMCANSKY Bernard, Svatoboř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3/ 2 619/315    56/154   366.0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22 Konečný Karel, Bolatice               4286 98-022-4899  H  1065.316 125.61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5/ 1/ 0    0/1300    0/32    411.458  4502 98-022-4891  H  1062.430 131.9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6 98-027 2188  HE 1066.967 122.388X   6277 95-022-0519  H  1040.341 183.96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23 Dänemark Daniel,                     1234 Bača Robert, Vs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2/ 1 1005/1360   28/28    449.807     15/ 3/ 2 692/629    50/104   417.87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77 97-030-6819  HE 1066.951 122.417    4299 77-72-5646   HE 1065.137 125.9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7 95-024-6586  HE 1036.227 193.634X   4727 69-68-1947   H  1059.556 138.5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76 97-025-12657 H  1040.344 183.9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24 ŠVÁB Josef, Hor.Moště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 3/ 2  665/476    52/126   376.107 1235 NOVAK Karel, Brumov-Byl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5 97-026 20581 H  1066.861 122.652       22/ 1/ 11001/1136   28/52    424.9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42 97-026 20578 H  1065.903 124.322X   4308 99-0248-1461 HE 1065.044 126.25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94 98-026 3053  H  1048.715 163.94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36 VÁCLAVEK Zdeněk, Štěpá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25 POLEHŇA Antonín, Uh.Ostroh               20/ 2/ 2 664/304    52/156   352.25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0    0/1539    0/0     386.441  4312 95-026 0442  HE 1065.007 126.3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188 93-31-10622  H  1066.715 122.740X   6067 97-026 3297  H  1042.887 177.8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64 97-031-9081  H  1041.890 180.65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37 KUNDERA František, Hor.Lapač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26 DOUBEK Jiří, Ořechov                      8/ 1/ 11000/1369   28/28    389.1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1 1004/1370   28/28    321.083  4325 97-032-4257  H  1064.837 126.7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1 97-023-7327  HE 1066.072 124.0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38 KRESTA Leoš, Žide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27 DOBEŠ Antonín, Jalubí                    12/ 2/ 1 999/1079   28/56    326.3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1 1003/492    28/124   383.168  4330 98-020-11450 HE 1064.784 126.9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5 95-031-10930 H  1066.034 124.117    5702 98-020-3037  H  1047.247 167.11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1 97-031-210   H  1041.689 181.1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39 SEDLÁČEK Ladislav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28 JANÁČEK Karel, Tučín                     15/ 2/ 2 691/790    50/86    391.9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3  404/576    72/112   379.035  4347 99-0272-70   H  1064.541 127.40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38 97-026 20620 HE 1066.019 124.205    6633 99-0272-75   H  1035.979 194.3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36 97-026 20638 H  1037.237 191.5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39 97-026 20631 H  1035.914 194.572   1240 OBZINA Petr, Žera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3/ 3/ 2 690/673    50/98    369.6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29 HRUDA Jan, Hradčany                   4354 98-026 114   H  1064.483 127.60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3/ 0    0/1522    0/0     354.269  6419 98-026 112   HE 1038.611 188.1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49 98-026 12661 H  1065.798 124.527X   6506 99-0204 266  HE 1037.494 190.6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24 98-026 12621 H  1045.778 170.68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57 98-026 12132 H  1041.936 180.446X  1241 Kačmař Josef, Hlu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4/ 5/ 3 356/376    78/142   419.1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0 NOVÁK Jan I., Ivančice                4358 95-034-5274  H  1064.474 127.7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2/ 1 1161/999    22/62    311.593  4716 94-5462-493  H  1059.763 138.2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56 98-033-2017  HE 1065.678 124.733X   4873 98-034-1516  H  1057.668 142.81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29 98-033-2045  H  1037.290 191.348    5200 98-034-1530  HE 1053.547 152.3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64 98-034-1501  H  1046.444 168.9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1 Večerek Josef, Štěpán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1/ 1 1002/723    28/94    407.674 1242 Carbol Petr, Baška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63 97-027 4544  HE 1065.606 124.938       23/ 3/ 1 998/616    28/106   435.15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60 94-21-3442   H  1064.465 127.78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2 CSÖLLE Štefan, Vyškov                 4549 99-0149-674  H  1061.782 133.32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082    0/56    346.567  6255 98-021-2058  H  1040.706 183.31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274 98-020-409   H  1065.468 125.2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43 ČERNY Alois, Přer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2/ 2 663/1130   52/52    374.52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361 96-029 1291  H  1064.445 127.81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03 98-026 2583  H  1043.535 175.933    5922 98-031-13405 H  1044.678 173.55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43 97-031-3426  H  1042.083 180.03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244 Trombik Jaros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4/ 2/ 2  635/1102   54/54    458.400 1255 KOPÁLEK Štěpán, Ku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62 97-030-2644  HE 1064.428 127.839       15/ 2/ 1 993/557    28/116   389.3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34 98-030-4756  HE 1053.102 153.395    4477 97-031-6128  H  1062.828 131.21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65 96-031-9119  H  1044.115 174.81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245 Tacina Jiří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 997/795    28/86    463.820 1256 LERNBECHER Stanislav, Bla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78 99-0239-705  HE 1064.189 128.308       18/ 1/ 0   0/1588    0/0     392.45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05 97-031-15795 H  1062.363 132.03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46 DVOŘÁK František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1/ 0    0/1299    0/32    325.020 1257 Brachňák Josef, Frýdlan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398 99-0146-607  H  1063.807 128.894X      10/ 1/ 0   0/1587    0/0     444.53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12 94-24-3584   HE 1062.247 132.2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47 JURA Ladislav, Praskl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0    0/1589    0/0     363.626 1258 HADAČ Tomáš, Králí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05 98-032-4618  H  1063.732 129.099X       7/ 2/ 0   0/1260    0/34    315.21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16 98-09 22683  H  1062.154 132.3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48 TRUHLAR Zdenek, Lipov                 4944 99-0229 1316 H  1056.636 144.8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1 1160/314    22/154   392.9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16 98-022-1441  HE 1063.575 129.422X  1259 NIČOVSKÝ Antonín, Morav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04 98-022-1469  HE 1041.353 181.824X      20/ 2/ 2 660/292    52/158   333.02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2 98-022-1459  H  1036.819 192.609    4534 98-020-1351  H  1061.936 132.8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32 96-020-522   H  1046.860 167.9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49 Rýdel Jiří, Nový Jič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4/ 2  662/551    52/116   413.208 1260 ŠPIČÁK Milan, Jaro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21 98-032-3296  H  1063.501 129.568X      30/ 4/ 2 618/301    56/156   388.95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1 97-025-11332 H  1060.771 135.723    4553 98-031-15466 H  1061.705 133.43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74 94-25-9984   H  1048.927 163.360    4693 97-031-1670  H  1060.065 137.5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42 92-25-3675   HE 1048.041 165.353X   5095 99-0253-103  HE 1054.840 149.3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640 98-031-15435 HE 1048.064 165.29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0 VERESKOV Ladislav, Doma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3/ 1  996/642    28/102   361.323 1261 KROUPA Petr, Bzen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34 98-036 9712  H  1063.360 129.949       15/ 2/ 0   0/891     0/72    377.9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1 97-026 12737 H  1058.172 141.584X   4567 98-031-11128 H  1061.568 133.84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2 98-036 9718  H  1041.455 181.472X   5966 98-022-5281  H  1044.025 174.84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1 STREIT Vojtěch, Židenice             1262 SÝKORA Jaromír, Vyš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661/1122   52/52    329.521     33/ 4/ 2 689/762    50/88    348.51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0 97-020-2581  HE 1063.307 130.125    4568 98-020-90    HE 1061.563 133.87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0 97-020-2557  H  1051.602 156.795X   4821 96-020-5023  H  1058.286 141.2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0 98-020-4729  HE 1044.327 174.379    5282 95-020-0648  H  1052.533 154.80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87 98-020-99    H  1043.759 175.46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252 Lipowski Václav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1/ 1  995/1135   28/52    463.665 1263 VANČO Josef, Rokyt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44 99-0240-1600 HE 1063.249 130.242       15/ 3/ 0   0/1479    0/22    369.7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77 96-026 9730  HE 1061.404 134.14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3 HANZEL Štefan, Bedihošť               6349 97-026 8994  H  1039.365 186.0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2/ 0    0/1399    0/26    354.542  6531 98-026 671   HE 1037.274 191.4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452 98-026 15509 H  1063.169 130.47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42 99-0214 324  HE 1038.363 188.799X  1264 OČADLÍK Vojtěch, Rym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5/ 1/ 1 992/1368   28/28    383.3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4 SENTL František, Kudlovice            4582 98-032-3851  HE 1061.299 134.28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 994/392    28/140   384.6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453 99-0244-922  H  1063.161 130.506   1265 Marekwica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5/ 0   0/1197    0/38    466.2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586 97-030-3302  HE 1061.242 134.40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29 98-030-914   H  1060.800 135.664X   6240 98-023-1001  HE 1040.881 182.8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91 99-0239-1519 H  1050.012 160.9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18 98-030-928   HE 1044.719 173.442X  1277 BOTEK Josef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87 98-030-905   HE 1035.403 195.979X      20/ 2/ 11047/998    26/62    387.53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58 97-031-10865 H  1060.489 136.5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66 STEFEK Miroslav, Radejov              5423 96-031-7765  H  1050.761 158.9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3/ 2  709/867    48/76    387.4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87 98-022-1827  HE 1061.220 134.433X  1278 KARAFIAT Stanislav, Dol.Němč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1 98-022-6805  HE 1054.576 150.084       25/ 4/ 2 708/356    48/146   399.25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44 99-0168-87   H  1035.872 194.719    4659 97-031-9161  HE 1060.474 136.54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86 98-031-16840 HE 1056.080 146.12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67 Nevola Jaromír, Vsetín                5077 97-031-9177  H  1055.056 148.7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1/ 1  991/1367   28/28    405.327  6526 97-031-9173  H  1037.329 191.2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5 98-025-7259  H  1061.112 134.6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79 Holka + Křenková, Baš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68 BRZOBOHATÝ Jan, Vojkovice                 8/ 1/ 0   0/1586    0/0     435.1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2  688/604    50/108   330.216  4660 99-0149-611  H  1060.458 136.57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598 98-023-1911  H  1061.071 134.756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74 99-0180-2983 H  1060.333 136.983X  1280 SRNA Frant.+Jan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72 96-023-3132  H  1041.778 180.886       11/ 1/ 1 988/1365   28/28    342.2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671 95-020-7115  H  1060.349 136.89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69 DVOŘÁK Jaroslav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3/ 2  634/852    54/78    323.302 1281 ŽALUDEK Jiří ml.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0 98-023-1997  HE 1061.050 134.814       10/ 1/ 0   0/1585    0/0     387.9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15 98-023-1990  HE 1058.329 141.115    4673 98-032-1834  H  1060.334 136.95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04 95-023-9525  H  1051.047 158.37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82 PŠURNY Bohumil, Vesel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0 Merta Miloslav, Metylovice               18/ 2/ 0   0/1538    0/0     386.5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2  687/877    50/74    432.971  4677 99-0171-357  H  1060.301 137.07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02 97-025-9830  HE 1061.047 134.873    6163 99-0171-351  HE 1041.911 180.62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58 98-021-5158  H  1041.936 180.4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283 Biedrava Jan, Horní Such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1 ŠEVČÍK Antonín, Rájec                    15/ 3/ 2 659/851    52/78    441.96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4/ 1 1048/1388   26/26    329.433  4678 95-024-5391  HE 1060.293 137.10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14 99-0142-684  H  1060.980 135.225X   4792 85-199952    HE 1058.685 140.44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950 99-0142-690  H  1056.557 145.072    4900 95-024-5390  HE 1057.207 143.6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6 99-0142-668  H  1047.488 166.64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38 99-0142-670  H  1034.984 197.474X  1284 GRYGER Karel, Otro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4/ 2 658/1119   52/52    386.6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2 Mokroš Josef, Havířov - Suchá         4704 98-032-1797  H  1059.934 137.8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1/ 1  990/1366   28/28    435.223  5848 98-032-2067  H  1045.554 171.3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3 98-024-43    H  1060.743 135.781    6528 99-0272-534  H  1037.326 191.31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596 98-032-1687  HE 1036.399 193.3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273 Rusz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0    0/1134    0/52    465.056 1285 NOSEK Miroslav, Červená Lhot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39 95-030-5769  H  1060.704 135.957X      16/ 2/ 2 633/1100   54/54    334.27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706 92-26 7190   H  1059.891 137.9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4 Gregořica Erich, Chuchelná            5091 94-26 4034   H  1054.874 149.2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 989/647    28/102   413.1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6 94-27-5927   HE 1060.576 136.162   1286 DŘÍMAL Josef, Hole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2/ 2/ 0   0/812     0/84    389.8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5 Špák Vilém, Polanka                   4710 98-032-434   HE 1059.827 138.038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2/ 1 1159/1101   22/54    415.664  5461 99-0266-254  HE 1050.313 160.04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49 98-034-2633  H  1060.548 136.25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2 96-034-420   H  1040.033 184.403   1287 Gajdůšek Karel, Frenštá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0/ 2/ 11157/997    22/62    426.74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6 ZEMAN Jan, Vojkovice                  4722 96-020-8830  H  1059.638 138.3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2/ 1 1158/1173   22/44    332.6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654 99-0180-1566 HE 1060.513 136.397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54 98-025-9907  H  1034.805 197.943    5471 97-026 12663 H  1050.231 160.3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48 97-026 12623 HE 1044.333 174.3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88 Parma Zdeněk, Baška                   6719 97-026 19238 H  1035.104 196.9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2  657/873    52/74    435.7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38 97-025-9841  H  1059.435 138.859   1299 MADERYC Martin, St.Podvor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3 99-0149-879  H  1048.606 164.210X      14/ 1/ 0   0/1238    0/36    362.4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6 98-021-1608  HE 1044.961 172.797    4899 99-0303-816  HE 1057.240 143.57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89 SMÉKAL Jiří, Dubany                  1300 OLŠINA Jaroslav, Praskl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/ 3/ 0    0/1478    0/22    354.794     18/ 1/ 0   0/1335    0/30    368.7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65 96-029 2901  H  1059.042 139.650X   4905 99-30-5261   H  1057.142 143.7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90 97-029 6213  HE 1041.481 181.4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45 98-026 11807 H  1037.118 191.817X  1301 PEŠA Petr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1/ 11046/1011   26/62    314.8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0 KŘEHLÍK Jan, Vyškov                   4907 98-020-2118  H  1057.121 143.81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2/ 2  656/1129   52/52    345.29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5 97-020-3735  HE 1058.779 140.236   1302 GAŽAR Martin, Dlouhomil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05 97-020-3948  H  1053.501 152.545       19/ 3/ 2 655/766    52/88    333.7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4920 99-0235 766  H  1056.914 144.19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1 VODIČKA Stanislav, Tuřany             5316 98-036 6900  HE 1052.029 155.79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0    0/1172    0/44    326.831  6057 96-026 13757 HE 1042.988 177.51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89 98-020-10750 HE 1058.703 140.35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2 97-020-10285 HE 1038.740 187.919X  1303 Dobeš Josef, Pozdě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5/ 11045/1071   26/56    409.91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2 ŠIMEK Miroslav, Prostějov             4923 99-0197-68   HE 1056.883 144.28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1/ 0    0/1584    0/0     350.662  4932 98-025-315   HE 1056.793 144.54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795 98-026 14351 H  1058.667 140.529X   5044 98-025-309   HE 1055.433 147.82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917 99-0197-61   HE 1044.721 173.41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3 Čmiel Stanislav,                      6159 99-0197-66   H  1041.934 180.50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3/ 2  707/835    48/80    455.8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23 97-030-6737  H  1058.278 141.350   1304 HEMZAL Jiří, Unič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09 97-030-1966  H  1039.884 184.901       20/ 1/ 0   0/1583    0/0     344.4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5 98-030-4844  H  1036.886 192.404X   4949 98-036 3309  H  1056.577 145.04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4 ČERMÁK + Pfeifer, Židenice           1305 KUKULIS Stanislav, Veseli n/M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1 1105/925    24/68    327.590     15/ 2/ 0   0/1537    0/0     385.6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36 99-0140-180  H  1058.148 141.731X   4983 98-022-6761  HE 1056.114 146.0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6 98-020-3207  H  1043.762 175.434    5163 99-0171-862  H  1054.044 151.3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46 99-0148-13   H  1043.097 177.1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06 KESSLER    + ŽOCH, Dlouhá Louč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5 BENEŠ Josef, Bohuslávky                  10/ 2/ 11044/1398   26/26    348.55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3  428/907    70/70    380.471  5035 99-0236 715  H  1055.538 147.56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45 99-0210 930  H  1058.053 141.995    5244 99-0236 718  H  1052.988 153.68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58 98-026 12811 H  1038.140 189.26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60 98-026 12829 H  1034.753 198.118   1307 KORČEK Antonín, St.Město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1/ 3/ 11156/1477   22/22    385.3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6 KLÍMA Zdeněk ml., Moravany            5043 97-031-15172 HE 1055.442 147.7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2/ 0    0/1259    0/34    323.714  6117 97-031-15181 HE 1042.265 179.27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52 96-020-71    H  1057.911 142.200X   6585 97-031-15175 H  1036.611 192.9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188 97-020-10622 H  1041.522 181.35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08 RUDOLECKÝ Jan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7 SMÍTAL Vladimír, Litovel                 25/ 1/ 11043/569    26/114   334.84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6/ 2/ 2  686/1147   50/50    341.743  5063 96-023-5638  H  1055.225 148.3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75 99-0231 175  H  1057.646 142.8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51 99-0231 165  H  1046.579 168.547   1309 KALVODA Miroslav, Příkaz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1/ 2/ 0   0/931     0/68    347.9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8 BLÁHA Josef, Mladějovice              5067 98-036 5427  H  1055.193 148.50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4/ 2  714/830    46/80    353.23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885 97-026 12609 HE 1057.407 143.167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77 97-026 15054 H  1035.463 195.68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22 Hložek Miroslav, Frýdlan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0 Ondruch Ladislav, Valašské Meziří         8/ 1/ 11040/1413   26/26    438.6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2/ 2  685/789    50/86    411.248  5199 99-0151-478  H  1053.567 152.3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75 97-025-7133  HE 1055.068 148.73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3 97-032-5424  H  1045.017 172.709   1323 HANZL František, Tuř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1/ 0   0/1412    0/26    329.8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1 ZMEŠKAL Jiří, Šternberk               5202 98-020-10909 HE 1053.513 152.457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4/ 2/ 2  706/1159   48/48    357.6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096 98-036 9062  HE 1054.812 149.351   1324 HUNKA Frantisek, Milokos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71 95-026 17895 H  1040.390 183.787       12/ 2/ 11039/1397   26/26    386.4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21 96-022-1644  H  1053.254 153.0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2 NÁDVORNÍK Jan, Nemilany               5705 98-022-9143  H  1047.215 167.19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3/ 3  355/402    78/138   357.8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1 96-026 7740  H  1054.667 149.790   1325 MICHNA Frantisek, Dubnany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40 93-26 8337   H  1053.013 153.571       16/ 1/ 0   0/1580    0/0     366.1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58 97-026 5600  H  1050.335 159.960    5222 97-022-10375 HE 1053.244 153.04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3 ZVONIČEK Cyril, Svatý Štěpán         1326 TREFIL Jan, Kojet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0    0/1521    0/0     427.172     11/ 2/ 11038/876    26/74    366.59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14 99-0248-1788 H  1054.615 149.878X   5226 99-0209 569  H  1053.152 153.16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480 95-025-9229  HE 1050.121 160.605X   5446 99-0209 576  H  1050.437 159.60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27 99-0248-1781 H  1037.327 191.29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27 Šeděnka Zdeněk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4 Červený Jiří, Odry                       20/ 2/ 11104/996    24/62    423.3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1042/881    26/74    401.190  5228 98-021-4840  H  1053.147 153.219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28 98-025-11994 H  1054.511 150.289    5522 99-0156-656  H  1049.622 161.83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5 VANĚK Josef Ing., Blatnice           1328 HOFÍREK František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0    0/1501    0/22    391.766     26/ 2/ 0   0/1536    0/0     345.3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2 97-031-16319 H  1054.465 150.406X   5238 98-03-627    HE 1053.034 153.51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20 99-0144-756  HE 1039.822 185.22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6 MAITNER Josef, Šumvald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1 1041/1151   26/50    344.099 1329 DOSTÁL Oldřich, Prostěj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34 98-036 8109  H  1054.439 150.465       22/ 2/ 11037/838    26/80    349.78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243 97-029 4917  H  1052.995 153.6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7 CHUDOBA Frant.+syn, Vilémov           6385 97-029 5486  H  1038.973 187.12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3/ 2  654/765    52/88    337.67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45 98-036 5137  H  1054.260 150.787   1330 Kocián Václav, Mniš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49 97-026 14988 HE 1051.634 156.766       15/ 5/ 3 403/375    72/142   428.56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98 98-036 5190  HE 1046.098 169.925X   5255 98-025-6190  H  1052.780 154.01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365 96-025-6977  HE 1051.488 157.23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8 STRACHOTA Vojtěch, Blatnice           6100 94-25-7833   H  1042.452 178.77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2/ 2/ 2  653/1128   52/52    396.777  6210 97-025-6197  H  1041.313 181.999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47 97-031-4043  H  1054.224 150.846    6297 97-025-1000  H  1040.007 184.54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2 98-031-4345  HE 1052.686 154.50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31 SMUTNÍK Ladislav, Vyšk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9 IVAN Miroslav, Straznice                 12/ 1/ 0   0/1298    0/32    344.9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582    0/0     382.262  5264 96-020-5115  HE 1052.728 154.27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57 98-022-1776  H  1054.145 151.1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32 CHRÁPAVÝ Leoš, Morav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0 LOVIC Jan, Karlin                        18/ 2/ 0   0/1184    0/40    323.68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0    0/953     0/66    357.563  5269 98-020-1364  HE 1052.701 154.42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77 99-0167-663  HE 1053.872 151.725X   6696 96-033-2554  HE 1035.361 196.24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1 BOREK Štěpán, Kunovice               1333 FIŠER Otto, Červený Potok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0    0/1581    0/0     389.228     18/ 2/ 11036/1158   26/48    318.72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184 92-31-3867   H  1053.771 151.930X   5270 96-09 7075   H  1052.695 154.45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16 99-0229 914  H  1036.150 193.89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46 Třeštík Miroslav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34 RUZICA Jaroslav, Bzenec                  20/ 1/ 11031/815    26/84    411.51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579    0/0     377.758  5398 97-025-4037  H  1051.105 158.2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1 97-022-7869  H  1052.691 154.4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47 Pajkert Zdeněk, Podvi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35 MACÍK Karel, Jeseník                     22/ 1/ 0   0/1575    0/0     404.3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2/ 1 1103/1447   24/24    346.933  5408 97-027 3015  HE 1050.994 158.495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75 98-036 1618  HE 1052.640 154.59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74 95-026 9928  H  1045.187 172.152   1348 VALEK Lubos, Zd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0/ 2/ 0   0/1202    0/38    357.4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36 VAŠEK František, Kněžpole             5410 98-022-10309 HE 1050.968 158.55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1035/1133   26/52    394.508  5455 98-022-10307 HE 1050.351 159.87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1 97-031-11596 H  1052.535 154.77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49 ŠOUSTEK Petr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37 KÖNIG Petr, Fryšták                      20/ 2/ 11030/1146   26/50    382.8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578    0/0     398.783  5414 96-031-4318  H  1050.911 158.67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283 96-032-4269  HE 1052.522 154.831X   6525 96-031-12708 HE 1037.337 191.231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38 ZEMAN Petr, Moravany                 1350 VESELÝ Leopold, Kom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1/ 1 1034/1411   26/26    323.661      8/ 1/ 11029/1410   26/26    321.3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1 98-020-1009  H  1052.099 155.652    5419 97-020-9360  H  1050.796 158.817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39 MATUŠŮ Tomáš, Moravany               1351 SNÁŠEL Antonín, Rousín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1 1033/1010   26/62    323.842     16/ 3/ 3 427/694    70/96    341.4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13 98-020-1679  HE 1052.061 155.711    5437 97-020-8273  H  1050.536 159.3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382 99-0144-401  H  1039.027 187.0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0 PECHA Jaroslav, Židenice              6708 97-020-2777  H  1035.194 196.5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4/ 2  705/410    48/136   329.02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54 96-020-8147  H  1051.557 156.912   1352 MIKESKA Ladislav, Žera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9 95-020-5137  H  1045.044 172.592X      23/ 2/ 2 703/346    48/148   369.794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9 97-020-2136  H  1035.723 195.158    5449 98-026 765   H  1050.400 159.6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25 94-20-1611   H  1035.071 197.093X   6635 98-026 771   HE 1035.971 194.45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1 KUDLÁČEK Josef, Horní Nětčice        1353 VAJCNER Josef, Strazn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577    0/0     390.864     16/ 3/ 2 721/808    44/84    383.27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67 99-0205 1050 H  1051.486 157.293X   5505 98-022-1723  H  1049.836 161.338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47 98-022-1720  H  1040.808 183.0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2 KRÁTKÝ Miroslav, Napajedla            6766 96-022-3140  HE 1034.721 198.2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/ 4/ 2  704/1155   48/48    384.33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6 98-032-7958  HE 1051.371 157.557   1354 KUBALA Vladimir, Hodoni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47 96-032-1392  H  1037.100 191.876       10/ 1/ 11102/855    24/78    373.42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80 96-032-1400  H  1036.680 192.843X   5507 99-0169-401  HE 1049.816 161.39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09 94-32-8110   H  1036.215 193.69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55 BOČEK Jiří, Uh.Ostro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3 Šimčík František, Valašské Meziří        31/ 1/ 0   0/895     0/72    386.12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4/ 2/ 1 1032/995    26/62    411.469  5516 96-031-6891  H  1049.675 161.6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77 98-025-995   H  1051.364 157.58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82 99-0199-1703 H  1047.528 166.525X  1356 STUDÝNKA Jan, Křep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9/ 1/ 0   0/1574    0/0     339.1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4 KOSTIHA Václav, Sobulky               5517 99-0175-14   HE 1049.666 161.68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1 1155/1482   22/22    362.74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385 99-0164-820  H  1051.216 157.821X  1357 Noga Ludvík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68 98-022-726   HE 1035.566 195.422        8/ 2/ 11101/1168   24/46    467.48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521 98-030-769   HE 1049.638 161.80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45 JANČA Miroslav, Korytná               6707 99-0239-28   HE 1035.194 196.5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/ 1/ 0    0/1576    0/0     405.7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386 98-031-16269 H  1051.202 157.850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58 Bocek Pavel,                         1371 OUTRATA Stanislav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2  713/1167   46/46    462.756     11/ 1/ 11097/1459   24/24    343.2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3 98-030-5360  HE 1049.614 161.865    5695 99-0148-1072 H  1047.344 166.90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7 97-030-232   HE 1039.206 186.60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72 Vaněk Zdeněk, Studénk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59 BUREŠ František, Uh.Ostroh               10/ 2/ 11096/1446   24/24    411.61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 1/ 0    0/526     0/120   385.529  5725 97-034-4670  H  1046.928 167.7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26 97-031-9757  H  1049.588 161.953X   5782 97-034-4651  HE 1046.218 169.456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0 ŠEVČÍK Jan (Váž.), Křenovice         1373 KRÁTKÝ Karel, Prosiměř.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/ 1/ 1 1100/1461   24/24    343.123     14/ 1/ 11095/1458   24/24    314.80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6 99-0140-413  H  1049.252 162.539    5727 99-0282-689  HE 1046.917 167.844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1 JAKUBČIK Petr, Dol.Němčí             1374 BŘEZA Tom.+Karla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/ 2/ 1 1099/1166   24/46    399.938     21/ 2/ 0   0/1535    0/0     322.82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47 98-031-16800 H  1049.248 162.569    5728 98-020-3020  H  1046.917 167.873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0 98-031-16887 H  1037.990 189.619X   5881 98-020-3031  HE 1045.109 172.357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2 TŘASOŇ Vladimír, Holešov             1375 FOLTÝN Vojtěch, Kom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0    0/1573    0/0     393.705     15/ 1/ 11094/1457   24/24    318.561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53 99-0266-403  H  1049.181 162.744X   5753 98-022-4190  H  1046.571 168.606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3 DOHNAL Václav, Dol.Němčí             1376 Fojtík Mojmír, Frenštá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1/ 1 1098/741    24/92    398.995     10/ 2/ 11153/1481   22/22    424.99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1 99-0249-457  H  1049.015 162.979    5762 98-025-9941  H  1046.462 168.8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69 97-025-9366  HE 1034.659 198.3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4 KUČERA Josef, Jalub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2/ 0    0/1099    0/54    383.064 1377 UHERKOVÁ Marcela, Kněžpol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69 97-031-78    H  1048.963 163.213X      30/ 1/ 11093/596    24/110   389.64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779 99-0252-275  H  1046.241 169.368X   5769 98-032-899   H  1046.327 169.075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5 STRIZ Josef, Svatoboř.               1378 NOVOTNÝ Ladislav, Ořech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2/ 1 1154/1127   22/52    365.257     24/ 1/ 11092/977    24/64    323.13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84 98-022-4766  HE 1048.793 163.653X   5776 96-023-8498  HE 1046.249 169.28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11 97-022-5647  H  1038.750 187.89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79 DANĚK Jindřich, Napajedla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6 PAPEŽ Jiří, Křepice                      15/ 1/ 0   0/1268    0/34    384.87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364    0/28    339.640  5784 98-032-7914  HE 1046.188 169.514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599 96-023-6534  HE 1048.641 164.092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 xml:space="preserve">1380 Puczok Josef,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7 VAJCNER Frantisek, Straznice             20/ 3/ 11091/1440   24/24    460.4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1/ 0    0/1269    0/34    383.221  5793 96-030-3618  HE 1046.128 169.77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06 98-022-1874  H  1048.532 164.298X   5910 99-0238-19   HE 1044.823 173.20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225 99-0238-39   HE 1041.122 182.43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8 ŠVÁB Ladislav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/ 1/ 0    0/1237    0/36    318.942 1381 MLČÁK Petr, Kroměříž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10 79-52-236    H  1048.462 164.415X      22/ 2/ 0   0/1534    0/0     374.4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795 98-032-11382 H  1046.120 169.83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69 STUŽKA Alois+Jar., Dubany             6281 97-032-9057  H  1040.261 184.0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572    0/0     355.04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28 98-026 11011 H  1048.235 164.942X  1382 Brož Miroslav,I, Krmel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1/ 11090/1040   24/60    424.6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70 HAVLÍČEK František, Komín             5809 94-28-467    H  1045.963 170.24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/ 1/ 0    0/1460    0/24    316.7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661 98-020-8479  HE 1047.800 165.910X  1383 PROCHAZKA Josef, Uh.Brod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8/ 3/ 0   0/1027    0/60    401.76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5813 98-031-14535 H  1045.945 170.364X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45 98-031-14512 HE 1040.842 183.02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73 99-0250-822  H  1039.137 186.776X  1396 PÁLENÍK František, Urč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5/ 1/ 0   0/913     0/70    349.04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84 POLOUCKY Rostislav, Zdanice           6008 99-0214 188  HE 1043.443 176.07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081    0/56    357.01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14 98-022-10053 H  1045.931 170.394X  1397 SVOBODA Josef, Křen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24/ 2/ 11084/291    24/158   341.40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85 LUŽNÝ Vojtěch, Hustopeče              6021 98-020-6184  HE 1043.313 176.460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7/ 1/ 0    0/660     0/100   340.848  6765 98-020-6154  H  1034.725 198.265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30 99-0237-1126 H  1045.754 170.86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398 ADAMíK Oldřich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86 Marek Alois, Štramberk                   20/ 2/ 0   0/1533    0/0     386.01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571    0/0     418.794  6069 98-031-12657 H  1042.821 177.867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49 96-025-10253 HE 1045.547 171.419X   6457 96-031-8283  H  1038.146 189.238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87 KOTYZA Antonín, Jalubí               1399 BOČEK František, Ost.N.Ves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570    0/0     382.899     22/ 1/ 11083/537    24/118   388.19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60 99-0252-540  HE 1045.436 171.742X   6081 96-031-7710  H  1042.637 178.219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88 KOUKAL Petr, St.Brno                 1400 Zicha Petr, Bratřej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1/ 1 1089/1009   24/62    322.780     17/ 2/ 11082/656    24/100   411.4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83 98-020-9688  HE 1045.103 172.416    6094 96-025-318   H  1042.492 178.60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51 95-025-8205  HE 1042.008 180.27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89 Dobiáš Antonín, Nový Jič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5/ 1/ 1 1088/1456   24/24    411.664 1401 MITÁŠ Antonín, Zlech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894 97-025-11543 H  1045.010 172.738       20/ 1/ 11081/1453   24/24    377.9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13 98-031-1484  HE 1042.305 179.15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0 SLEZÁČEK Jan, Vyškov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1 1087/1455   24/24    352.360 1402 BUDÍK Antonín, Jaroš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06 99-0147-277  H  1044.855 173.090       17/ 1/ 11152/1500   22/22    394.97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44 94-31-5721   HE 1042.077 180.06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1 KUČERA Václav, Zlín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1/ 0    0/1334    0/30    399.464 1403 Holaň Bohumil st, Nová Bělá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19 98-032-2333  H  1044.714 173.471X       5/ 1/ 11151/1499   22/22    424.34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45 98-021-4991  H  1042.052 180.0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2 PEŘINA Antonín, Ivanč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/ 5/ 3  458/748    68/90    312.113 1404 KRBEČEK Jaroslav, Dolank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53 94-033-7245  HE 1044.264 174.467X      15/ 1/ 11150/1498   22/22    360.1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75 94-33-7244   H  1043.856 175.112    6147 98-026 1699  H  1042.040 180.153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38 95-033-5573  HE 1040.955 182.8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93 95-033-5572  H  1040.030 184.432X  1405 VÁVRA Bohumil, Nedako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0 95-033-5597  H  1036.920 192.257       15/ 1/ 0   0/1569    0/0     384.2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53 98-031-9420  H  1041.986 180.329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3 MATUŠEK Jan, Lašťany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454    0/24    360.290 1406 DURNA Frant. ml., Uh.Ostroh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61 97-026 3907  H  1044.146 174.702X      23/ 2/ 0   0/1532    0/0     386.55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186 98-031-12023 H  1041.638 181.2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94 SMĚLÍK Pavel, Nedakonice              6537 97-031-9814  H  1037.213 191.58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3/ 1 1086/535    24/118   384.59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89 97-031-2538  HE 1043.739 175.522X  1407 ČERNOSEK Vladislav, Žera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053 97-031-2510  H  1043.032 177.398       20/ 1/ 0   0/1568    0/0     369.7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75 97-031-2515  HE 1036.752 192.697X   6219 98-026 503   H  1041.211 182.26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395 VESELÝ Vladimír, Židenice            1408 Pydych Vladislav, 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1/ 1 1085/976    24/64    322.903     25/ 1/ 11149/794    22/86    459.0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998 97-020-2817  H  1043.633 175.786    6253 99-0238-125  H  1040.726 183.260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09 LŮBAL Václav, V.Pavlovic             1423 SVAB Josef, Cejkov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6/ 1/ 0    0/854     0/78    352.227     18/ 1/ 0   0/439     0/132   358.0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56 98-023-3528  H  1040.697 183.347X   6491 99-0161-584  H  1037.686 190.23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0 ZAREMBA Jan, Hoštice                 1424 Fojtík Vít, Záviš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/ 1/ 0    0/1567    0/0     351.849     25/ 1/ 0   0/1563    0/0     424.74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260 96-029 2347  H  1040.655 183.465X   6492 98-025-8932  H  1037.666 190.264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1 LEKEŠ Jaroslav, Uh.Brod              1425 ŠIFTAŘ Ivan, Zlín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1236    0/36    401.678     21/ 1/ 0   0/1452    0/24    392.53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27 98-031 14364 H  1039.742 185.428X   6493 96-032-5011  H  1037.643 190.29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2 ŠENKYŘÍK Jan, Holešov                1426 VESELÝ Karel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1/ 0    0/1333    0/30    385.699     10/ 1/ 0   0/1495    0/22    324.63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34 99-0266-875  HE 1039.645 185.633X   6508 97-020-2725  HE 1037.474 190.733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3 PROCHAZKA Fr. ing., Vracov           1427 BÁTĚK Josef, Lubě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062    0/58    374.375     20/ 1/ 11144/1494   22/22    348.76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46 97-22-1523   H  1039.407 185.985X   6546 98-026 8753  HE 1037.116 191.847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4 KUČERA Vojtěch, Kroměříž             1428 Svačina Ladislav, Třeb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2/ 1 1148/1480   22/22    373.003     16/ 1/ 11143/1493   22/22    416.721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61 95-032-7207  H  1039.231 186.425    6582 98-034-6210  HE 1036.667 192.9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13 97-032-8731  HE 1035.145 196.741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29 DOUBEK Petr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5 JOCH Jan, Mutenice                       18/ 1/ 0   0/1562    0/0     325.4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497    0/22    364.142  6584 99-0148-1699 HE 1036.613 192.96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88 99-0166-321  HE 1038.951 187.21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30 Michalík Zdeněk, Valašské Meziří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6 FIALA Ladislav, Ivančice                 18/ 1/ 0   0/1561    0/0     420.55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/ 1/ 0    0/1566    0/0     307.533  6593 99-0199-1813 HE 1036.443 193.224X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397 98-033-2433  HE 1038.887 187.480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</w:t>
      </w:r>
      <w:r>
        <w:rPr>
          <w:sz w:val="18"/>
        </w:rPr>
        <w:t>1431 HLAVÁČEK Jiří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7 MOLÍK František, Rybníček                12/ 1/ 0   0/1104    0/54    325.998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2/ 1 1147/822    22/82    349.209  6623 99-0148-457  H  1036.047 194.103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03 96-026 3982  H  1038.834 187.656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652 95-026 13976 H  1035.804 194.953X  1432 STRAKA Ludvík, Ost.N.Ves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</w:t>
      </w:r>
      <w:r>
        <w:rPr>
          <w:sz w:val="18"/>
        </w:rPr>
        <w:t>12/ 1/ 11142/1492   22/22    387.20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18 SUCHÁNEK Josef, Osek n/Bečvou         6640 98-031-5437  HE 1035.913 194.60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/ 2/ 1 1146/738    22/92    378.62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22 95-026 2700  H  1038.571 188.213X  1433 Genzer Arnošt, Frenštát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568 97-026 1994  HE 1036.865 192.491        9/ 1/ 0   0/1560    0/0     425.285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691 98-025-10148 HE 1035.399 196.096X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419 Jadamus Jan, 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/ 1/ 0    0/1565    0/0     458.445 1434 KAZDA Slavomír, Žide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61 98-030-4147  H  1038.106 189.356X      21/ 1/ 11141/840    22/80    315.767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00 97-020-1856  HE 1035.276 196.36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0 PŘECECHTĚL Stanislav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8/ 1/ 0    0/1496    0/22    342.697 1435 VRATNIK Jaroslav, Vrbět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74 96-020-3718  H  1037.924 189.737X      13/ 1/ 11140/1491   22/22    418.710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31 99-0248-304  HE 1035.002 197.26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1 Plesník Stanislav, Hran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1/ 1/ 0    0/1564    0/0     399.982 1436 KOSTELKA Jan, Rousín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1 95-025-1728  H  1037.836 189.942X      10/ 1/ 11139/1490   22/22    345.382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</w:t>
      </w:r>
      <w:r>
        <w:rPr>
          <w:sz w:val="18"/>
        </w:rPr>
        <w:t>6733 98-020-7226  H  1034.990 197.327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22 PISKOVSKÝ Robert, Lipník n/Bečvou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2/ 1/ 1 1145/632    22/104   381.38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482 98-025 3183  HE 1037.831 189.971</w:t>
      </w:r>
      <w:r>
        <w:br w:type="page"/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Cheb 2. - Letiste   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37 HOŘÍNEK Miroslav, Bab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1 1138/1489   22/22    382.822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43 98-031-13223 H  1034.914 197.620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38 HNILICA Stanislav, Kyjov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/ 1/ 0    0/1559    0/0     366.485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51 95-022-5112  H  1034.851 197.85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39 ZAPLETAL Josef, Osek n/Bečvou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/ 1/ 0    0/936     0/68    378.57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794 97-026 1814  HE 1034.337 199.115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0 Grygar Josef, Vávr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7/ 1/ 1 1137/1488   22/22    395.359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4 94-27 4874   HE 1034.275 199.408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1 SÁŇKA Pavel, Rájec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/ 1/ 1 1136/1176   22/44    318.448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06 97-020-4132  HE 1034.226 199.467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2 VALENTA Josef, Vlkos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/ 1/ 1 1135/1175   22/44    369.64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1 97-022-1120  H  1034.162 199.613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3 VRŠEK Martin, Vojkovice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/ 1/ 0    0/1209    0/38    329.104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12 99-0180-547  H  1034.159 199.642X</w:t>
      </w:r>
    </w:p>
    <w:p>
      <w:pPr>
        <w:pStyle w:val="Prosttext"/>
        <w:rPr>
          <w:sz w:val="18"/>
        </w:rPr>
      </w:pPr>
      <w:r>
        <w:rPr>
          <w:sz w:val="18"/>
        </w:rPr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444 ČEVELA Mojmír, Babice</w:t>
      </w:r>
    </w:p>
    <w:p>
      <w:pPr>
        <w:pStyle w:val="Prost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5/ 1/ 0    0/1558    0/0     386.433</w:t>
      </w:r>
    </w:p>
    <w:p>
      <w:pPr>
        <w:pStyle w:val="Prost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824 99-0244-530  H  1034.010 199.994X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09:37:00Z</dcterms:created>
  <dc:creator>Ing. Jaroslav Novotný</dc:creator>
  <dc:description/>
  <dc:language>en-US</dc:language>
  <cp:lastModifiedBy>Ing. Jaroslav Novotný</cp:lastModifiedBy>
  <dcterms:modified xsi:type="dcterms:W3CDTF">2000-11-29T09:37:00Z</dcterms:modified>
  <cp:revision>2</cp:revision>
  <dc:subject/>
  <dc:title>Závod Cheb 2</dc:title>
</cp:coreProperties>
</file>