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</w:t>
      </w:r>
      <w:r>
        <w:rPr>
          <w:sz w:val="18"/>
        </w:rPr>
        <w:t xml:space="preserve">Závod Cheb 1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</w:t>
      </w:r>
      <w:r>
        <w:rPr>
          <w:sz w:val="18"/>
        </w:rPr>
        <w:t>(50:06:00/12:20:00)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Datum konání závodu:   21.05.200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Kategorie závodu :     Celkové výsledk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Střední vzdálenost:    382.640km (rozpeti  292.062km -  470.418km)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Počet nasazených PH:   3590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Počet chovatelů:       182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Čas startu:            09:00:0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Mistrovská série:        5/ 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Bodová sazba:           40/ 2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Počasí v místě startu: Polojasno, 12C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</w:t>
      </w:r>
      <w:r>
        <w:rPr>
          <w:sz w:val="18"/>
        </w:rPr>
        <w:t xml:space="preserve">klidno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Počasí v místě doletu: Oblacno, 16C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</w:t>
      </w:r>
      <w:r>
        <w:rPr>
          <w:sz w:val="18"/>
        </w:rPr>
        <w:t xml:space="preserve">SZ vitr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Přílet prvního PH:     PROCHÁZKA Oldřich, Ivančice, Ivancice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98-033-1501  H         1.den,12:44:33 hod., rozchod -00:00:01 hod.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</w:t>
      </w:r>
      <w:r>
        <w:rPr>
          <w:sz w:val="18"/>
        </w:rPr>
        <w:t>vzdálenost: 310.980km   rychlost:1384.823m/mi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</w:t>
      </w:r>
      <w:r>
        <w:rPr>
          <w:sz w:val="18"/>
        </w:rPr>
        <w:t>Doba letu:03:44:34 hod.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Přílet posledního PH:  PÍŠKA Bohumil, Bánov, Banov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98-031 12516 H         1.den,14:41:17 hod., rozchod -00:00:07 hod.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</w:t>
      </w:r>
      <w:r>
        <w:rPr>
          <w:sz w:val="18"/>
        </w:rPr>
        <w:t>vzdálenost: 407.784km   rychlost:1194.514m/mi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</w:t>
      </w:r>
      <w:r>
        <w:rPr>
          <w:sz w:val="18"/>
        </w:rPr>
        <w:t>Doba letu:05:41:23 hod.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Doba trvání závodu:    01:56:49 hod.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Tabulka učasti OS                                  Tabulka rozdělení bodů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------------------------                          ------------------------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Název        P_N_PH P_U_PH P_N_CH P_U_CH      %     %   Body   Poř    m/mi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Brno           2849    516    148    114  18.11     2     40   718 1292.94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Frýdek-Místek  1863    458     99     84  24.58     4     38  1436 1271.807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Hodonín        3082    808    151    131  26.22     6     36  2154 1257.55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Jižní Morava   2601    742    115    104  28.53     8     34  2872 1245.84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Karviná-Ostrav 2018    404    119     99  20.02    10     32  3590 1236.490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Beskyd         3064    417    153    118  13.61    12     30  4308 1227.49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Olomouc - Haná 4356    623    199    162  14.30    14     28  5026 1219.03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Opava          1807    223     99     61  12.34    16     26  5744 1210.95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Unicov         3017    376    182    119  12.46    18     24  6462 1203.53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Třinec         1316    204     80     63  15.50    20     22  7180 1194.51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U. Hradiště    3783   1050    187    170  27.7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Zlín           3047    614    144    120  20.1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Znojmo         1418    366     73     62  25.8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Hlučín-Slezsko 1680    379     77     70  22.5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Celkem        35901   7180   1826   1477  20.00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473 97-033-4871  H  1271.080  41.02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 PROCHÁZKA Oldřich, Ivančice           1850 96-033-6980  H  1263.423  51.531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14/ 2  464/446    68/68    310.980  2210 96-033-6999  H  1256.450  61.55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 98-033-1501  H  1384.823   0.028X   2525 97-033-4832  H  1251.061  70.33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41 96-033-4417  HE 1355.743   1.142    3134 99-0277-445  H  1242.484  87.29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17 97-033-3011  H  1314.853   8.830X   4241 97-033-2471  H  1228.178 118.13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70 98-033-1506  HE 1261.088  54.87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07 95-033-5228  H  1251.362  69.831X     6 VINTRLÍK František, Křep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72 97-033-2600  H  1248.682  74.427X      20/ 6/ 2 490/473    66/66    339.39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78 96-033-4418  H  1244.517  82.950X      6 98-023-6928  H  1378.594   0.167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188 97-033-3002  HE 1241.867  88.800X   2515 99-0175-286  H  1251.189  70.05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01 97-033-3035  H  1221.541 133.729    2706 98-023-6915  H  1248.121  75.37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71 95-033-5206  HE 1211.783 157.962X   4227 98-023-6905  H  1228.394 117.74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77 96-033-4425  HE 1206.377 172.056X   4706 97-023-8072  H  1222.787 131.08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15 96-033-4406  HE 1203.886 178.686X   5224 95-023-1067  H  1216.795 145.5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564 98-033-1518  H  1202.257 182.83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774 99-046-420   H  1199.629 188.686X     7 Srníček Jaroslav, Baška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60/32/ 4  19/14    148/148   435.82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 POSPÍŠILÍK Oldřich, Čekyně               7 98-21-1580   H  1378.453   0.195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2/ 1  777/772    40/40    371.870    21 96-21-1023   HE 1364.713   0.58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 97-026 6717  H  1382.226   0.056     113 97-21-2746   H  1338.380   3.14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84 98-026 3877  H  1273.167  38.550X    300 93-21-284    H  1315.885   8.35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447 96-21-1038   HE 1306.353  12.45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 TEICHL Zdenek, Dubnany                 518 97-21-3511   H  1302.449  14.42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11/ 1  913/876    34/34    368.761   530 94-21-3804   HE 1301.865  14.76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3 99-0162-230  HE 1382.104   0.084X    545 98-21-1507   H  1300.829  15.18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40 95-022-3300  HE 1355.850   1.114X    708 98-21-1534   H  1293.365  19.72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01 97-022-10032 HE 1293.624  19.526X    927 96-21-3338   HE 1286.177  25.82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938 99-0162-221  HE 1285.582  26.127X   1080 98-21-1535   H  1280.822  30.08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73 98-022-6005  HE 1278.377  32.673X   1250 97-21-2732   H  1276.321  34.81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11 98-022-6051  H  1246.756  78.299    1358 97-21-3502   H  1273.710  37.82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29 97-022-10050 HE 1243.812  84.371X   1420 97-21-2772   H  1272.222  39.55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71 99-0162-225  H  1243.253  85.541X   1513 97-21-2774   H  1270.307  42.14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118 97-022-10064 H  1242.694  86.850X   1617 98-21-1514   H  1267.966  45.04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095 97-022-10007 HE 1218.201 141.918X   1648 97-21-3525   H  1267.290  45.90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15 97-022-10046 H  1206.971 170.330X   1709 97-21-2744   H  1266.063  47.60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559 96-21-1035   H  1250.562  71.27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 JORDÁN Miloš, Znojmo                  2572 96-21-3391   HE 1250.323  71.64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10/ 2  731/712    48/48    303.894  3206 98-21-1553   H  1241.596  89.30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4 98-033-6835  H  1382.024   0.111X   3401 98-21-1505   HE 1238.714  94.73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11 99-0284-965  H  1308.728  11.448X   3777 94-21-3831   HE 1234.271 105.20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49 99-0284-973  H  1306.291  12.507X   3994 97-21-2764   H  1231.365 111.25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00 98-033-6806  H  1303.489  13.927X   4188 97-21-2722   H  1228.819 116.65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47 98-033-6808  HE 1300.700  15.236X   4549 95-21-4107   H  1224.560 126.71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23 99-0284-986  HE 1289.480  22.924X   4564 96-21-4090   H  1224.388 127.12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43 99-0284-985  HE 1243.663  84.761X   4798 96-21-3324   HE 1221.586 133.64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27 97-033-7772  H  1237.166  98.242X   5123 97-21-2789   H  1217.887 142.69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080 98-033-6811  HE 1218.403 141.500    5140 96-21-3356   H  1217.717 143.17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823 98-033-6829  HE 1199.016 190.050    5396 97-21-2745   H  1214.606 150.30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7074 97-21-2413   H  1195.887 197.04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 ŽÁK Josef, Hostěrad.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6/10/ 3  120/114   120/120   311.326    8 ŠAFAŘÍK Radovan, Vojk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5 97-033-2463  H  1379.680   0.139       30/15/ 3 178/167   106/106   331.940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79 96-033-6981  H  1328.806   4.986X      8 97-023-2064  H  1377.663   0.22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32 97-033-5053  H  1313.842   9.248      74 98-023-758   H  1347.557   2.06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89 97-033-4865  H  1304.022  13.621     143 98-023-2065  HE 1333.394   3.983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91 98-023-752   H  1327.794   5.320X   3818 96-330-287   H  1233.697 106.34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62 98-023-770   H  1320.138   7.298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10 97-023-2006  H  1302.953  14.206     12 ADAMÍK Zdeněk, Fryšták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96 97-023-2020  H  1290.209  22.172X      63/23/ 5  28/20    146/146   395.4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18 97-023-2043  H  1289.541  22.785X     12 98-032-9243  H  1373.114   0.334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16 97-023-2018  H  1282.896  28.300X     81 98-032-9231  H  1345.775   2.25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98 93-23-9318   H  1280.257  30.584     549 99-0265-17   H  1300.480  15.29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62 98-023-786   H  1273.626  37.938X   1028 98-032-9316  HE 1282.345  28.63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64 96-026-11224 H  1240.780  90.917X   1100 98-032-9271  HE 1280.131  30.64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61 97-023-2066  H  1237.927  96.404X   1442 94-32-6172   H  1271.691  40.16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24 96-023-3497  H  1226.040 123.228    1452 95-032-1074  H  1271.554  40.44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69 96-023-3518  HE 1223.254 130.052X   1623 96-032-3833  H  1267.817  45.208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894 95-032-1015  H  1262.554  52.75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9 MEISL Zdeněk, Hostěrad.               2262 97-032-7016  HE 1255.672  63.00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4/16/ 2  347/332    80/80    313.485  2463 94-32-5770   H  1252.027  68.605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9 99-0277-220  H  1377.055   0.251    2481 98-032-9233  H  1251.763  69.10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80 98-033-3818  H  1328.720   5.014X   2632 98-032-9305  H  1249.390  73.31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36 98-033-3803  H  1321.998   6.574X   2913 95-032-1082  H  1245.324  81.14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47 97-033-7229  H  1321.070   6.880X   3390 98-032-9264  H  1238.886  94.42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01 98-033-3866  H  1315.804   8.384X   3408 98-032-9228  H  1238.627  94.92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64 96-033-6711  H  1311.493  10.139    3821 96-032-3815  H  1233.668 106.43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30 98-033-3811  H  1279.474  31.475X   4573 97-032-7005  HE 1224.309 127.37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13 98-033-3826  HE 1258.421  58.856X   5857 99-0265-25   H  1209.640 163.14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35 97-033-4930  HE 1250.891  70.611X   5924 98-032-9207  HE 1208.961 165.00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36 98-033-3806  H  1249.312  73.424X   6097 98-032-9247  H  1207.178 169.82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82 97-033-4959  HE 1240.580  91.418X   6396 97-032-7020  H  1204.175 178.15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83 97-033-4998  H  1232.938 108.159X   6955 95-032-1076  H  1197.308 193.72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74 99-0277-314  H  1225.470 124.62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519 98-033-3815  H  1224.911 125.874X    13 PAVELKA Josef, Znojmo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77 98-033-3828  HE 1209.400 163.700X      25/12/ 1 776/743    40/40    293.60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075 98-033-3808  H  1195.870 197.070X     13 98-033-6638  H  1372.297   0.36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</w:t>
      </w:r>
      <w:r>
        <w:rPr>
          <w:sz w:val="18"/>
        </w:rPr>
        <w:t>58 98-033-6586  H  1350.623   1.61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 ŠVIHÁLEK Břetislav, Vojkovice          166 99-0284-1658 HE 1330.427   4.62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7/ 2  346/339    80/80    332.602   220 98-033-6549  HE 1323.828   6.12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0 96-023-2505  H  1375.146   0.279    1023 98-033-6554  HE 1282.669  28.495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41 97-023-1763  H  1295.852  17.855    1278 98-033-6582  HE 1275.795  35.59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72 97-023-1208  HE 1257.237  60.500X   1588 98-033-6530  HE 1268.720  44.23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94 97-023-1831  H  1248.272  75.040X   2683 98-033-6519  H  1248.401  74.73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32 97-023-1232  H  1221.155 134.592X   2963 98-033-6547  HE 1244.696  82.53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47 97-023-1201  HE 1221.006 135.010X   5810 98-033-6567  HE 1210.152 161.83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98 98-023-937   H  1208.217 167.071X   6196 99-0284-1625 H  1206.175 172.586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953 98-033-6555  HE 1197.321 193.67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 KADLEČÍK Jiří, Hrušovan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13/ 2  381/366    76/76    330.450   14 ČULEN Jaroslav, Břecla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1 98-033-7005  H  1374.381   0.306X      25/19/ 4   3/3     160/160   358.581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63 99-0278-137  H  1350.048   1.755X     14 98-023-4969  H  1369.877   0.39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25 98-033-7026  H  1323.021   6.267      49 96-023-1075  H  1354.010   1.36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64 98-033-6922  H  1299.861  15.710X    120 93-23-3177   H  1337.175   3.34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11 98-033-7034  H  1279.807  30.946X    154 98-023-4971  H  1332.123   4.29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43 98-033-7017  H  1276.593  34.623X    157 98-023-4959  H  1331.464   4.37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02 97-033-42    H  1272.659  39.052X    160 98-023-4958  H  1330.887   4.45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729 97-033-61    H  1265.672  48.160X    205 96-023-1065  H  1325.964   5.71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748 97-033-39    H  1265.349  48.689     259 94-23-2168   H  1320.348   7.21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11 99-0278-36   H  1260.282  56.015X    371 97-023-8315  H  1310.933  10.33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496 95-033-1988  H  1251.531  69.525X    388 97-023-6092  H  1310.214  10.80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70 97-033-87    H  1243.290  85.513X    422 96-023-1053  H  1307.745  11.755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67 98-023-4999  HE 1299.764  15.793X   2234 97-029 412   H  1256.022  62.22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26 98-023-4964  H  1296.551  17.437X   2396 98-026 10648 H  1253.172  66.73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30 97-023-8301  H  1292.422  20.334X   2598 95-020 1806  H  1249.964  72.36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16 96-023-1056  H  1289.555  22.729X   4187 98-026 10621 H  1228.819 116.62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37 96-023-1038  HE 1267.518  45.598X   4767 96-029 2118  H  1222.095 132.78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722 98-023-8099  H  1265.802  47.965X   5218 96-029 2105  H  1216.853 145.34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57 98-023-4976  H  1257.514  60.082X   6293 96-029 2102  H  1205.187 175.288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37 98-023-4952  H  1250.859  70.667X   6438 98-026 10618 H  1203.736 179.326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 DVOŘÁK Vítězslav, Vojkovice            19 PŘIKRYL Karel, Ivanovice n H.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11/ 3  134/127   116/116   324.364     31/12/ 5  51/48    140/140   353.417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 99-0103-738  H  1369.213   0.418X     19 97-029 15    H  1366.592   0.52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4 97-023-4110  HE 1358.510   0.947     213 97-029 40    H  1324.681   5.93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51 98-023-2946  H  1353.410   1.421X    610 96-029 2025  H  1297.611  16.99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81 94-23-6856   HE 1299.295  16.183     795 93-29 1746   H  1290.269  22.14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82 97-023-4135  HE 1275.624  35.709X   1036 97-029 101   H  1282.002  28.85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21 96-023-2363  H  1270.213  42.367X   1783 97-029 135   H  1264.649  49.66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96 98-026-3545  H  1268.475  44.456    3111 96-029 2030  H  1242.787  86.65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81 97-023-4133  H  1248.461  74.678X   3315 96-029 2064  H  1240.098  92.33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65 98-023-2903  HE 1237.901  96.515X   3481 94-29 3580   H  1237.710  96.96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79 97-023-4121  H  1227.828 119.189X   4542 98-026 10888 H  1224.631 126.51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046 97-023-4109  H  1218.833 140.553X   4875 98-026 10844 H  1220.684 135.79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444 94-29 3507   H  1214.115 151.63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 Kutra Josef, Hrušov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10/ 5    5/5     156/156   429.931   20 Manďák Jiří, Místek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6 95-05-6879   H  1368.320   0.446       25/12/ 5  50/47    140/140   432.21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5 96-028-273   H  1358.377   0.975      20 98-21-2685   H  1366.581   0.557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6 95-X9577-422 H  1358.234   1.003X     31 97-21-4215   HE 1359.274   0.86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44 96-028-247   H  1333.381   4.011     499 98-21-2664   HE 1303.583  13.89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935 36-28-205    H  1285.859  26.044X    788 98-21-2654   HE 1290.543  21.94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57 97-028-499   H  1271.410  40.584X   1344 97-21-4201   HE 1273.994  37.43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723 94-28-2015   H  1265.795  47.993    3496 98-21-2660   H  1237.515  97.37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97 96-028-1974  H  1244.363  83.480    3955 95-21-330    H  1232.047 110.16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363 97-028-457   H  1226.904 121.529X   4048 96-21-5077   H  1230.760 112.75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797 97-021-4554  H  1199.297 189.326X   4137 94-21-1285   H  1229.476 115.23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923 97-21-4239   H  1220.277 137.12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7 Šustek Stanislav, Místek              5442 97-25-5797   HE 1214.164 151.58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6/10/ 5    4/4     156/156   433.088  6304 94-21-1286   HE 1205.079 175.59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7 96-21-4931   H  1367.862   0.47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52 95-21-45     H  1352.343   1.448     21 ZEMAN FRANT. st.a.ml., Moravan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34 97-21-6164   H  1307.041  12.089       20/10/ 4  18/18    148/148   323.66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40 95-21-36     H  1306.712  12.256      22 99-0141-329  H  1364.541   0.61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45 95-21-72     H  1263.507  51.391     313 98-020-1003  H  1315.205   8.71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11 98-21-2285   H  1244.089  83.870X    318 97-020-11142 H  1314.848   8.85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992 98-21-2265   H  1231.414 111.195X    541 98-020-1012  H  1301.284  15.06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06 94-21-1374   H  1223.874 128.297X   1916 98-020-1008  HE 1262.218  53.36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478 95-S14-10128 H  1213.643 152.586    3106 95-023-2995  H  1242.915  86.51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48 96-21-4971   H  1208.675 165.678X   5018 96-020-102   HE 1219.122 139.77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278 96-020-221   H  1205.279 174.87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 NOVÁK Libor, Drysice                  6794 97-020-11116 H  1199.326 189.24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13/ 2  556/521    62/62    349.770  7152 97-020-11124 HE 1194.752 199.21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8 96-029 2138  H  1367.540   0.50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91 96-029 10669 H  1304.002  13.676X    22 Stehlík Rostislav, Nový Jičí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28 95-029 1718  HE 1258.129  59.274X      18/ 3/ 1 912/897    34/34    410.46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39 97-029 393   H  1257.828  59.581X     23 97-025-10779 H  1364.277   0.641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56 93-22 6615   H  1257.526  60.054X    759 98-025-4802  H  1291.431  21.141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717 96-025-8650  H  1247.967  75.680    2508 94-23-4687   H  1251.354  69.85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889 96-023-1967  H  1209.312 164.03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 KUZNÍK PAVEL a Zdeněk, Bezměr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3/17/ 4  100/92    126/126   369.691   27 SUCHÁNEK Břetislav, Slavoní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4 98-032-7007  H  1363.953   0.669X      25/ 4/ 1 826/796    38/38    356.241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00 97-032-5058  H  1340.705   2.785X     28 97-026 11003 H  1359.526   0.78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39 95-032-5730  H  1306.742  12.228X    849 94-26 13201  H  1288.472  23.64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85 95-032-5770  H  1245.686  80.360X    896 98-026 10062 HE 1286.920  24.95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28 97-032-5036  H  1245.127  81.558    7024 96-026 7682  H  1196.376 195.64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87 95-032-5715  HE 1244.428  83.20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33 96-032-9126  H  1243.800  84.482     28 JANALÍK Josef st., Kur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81 98-032-7004  H  1243.173  85.819X      35/13/ 2 364/352    78/78    383.49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81 98-032-7013  H  1240.600  91.390X     29 97-032-3238  H  1359.449   0.80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27 98-032-7005  H  1238.315  95.457X    690 95-032-516   HE 1293.933  19.22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91 97-032-5088  HE 1235.418 102.811X    709 98-032-5016  H  1293.351  19.74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730 98-032-7061  H  1234.799 103.897X    789 97-032-10129 H  1290.522  21.97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952 96-032-9130  H  1232.056 110.080     872 95-032-429   HE 1287.921  24.28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14 98-032-7019  HE 1229.802 114.593X   1048 94-32-8838   H  1281.466  29.19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12 98-032-7031  H  1223.831 128.464X   1478 98-032-5008  H  1270.990  41.16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793 98-032-7044  H  1199.347 189.215X   1492 97-032-3272  H  1270.779  41.55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846 95-032-5758  H  1198.505 190.691X   1949 98-032-5102  H  1261.444  54.28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628 98-032-5147  H  1236.032 101.05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4 Bečica Stanislav, Darkovičky          4816 93-32-6008   HE 1221.336 134.14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9/13/ 3  300/286    88/88    418.836  5120 95-032-418   H  1217.910 142.61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 97-034-2655  H  1363.169   0.696    6402 95-032-412   HE 1204.080 178.324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35 94-34-4578   H  1274.273  37.18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91 92-27-5816   H  1266.502  47.102X    29 OHAREK Josef, Tlumač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88 97-034-2645  H  1248.319  74.873X      30/14/ 3 124/121   118/118   383.837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84 97-034-2669  H  1223.044 130.470X     30 98-032-7701  H  1359.406   0.83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85 94-34-4554   H  1223.044 130.498X     61 94-32-1866   H  1350.161   1.69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91 96-034-3107  H  1222.925 130.665X    145 96-032-266   H  1333.277   4.03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24 97-034-2663  H  1212.247 156.653X    149 98-032-7110  H  1332.583   4.15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768 93-28-3462   H  1210.670 160.664X    453 98-032-7175  H  1306.057  12.61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780 95-034-3413  H  1210.495 160.998     651 98-032-7188  H  1295.478  18.13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057 95-034-3402  H  1207.528 168.714    1294 96-032-154   H  1275.249  36.04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84 95-034-3472  H  1206.311 172.251X   1322 97-032-5444  H  1274.613  36.82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71 97-034-2621  H  1205.385 174.675X   2242 98-032-7724  H  1255.915  62.45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125 98-032-7116  H  1242.566  87.04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 ŘEHOŘ Stanislav, Mikulov              3852 97-032-5390  H  1233.317 107.29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2/10/ 5   36/32    144/144   341.475  4066 98-032-7183  HE 1230.483 113.25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6 99-0280-450  H  1362.358   0.724    4420 98-025-14704 H  1226.094 123.116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22 99-0280-443  HE 1323.376   6.184X   6702 96-032-136   H  1200.528 186.68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47 99-0280-451  H  1312.860   9.66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01 99-0280-468  H  1251.435  69.664     30 NOVOTNÝ Jaroslav, Židenice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19 99-0280-464  HE 1245.274  81.307X      30/ 9/ 2 345/336    80/80    325.97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311 99-0280-455  HE 1240.149  92.226X     32 96-020-8875  H  1359.260   0.89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908 98-033-4595  HE 1232.539 108.855      64 96-020-8826  H  1349.598   1.78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17 99-0280-444  H  1226.122 123.033X    127 96-020-8739  H  1335.771   3.53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735 99-0280-477  HE 1222.464 131.890     507 98-020-4136  H  1303.194  14.12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779 99-0280-465  HE 1199.561 188.825X   1319 97-020-2271  HE 1274.738  36.74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925 98-020-4133  HE 1245.196  81.47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 JANOŠEK František, Rakvice            3555 97-020-2201  H  1236.926  99.02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5/ 2  626/613    58/58    351.547  4072 97-020-2400  H  1230.390 113.42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7 98-023-55    H  1360.915   0.752X   4089 95-020-4722  HE 1230.157 113.89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02 97-023-658   H  1264.254  50.19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75 97-023-6217  H  1259.122  57.798X    31 NOVÁK Jan I., Ivanč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4/ 5/ 1 775/755    40/40    311.59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</w:t>
      </w:r>
      <w:r>
        <w:rPr>
          <w:sz w:val="18"/>
        </w:rPr>
        <w:t>33 98-033-2036  H  1358.528   0.919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44 98-033-2001  H  1295.639  17.938     308 92-26 3441   H  1315.401   8.57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60 97-023-6776  HE 1245.990  79.664X    589 98-026 4420  H  1298.826  16.40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67 98-033-2045  H  1244.662  82.644X   4306 98-026 4405  H  1227.495 119.94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21 96-033-4344  HE 1220.291 137.071X   4476 98-026 4415  H  1225.441 124.67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515 96-026 10210 H  1202.811 181.47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32 Bojko Stanislav,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8/18/ 3  235/221    98/98    454.123   37 KAMENÁŘ Karel+Lib., Fryšták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7 98-030-3027  H  1357.753   1.031X      25/ 9/ 3 119/117   120/120   396.09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68 98-030-6878  H  1305.389  13.036X     44 98-032-9951  H  1355.158   1.226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03 97-030-5912  H  1280.061  30.723     109 96-032-4419  H  1339.122   3.03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29 97-030-5918  H  1276.822  34.233X    173 95-031-12506 H  1329.607   4.81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28 97-030-5928  H  1263.793  50.918    1272 98-032-12222 H  1275.926  35.43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87 98-030-3021  H  1262.680  52.561X   1992 92-32-3212   H  1260.563  55.48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02 98-030-3691  HE 1254.714  64.121X   2670 98-032-9947  H  1248.707  74.37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50 98-030-3081  HE 1254.022  65.458X   4173 97-032-7750  H  1229.012 116.23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07 98-030-3093  HE 1246.791  78.187X   5402 97-032-7789  H  1214.565 150.46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38 98-030-3054  HE 1235.933 101.334X   5999 97-032-7730  H  1208.205 167.09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27 97-030-5910  H  1229.630 114.95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96 96-06-178    H  1225.152 125.233X    38 Gladiš Viktor, Baška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78 98-030-3022  H  1209.382 163.728X      15/ 3/ 3 133/134   116/116   435.67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02 98-030-3020  H  1207.132 169.967X     45 98-21-1981   H  1354.898   1.25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25 97-030-5965  H  1205.956 173.393     746 98-21-1991   HE 1292.033  20.77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97 98-030-3032  HE 1205.156 175.399X    787 97-21-3053   H  1290.567  21.92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085 98-030-3074  HE 1195.690 197.34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164 97-030-5915  HE 1194.641 199.549X    39 IVAN Lad. ml., Vojk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30/10/ 3 132/129   116/116   332.38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3 KAPRÁL Stanislav, Smržice               46 97-023-2672  H  1354.818   1.28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2/ 0    0/1337    0/0     348.566   898 97-023-2718  H  1286.889  25.01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8 97-029 2872  HE 1357.256   1.058X   1181 97-023-2675  H  1278.147  32.896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89 96-026 7123  H  1310.158  10.835X   1937 97-023-2725  H  1261.731  53.95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195 97-023-2699  H  1256.801  61.14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 HICL Václav, Mikulov                  3484 93-23-7656   H  1237.691  97.04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4/ 7/ 1 1098/1042   26/26    353.862  3736 97-023-2674  H  1234.703 104.06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9 97-023-6015  H  1356.920   1.086X   4517 98-023-1455  H  1224.920 125.81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22 97-023-6012  HE 1314.658   8.969X   5819 98-023-1584  H  1210.055 162.08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05 98-023-4550  H  1264.169  50.277X   6094 99-0180-459  H  1207.199 169.74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51 97-023-6016  HE 1259.669  57.12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50 97-023-6022  HE 1233.327 107.239X    40 FRANK Jakub, Vojk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914 98-023-4546  HE 1232.468 109.022X      26/14/ 4  72/66    134/134   329.10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69 94-23-619    H  1216.090 146.765      47 96-023-3405  H  1354.245   1.30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431 96-023-3407  H  1307.092  12.00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 Halajko Zvonko + G, Krmelín            531 97-023-2807  H  1301.835  14.79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9/ 5   17/19    148/148   419.328   926 97-023-2831  H  1286.232  25.79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42 97-21-1355   H  1355.730   1.170    1477 96-023-3430  H  1270.999  41.14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55 98-21-7393   H  1312.309   9.888    2132 95-023-9708  H  1258.043  59.38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22 97-21-6431   H  1263.854  50.751    2440 95-023-5730  H  1252.537  67.96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72 97-21-1340   H  1240.730  91.140    3072 96-023-3451  H  1243.231  85.56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78 97-21-1327   HE 1227.832 119.161X   3950 95-023-5749  H  1232.061 110.02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392 98-21-7165   H  1226.456 122.336X   4774 96-023-3446  H  1221.996 132.97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88 97-21-1346   H  1214.672 150.079    5100 95-023-5743  H  1218.152 142.05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007 98-21-7129   HE 1196.589 195.176X   5199 96-023-3445  HE 1217.101 144.81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174 98-21-7285   H  1194.544 199.827X   5466 97-023-2843  H  1213.883 152.25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486 97-023-2835  H  1203.159 180.66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 KADUCH Antonín, Horka n/M.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9/ 6/ 3  202/199   102/102   353.758   41 ODLOŽILÍK Svatoslav, Mikul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43 98-026 4401  H  1355.368   1.198       15/ 8/ 3 187/184   104/104   339.74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</w:t>
      </w:r>
      <w:r>
        <w:rPr>
          <w:sz w:val="18"/>
        </w:rPr>
        <w:t>48 98-033-4528  H  1354.216   1.337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36 97-033-5574  H  1296.173  17.71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95 98-033-4527  HE 1287.007  24.930X    45 ZALUBIL Zdenek, Veseli n/M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761 97-033-5572  H  1265.119  49.052X      21/12/ 3 158/151   110/110   386.06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29 95-023-2257  H  1254.298  64.873      55 99-0171-317  H  1351.892   1.53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36 99-0280-325  HE 1238.220  95.708X    153 96-022-8860  H  1332.224   4.26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17 96-033-7191  H  1231.116 111.891     200 98-022-9066  H  1326.883   5.571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536 96-033-7195  HE 1202.570 182.056X    352 99-0171-325  H  1312.525   9.80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511 95-022-3062  H  1302.929  14.23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 Plačko Vladimír, Nová Bělá             713 98-022-9069  H  1293.184  19.860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40/13/ 2  555/520    62/62    430.755   862 99-0171-301  H  1288.151  24.01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50 98-21-4730   HE 1353.478   1.393X   1508 98-022-9080  H  1270.491  42.00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19 97-34-1096   H  1302.393  14.456X   2165 95-022-2829  H  1257.390  60.30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27 98-21-4681   HE 1272.011  39.748X   2979 93-22-6116   H  1244.489  82.97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40 98-21-4669   HE 1271.698  40.110X   3954 94-22-1317   H  1232.047 110.13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60 98-21-4736   H  1259.428  57.380    4294 98-022-9088  HE 1227.608 119.60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175 96-28-2867   HE 1242.057  88.43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392 97-21-5375   H  1238.842  94.482X    46 JOCHMAN + Duda, Rak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040 98-21-4727   HE 1218.862 140.386       50/26/ 4   2/1     160/160   355.58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068 96-28-2887   H  1218.517 141.166X     56 97-023-970   H  1351.330   1.56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19 94-28-1279   HE 1206.008 173.226X     62 98-023-186   H  1350.133   1.72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53 93-28-2303   H  1203.593 179.744X     68 97-023-953   H  1348.853   1.89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002 94-28-1297   H  1196.683 195.036X     97 98-023-7705  H  1341.643   2.702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028 99-159-299   HE 1196.350 195.761X    189 96-023-2098  H  1327.865   5.26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192 98-036-10210 H  1327.699   5.34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3 PÍŠTĚK Vítězslav, Uh.Ostroh            266 98-023-157   H  1319.651   7.409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44/14/ 3  363/350    78/78    386.431   275 98-023-229   H  1318.835   7.66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53 99-0259-45   H  1352.339   1.476X    339 97-023-998   H  1313.477   9.44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71 98-031-11585 H  1299.656  15.905X    349 96-023-2071  H  1312.749   9.72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912 99-0259-577  H  1286.531  25.403X    478 98-023-225   H  1304.881  13.31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30 97-031-5956  H  1246.418  78.828X    486 99-0178-14   H  1304.243  13.53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98 97-031-5807  H  1236.381 100.220     642 96-023-2063  H  1295.845  17.88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15 98-031-11539 H  1233.750 106.264X    783 98-023-203   H  1290.672  21.81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85 99-0259-97   H  1228.846 116.571X    825 98-027-8314  H  1289.423  22.98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389 96-031-9575  H  1226.506 122.253X    949 96-023-2033  H  1285.306  26.43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33 98-031-11587 H  1217.809 142.977X   1131 98-023-217   H  1279.448  31.50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701 96-031-9646  H  1211.509 158.798    1818 96-05-5055   H  1263.910  50.63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90 98-031-11529 H  1209.297 164.062X   2391 98-023-162   H  1253.219  66.60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71 99-0259-15   H  1204.460 177.460X   3249 98-036-10282 H  1241.045  90.49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017 97-031-5940  H  1196.443 195.454    3328 98-036-10173 H  1239.891  92.69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093 99-0259-42   H  1195.579 197.571X   3395 98-023-4992  H  1238.811  94.56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747 98-036-10151 HE 1234.653 104.37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 BACHAN František, Blatnice            4033 98-036-10323 H  1230.949 112.33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2/13/ 4   65/62    136/136   391.662  4566 98-023-218   HE 1224.379 127.18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54 98-031-11685 H  1352.191   1.504    4726 97-023-964   H  1222.555 131.640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75 97-031-15632 H  1329.245   4.87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72 97-031-15613 H  1305.032  13.147X    47 Dražina Miroslav,, Pask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14 98-031-11681 H  1293.183  19.888X      25/ 8/ 4 110/110   122/122   429.27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11 98-031-11690 H  1289.635  22.590X     57 98-21-3698   H  1351.181   1.588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45 98-031-4203  H  1267.378  45.820     290 94-21-2726   H  1317.322   8.07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47 97-031-15819 H  1254.054  65.374X    989 94-21-2744   H  1283.966  27.54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461 96-031-362   H  1252.050  68.550     998 97-21-5785   H  1283.646  27.79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75 98-031-4246  H  1237.805  96.794X   1759 98-21-3682   H  1265.174  48.99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74 98-031-4210  H  1229.001 116.264X   4660 93-21-1087   H  1223.296 129.80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598 97-031-15638 H  1224.008 128.074X   6202 95-21-816    HE 1206.113 172.753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77 98-031-11694 H  1212.764 155.344    6562 96-21-63     HE 1202.285 182.78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77 96-031-328   H  1208.398 166.48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48 ŠLAPÁK Lubomír, Prosiměř.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0/ 9/ 4  60/59    138/138   308.43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</w:t>
      </w:r>
      <w:r>
        <w:rPr>
          <w:sz w:val="18"/>
        </w:rPr>
        <w:t>59 97-033-1596  HE 1350.454   1.643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55 98-033-143   H  1288.273  23.815     508 97-022-2156  HE 1303.146  14.15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67 98-033-118   HE 1288.094  24.150X    739 96-022-6251  HE 1292.211  20.58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73 98-033-146   H  1287.825  24.317X    851 97-022-2164  H  1288.404  23.70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788 98-033-670   HE 1264.577  49.804X   1199 96-022-6297  H  1277.714  33.39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54 97-033-1434  H  1261.386  54.427    1371 97-022-2166  H  1273.473  38.18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285 98-033-137   H  1255.137  63.647    1654 96-022-6293  H  1267.200  46.07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770 98-033-114   H  1234.361 105.011    1815 98-022-8438  H  1263.977  50.55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155 97-033-1446  HE 1194.730 199.298X   4225 96-022-6218  H  1228.405 117.68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450 94-026-16174 H  1225.788 123.95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 FILIPOVIČ Josef, Břeclav              4870 97-022-2193  H  1220.725 135.65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45/12/ 1  825/778    38/38    367.370  5226 97-022-2104  H  1216.785 145.56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60 97-023-5659  HE 1350.294   1.671X   6167 97-029-25    H  1206.447 171.778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47 99-0173-925  H  1295.609  18.022X   6467 98-022-8497  H  1203.459 180.13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911 95-023-9035  H  1286.535  25.375    6569 97-022-2151  HE 1202.202 182.97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80 98-023-8218  H  1273.232  38.439X   6796 97-022-2168  H  1199.301 189.29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87 99-0173-887  HE 1260.635  55.347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13 94-23-432    H  1260.274  56.071X    53 KAHAJA Jarosl.st., Bezměr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64 97-023-5638  HE 1257.399  60.277X      37/ 8/ 4  27/27    146/146   371.78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287 99-0173-883  HE 1255.108  63.703X     69 98-032-6583  H  1348.718   1.922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00 98-023-8214  H  1254.750  64.065X    450 97-032-4903  H  1306.280  12.53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709 97-023-5678  HE 1248.072  75.458X    697 97-032-4920  H  1293.697  19.41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40 95-023-9007  H  1243.706  84.677X   1239 97-032-4930  H  1276.657  34.51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413 98-023-4801  HE 1214.446 150.776X   2056 96-032-8992  H  1259.491  57.26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569 98-032-6536  H  1224.352 127.26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0 SNOVICKÝ Vítězslav, Rakvice           5426 89-59-8455   H  1214.348 151.13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40/19/ 2  344/331    80/80    357.673  5674 85-263805    H  1211.774 158.04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65 98-023-621   H  1349.455   1.81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72 98-031-2254  H  1348.014   2.006     54 Laňka Alfons, In, Darkovičk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55 99-0178-302  HE 1320.639   7.103X      43/19/ 3 118/112   120/120   420.24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68 98-023-660   H  1319.502   7.465      70 97-034-3740  H  1348.311   1.950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84 98-023-657   H  1318.043   7.911X     75 97-034-3792  H  1347.518   2.08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42 97-023-1050  H  1306.488  12.312X     79 97-034-3747  H  1346.870   2.20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55 96-023-1757  H  1305.932  12.674X    112 94-34-4165   H  1338.501   3.12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34 97-023-1032  H  1301.576  14.874X    326 94-34-4166   H  1314.420   9.08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22 99-0178-310  H  1296.856  17.325X    369 95-034-4280  H  1311.002  10.27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03 98-023-618   H  1289.996  22.367X    921 97-034-3707  H  1286.314  25.65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57 99-0178-327  H  1281.293  29.442X   1018 97-034-3720  H  1282.845  28.35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62 99-0178-335  HE 1248.931  74.148X   1863 98-034-1818  H  1263.235  51.89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42 98-023-662   HE 1241.130  90.304X   2188 96-PL14-6997 H  1256.999  60.94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58 98-023-593   HE 1240.915  90.750X   3594 96-034-3293  H  1236.404 100.10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313 99-0178-338  H  1240.126  92.282X   3701 96-034-3211  H  1235.253 103.08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02 98-023-592   H  1220.449 136.542X   4312 89-71-3885   H  1227.433 120.10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29 98-023-641   H  1220.172 137.294X   4327 97-034-3729  HE 1227.254 120.52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745 98-031-2268  H  1210.946 160.023X   5553 98-034-1815  H  1212.962 154.67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864 98-023-614   H  1198.235 191.192X   5604 97-034-3756  H  1212.437 156.09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398 97-024-2938  H  1204.154 178.21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 HORAK Vaclav, Nasedlovice             6404 96-028-221   H  1204.039 178.37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7/ 7/ 2  554/530    62/62    354.715  6418 98-034-1408  HE 1203.866 178.76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66 98-022-9790  H  1349.286   1.83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960 98-022-9777  H  1284.711  26.740X    55 BACHAN Antonín, Ko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18 98-022-9709  H  1267.953  45.068X      17/ 5/ 3 275/273    92/92    301.46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09 98-022-9775  H  1262.314  53.174X     71 99-0284-76   H  1348.219   1.97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64 98-022-4344  H  1245.912  79.775X   1976 97-033-6519  H  1260.822  55.04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337 98-022-9796  H  1227.166 120.804X   3036 99-0284-88   HE 1243.743  84.56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748 98-022-9797  H  1199.980 187.961    4441 99-0284-85   H  1225.874 123.70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133 99-0284-75   H  1206.817 170.83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 MAZUCH Milan, Mute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16/ 2  489/465    66/66    364.46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67 97-022-2122  H  1349.050   1.866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632 98-022-8190  H  1296.267  17.60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 Korec Milan, Paskov                   1160 99-0171-265  H  1278.693  32.3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40/12/ 4   26/24    146/146   429.588  1281 97-022-9770  HE 1275.728  35.68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73 97-28-324    H  1348.009   2.033    1655 98-022-8195  H  1267.193  46.09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14 96-5420-988  H  1315.200   8.746    2464 96-022-9018  HE 1252.019  68.63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979 97-28-342    H  1284.205  27.269X   4045 98-022-6919  H  1230.812 112.67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59 97-28-393    H  1271.409  40.640    4138 97-022-9758  HE 1229.437 115.26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12 96-28-751    H  1249.832  72.756X   4469 99-0171-258  HE 1225.589 124.48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27 98-21-4312   H  1246.507  78.744X   4577 97-022-2277  HE 1224.226 127.48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66 98-21-4340   H  1243.321  85.402X   5895 96-022-9013  HE 1209.234 164.20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393 95-28-662    H  1238.839  94.510X   6016 96-022-9011  HE 1207.970 167.57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23 97-28-337    H  1237.233  98.131X   6514 95-022-0146  H  1202.814 181.44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54 96-26-1120   H  1235.810 101.78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34 96-28-703    H  1228.330 117.935     60 STASTNY Jan + Lib., Vacen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378 96-28-792    H  1226.693 121.946X      24/ 7/ 3 220/213   100/100   372.61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</w:t>
      </w:r>
      <w:r>
        <w:rPr>
          <w:sz w:val="18"/>
        </w:rPr>
        <w:t>80 98-022-2241  H  1346.052   2.22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7 BEDNAŘÍK Josef, Břeclav                941 96-022-7312  H  1285.527  26.21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5/19/ 4    1/2     160/160   351.733  2250 97-022-11442 HE 1255.778  62.67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76 97-023-5578  H  1347.377   2.117    2432 97-022-11227 H  1252.682  67.742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31 97-023-5459  H  1334.932   3.649    3241 95-022-5845  HE 1241.138  90.27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74 96-023-6209  H  1329.297   4.847    4002 98-022-2180  H  1231.228 111.47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45 96-023-6106  H  1312.921   9.610X   5736 97-022-11456 HE 1211.020 159.77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60 97-023-5498  H  1299.979  15.59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916 96-023-6102  HE 1286.426  25.515X    61 HODOVSKÝ Ludvík, Vojk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44 98-023-4406  H  1279.174  31.865X      29/ 9/ 2 445/426    70/70    329.11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24 98-023-4435  H  1277.006  34.094X     82 98-023-974   HE 1345.344   2.28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27 98-023-4436  H  1274.461  36.963X     92 96-023-3076  HE 1343.148   2.56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48 97-023-5448  H  1269.401  43.119X    488 96-023-3078  H  1304.032  13.59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740 97-023-5522  H  1265.442  48.467X   1342 98-023-992   HE 1274.080  37.38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92 94-23-169    H  1262.565  52.700X   1883 98-023-7782  H  1262.836  52.45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74 97-023-5477  H  1243.224  85.624X   3158 95-023-5829  H  1242.260  87.96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99 98-023-8105  HE 1236.376 100.248X   4031 98-023-989   HE 1230.954 112.281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24 98-023-4423  H  1236.087 100.944X   4065 95-023-5807  H  1230.494 113.22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335 97-023-5487  H  1227.172 120.749X   6356 98-023-980   H  1204.597 177.04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50 97-023-5505  H  1212.993 154.59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02 98-023-4471  H  1212.505 156.040X    62 Horák Josef, Valašské Meziří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781 98-023-4449  H  1210.488 161.026X      25/15/ 4  82/75    132/132   409.00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</w:t>
      </w:r>
      <w:r>
        <w:rPr>
          <w:sz w:val="18"/>
        </w:rPr>
        <w:t>83 95-025-5112  HE 1344.425   2.312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 HANUŠ Ladisl.ml., St.Brno              234 96-025-4561  HE 1322.116   6.51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4/10/ 5   13/11    150/150   323.061  1560 96-025-4501  H  1269.193  43.45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77 96-020-4236  HE 1347.082   2.145    2480 95-025-4942  H  1251.778  69.07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68 97-020-7535  HE 1273.534  38.105X   2634 96-025-4503  H  1249.356  73.36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90 97-020-7550  H  1273.032  38.718    2898 96-025-4511  HE 1245.488  80.72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06 98-020-9210  HE 1272.614  39.163X   3163 96-025-4521  HE 1242.210  88.10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41 99-030-1693  H  1269.696  42.924    3318 96-025-4599  H  1240.076  92.42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29 98-020-9239  HE 1261.844  53.731    3482 98-025-1772  HE 1237.699  96.98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51 96-020-4214  H  1261.433  54.344    4712 98-025-1706  HE 1222.714 131.25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09 98-020-9201  H  1258.485  58.745X   4926 97-023-1696  H  1220.221 137.2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50 96-020-4234  H  1250.690  71.029X   5170 98-025-1767  HE 1217.437 144.00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78 97-020-7541  H  1219.606 138.659X   5299 91-75-1303   H  1215.748 147.60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524 98-025-5922  HE 1213.224 153.868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 GRABEC Frantisek, Vnorovy             6300 97-025-8055  H  1205.121 175.48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4/15/ 4    6/6     154/154   385.12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78 97-022-9773  HE 1346.891   2.173X    63 HODAČ Jaroslav, Mikulov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51 98-022-9251  HE 1320.943   6.991       36/12/ 4 109/107   122/122   343.3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88 99-0171-264  HE 1317.554   8.022X     84 98-033-4733  HE 1344.209   2.340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83 97-033-6074  H  1304.373  13.454     847 97-033-5680  H  1288.619  23.59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77 98-033-4689  H  1278.308  32.785X   2658 99-0280-567  H  1248.986  74.03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46 99-0280-183  H  1271.601  40.277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29 97-323-592   H  1270.033  42.589X    69 KYNERA Vladimír, Svatoboř.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36 97-033-6010  H  1263.644  51.141       18/ 5/ 3 234/232    98/98    365.62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47 98-033-4752  HE 1263.489  51.447X     90 95-022-0558  HE 1343.293   2.50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93 96-033-6037  H  1236.414 100.081X     94 98-022-4993  H  1342.471   2.618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044 99-0280-136  H  1207.708 168.352    2553 94-22-9183   HE 1250.656  71.11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053 98-033-4711  HE 1207.566 168.603X   4855 98-022-4968  H  1220.875 135.23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43 97-033-6001  HE 1203.685 179.466X   6212 95-022-0594  HE 1206.045 173.03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824 99-0280-137  H  1198.991 190.07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70 Janeček František, Fulnek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 VÁCLAVEK Zdeněk, Štěpánov                25/ 6/ 2 342/340    80/80    397.17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9/ 3  186/183   104/104   352.253    91 96-027-3244  HE 1343.244   2.535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85 97-026 3297  H  1343.892   2.368X    102 97-025-14173 H  1340.374   2.84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60 98-026 1111  H  1305.725  12.813X    108 95-027-1744  H  1339.169   3.00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78 97-026 3205  H  1278.262  32.812X    523 95-027-1737  H  1302.219  14.56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36 97-026 3266  H  1274.257  37.213     910 93-27-722    H  1286.544  25.34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02 94-9 9541    H  1270.582  41.837    1481 96-025-3252  H  1270.971  41.25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77 97-026 3300  HE 1266.701  46.71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13 97-026 3212  H  1262.241  53.285X    71 Dunička Danuš + Pe, Havířov - Suchá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247 94-26 14250  H  1255.795  62.589X      23/ 6/ 3 330/328    82/82    436.37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04 96-026 4997  H  1236.341 100.387      93 94-24-5037   HE 1342.765   2.590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804 99-0186-726  H  1246.832  78.10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5 Miczka Boleslav, Těrlicko             3856 97-024-4735  H  1233.263 107.40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7/ 9/ 3  274/263    92/92    444.359  4226 97-024-4730  H  1228.402 117.713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86 96-024-7732  H  1343.797   2.395X   5919 97-024-4742  H  1208.999 164.87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90 94-24-3296   H  1270.791  41.503    6524 96-024-3410  H  1202.722 181.72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28 95-024-4387  H  1246.495  78.77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63 98-024-1452  H  1236.840  99.245X    72 HRABEC Stanislav, Karli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79 97-024-549   H  1225.415 124.760X      35/11/ 3 341/335    80/80    357.66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766 92-24-34     HE 1222.102 132.754X     95 98-022-9809  H  1342.455   2.64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21 95-024-4397  HE 1213.261 153.784X   1619 94-22-2808   H  1267.924  45.09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767 97-024-504   H  1199.670 188.491X   2668 98-022-9833  H  1248.748  74.31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979 93-24-2106   H  1197.031 194.396    2911 97-022-6483  H  1245.343  81.08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380 95-022-8556  H  1226.629 122.00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 ECOTEAM MATUŠKA, Šternberk            4755 98-022-9850  H  1222.229 132.44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7/ 2  463/452    68/68    357.925  5431 98-022-9830  H  1214.279 151.27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87 97-026 12259 H  1343.730   2.423    5502 95-022-8513  H  1213.455 153.25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35 96-026 1053  H  1307.011  12.117X   5960 98-022-9841  H  1208.537 166.01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27 95-026 18028 H  1289.355  23.036X   6419 97-022-6402  H  1203.860 178.79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49 97-026 12114 H  1223.396 129.495X   6711 98-022-9827  H  1200.427 186.93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68 97-026 12171 H  1223.257 130.02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09 97-026 12151 H  1210.160 161.806X    73 OSIČKA František, Pop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006 96-026 1052  H  1196.607 195.148X      35/14/ 3 340/333    80/80    373.62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</w:t>
      </w:r>
      <w:r>
        <w:rPr>
          <w:sz w:val="18"/>
        </w:rPr>
        <w:t>96 97-026 19568 H  1342.248   2.674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7 IRÁNEK Petr, Vojkovice                 922 93-26 1199   HE 1286.259  25.68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9/ 1/ 0    0/1477    0/0     329.022  1981 96-026 17051 H  1260.724  55.18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88 98-023-890   H  1343.625   2.451X   2829 95-026 7630  H  1246.425  78.80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862 97-026 19559 H  1245.940  79.71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8 ŠMÉDEK Jiří, Mikulov                  3108 97-026 19571 H  1242.832  86.57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6/ 2  343/341    80/80    342.472  3544 97-026 19577 H  1237.071  98.71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89 95-023-2473  HE 1343.554   2.479    4145 94-26 11190  H  1229.337 115.456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03 95-023-2464  H  1339.787   2.869    4272 96-026 17007 HE 1227.856 118.99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65 98-033-5086  HE 1319.653   7.381X   4437 96-026 17050 H  1225.909 123.59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24 99-0280-544  H  1307.727  11.810X   5069 94-26 10289  H  1218.512 141.194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950 96-026 17005 HE 1197.360 193.588X   1317 97-025 5059  HE 1274.767  36.68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991 97-026 19523 H  1196.849 194.730    2023 97-026 8056  H  1260.073  56.34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111 94-26 11163  H  1195.317 198.072X   3150 97-026 8002  HE 1242.365  87.74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367 97-026 19695 H  1239.174  93.78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4 PAZDERA Miroslav, Slavičín            3444 97-026 8011  H  1238.137  95.93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9/ 3  247/239    96/96    414.271  5448 97-026 8036  H  1214.088 151.751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98 98-025-14915 HE 1341.347   2.730X   5741 97-026 8001  HE 1210.974 159.91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07 97-025-3452  HE 1339.395   2.980X   6384 96-026 9682  H  1204.336 177.82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99 96-025-5774  H  1253.157  66.82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402 95-025-10344 HE 1253.094  66.906     78 PROCHÁZKA Ivo, Hostěrad.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41 97-026-19209 H  1246.308  79.134X      33/ 9/ 1 824/780    38/38    310.94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787 98-025-14939 HE 1234.117 105.485X    105 98-033-3921  HE 1339.598   2.925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06 90-56-1492   HE 1220.422 136.654     878 95-033-618   HE 1287.620  24.45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68 98-025-14935 HE 1212.799 155.093X   1051 98-033-3918  H  1281.427  29.27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807 98-025-14909 H  1199.165 189.605X   1695 98-033-3996  HE 1266.460  47.21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527 99-0277-502  H  1250.998  70.38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5 LÉTAL Milan, Hustopeče                2594 99-0277-536  H  1249.992  72.25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41/15/ 4   25/22    146/146   348.463  4871 96-033-6541  HE 1220.702 135.67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99 96-023-7074  HE 1340.844   2.758    5835 99-0277-542  H  1209.931 162.530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91 97-023-6228  H  1310.093  10.891X   6494 98-033-3913  H  1203.063 180.88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66 97-033-25    HE 1305.512  12.98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11 94-023-4969  HE 1297.492  17.019     79 STRAKA Jaroslav, Hustopeče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29 97-023-6267  H  1282.293  28.662X      25/ 7/ 2 553/529    62/62    342.39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16 97-023-6572  H  1279.703  31.085X    106 97-023-6579  H  1339.556   2.95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93 97-023-6224  HE 1270.758  41.587     309 98-023-5103  H  1315.379   8.60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418 96-023-7059  H  1252.863  67.352X    479 97-023-6541  H  1304.691  13.34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438 96-023-7263  H  1252.563  67.909X   1064 96-031-13249 H  1281.187  29.63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80 97-023-6287  H  1243.179  85.791X   2560 98-023-5167  H  1250.551  71.30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33 98-023-5462  H  1237.147  98.410X   4236 98-023-5108  H  1228.280 117.99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961 96-023-7076  H  1231.898 110.331    4866 97-023-6534  H  1220.765 135.53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40 97-023-6234  H  1223.464 129.24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08 96-023-7090  H  1209.101 164.564X    80 ŠAGÁT Jaroslav, Mikul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39 97-023-6209  H  1208.822 165.427X      20/12/ 3 157/150   110/110   342.74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110 96-033-7143  H  1339.094   3.06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6 NĚMEČEK Antonín, Blatnice              402 99-0280-504  H  1309.421  11.19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2/17/ 4   16/15    148/148   392.335   866 94-25-06612  H  1288.096  24.12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01 98-031-4820  H  1340.476   2.813X    871 99-0280-758  H  1287.935  24.261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19 92-31-2010   H  1323.891   6.100     924 97-033-5554  HE 1286.243  25.73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97 95-031-5272  H  1309.748  11.058     992 97-033-5468  HE 1283.915  27.63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43 97-031-15885 H  1306.477  12.339X   1556 99-0280-751  H  1269.254  43.34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53 94-31-11729  H  1271.544  40.472    1579 96-323-004   H  1268.785  43.98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79 98-031-4277  H  1259.031  57.909X   2502 97-033-5952  H  1251.412  69.69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04 96-031-284   H  1251.401  69.747X   3151 96-033-7144  H  1242.340  87.769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753 97-031-15784 H  1247.554  76.683X   5800 98-033-7430  H  1210.244 161.55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42 97-031-15787 H  1246.299  79.162X   6478 97-033-5567  H  1203.304 180.44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28 97-031-15845 H  1241.370  89.91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78 97-031-15807 H  1240.650  91.307X    81 MÁLEK Rudolf, Břeclav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89 97-031-15806 H  1240.454  91.613X      20/ 5/ 2 552/539    62/62    359.75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93 94-31-11727  H  1240.389  91.724X    111 98-023-8045  H  1338.986   3.09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76 98-031-4276  H  1227.837 119.105X   2823 94-23-314    HE 1246.577  78.63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707 94-31-11708  H  1211.409 158.965X   3562 97-023-5982  H  1236.862  99.21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09 93-31-6297   H  1203.974 178.519X   4881 97-023-5966  H  1220.635 135.95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39 95-031-5209  H  1203.728 179.354X   6138 97-023-5970  H  1206.781 170.970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7 ZMEŠKAL Antonín, Žeravice              82 Peter Jan, Krmelí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9/ 1 1097/1041   26/26    369.663     15/ 4/ 2 519/507    64/64    424.45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04 97-026 8038  HE 1339.724   2.897X    114 97-21-1017   H  1338.160   3.175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500 98-21-6218   H  1225.140 125.345X    427 98-022-1418  H  1307.627  11.89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21 98-21-5953   H  1212.312 156.569X    749 98-022-1466  HE 1291.863  20.86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81 97-21-1019   H  1208.344 166.597     904 98-022-1430  HE 1286.715  25.18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484 98-022-1431  H  1270.900  41.33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3 KREJČÍ Jaroslav, Ivančice             2483 96-022-10876 HE 1251.736  69.16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9/ 2/ 0    0/1336    0/0     310.878  2962 98-022-1437  HE 1244.731  82.50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15 99-0296-167  H  1338.026   3.203X   3389 98-022-1425  H  1238.909  94.398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96 99-0279-331  HE 1248.266  75.095X   4773 96-022-10874 HE 1222.019 132.94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862 97-022-5281  H  1220.817 135.42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4 Juriga Jan, Dětmarovice               5317 98-022-1460  H  1215.467 148.102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3/ 6/ 4   90/89    128/128   440.092  5495 98-022-1469  HE 1213.528 153.06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16 95-024-4851  H  1337.676   3.231X   5628 97-022-5292  H  1212.217 156.76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98 95-024-4845  HE 1309.683  11.086    6449 98-022-1457  H  1203.615 179.63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229 96-024-2124  H  1256.113  62.08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18 97-024-3551  H  1249.753  72.923X    89 NOVÁK Karel, Holeš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42 97-024-3554  HE 1221.037 134.871       17/ 5/ 3 201/202   102/102   384.78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042 98-024-2920  H  1218.839 140.442     122 97-032-10998 HE 1336.462   3.398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505 96-032-6813  H  1303.284  14.06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5 ŽEDEK Alois, Ořechov                  3508 97-032-10960 H  1237.380  97.71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9/14/ 2  380/365    76/76    317.163  6718 97-032-10990 HE 1200.343 187.126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17 97-023-6687  H  1337.582   3.259X   6907 98-032-1307  HE 1197.915 192.39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15 97-035-11741 H  1297.367  17.13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61 98-023-5750  H  1291.293  21.197X    90 VACULÍK Ladislav, Rataj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17 93-23-2795   H  1282.849  28.328X      23/ 6/ 2 399/388    74/74    371.39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91 98-023-5691  HE 1272.980  38.745X    123 96-032 2233  H  1336.332   3.42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63 98-023-5729  H  1259.416  57.464X   1044 96-029 3217  H  1281.537  29.08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82 96-023-8625  H  1259.000  57.993    2552 98-026 16117 H  1250.681  71.08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69 97-023-6705  H  1257.253  60.416X   4160 98-032 10516 H  1229.157 115.87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60 98-023-5701  H  1243.451  85.234X   5760 98-026 16126 H  1210.791 160.44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93 98-023-5628  HE 1243.045  86.154X   6543 97-029 1031  H  1202.493 182.25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15 98-031-6743  H  1228.520 117.40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75 97-020-123   H  1219.623 138.576X    91 JEŽEK Jiří, Měr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454 95-033-3438  H  1214.021 151.918X      20/12/ 5  35/30    144/144   363.22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34 97-031-11092 H  1212.165 156.932X    124 98-026 7539  H  1335.825   3.454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892 97-029 2535  HE 1287.071  24.84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6 SEDLÁČEK Ladislav, Otrokovice         1435 97-029 2525  H  1271.823  39.97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4/ 6/ 1  875/835    36/36    391.916  1659 97-029 2502  HE 1267.090  46.210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18 97-032-610   HE 1337.507   3.287X   2813 97-029 2541  H  1246.722  78.35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87 97-032-614   H  1258.885  58.132    3154 96-029 4531  HE 1242.316  87.85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34 99-0272-75   H  1243.770  84.510X   3435 99-0209 227  H  1238.222  95.68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30 98-032-1813  H  1203.783 179.104X   3486 99-0209 220  H  1237.659  97.10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064 95-031-6356  HE 1196.007 196.763X   3940 99-0209 230  HE 1232.131 109.74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130 99-0272-83   HE 1195.096 198.602X   4098 90-73 505    H  1230.045 114.147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586 98-026 7537  HE 1202.092 183.44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7 Pisklák Miroslav, Valašské Meziří     6918 97-029 2560  H  1197.731 192.69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3/ 7/ 3  219/212   100/100   408.39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19 94-25-3141   H  1337.338   3.315     92 Rušaj Oldřich, d, Nová Bělá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41 98-025-1967  H  1254.127  65.207X      20/ 7/ 3 233/228    98/98    422.40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83 98-025-2328  H  1236.537  99.802X    125 98-21-4635   H  1335.795   3.48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48 98-025-1965  H  1233.364 107.184     421 98-21-4654   H  1307.827  11.72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39 98-025-2310  H  1230.886 112.504    2179 97-28-2068   H  1257.128  60.69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51 98-025-1976  H  1201.206 185.259X   2945 98-21-4646   HE 1244.909  82.03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869 97-025-7665  H  1198.211 191.332X   3935 93-28-5932   H  1232.206 109.607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825 97-28-2057   H  1221.229 134.39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8 TRUHLAR Zdenek, Lipov                 6640 95-28-3053   H  1201.385 184.95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14/ 4   81/76    132/132   392.92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21 99-0163-494  H  1336.614   3.370X    93 ŠVRČEK Zdeněk, Lednice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30/13/ 2 424/400    72/72    352.66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126 99-0176-12   HE 1335.779   3.510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15 95-023-1528  H  1308.117  11.560X   1188 94-27 6336   H  1277.956  33.09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90 97-023-47    H  1304.006  13.649X   1333 91-71 9053   H  1274.323  37.13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56 98-023-3001  H  1295.306  18.272X   2026 96-027 5538  H  1259.995  56.43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983 96-023-1274  H  1284.144  27.381    2178 92-27 3015   H  1257.128  60.667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21 96-023-1270  H  1274.630  36.796X   3008 92-27 3079   H  1244.158  83.78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37 97-023-51    H  1254.158  65.09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90 95-023-1499  H  1250.009  72.143X    99 Lička Bohumil, Nová Bělá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19 98-023-3007  H  1243.910  84.092X      35/ 9/ 3 379/367    76/76    423.26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27 96-023-1366  HE 1231.030 112.170X    134 95-28-3121   H  1334.459   3.73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94 98-023-7027  H  1222.919 130.748X   1316 97-28-2002   H  1274.776  36.65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36 99-0176-26   H  1220.099 137.489X   1890 93-28-664    H  1262.607  52.64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060 99-0176-11   HE 1207.498 168.798X   3705 93-28-660    H  1235.218 103.20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246 93-28-655    H  1228.169 118.27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4 LAMACEK Josef, Mutenice               6382 96-28-2819   HE 1204.348 177.76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8/ 5/ 3  232/231    98/98    364.183  6403 98-21-4392   H  1204.062 178.35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28 98-022-8015  HE 1335.414   3.565X   6959 97-28-2100   H  1197.194 193.83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80 99-0208-333  HE 1318.416   7.799X   6983 96-21-1490   H  1196.968 194.50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772 95-022-4160  HE 1264.925  49.35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2779 96-022-6134  HE 1247.168  77.407    100 Cienciala Josef,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06 96-022-6131  HE 1226.245 122.726       21/ 8/ 3 314/306    86/86    465.241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135 98-030-238   HE 1334.279   3.76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5 HRUŠKA Vladislav, Prosiměř.           1771 97-030-4549  H  1264.929  49.33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0/ 7/ 2  625/603    58/58    308.970  3694 97-030-4524  H  1235.372 102.894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29 97-033-934   HE 1335.410   3.593X   4934 97-030-4534  H  1220.144 137.43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52 97-033-917   HE 1306.073  12.590X   5700 98-030-212   H  1211.513 158.77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19 97-033-928   H  1246.647  78.521X   5746 98-030-206   HE 1210.934 160.05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81 96-033-2030  H  1228.890 116.459    5841 98-030-224   HE 1209.832 162.69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019 97-033-920   H  1219.117 139.801    6145 98-030-240   HE 1206.694 171.16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83 97-033-1396  HE 1211.711 158.29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763 98-033-97    HE 1199.720 188.379X   101 Lekač Adolf a Da, Frýdlant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33/ 6/ 2 551/535    62/62    438.68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6 ŠŤASTNÝ Jiří, St.Brno                  136 96-21-6053   H  1334.207   3.788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7/ 0    0/1213    0/0     314.344   563 97-25-9053   HE 1299.885  15.68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30 94-20-765    H  1335.016   3.621X   4074 95-21-4585   H  1230.386 113.47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41 98-020-4525  H  1313.271   9.498X   6089 96-21-6009   HE 1207.253 169.60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20 98-020-4508  H  1233.669 106.404X   6833 95-21-4436   HE 1198.732 190.32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41 94-20-1101   HE 1215.234 148.770X   7086 97-25-9064   H  1195.683 197.37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63 94-20-926    HE 1209.547 163.310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78 96-020-9048  H  1206.376 172.084X   102 Gelnar Jaromír, Třeb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786 98-020-4503  H  1199.474 189.020X      25/13/ 5  49/46    140/140   420.37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137 96-34-1026   H  1334.063   3.81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7 Kozák Bedřich, Hlučín                  256 98-34-5406   H  1320.444   7.13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4/ 7/ 2  589/562    60/60    419.190   515 95-34-1787   H  1302.645  14.34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32 97-034-2109  H  1334.678   3.677X    928 96-34-1100   HE 1286.105  25.849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73 94-34-3426   H  1299.581  15.961X    965 94-34-2802   H  1284.664  26.87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76 96-034-1947  H  1245.777  80.109X   1924 97-26-19045  H  1262.037  53.59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69 96-027-6334  H  1230.422 113.339X   2835 97-34-103    H  1246.384  78.96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58 97-034-2113  H  1229.159 115.819    3382 95-34-1747   HE 1238.975  94.20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75 96-034-2677  H  1227.839 119.077    3887 95-34-2015   H  1232.858 108.27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345 96-034-2815  H  1227.120 121.027X   4094 92-28-7131   H  1230.093 114.036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258 96-34-1009   H  1228.056 118.60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8 Borový sen. František, Otice          6567 97-34-173    H  1202.242 182.92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1/ 8/ 4   45/42    142/142   396.021  6808 95-34-1754   H  1199.155 189.63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33 97-027 2097  H  1334.675   3.70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60 97-027 2025  H  1320.212   7.242X   103 HRUŠÁK Pavel, Křen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59 93-27 4261   HE 1299.984  15.571X      25/ 9/ 0   0/1207    0/0     365.21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138 91-73 551    H  1333.866   3.844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92 95-029 1142  H  1266.487  47.130X    281 98-033-1899  H  1318.351   7.82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14 97-029 2005  H  1258.413  58.884X    512 97-033-2765  H  1302.715  14.26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57 98-026 7945  H  1253.877  65.653X    715 97-033-2691  H  1293.140  19.91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719 98-026 7926  H  1234.939 103.590X   1852 96-033-5143  HE 1263.391  51.58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54 96-029 4146  H  1229.189 115.707X   2146 98-033-1610  H  1257.621  59.77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80 98-026 299   H  1214.743 149.857X   2832 97-033-2668  H  1246.402  78.884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591 93-29 1658   H  1202.016 183.588X   4023 95-012-7130  H  1231.059 112.05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768 98-026 7914  H  1199.647 188.518X   6550 97-033-2628  HE 1202.392 182.44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980 99-0279-102  H  1197.014 194.42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4 PROCHÁZKA Miloslav, Ivanč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8/ 7/ 4    8/8     152/152   311.234  111 VELŠ Miroslav, Olomouc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39 98-033-2079  H  1333.858   3.872       25/ 8/ 2 711/703    50/50    357.64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78 98-033-2067  H  1328.827   4.958     150 97-026 11182 HE 1332.554   4.178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07 96-033-4443  H  1308.984  11.337     380 97-026 11784 H  1310.653  10.58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83 95-033-5044  H  1299.147  16.239X    412 97-026 13744 HE 1308.255  11.47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88 99-0279-7    H  1236.512  99.942    1694 95-022 4281  H  1266.469  47.18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59 95-033-5051  HE 1220.827 135.344X   3252 96-026 10    HE 1240.973  90.58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38 97-033-3506  H  1220.029 137.545X   4960 93-32 6046   H  1219.803 138.15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785 96-026 4     H  1199.478 188.992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5 MAHDAL Josef, Korytná                 7177 93-26 8888   H  1194.535 199.9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6/ 3  200/198   102/102   410.32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40 97-031-2032  HE 1333.836   3.900    112 Plečka Zdeněk, Krmelí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82 98-031-16048 H  1304.578  13.426       15/ 9/ 5 117/116   120/120   424.54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17 98-031-16038 HE 1243.940  84.037X    151 95-21-2194   H  1332.451   4.20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09 98-031-16046 H  1231.189 111.668X    444 98-21-7055   H  1306.414  12.36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015 98-031-16035 HE 1207.993 167.544X   1142 96-21-1919   H  1279.187  31.81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77 97-031-2002  HE 1200.864 185.984    3693 96-21-1903   H  1235.388 102.86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200 93-28-2048   H  1217.089 144.84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6 UTĚŠENÝ Antonín, Troubelice           6017 98-21-7067   H  1207.970 167.60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2/ 1  774/771    40/40    340.251  6318 95-21-1854   H  1204.941 175.98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41 96-026 3011  H  1333.614   3.927    6529 96-21-1909   H  1202.666 181.861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16 96-026 3026  HE 1204.944 175.928X   6937 96-21-1948   H  1197.521 193.226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7 VYLÍČIL Antonín, Prasklice            113 KOHOUTEK Bohuslav, Hostěrad.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1/ 1  773/777    40/40    361.753     29/10/ 4  12/10    150/150   313.683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42 98-026-10870 H  1333.488   3.955     152 97-033-5160  H  1332.251   4.23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295 97-033-5121  H  1316.501   8.21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8 HERMAN Lubomír, Hostěrad.              514 97-033-5111  H  1302.651  14.317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9/10/ 3  218/205   100/100   311.298   962 99-0277-261  HE 1284.689  26.79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46 99-0277-621  H  1333.253   4.067    2022 93-33-2704   H  1260.088  56.32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19 97-033-5038  HE 1307.875  11.671X   2429 98-033-4125  H  1252.708  67.65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24 97-033-5039  H  1292.588  20.167    3572 99-0277-205  HE 1236.656  99.49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20 97-033-5036  H  1277.130  33.982X   3958 97-033-5122  H  1231.961 110.24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424 98-033-4410  HE 1252.816  67.519X   4954 98-033-4103  HE 1219.824 137.991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61 98-033-4491  H  1233.224 107.546X   6521 94-33-5397   H  1202.752 181.63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95 97-033-5006  HE 1230.058 114.06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351 99-0277-622  H  1227.070 121.194X   114 TOMEK František, Křep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19 95-033-122   HE 1216.844 145.372X      20/ 9/ 1 772/746    40/40    339.378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63 98-033-4444  H  1203.522 180.023     155 97-023-7510  H  1332.026   4.31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359 97-023-7509  H  1311.944  10.00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9 HORNÝ Josef, Dubany                    423 97-023-7516  HE 1307.731  11.78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3/ 3/ 0    0/1276    0/0     354.514   703 95-023-1015  HE 1293.608  19.58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47 97-029 5702  H  1333.047   4.095X   1055 96-023-398   H  1281.316  29.38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59 97-029 5722  H  1295.152  18.356X   1256 97-023-7503  HE 1276.177  34.985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450 97-026 15964 H  1214.080 151.806X   1296 96-023-389   H  1275.218  36.09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608 97-023-7505  HE 1249.858  72.64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0 HORT Josef, Ivanč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6/10/ 3  131/128   116/116   316.69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48 98-033-1730  H  1332.777   4.122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020 98-023-6400  HE 1207.894 167.683X   5422 96-024-3631  H  1214.366 151.02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348 97-024-832   HE 1204.689 176.82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5 Čotek Petr, Vsetí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2/ 0    0/1335    0/0     416.868  121 Šablatura Zdeněk, Mniší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56 98-025-7380  H  1331.965   4.345X      25/ 9/ 3 329/320    82/82    423.99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69 98-025-7153  H  1203.437 180.190X    164 96-025-7115  H  1330.557   4.568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869 96-025-7101  H  1287.982  24.20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6 ŠTASTNÝ František, Vojkovice          2437 96-025-7103  HE 1252.594  67.88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4/11/ 4   59/56    138/138   332.476  2844 94-25-8115   HE 1246.273  79.21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58 98-023-1243  H  1331.058   4.401X   2971 97-025-896   HE 1244.627  82.75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58 99-0180-2355 H  1320.397   7.186X   4416 96-025-7109  H  1226.150 123.00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54 98-023-3512  H  1306.047  12.646    5439 98-025-6537  HE 1214.211 151.50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85 98-023-1245  H  1304.254  13.509X   6756 95-025-2912  HE 1199.893 188.184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03 98-023-1257  H  1277.525  33.509X   6845 98-025-6509  H  1198.536 190.66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467 97-023-3521  H  1251.949  68.71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77 97-023-3572  H  1240.659  91.279    122 GRANDIČ Karel, Lednice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36 97-023-3502  H  1237.120  98.493       20/ 7/ 4  48/51    140/140   352.53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717 97-023-3516  H  1234.976 103.535X    165 97-023-94    H  1330.483   4.59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39 98-023-1279  H  1220.021 137.573X    384 99-0176-703  H  1310.371  10.69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010 98-023-1192  H  1219.201 139.550X   3342 99-0176-724  H  1239.568  93.08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024 97-023-587   H  1231.054 112.08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7 FÄNDRICH Josef, Hostěrad.             4682 95-023-2001  H  1223.082 130.41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6/ 1  771/751    40/40    308.775  5516 97-023-586   H  1213.329 153.64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59 96-033-2238  H  1330.920   4.429    5984 97-023-328   H  1208.338 166.681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69 95-033-2909  H  1330.156   4.70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02 98-033-424   H  1326.821   5.627X   123 CERNOCH Michal, Mistri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64 97-033-972   H  1263.214  51.921X      18/ 8/ 4  34/34    144/144   365.15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07 97-033-959   HE 1262.353  53.118X    167 97-022-5955  H  1330.199   4.65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46 97-033-970   H  1217.628 143.339X    410 97-022-5963  HE 1308.833  11.42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923 98-022-4826  H  1286.253  25.71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8 MIŠUREC Milan, Napajedla              1339 98-022-4811  H  1274.215  37.29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8/ 3  156/156   110/110   384.132  2846 97-022-5954  H  1246.250  79.27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61 96-032-1194  H  1330.856   4.485    3308 98-022-4819  HE 1240.186  92.14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25 97-032-6380  H  1279.537  31.336    3703 97-022-5946  H  1235.224 103.14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78 97-032-6395  H  1243.187  85.736    5307 98-022-4817  HE 1215.632 147.82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48 98-032-8301  HE 1241.046  90.47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434 97-032-6394  H  1214.255 151.361X   124 ŠTASTNÝ Karel, Vojk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30 96-032-1174  H  1206.821 170.747X      19/ 5/ 2 362/362    78/78    332.47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84 98-032-8338  H  1200.788 186.179X    168 98-023-1152  H  1330.170   4.68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866 97-032-709   HE 1198.230 191.248X    287 98-023-1231  H  1317.780   7.99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174 98-023-1260  H  1278.344  32.70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9 VEČERKA František, Bezměrov           1997 98-023-1251  H  1260.493  55.62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4/ 1  770/759    40/40    369.819  3230 98-023-1266  H  1241.354  89.97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62 98-032-7085  H  1330.663   4.512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37 97-032-4877  H  1321.863   6.601    125 ŠTVRTECKÝ Emil, Mikul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32 97-032-4884  H  1238.278  95.596X      20/ 6/ 2 378/373    76/76    337.14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61 97-032-4899  H  1208.533 166.040X    170 98-023-2698  HE 1329.926   4.73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409 97-033-175   H  1308.837  11.39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0 Šokala Josef, Rychvald                1361 99-0280-600  H  1273.639  37.91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8/ 0    0/1210    0/0     433.252  1631 98-023-3225  H  1267.652  45.430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63 98-024-6868  H  1330.626   4.540X   1849 98-033-7238  H  1263.454  51.50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27 97-024-845   HE 1267.705  45.319X   2370 98-033-4844  H  1253.664  66.01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15 94-24-1611   H  1262.228  53.34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88 92-24-3402   H  1243.101  86.014X   126 Czyž Libor a Er, Dětmarovice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789 94-24-1653   HE 1234.075 105.540X      20/ 9/ 2 624/593    58/58    440.95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374 96-024-3619  HE 1226.740 121.835X    171 97-024-3039  HE 1329.852   4.763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38 98-024-2967  HE 1267.499  45.625X   4443 99-0175-340  HE 1225.851 123.75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72 97-024-3212  H  1245.841  79.998    4622 97-023-7886  H  1223.716 128.74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75 98-024-2978  HE 1244.552  82.867X   5547 98-023-6712  HE 1213.010 154.50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105 97-024-1755  H  1242.915  86.48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929 97-024-3016  HE 1232.324 109.440X   131 Gebauer R. a H., Třeb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35 97-024-3007  H  1205.823 173.672       27/13/ 3 149/142   112/112   420.26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35 97-024-3002  H  1201.443 184.814X    182 94-34-2458   H  1328.631   5.069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871 97-024-3010  HE 1198.180 191.387X    456 97-34-45     H  1305.924  12.70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848 97-34-14     H  1288.507  23.62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7 RIHAK Jaroslav, Vacenovice             856 96-34-982    H  1288.244  23.84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8/ 6/ 2  518/500    64/64    373.147  1918 96-34-916    H  1262.192  53.42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72 98-022-2223  H  1329.781   4.791    2148 95-34-2011   H  1257.597  59.83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37 98-022-2207  H  1279.262  31.670X   2283 96-34-901    H  1255.156  63.59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84 98-022-2233  H  1266.599  46.907X   2427 96-34-888    H  1252.724  67.60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24 98-02S-0706  H  1249.634  73.090X   2687 96-34-933    H  1248.321  74.84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98 98-022-2239  H  1248.241  75.151X   3443 97-34-28     H  1238.146  95.90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48 97-022-11229 H  1203.623 179.605    3493 97-34-22     H  1237.538  97.29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023 96-34-1000   H  1219.051 139.91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8 HEROLD Roman, Dvorce                  6458 97-34-21     H  1203.574 179.88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9/ 5   47/50    140/140   374.197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76 97-027 847   H  1329.153   4.902    132 KADLČEK Jar.st.+ml, Dol.Němčí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03 96-027 3407  H  1283.563  27.938       25/ 6/ 1 768/750    40/40    400.16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99 98-027 5519  H  1280.196  30.612X    184 98-031-16933 H  1328.324   5.125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78 96-027 3721  HE 1268.838  43.954    1132 98-031-16982 HE 1279.415  31.53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61 98-027 5510  H  1248.935  74.120X   1936 94-31-6353   H  1261.733  53.92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33 98-027 5514  H  1220.158 137.406X   2489 98-031-16984 H  1251.605  69.33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82 96-027 3810  H  1215.995 147.127    2726 99-0249-95   H  1247.832  75.93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488 98-027 5502  H  1213.563 152.865    6549 94-31-6387   H  1202.403 182.41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27 97-027 1062  HE 1203.804 179.020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33 SENTL František, Kudl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9 KRAMÁRIK Anton, Tuřany                   20/ 8/ 3 148/146   112/112   384.68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14/ 3  231/223    98/98    329.548   185 98-031-13404 H  1328.272   5.15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77 95-020-8060  HE 1328.910   4.930X    676 99-0244-925  H  1294.461  18.830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83 95-020-8068  H  1328.374   5.097     743 98-031-13420 H  1292.142  20.69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08 95-020-8076  H  1325.881   5.794X   1094 96-031-1612  H  1280.390  30.47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26 95-020-8416  H  1289.408  23.008X   2447 98-031-13437 H  1252.399  68.16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83 97-020-6068  HE 1278.077  32.952X   4434 97-031-3426  H  1225.931 123.50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02 95-020-8489  H  1277.582  33.481X   5083 96-031-1545  H  1218.361 141.58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15 95-020-8092  H  1270.280  42.199X   6460 95-033-6196  H  1203.562 179.939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12 95-020-8315  HE 1262.255  53.25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70 95-020-4027  HE 1245.877  79.942X   134 PISKOVSKÝ Robert, Lipník n/Bečvou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21 95-020-8499  HE 1245.249  81.363X      25/ 8/ 3 328/321    82/82    381.384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68 95-020-8063  H  1229.078 116.097     186 95-025 2857  H  1328.023   5.18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80 97-020-675   H  1228.925 116.431X   1991 97-025 4938  HE 1260.579  55.45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92 97-020-6079  H  1222.923 130.693    2482 93-26 4955   H  1251.754  69.13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16 95-020-8498  H  1215.483 148.074X   4998 97-15 0809   H  1219.341 139.21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484 91-73 4242   H  1213.586 152.75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0 URBÁNEK Václav, Křepice               5864 97-025 4974  H  1209.545 163.33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10/ 1  769/745    40/40    339.593  6836 95-026 2816  H  1198.649 190.41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81 98-023-6363  H  1328.709   5.042    7057 93-9 4630    HE 1196.081 196.568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28 97-023-7844  HE 1307.399  11.92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45 97-023-7862  H  1306.394  12.395X   135 POLÁŠEK Zdeněk, Ko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04 98-023-6702  H  1303.302  14.039X      20/ 5/ 2 339/343    80/80    301.731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712 98-023-6723  H  1235.062 103.395X    187 99-0284-418  H  1327.944   5.20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329 97-023-7863  H  1227.253 120.582X    325 98-033-6252  H  1314.446   9.05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395 98-023-6703  H  1226.441 122.420X    704 98-033-6281  H  1293.595  19.609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64 98-033-6297  H  1273.574  37.993X    844 97-033-5339  HE 1288.734  23.50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114 99-0284-413  H  1195.290 198.156X   1187 96-033-6490  H  1277.991  33.06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821 95-033-83    HE 1263.858  50.72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6 ZLÁMAL Jaroslav, Rakvice              4113 99-0277-113  HE 1229.816 114.56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2/ 8/ 3  166/163   108/108   352.300  4576 98-033-4214  HE 1224.227 127.46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88 99-0178-438  H  1327.940   5.237X   6246 97-033-5381  H  1205.677 173.97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44 97-023-782   H  1313.008   9.58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04 95-023-4436  H  1270.541  41.893    141 LAKOSIL Pavel, Zlech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735 97-023-776   H  1265.520  48.327X      20/ 5/ 2 517/502    64/64    380.96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167 94-23-5160   H  1242.165  88.215     196 97-031-11454 H  1327.436   5.45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967 99-0178-402  H  1231.740 110.498X   1860 97-031-12602 H  1263.282  51.80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53 98-023-307   H  1209.673 163.032X   2410 97-031-12603 HE 1252.958  67.12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79 97-023-788   H  1204.365 177.683X   4013 96-031-3763  H  1231.149 111.78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888 98-031-1260  H  1209.317 164.00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7 ŠVRČEK Jan, Vojk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0/ 9/ 2  550/523    62/62    329.051  142 MACH Josef, Led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90 98-023-3047  H  1327.800   5.292       20/ 7/ 2 360/356    78/78    344.706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83 98-023-3057  H  1294.203  19.025X    197 98-023-7480  H  1327.431   5.48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79 96-023-2877  H  1287.619  24.484X    503 99-0176-337  H  1303.352  14.01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52 98-023-3056  H  1246.169  79.441X    969 97-023-565   H  1284.581  26.99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320 98-023-2966  H  1240.064  92.477X   3161 95-023-1873  H  1242.245  88.04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23 97-023-8125  H  1236.104 100.916X   3766 98-023-7489  H  1234.390 104.90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775 97-023-1399  H  1210.562 160.859X   4140 98-023-7492  HE 1229.403 115.31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92 98-023-2997  H  1206.199 172.474X   5917 97-023-554   H  1209.004 164.814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62 98-023-2960  H  1201.062 185.56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43 ČISLÁK Viliam, Křen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8 Navrátil Luděk, Hranice                  25/ 7/ 4  24/28    146/146   333.032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3/ 2  444/442    70/70    376.914   198 98-S23-5932  H  1327.285   5.51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93 96-026-14844 H  1327.649   5.376     376 98-020-6717  H  1310.744  10.47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60 98-026-3472  H  1271.376  40.667X    387 95-020-6432  H  1310.228  10.78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22 96-026-14895 H  1228.425 117.601     458 97-020-300   H  1305.776  12.75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496 98-020-6722  H  1303.646  13.81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9 JANČA Karel, Korytná                  1105 97-020-269   H  1280.014  30.77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6/16/ 4   44/37    142/142   405.534  5490 98-S23-5918  H  1213.550 152.92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94 97-031-1885  H  1327.588   5.404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90 97-031-1844  HE 1310.146  10.863X   144 Molek Karel, Halenk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18 98-031-3816  HE 1307.963  11.643X      16/ 5/ 11154/1109   24/24    423.44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45 97-031-1860  H  1295.636  17.966     199 97-025-12418 H  1327.278   5.54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80 97-031-1831  H  1290.756  21.726X    973 97-025-12414 H  1284.402  27.10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15 97-026-2606  HE 1282.997  28.272X   3216 96-025-2244  H  1241.474  89.58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71 96-031-5009  HE 1278.413  32.617X   6253 97-025-12410 H  1205.597 174.17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18 97-031-1873  H  1258.315  58.996X   6391 99-0200-1082 H  1204.226 178.01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98 94-31-139    HE 1244.351  83.50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33 94-31-13743  HE 1238.272  95.624X   145 MRNUŠTÍK Josef, Hošt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78 96-031-4982  HE 1237.768  96.878X      23/ 6/ 1 911/881    34/34    351.68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923 96-031-5116  HE 1232.376 109.273X    201 96-029 5654  H  1326.834   5.59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15 97-031-1812  H  1231.129 111.835    2801 94-29 3790   H  1246.846  78.02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05 97-031-1843  HE 1217.028 144.982X   3729 96-029 5643  H  1234.805 103.869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85 94-31-115    H  1209.346 163.923X   4111 94-29 3628   H  1229.838 114.50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40 98-031-16326 H  1203.722 179.382X   6480 98-026 10509 H  1203.253 180.49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704 98-026 10518 H  1200.514 186.73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0 KOPEČEK Bohuslav, Hostěrad.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9/ 2  361/354    78/78    314.459  146 OLŠINA Karel, Zlí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95 96-033-6485  HE 1327.565   5.432X      30/14/ 4  64/61    136/136   397.72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32 99-0277-129  H  1322.259   6.462X    203 97-032-819   H  1326.477   5.65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87 96-033-6463  H  1294.040  19.136     441 98-032-2143  H  1306.648  12.284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89 97-032-843   H  1280.427  30.333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738 96-032-5178  H  1265.489  48.411    151 JEŽEK Ant.+Bož., Dol.Němčí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245 97-032-801   H  1255.832  62.533       18/ 8/ 3 177/173   106/106   399.73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263 96-032-5113  H  1255.634  63.034     210 97-031-9343  H  1325.253   5.849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133 97-06-1977   H  1242.493  87.268     777 98-031-16810 HE 1290.813  21.64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90 97-032-822   H  1240.426  91.641X   1194 97-031-9325  H  1277.818  33.25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23 97-032-833   H  1215.408 148.269X   2185 98-031-16706 HE 1257.062  60.86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06 98-032-2142  H  1209.126 164.508X   2280 98-031-16715 HE 1255.221  63.50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72 98-032-2135  H  1205.340 174.703X   2812 97-031-9328  H  1246.741  78.32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919 97-032-832   HE 1197.717 192.724X   4401 92-31-5531   HE 1226.284 122.587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157 98-032-2123  H  1194.719 199.354X   4896 97-031-9332  H  1220.482 136.37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176 97-032-880   H  1194.540 199.88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52 MRTÝNEK Ladislav, Olomouc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7 Gončar Zdeněk, Karviná - Nové            30/12/ 3 184/179   104/104   355.759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0/12/ 4   43/39    142/142   444.280   211 91-70 7794   H  1324.961   5.87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04 95-024-1241  H  1326.406   5.682     850 94-26 16106  H  1288.417  23.67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85 96-024-2444  H  1287.208  24.651    1244 97-026 14104 H  1276.553  34.65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06 97-024-1569  H  1279.976  30.807    1399 96-026 5505  H  1272.747  38.96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35 97-024-1561  H  1276.727  34.400X   1517 95-026 3307  H  1270.248  42.25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230 97-024-1578  HE 1256.092  62.115X   1741 97-022 2192  H  1265.429  48.49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191 95-024-1246  H  1241.815  88.883X   2077 96-026 5525  H  1259.086  57.85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343 98-024-6306  H  1239.563  93.117X   2097 96-026 5570  H  1258.640  58.4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00 95-024-1244  H  1231.261 111.418X   2562 97-026 14184 H  1250.530  71.36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382 94-24-4500   H  1226.615 122.058X   4386 95-026 3286  H  1226.533 122.16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47 95-024-1210  H  1216.484 146.152    5024 96-026 5617  H  1219.039 139.94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78 98-024-6316  H  1208.377 166.513X   6139 97-026 14015 H  1206.773 170.99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726 96-024-2441  H  1200.271 187.349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53 FLEKAČ Stanislav, Paš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8 BOŘUTA Pavel, Jeseník                    20/ 8/ 2 377/370    76/76    399.45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3/ 5/ 3  185/187   104/104   347.429   212 96-031-6091  H  1324.730   5.905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06 97-0264 4673 H  1325.949   5.738X    370 99-0250-1224 H  1310.962  10.30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69 96-026 12460 H  1290.968  21.420     725 96-031-6080  H  1292.578  20.19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94 94-26 1738   H  1258.696  58.327    1196 96-031-6088  HE 1277.761  33.31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63 95-026 9835  HE 1235.642 102.031    1838 94-31-3865   H  1263.613  51.19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099 97-026 2137  H  1218.167 142.029X   3646 97-032-6272  H  1235.855 101.55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287 97-031-8111  HE 1227.688 119.41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9 Kratina Milan, Lidečko                5739 99-0250-1219 H  1211.000 159.85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4/ 1 1038/1006   28/28    420.19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07 95-025-7349  H  1325.891   5.766X   154 MIŠO Josef, Štěpánov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44 97-025-13230 H  1225.845 123.785       25/ 7/ 2 443/427    70/70    352.81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769 94-25-2294   H  1210.659 160.692X    214 97-026 3138  H  1324.486   5.96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92 98-025-4332  H  1200.685 186.401X    614 96-026 4633  H  1297.383  17.10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346 96-026 4608  H  1273.968  37.49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0 HOLICKÝ Rostislav, Vojkovice          1392 95-026 0484  H  1272.972  38.77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0/11/ 3  147/144   112/112   325.981  3323 94-26 14266  H  1240.024  92.56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09 95-023-6399  H  1325.716   5.822    3896 95-026 0470  H  1232.733 108.52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44 99-0180-2769 H  1292.081  20.724X   4370 96-026 4628  H  1226.805 121.72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63 98-020-9240  H  1291.228  21.25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01 99-0180-2766 H  1275.064  36.239X   155 Ranocha Václav,Ing, Krmelí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48 97-020-7519  H  1271.582  40.333       15/ 7/ 4  33/36    144/144   424.93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43 97-020-7518  H  1261.655  54.121     215 96-21-613    HE 1324.404   5.98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50 94-23-7704   HE 1229.220 115.596X    361 98-21-6231   H  1311.730  10.05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324 98-020-9209  HE 1227.292 120.442X    980 97-21-88     HE 1284.180  27.29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75 98-020-9225  H  1225.446 124.648X   1360 97-21-143    H  1273.659  37.88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728 99-0180-2768 HE 1222.535 131.695X   2816 93-28-1723   HE 1246.692  78.43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13 99-0180-2531 H  1206.991 170.274X   3250 96-21-644    HE 1240.988  90.527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29 96-21-643    H  1228.373 117.796X   2960 98-21-4526   H  1244.749  82.44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538 97-28-2139   HE 1237.090  98.54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6 MRTÝNEK Miroslav, Olomouc             4718 98-21-4510   H  1222.640 131.41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3/ 5/ 2  442/434    70/70    355.759  4899 97-28-2190   H  1220.460 136.45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16 94-26 16121  HE 1324.057   6.017    5353 95-28-2999   HE 1215.133 149.10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115 97-026 14119 H  1242.741  86.766X   5525 97-21-6317   H  1213.212 153.89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10 94-26 16139  H  1229.854 114.481    5942 96-28-2758   H  1208.812 165.5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89 96-026 5559  HE 1215.914 147.322X   6243 98-21-4487   H  1205.705 173.895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55 96-026 1175  H  1212.944 154.731X   6593 98-21-4486   H  1201.987 183.64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784 97-21-6319   H  1199.482 188.96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7 INGR Ivan, Kyjov                      6963 97-28-2108   H  1197.158 193.95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9/ 7/ 3  123/124   118/118   366.94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17 95-022-6235  H  1323.903   6.044    162 ANTOŠ Zdeněk, Led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53 97-022-3076  HE 1312.383   9.833       35/14/ 2 398/383    74/74    344.66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22 97-022-3388  H  1289.481  22.896     226 98-023-4426  H  1322.775   6.295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26 95-022-5045  HE 1254.369  64.789X    373 96-023-5523  H  1310.781  10.39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059 99-0164-464  H  1207.526 168.770X    416 98-023-4411  HE 1308.044  11.58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71 97-022-3043  HE 1203.434 180.246X    537 99-0176-356  H  1301.456  14.95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737 99-0164-411  H  1200.154 187.655X    579 99-0176-368  HE 1299.329  16.12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593 98-023-7450  H  1298.431  16.51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8 Kocich Petr, Místek                    600 98-023-8142  H  1297.942  16.71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7/ 4   58/60    138/138   432.538  1222 98-023-8168  H  1277.015  34.03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18 95-21-473    H  1323.893   6.072    1855 98-023-7464  HE 1263.357  51.67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19 96-21-5621   H  1314.838   8.886    2737 96-023-968   H  1247.725  76.23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44 98-21-2305   H  1267.387  45.793X   2891 96-023-6635  H  1245.620  80.52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720 96-21-5606   HE 1247.946  75.764X   5054 99-0176-359  HE 1218.741 140.77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145 95-21-602    HE 1242.390  87.602    5072 99-0173-435  H  1218.454 141.277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942 97-21-3966   H  1232.126 109.802X   5783 99-0176-437  HE 1210.463 161.08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73 96-21-5633   H  1212.780 155.23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63 BARTŮNEK Ladislav, Napajedla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9 SPERA Pavel, Mutenice                    36/17/ 4  85/84    130/130   388.351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8/ 4   80/79    132/132   364.221   227 98-032-8294  H  1322.721   6.32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21 97-022-2178  HE 1323.466   6.156     553 98-032-8254  H  1300.355  15.40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20 94-22-5482   H  1307.868  11.699X    608 98-032-8284  H  1297.675  16.93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65 96-022-7045  H  1276.034  35.236    1209 94-32-7460   HE 1277.400  33.67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73 97-022-2430  H  1237.814  96.738X   1711 93-32-3032   H  1266.018  47.65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18 95-022-4125  H  1236.134 100.777    1870 98-032-8253  H  1263.135  52.08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87 96-022-6622  H  1209.329 163.979    2856 98-032-8269  HE 1246.046  79.55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006 98-022-8737  HE 1208.126 167.293X   3859 97-032-6295  H  1233.252 107.49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884 98-022-8725  H  1198.062 191.750X   4252 98-032-8268  HE 1228.117 118.43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267 98-032-8260  HE 1227.923 118.85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0 SUCHÁNEK Josef, Osek n/Bečvou         4281 98-032-8256  H  1227.793 119.24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4/ 2  441/437    70/70    378.620  4661 94-32-7432   H  1223.281 129.82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23 97-026 1910  HE 1323.346   6.212    5160 98-032-8273  H  1217.528 143.729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19 95-026 2688  H  1289.539  22.813X   5656 95-032-8015  HE 1211.956 157.54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713 95-026 2653  HE 1235.059 103.423    5858 97-032-6279  HE 1209.628 163.17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562 97-026 1981  H  1224.408 127.072X   6706 97-032-6253  H  1200.467 186.79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717 96-025-1930  H  1200.343 187.09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1 Kunz Vladimír, Nová Bělá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47/17/ 1 1153/1099   24/24    422.187  164 PŠURNY Bohumil, Veselí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24 98-21-4481   H  1323.300   6.239X      18/ 4/ 0   0/1245    0/0     386.567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17 98-21-4484   H  1302.479  14.401X    228 98-031-12095 H  1322.551   6.35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12 98-21-4509   H  1289.615  22.618X   1707 98-031-12067 HE 1266.079  47.54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82 98-21-4461   H  1287.387  24.568X   1820 99-0171-879  HE 1263.870  50.69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59 98-21-4527   H  1269.197  43.425X   3455 98-022-9561  HE 1238.025  96.23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59 98-21-4488   H  1253.868  65.70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65 JANÁČEK Karel, Tučí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12/ 2/ 1 767/770    40/40    379.03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229 95-026 6841  H  1322.527   6.379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74 98-026 3209  H  1245.818  80.053X    273 99-0164-309  HE 1318.971   7.60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760 97-022-3507  HE 1291.402  21.16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6 KAŠNÍK Karel, Moravany                 845 99-0164-318  H  1288.678  23.53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0/ 8/ 2  697/685    52/52    324.613  1672 98-022-673   H  1266.856  46.57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30 97-020-7747  H  1322.520   6.407X   3504 98-022-286   H  1237.421  97.60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77 96-020-645   HE 1273.320  38.355X   3661 94-22-6957   H  1235.683 101.975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23 97-020-1886  H  1238.343  95.34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49 95-020-1334  HE 1238.107  96.070X   171 HÁJEK Petr, Tuřan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66 97-020-10662 H  1225.641 124.398X      14/ 9/ 4  63/63    136/136   329.442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27 95-020-1307  HE 1216.758 145.595     239 98-020-10142 HE 1321.674   6.65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403 94-23-3402   H  1214.557 150.497     471 96-020-6619  H  1305.184  13.11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557 97-020-10668 H  1202.335 182.641X   1189 97-020-6015  H  1277.936  33.11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193 98-020-10145 HE 1277.853  33.23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7 ČERMÁK Miroslav, Vojkovice            2367 98-020-10136 H  1253.786  65.93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50/21/ 3  116/111   120/120   332.077  4464 97-020-6045  H  1225.650 124.34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31 95-023-6430  H  1322.471   6.434    5002 98-05-3767   HE 1219.301 139.328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54 96-023-3652  H  1312.368   9.860    5957 97-020-6001  HE 1208.568 165.92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62 95-023-6499  HE 1311.591  10.083X   6336 97-020-6022  H  1204.812 176.48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29 95-023-6454  H  1301.993  14.73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21 95-023-6252  HE 1296.910  17.298X   172 HORÁČEK František, Křen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22 95-023-6266  HE 1292.703  20.111X      18/10/ 4   7/7     152/152   353.10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40 96-023-3651  HE 1292.200  20.612X    240 97-020-6344  HE 1321.540   6.685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54 96-023-3613  HE 1291.781  21.002X    590 96-020-5729  HE 1298.780  16.43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20 95-023-6446  HE 1282.801  28.411X   1275 97-020-6342  HE 1275.869  35.51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89 95-023-6479  HE 1273.049  38.690X   1450 98-020-11257 H  1271.581  40.38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03 98-023-1834  H  1268.269  44.651X   1612 95-020-0062  H  1268.005  44.90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746 96-023-3645  H  1265.370  48.634X   2795 96-020-5705  HE 1246.891  77.85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84 96-023-3667  HE 1257.069  60.834X   3131 97-020-6349  HE 1242.505  87.21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77 96-023-3662  H  1243.189  85.708X   3700 96-020-5726  HE 1235.262 103.061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34 98-023-1847  HE 1238.245  95.652X   4618 98-020-11232 HE 1223.777 128.63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748 99-0180-984  HE 1234.639 104.398X   6288 97-020-6347  H  1205.194 175.14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308 96-023-3625  H  1227.491 119.99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472 96-0180-940  HE 1213.735 152.419X   173 DĚRNÁR Vitalij, Hli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28 96-023-3666  H  1209.976 162.335X      20/ 3/ 2 440/441    70/70    338.15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004 96-023-3643  H  1208.143 167.238X    241 95-026 12494 H  1321.512   6.713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802 98-023-1853  H  1199.200 189.465X   3692 95-026 12877 H  1235.413 102.83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749 98-036 2477  H  1199.975 187.98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8 Gajdůšek Karel, Frenštát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0/ 1/ 1  766/776    40/40    426.749  174 MRHÁLEK Alois, Prasklice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33 96-020-8830  H  1322.227   6.490       39/ 8/ 0   0/1209    0/0     363.74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242 97-032-2690  H  1321.465   6.74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9 KUBÍNEK Frant.st., Křenovice          1123 94-29-4977   H  1279.556  31.280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50/11/ 3  141/137   114/114   335.126  1817 95-029-12    H  1263.923  50.61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35 96-020-2998  H  1322.083   6.546    3801 96-029-4707  HE 1233.914 105.87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26 95-020-6274  H  1302.134  14.651    4005 97-029-5151  H  1231.199 111.55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09 97-020-1181  H  1289.690  22.534X   5498 97-029-5157  H  1213.472 153.14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09 97-020-16    H  1283.270  28.105X   6039 94-29-4982   HE 1207.764 168.21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00 97-020-79    H  1268.376  44.567X   6330 97-035-10361 H  1204.831 176.31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761 94-20-2641   H  1247.445  76.90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33 98-020-5915  HE 1245.050  81.697X   175 ZÁVIŠKA Dušan, Vojk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84 97-020-2781  H  1243.126  85.903X      15/ 4/ 2 423/417    72/72    328.71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77 97-020-17    H  1237.769  96.850X    243 98-023-2602  H  1321.384   6.76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05 95-020-6254  H  1207.081 170.051X   1629 96-023-3238  H  1267.682  45.37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79 97-020-85    HE 1205.272 174.898X   1930 98-023-7747  H  1261.840  53.75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355 98-023-2638  H  1204.627 177.01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0 SVOBODA Frantisek, Kyj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7/ 4   32/35    144/144   366.586  176 FRANC Josef, Cichr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38 97-022-3514  H  1321.745   6.629       20/10/ 3 199/190   102/102   412.06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244 98-031-12455 H  1321.361   6.796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968 97-031-4419  HE 1284.632  26.963X    821 96-026 9340  H  1289.486  22.86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01 98-031-809   HE 1272.664  39.024X   2343 96-026 9321  H  1254.077  65.26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31 97-031-4408  HE 1261.817  53.787    4621 96-026 16957 H  1223.716 128.715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33 98-031-803   HE 1249.384  73.341X   4765 97-026 8898  H  1222.102 132.72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752 96-031-11320 HE 1247.556  76.65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49 97-031-4404  H  1244.855  82.143    183 HRAZDIL Ladislav, Křen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09 95-031-13603 H  1237.379  97.741X      14/ 6/ 3 176/175   106/106   356.558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014 96-031-11305 HE 1207.998 167.516X    253 96-020-5743  H  1320.748   7.04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520 96-031-11316 H  1202.768 181.611X    613 96-020-5739  H  1297.440  17.07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671 95-020-0013  HE 1294.691  18.69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7 CAMFRLA Jindřich, Znojmo              1500 96-020-5735  H  1270.623  41.78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7/ 1  910/879    34/34    304.519  3650 96-020-5734  H  1235.832 101.66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45 99-0141-592  H  1321.219   6.824X   3793 93-29-7533   HE 1234.049 105.652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69 98-031-3763  H  1305.272  13.06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69 99-0284-350  H  1299.703  15.849X   184 DOLEZAL JOSEF, DUBNAN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25 98-033-6427  H  1254.386  64.761       36/14/ 3 230/222    98/98    368.55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22 99-0284-310  H  1249.669  73.034X    254 98-022-2298  H  1320.675   7.07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08 99-0284-330  H  1213.411 153.422X   1400 96-022-7210  H  1272.705  38.99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28 99-0141-594  HE 1208.916 165.121X   1696 93-22-4034   HE 1266.436  47.24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718 96-022-7252  HE 1265.856  47.854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8 Rýdel Jiří, Nový Jičín                1995 95-022-5929  H  1260.515  55.56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3/ 2  516/514    64/64    413.208  2030 97-022-10820 HE 1259.941  56.54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46 97-025-11380 H  1321.129   6.852X   2959 98-022-2018  H  1244.761  82.421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27 97-025-11373 H  1296.520  17.465    3172 97-022-10838 HE 1242.104  88.35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29 97-025-11332 H  1209.973 162.363    3372 98-022-2047  HE 1239.110  93.92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011 98-022-2025  H  1231.176 111.72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9 FLORIÁN Karel, Ořechov                4905 96-022-7221  H  1220.438 136.62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46/ 9/ 0    0/1206    0/0     323.373  5117 95-022-3377  H  1217.951 142.53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48 97-020-10708 H  1321.058   6.908X   5837 96-022-7233  H  1209.886 162.586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81 97-023-7877  H  1287.398  24.540X   6071 96-022-7258  H  1207.376 169.10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78 97-023-7110  H  1280.854  30.02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68 97-023-7186  H  1253.708  65.959X   185 SLOVACEK Frantisek, Hodoni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53 97-023-7111  H  1238.028  96.181X      25/11/ 4 105/102   124/124   372.98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07 97-023-7115  HE 1233.856 106.042X    257 96-022-4902  H  1320.434   7.15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78 97-023-7103  H  1225.439 124.732X    712 97-022-8443  H  1293.185  19.83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546 98-035-3307  H  1224.588 126.626X    733 97-022-8420  H  1292.364  20.41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88 97-023-7104  H  1206.241 172.363X    852 96-022-4933  H  1288.345  23.73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957 95-022-9670  H  1261.324  54.51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0 BLATA Miroslav, Sardice               2203 98-022-4318  H  1256.648  61.36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8/ 7/ 2  376/372    76/76    360.875  3745 96-022-4905  H  1234.663 104.31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49 97-022-5861  H  1321.034   6.936    4501 98-022-4305  H  1225.130 125.37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56 98-022-4867  HE 1273.719  37.771X   6185 97-022-8403  H  1206.303 172.27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60 98-022-4841  H  1267.087  46.238    6760 97-022-8438  H  1199.769 188.29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55 98-022-4856  HE 1215.119 149.160X   6986 95-022-9661  H  1196.945 194.59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24 94-22-3793   H  1210.028 162.22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088 98-022-4870  H  1207.262 169.577X   186 PLÁŠEK Ladislav, Sehrad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91 97-022-5869  HE 1203.104 180.803X      25/ 9/ 2 737/733    46/46    409.37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261 98-031 978   H  1320.158   7.27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1 Dohnal R.+K., Místek                  1523 98-025 13786 HE 1270.138  42.42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6/ 2/ 0    0/1334    0/0     424.876  2150 97-025 2889  HE 1257.592  59.88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50 91-67-10025  HE 1320.965   6.964X   3822 98-025 13800 H  1233.663 106.45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80 98-25-6441   HE 1230.300 113.646X   5164 94-25 173    HE 1217.465 143.84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372 98-025 13789 H  1214.876 149.63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2 KOUTNÝ Petr, Penčice                  5606 98-025 13778 H  1212.419 156.15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5/ 2  359/361    78/78    370.681  6337 97-025 2870  H  1204.809 176.51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52 96-026 16967 H  1320.807   7.019    7041 95-025 9624  H  1196.246 196.123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315 93-24-5385   H  1227.414 120.19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7 POLÁCH Pavel, Rakvice                 5167 98-024-5314  H  1217.458 143.92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6/ 3  165/165   108/108   360.769  5830 96-024-7221  H  1209.973 162.39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63 98-022-7230  HE 1319.990   7.32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81 97-022-9328  HE 1310.640  10.613    192 Běleš Adolf, Dolní Lutyně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10 97-022-9311  H  1272.506  39.275       25/10/ 5  71/70    134/134   436.48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10 98-022-7234  HE 1236.246 100.554X    271 97-024-2871  H  1319.165   7.549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78 97-022-9329  HE 1235.541 102.448    1766 96-034-3002  H  1265.071  49.19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778 98-022-7239  HE 1221.942 133.088X   2218 95-S16-269   H  1256.272  61.78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443 95-024-1835  H  1252.488  68.04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8 OLYMPIA - Mácha, Mniší                3287 95-024-6212  H  1240.505  91.55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9/ 3  246/238    96/96    424.754  4333 97-024-2880  H  1227.195 120.69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64 97-028 2573  H  1319.727   7.354    4659 97-028-85    H  1223.298 129.77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29 97-028 2575  H  1296.431  17.520X   5659 95-024-1849  H  1211.920 157.62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47 94-28 163    H  1259.775  57.018X   5989 97-028-2     H  1208.286 166.82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446 94-28 120    H  1252.407  68.132X   6555 96-024-6121  H  1202.352 182.58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61 96-028 2253  HE 1243.425  85.26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01 96-028 2517  H  1237.448  97.518    193 PÁRAL Miroslav, Komí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16 95-025 2579  H  1209.035 164.786       29/ 6/ 11096/1045   26/26    319.24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87 97-026 2636  H  1208.289 166.764X    272 98-020-9082  H  1319.040   7.57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169 97-028 2435  H  1194.583 199.688X   2086 97-020-10008 HE 1258.887  58.10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597 98-020-9063  H  1236.382 100.19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9 Mácha David, Krmelín                  5415 97-020-10018 H  1214.436 150.83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0/ 5/ 2  549/538    62/62    424.754  5629 96-020-1288  HE 1212.208 156.79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67 98-21-7365   H  1319.522   7.437    6479 98-020-9079  H  1203.300 180.46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914 98-21-5929   H  1286.484  25.45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30 98-21-5470   H  1270.007  42.617X   194 ROSŮLEK Ivan, Zlech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32 98-21-5796   H  1237.148  98.382X      20/ 7/ 3 245/244    96/96    381.08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721 98-21-5575   HE 1200.322 187.209     274 97-011-9038  H  1318.868   7.632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401 95-031-3276  HE 1253.095  66.87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0 PROCHAZKA Josef, Vracov               2416 95-031-3232  H  1252.889  67.29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49/14/ 2  358/349    78/78    374.373  3232 98-031-11208 HE 1241.326  90.02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69 98-022-3024  HE 1319.299   7.493X   5176 97-031-12535 H  1217.401 144.17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38 97-022-1647  H  1313.513   9.415X   5195 98-031-1984  H  1217.206 144.70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95 97-022-1607  H  1303.678  13.788    7077 97-031-12531 H  1195.817 197.125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93 97-022-1627  H  1290.274  22.08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87 98-022-3017  H  1287.169  24.707    195 Haršany Jan, Petřvald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47 98-022-3082  H  1246.248  79.301X      20/ 4/ 0   0/1244    0/0     431.00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62 98-022-3008  HE 1243.420  85.290X    276 96-028-961   HE 1318.816   7.688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10 98-022-3042  HE 1241.564  89.413X   1223 94-28-2262   HE 1277.009  34.06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63 98-022-3062  HE 1233.180 107.601X   3489 99-0187-518  HE 1237.594  97.18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89 98-022-3003  H  1225.243 125.038X   4636 97-028-115   HE 1223.484 129.13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063 98-022-3061  H  1218.662 141.02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429 98-022-3029  H  1214.314 151.221X   196 Swaczyna Jindřich, Těrlicko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744 99-0160-210  H  1200.042 187.850X      22/ 6/ 2 548/534    62/62    440.62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822 98-022-3064  H  1199.017 190.023X    277 98-024-1261  H  1318.745   7.716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714 96-034-2923  H  1247.976  75.59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1 Rzyman Jan, Karviná 1 - Fry           3397 92-27-10135  HE 1238.796  94.62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10/ 3  198/189   102/102   442.735  3614 99-0153-1411 HE 1236.190 100.66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70 98-024-5147  HE 1319.204   7.521    4032 98-024-1256  H  1230.953 112.30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05 98-024-5315  H  1275.011  36.350X   4228 97-024-5594  H  1228.379 117.76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152 98-024-5192  H  1242.338  87.79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10 95-024-1128  H  1238.573  94.983X   197 NEDVEDICKY Jindrich, Milot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708 97-028-4136  HE 1235.175 103.284       31/11/ 3 313/301    86/86    370.06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725 98-024-5184  H  1234.888 103.758X    278 97-022-11172 HE 1318.674   7.74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97 96-024-7211  H  1227.584 119.690X    331 98-022-2113  HE 1313.914   9.220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01 97-01-3506   H  1297.941  16.740X   4771 96-031-9670  HE 1222.052 132.89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21 96-022-7705  H  1272.214  39.581    4988 96-031-14217 H  1219.486 138.938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37 97-022-11169 HE 1233.489 106.877X   5292 98-031-15804 HE 1215.899 147.40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46 97-022-11110 HE 1221.010 134.982X   6021 97-031-2295  H  1207.890 167.71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85 98-022-2385  HE 1219.535 138.85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67 97-022-11164 H  1212.808 155.065    203 TVRDOŇ František, Kunovice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70 97-022-11125 H  1209.440 163.505X      15/ 5/ 4 115/120   120/120   389.43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14 96-022-7682  H  1209.044 164.731X    289 97-031-5216  H  1317.331   8.05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771 97-022-11136 H  1199.639 188.602    2392 98-031-2627  H  1253.199  66.62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826 95-031-0279  H  1233.621 106.57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8 JAHODA Alois, Židenice                4708 96-031-9439  H  1222.778 131.13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1/ 7/ 2  710/705    50/50    327.169  7178 97-031-5004  H  1194.532 199.93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79 98-020-3725  H  1318.437   7.771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38 96-020-8415  H  1249.298  73.480X   204 DOHNALEK Jan, Dubnan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33 97-020-1652  HE 1241.319  90.053X      25/15/ 4  57/53    138/138   368.64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754 97-020-1679  H  1222.230 132.420     291 97-022-10227 HE 1316.980   8.10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56 98-020-3723  HE 1215.118 149.188X    942 96-022-43    H  1285.511  26.23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051 96-020-8405  H  1207.568 168.547X   1054 94-22-8556   H  1281.339  29.35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565 93-20-3893   H  1202.244 182.864    1208 98-022-6405  H  1277.416  33.64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398 98-022-6442  H  1272.783  38.94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9 Szczotka Kazimír, Slezská Ostrava     2220 96-022-2     HE 1256.224  61.83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10/ 3  175/170   106/106   429.871  3056 96-022-46    HE 1243.507  85.12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82 97-028-729   H  1318.349   7.855    3317 96-022-9     HE 1240.090  92.39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37 97-028-737   HE 1281.982  28.885    3490 95-022-3344  H  1237.591  97.21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88 97-028-719   HE 1240.487  91.585X   3639 97-022-10214 H  1235.931 101.36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33 96-028-1025  H  1233.545 106.766X   3772 96-022-48    H  1234.344 105.06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331 98-024-4721  HE 1227.207 120.637X   4285 97-022-10203 HE 1227.696 119.35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503 94-28-2089   H  1225.108 125.428    4637 96-022-37    H  1223.484 129.16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54 96-028-144   H  1212.952 154.703X   5026 96-022-8     HE 1219.032 139.99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10 97-028-715   H  1212.382 156.263X   5686 94-022-8598  HE 1211.684 158.38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751 98-024-4714  H  1210.902 160.19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23 98-024-4715  H  1203.837 178.909X   205 GAZDIK Zdeněk, Korytná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6/ 4/ 2 422/416    72/72    406.17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0 Bojko Jindřich,                        292 97-031-1761  H  1316.909   8.133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3/ 3/ 2  515/513    64/64    463.744   558 98-031-16424 HE 1300.046  15.54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83 98-030-6848  H  1318.079   7.883    3155 98-031-16408 H  1242.314  87.88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00 97-030-192   HE 1251.446  69.636X   6512 96-031-4561  HE 1202.821 181.38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76 97-030-205   HE 1208.401 166.45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06 MÍŠEK Stanislav, Blat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1 Zdařil Josef, Ing, Hranice               22/ 7/ 2 588/561    60/60    392.02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1/ 0    0/1476    0/0     386.291   293 97-031-171   HE 1316.786   8.16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85 96-025-10053 H  1317.982   7.938X    297 96-031-5     HE 1316.196   8.273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809 98-031-4440  H  1246.779  78.24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2 TOMANEC Jan, Korytná                  4558 96-031-37    HE 1224.453 126.96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9/15/ 5   79/74    132/132   406.475  5574 97-031-16018 H  1212.773 155.26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86 97-031-2272  H  1317.941   7.966X   5802 98-031-4408  HE 1210.215 161.61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36 97-031-2288  H  1292.311  20.501    6755 98-031-4435  H  1199.905 188.15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734 96-031-4600  H  1265.554  48.29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747 97-031-2170  HE 1265.357  48.662X   207 KAMENÍK Josef, Vojk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20 99-0255-647  H  1262.083  53.480X      30/14/ 4  23/23    146/146   328.73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232 97-031-15820 HE 1256.039  62.171X    294 99-0180-688  H  1316.608   8.18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38 96-031-4646  HE 1245.010  81.836X    509 97-023-4053  H  1303.039  14.17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44 96-031-5195  H  1233.424 107.072     915 93-23-7206   H  1286.466  25.48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69 98-031-15803 H  1233.113 107.769X   1153 96-023-3252  H  1278.793  32.11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10 96-031-5188  HE 1231.183 111.696X   1267 98-023-2617  H  1275.980  35.29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597 95-014-12477 HE 1224.015 128.047X   2025 96-S1-5332   H  1260.004  56.405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88 97-023-3234  H  1250.022  72.087    1008 98-031-10732 HE 1283.294  28.07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768 97-023-4074  H  1247.334  77.101    1666 99-0251-491  H  1266.938  46.40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137 94-23-3081   H  1242.463  87.379X   2625 99-0251-459  H  1249.605  73.11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81 98-023-2612  H  1230.296 113.674X   3387 97-031-6907  H  1238.938  94.34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91 96-023-3262  H  1205.188 175.232X   3613 98-031-10709 H  1236.219 100.63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32 95-023-5853  H  1204.819 176.374X   3898 97-031-6819  H  1232.676 108.57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33 97-023-1416  H  1204.819 176.402X   4208 95-031-1729  HE 1228.579 117.21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596 97-023-4033  H  1201.956 183.727X   4821 98-031-10781 H  1221.285 134.28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019 94-31-3138   H  1207.940 167.65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8 RACHŮNEK Miloslav, Havřice            6446 99-0251-503  H  1203.638 179.54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2/ 2  462/464    68/68    399.22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96 97-031 3406  H  1316.337   8.245    214 ŠUJAN Jan, Křenovice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40 97-031 3403  H  1219.995 137.601       25/ 6/ 3 174/174   106/106   344.74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305 97-020-559   H  1315.482   8.49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9 STRATIL JOS. a Ondřej, Otrokovice      542 92-29-7420   H  1301.084  15.097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5/ 2  375/378    76/76    388.774   685 98-020-6634  H  1294.084  19.08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98 96-032-8467  H  1316.168   8.301     936 97-020-531   H  1285.719  26.07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61 98-032-7961  H  1261.298  54.622    2096 95-020-6104  H  1258.649  58.38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21 97-032-431   H  1229.714 114.788X   3685 97-020-615   H  1235.494 102.64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73 96-032-8414  H  1208.436 166.37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135 98-032-1443  H  1195.002 198.741X   215 Bugdol Jan, Zábřeh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10/ 5/ 2 623/612    58/58    425.69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0 Stummer Václav, Valašské Meziří        306 95-028-2038  H  1315.421   8.523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7/ 6/ 2  439/429    70/70    410.908  1842 94-28-3017   H  1263.556  51.30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99 96-025-5049  HE 1316.099   8.328    4091 97-028-1513  H  1230.146 113.95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86 97-025-7514  H  1260.647  55.319X   4211 94-28-3002   H  1228.548 117.29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04 97-025-7545  HE 1233.896 105.958X   7035 96-028-1942  H  1196.324 195.95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41 96-025-4152  HE 1233.464 106.98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94 97-025-7542  HE 1211.641 158.603X   216 STRAKA Tomáš, V.Pavlovic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734 93-25-8798   HE 1211.046 159.717X      20/11/ 4  78/77    132/132   346.613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307 95-023-7316  HE 1315.412   8.55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1 FLAJŠINGER Milan, Křepice              815 97-023-5036  HE 1289.557  22.70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10/ 4   31/31    144/144   339.501   833 97-023-5024  H  1289.077  23.203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02 95-023-0618  H  1315.737   8.412     977 98-023-4038  H  1284.222  27.21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72 97-023-7622  H  1273.453  38.216    1285 97-023-5033  H  1275.479  35.79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47 98-023-6875  H  1267.351  45.876    2587 96-023-4856  H  1250.027  72.05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58 97-023-7639  HE 1267.115  46.183X   2990 94-23-8829   H  1244.418  83.28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00 98-023-6855  HE 1258.580  58.494X   4491 98-023-4039  H  1225.210 125.09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362 98-023-6881  H  1239.282  93.646X   4524 98-023-4054  HE 1224.849 126.013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67 97-023-7607  H  1230.448 113.284    5030 98-023-4020  H  1218.963 140.10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782 99-0175-223  HE 1221.812 133.200X   5893 98-023-4027  H  1209.253 164.14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70 99-0175-208  HE 1205.397 174.64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94 99-0175-218  H  1205.183 175.315X   217 ŠTĚRBA Antonín, Kunovice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31/18/ 4  56/52    138/138   388.70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2 HANÁK Milan, Blatnice                  310 94-31-8009   H  1315.330   8.63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1/ 9/ 4   22/26    146/146   391.616   481 97-031-6042  H  1304.588  13.39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03 97-031-16597 H  1315.640   8.440     525 97-01-6240   H  1302.184  14.62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37 97-031-16528 H  1306.792  12.172     974 98-031-3108  H  1284.328  27.13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06 97-031-16601 H  1283.394  28.022X   1030 99-0256-48   H  1282.281  28.69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04 98-031-4088  H  1280.040  30.751    1260 99-0256-16   H  1276.106  35.09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20 97-031-16522 H  1270.220  42.339X   1731 98-031-3150  H  1265.649  48.21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113 98-031-4032  H  1242.759  86.711X   1806 98-031-3112  H  1264.140  50.30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572 98-031-4003  H  1224.315 127.350    1906 95-031-0324  H  1262.361  53.09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44 94-31-11059  H  1216.523 146.068X   2259 97-031-6018  H  1255.700  62.92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834 98-031-4005  H  1198.721 190.357X   2365 98-031-3109  H  1253.810  65.876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930 98-031-3130  H  1245.108  81.61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3 VOJTĚŠEK Lad. Ing., Hluk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40/11/ 2  421/401    72/72    394.17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04 97-031-6912  H  1315.551   8.468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02 98-031-3137  H  1233.909 105.902X   1201 98-022-2940  H  1277.616  33.45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36 96-031-9922  H  1229.486 115.206X   1252 95-031-0723  H  1276.290  34.87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25 97-031-6045  H  1225.996 123.256X   1760 97-031-5660  H  1265.163  49.02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14 97-031-6019  H  1223.809 128.520    2000 98-031-2323  H  1260.453  55.70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36 99-0256-67   H  1201.428 184.842X   2257 98-031-2315  H  1255.711  62.86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908 95-031-0334  H  1197.911 192.418X   2657 97-031-5692  H  1248.998  74.00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253 94-31-7677   HE 1240.971  90.610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8 SUCHÁNEK Zdeněk, Slavonín             3404 98-031-2318  HE 1238.668  94.81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11/ 3  183/180   104/104   356.518  3514 97-031-5658  HE 1237.356  97.88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11 93-26 8405   HE 1315.300   8.663    4092 97-031-5653  H  1230.125 113.980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30 96-026 7545  H  1307.264  11.977X   4200 98-031-2324  HE 1228.637 116.98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07 96-026 7531  H  1283.351  28.049    4316 97-031-6171  HE 1227.411 120.21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43 97-026 11140 H  1274.030  37.408X   4907 97-031-5152  H  1220.422 136.68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68 96-026 7506  HE 1230.441 113.312X   5008 90-62-2716   HE 1219.212 139.49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10 96-026 7519  HE 1226.210 122.838X   5533 98-031-2317  HE 1213.135 154.11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02 97-026 11151 H  1221.520 133.757X   5646 96-014-12623 HE 1212.065 157.266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75 98-026 9958  H  1216.036 146.932X   6581 95-031-0738  H  1202.149 183.31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27 95-026 1790  H  1213.210 153.95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96 97-026 11184 HE 1209.233 164.229X   222 KAZDA Slavomír, Žide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043 96-026 7542  HE 1207.732 168.324X      20/ 4/ 2 622/617    58/58    315.767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320 97-035-935   HE 1314.831   8.91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9 PALUPA Ladislav, Křenovice            4016 97-035-934   HE 1231.120 111.86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42/12/ 3  140/136   114/114   341.239  4742 95-020-5667  H  1222.384 132.085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12 98-020-6535  H  1315.220   8.691X   6540 96-020-9526  H  1202.526 182.16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86 94-20-2548   H  1310.254  10.75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14 97-020-662   H  1308.161  11.532    223 HUBÁČEK Antonín, Znojmo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51 97-031-14542 HE 1306.242  12.562X      20/ 9/ 3 285/279    90/90    302.90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01 98-020-6540  HE 1280.108  30.668X    321 99-0284-913  H  1314.699   8.94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59 98-020-6542  H  1263.284  51.781X   2580 99-0284-901  H  1250.215  71.86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67 97-020-647   H  1250.400  71.502    2655 96-033-677   HE 1249.012  73.95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51 98-020-6548  HE 1244.851  82.198X   2686 94-33-846    HE 1248.325  74.81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83 97-020-627   HE 1244.472  83.090X   3100 96-033-685   H  1242.947  86.34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943 97-020-607   H  1232.116 109.830X   4770 96-033-647   H  1222.052 132.86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05 98-020-6599  HE 1215.656 147.767X   4811 94-31-3713   HE 1221.395 134.00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39 97-02-620    H  1205.776 173.783X   6155 94-33-833    HE 1206.636 171.44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956 97-033-7729  H  1197.256 193.75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0 JAHODA Stanislav, Paš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6/13/ 4   70/68    134/134   399.618  224 OPAVSKY Zdenek, Dubnan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15 99-0250-334  H  1315.025   8.774       20/ 5/ 3 273/272    92/92    368.59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50 97-031-8227  H  1295.482  18.105X    323 98-022-6049  HE 1314.514   8.99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955 96-031-5632  H  1284.858  26.601X   1004 98-022-6428  HE 1283.546  27.96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13 95-031-11474 H  1268.003  44.929    1210 98-022-6016  H  1277.394  33.70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21 97-031-8207  H  1267.869  45.152    4133 97-022-10341 H  1229.538 115.12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39 99-0250-331  H  1259.873  56.795X   6422 98-022-6032  H  1203.843 178.88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256 99-0250-305  H  1255.715  62.83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264 97-031-8201  H  1255.584  63.062X   225 Dluhoš Radomil, Mniší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758 98-031-13864 H  1234.568 104.677X      24/ 5/ 1 765/754    40/40    424.15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43 97-031-8245  H  1229.376 115.401X    324 96-025-10406 H  1314.475   9.02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10 99-0250-308  H  1218.008 142.336X   1796 95-025-2466  HE 1264.392  50.02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36 97-031-8205  H  1217.760 143.060X   2941 97-025-820   H  1244.972  81.92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001 98-031-13815 H  1196.726 195.008    5515 92-25-5624   HE 1213.340 153.61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691 96-025-7043  HE 1200.690 186.37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1 CHMELAŘ Josef, Kun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0/19/ 5   99/91    126/126   389.396  226 PAVLÍK František, Věžk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16 98-031-2312  H  1315.009   8.802X      25/ 5/ 1 764/753    40/40    367.402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937 97-031-5651  H  1285.701  26.100X    327 97-8029 5367 H  1314.304   9.108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07 98-026 16382 H  1249.860  72.61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71 98-026 16381 HE 1227.865 118.966X   231 KOLÁČEK Josef, St.Brno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034 98-032 4122  H  1218.905 140.219X      21/ 5/ 1 909/885    34/34    317.784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80 97-029 5351  H  1211.738 158.213X    334 99-0145-324  HE 1313.740   9.30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447 98-020-1491  HE 1271.600  40.30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7 IVAN Miroslav, Vojkovice              1507 96-020-273   HE 1270.499  41.97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5/ 8/ 1  763/748    40/40    331.440  2366 97-020-11185 HE 1253.791  65.90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28 99-0180-1321 H  1314.126   9.136X   4799 97-020-11174 H  1221.582 133.67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73 98-023-2405  H  1294.626  18.74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68 98-023-7752  H  1271.212  40.890X   232 DEMEL Karel, Rybníček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61 98-023-2427  H  1269.185  43.481X      20/ 8/ 2 547/524    62/62    349.61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428 98-023-2416  H  1252.719  67.630X    335 97-026 16718 H  1313.697   9.331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64 98-023-2466  HE 1237.907  96.488X    634 94-26 6493   H  1296.242  17.66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21 98-023-2482  H  1228.428 117.573X    864 98-036 2384  H  1288.123  24.06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49 98-023-2431  HE 1212.036 157.349X   2626 93-26 15437  H  1249.525  73.14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893 98-036 2380  H  1245.592  80.58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8 HAISLER Jaroslav, Židenice            4196 94-26 6444   H  1228.664 116.87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3/ 8/ 1  762/747    40/40    326.480  6200 94-26 6405   H  1206.127 172.69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29 98-020-3942  HE 1314.083   9.164X   6769 94-26 6401   HE 1199.642 188.546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38 96-020-9295  H  1301.422  14.98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243 98-020-3902  HE 1255.858  62.477X   233 ZALUBIL Jan, Kozojídk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21 98-020-3909  HE 1243.894  84.148X       9/ 4/ 4  11/13    150/150   388.68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75 98-020-3911  HE 1230.375 113.507X    336 96-022-2837  H  1313.694   9.35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12 98-020-3906  HE 1229.835 114.537X    726 99-0163-164  H  1292.576  20.22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09 97-020-2995  HE 1226.216 122.810X   1415 99-0163-162  H  1272.334  39.414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865 98-020-4693  HE 1198.233 191.220X   2324 96-022-1593  H  1254.401  64.734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9 BARÁNEK Josef, Bojkovice              234 SMĚLÍK Pavel, Nedako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11/ 4  114/113   120/120   412.544     17/ 9/ 3 259/254    94/94    384.59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30 94-31 1217   H  1314.004   9.192     337 98-031-9322  H  1313.605   9.387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48 97-031 4121  HE 1295.575  18.050X   1120 97-031-2517  HE 1279.594  31.19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98 97-031 4236  HE 1293.679  19.442X   1167 97-031-2524  HE 1278.460  32.50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58 97-031 4188  H  1281.292  29.470X   2770 97-031-2515  HE 1247.300  77.15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733 97-031 4048  HE 1265.572  48.272X   2820 98-031-9301  H  1246.627  78.54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117 97-031 4207  H  1242.702  86.822    3124 97-031-2527  HE 1242.600  87.01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355 97-031 4010  HE 1226.996 121.306X   3220 98-031-9323  H  1241.463  89.69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25 95-031 12828 HE 1208.960 165.037X   3971 97-031-2505  H  1231.658 110.61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92 96-031 5553  HE 1208.252 166.903    4414 96-031-12851 HE 1226.162 122.94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48 97-031 4032  H  1206.662 171.24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113 97-031 4112  HE 1195.301 198.128X   235 VAJCNER Josef, Straz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10/ 2/ 1 761/769    40/40    383.27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30 NĚMEČEK Josef st., Kurovice            340 96-022-2292  H  1313.341   9.47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13/ 5   69/67    134/134   383.422  4336 96-022-3116  HE 1227.172 120.77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33 95-032-652   HE 1313.839   9.27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35 92-32-4136   HE 1282.062  28.829X   236 VEČEŘA Josef, Šternberk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59 97-032-3160  HE 1281.277  29.498X      36/12/ 3 173/168   106/106   357.34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84 97-032-3107  HE 1280.635  30.194X    342 97-026 12515 H  1313.253   9.526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70 97-032-3085  H  1250.357  71.586X    662 97-026 12558 HE 1295.089  18.44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14 98-032-5853  H  1249.814  72.811X    805 95-026 17322 HE 1289.947  22.42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59 93-S10-4073  HE 1246.023  79.636     986 98-036 7642  H  1284.077  27.46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98 96-032-10516 H  1240.313  91.864    1146 96-026 517   H  1279.098  31.92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398 95-033-4001  H  1226.362 122.504    1354 98-036 7665  H  1273.779  37.71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77 98-032-5916  H  1211.763 158.129X   1540 95-026 17375 H  1269.706  42.89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753 97-032-10506 H  1210.870 160.246X   2067 94-26 8881   H  1259.267  57.57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06 95-032-687   H  1210.169 161.723    2072 97-026 12574 HE 1259.193  57.71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49 98-032-5866  H  1209.724 162.920X   2328 96-026 520   H  1254.332  64.845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17 97-026 12595 H  1251.184  70.109X   4126 98-026 2025  H  1229.646 114.92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101 97-026 12547 H  1195.451 197.794X   5418 95-026 8112  H  1214.415 150.91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511 96-026 15729 H  1213.378 153.50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37 POLÍVKA Antonín, Židenice             5967 97-026 15519 HE 1208.479 166.20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2/ 1  760/768    40/40    329.799  6790 97-026 21053 H  1199.367 189.13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43 96-020-7735  HE 1313.146   9.554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 xml:space="preserve">520 97-020-1168  H  1302.346  14.484    243 Heczko Petr,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0/ 4/ 1 758/758    40/40    457.48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38 VARGA Mikuláš, Hor.Loděnice            357 98-030-4470  HE 1312.172   9.944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4/ 1/ 1  759/775    40/40    362.504  1874 98-030-1280  HE 1263.041  52.19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46 97-026 3169  H  1312.865   9.638    5059 98-030-4465  HE 1218.699 140.91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428 98-030-4463  HE 1203.792 179.04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39 DOBES Josef, Milot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9/ 3  172/171   106/106   369.963  244 PAZDERA Aleš, Kroměříž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48 97-022-2873  H  1312.781   9.693       25/ 5/ 0   0/1230    0/0     376.66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65 96-022-7475  H  1311.463  10.167X    358 98-032-10738 HE 1311.958   9.972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21 95-022-2072  H  1279.564  31.225X   3586 94-32-755    HE 1236.515  99.88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41 98-022-2504  HE 1279.195  31.782    3727 96-032-7151  HE 1234.826 103.81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96 96-022-7584  H  1235.347 102.950X   6012 96-032-3726  HE 1208.028 167.46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584 94-22-11     H  1224.175 127.684    6996 97-032-8470  HE 1196.832 194.86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84 96-022-7609  H  1217.329 144.39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96 97-022-11360 H  1217.195 144.731X   245 Blažek Zdeněk, Nový Jičí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033 98-022-2542  H  1207.792 168.045X      15/ 1/ 0   0/1475    0/0     411.25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360 97-025-11099 HE 1311.819  10.02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0 KOSINA Ivan, Křep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1/ 4/ 3  130/133   116/116   344.318  246 SOVIŠ František, Hluk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50 98-023-6420  H  1312.604   9.749       25/ 7/ 2 621/602    58/58    393.78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85 98-023-6434  H  1273.130  38.578     363 96-031-10445 H  1311.510  10.111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24 97-023-7659  H  1272.111  39.665     957 98-031-10865 H  1284.767  26.65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49 98-023-6447  H  1230.733 112.782X   1396 98-031-10879 H  1272.793  38.88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492 96-031-10449 H  1251.555  69.41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1 POSPISIL Petr, D.Bojanov.             2664 97-031-7162  H  1248.843  74.20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45/18/ 5   21/21    146/146   365.631  3013 98-031-10849 H  1243.977  83.92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51 97-022-9136  HE 1312.600   9.777X   5771 96-031-10079 H  1210.641 160.74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19 98-022-7822  H  1292.874  20.02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34 98-022-7814  H  1282.069  28.801    247 NUC Vladimír, Kojetí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54 97-022-9374  H  1269.310  43.286       20/ 7/ 2 420/406    72/72    366.50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14 97-022-9105  HE 1267.989  44.957X    366 91-73 86     H  1311.190  10.19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785 98-022-7885  H  1264.627  49.720     958 96-029 4410  H  1284.761  26.68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08 98-022-7876  H  1264.117  50.361    2183 97-029 2292  H  1257.072  60.80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53 99-0161-909  H  1263.389  51.614X   2455 97-029 2275  H  1252.133  68.38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75 97-022-9143  H  1250.284  71.725X   2702 97-029 2268  H  1248.224  75.26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782 97-022-9174  H  1247.015  77.491X   4758 95-029 0972  H  1222.208 132.53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06 98-022-7829  H  1244.186  83.730X   5149 97-029 2266  H  1217.606 143.42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42 99-0161-913  H  1243.692  84.73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74 99-0161-817  H  1235.566 102.337X   248 ZMOLA Frantisek, Zeravin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986 98-022-7879  H  1231.474 111.028X      16/ 2/ 0   0/1333    0/0     388.62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54 97-022-9154  HE 1225.763 124.063     367 97-022-5145  HE 1311.064  10.22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728 96-022-3467  HE 1211.146 159.550X   1948 97-022-5146  H  1261.455  54.26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952 98-022-7871  H  1197.330 193.64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999 98-022-7832  H  1196.742 194.953X   249 Randják Roman,Ing., Frýdek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5/12/ 2 654/628    56/56    431.76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2 LUKÁŠ Ladislav, Radslavice             368 98-21-525    H  1311.033  10.25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2/ 7/ 4  146/147   112/112   378.985  1266 98-21-506    HE 1276.033  35.26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56 97-026 21006 HE 1312.220   9.916X   1419 98-21-454    H  1272.273  39.52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06 96-026 15517 H  1270.514  41.949    1959 97-21-1477   H  1261.309  54.567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289 98-21-457    H  1255.015  63.759X   2382 95-025-8456  H  1253.437  66.34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148 95-21-3025   H  1242.376  87.686    2808 96-025-2697  HE 1246.784  78.21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66 98-21-507    HE 1240.769  90.972X   5300 96-025-2841  H  1215.745 147.62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946 98-21-425    H  1232.095 109.913X   5499 98-025-7464  H  1213.471 153.17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68 96-21-2103   HE 1225.624 124.453X   5761 96-025-2837  HE 1210.790 160.46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55 95-21-3012   H  1209.657 163.087    6495 97-025-12459 H  1203.053 180.91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023 96-21-2210   HE 1207.852 167.767X   6680 98-025-7436  HE 1200.827 186.06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175 96-21-2221   HE 1194.541 199.855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57 DVOŘÁK František, Prosiměř.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50 Bezecný a Javorek, H.Bludovice           20/14/ 4  84/85    130/130   308.43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7/ 5/ 1  823/790    38/38    439.659   383 97-033-1516  H  1310.487  10.668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72 97-21-4577   H  1310.850  10.362X    971 95-033-2830  H  1284.469  27.04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76 96-24-34     H  1278.326  32.757    1306 96-033-2145  HE 1274.998  36.37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93 97-21-4505   H  1272.898  38.801X   1485 96-033-2116  H  1270.882  41.36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11 95-21-999    H  1272.407  39.303X   1699 96-033-2127  H  1266.359  47.32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35 97-21-4516   H  1235.981 101.251X   2044 98-033-696   H  1259.806  56.93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051 97-033-1541  H  1243.550  84.98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51 BEDNÁŘ Jan, Tuřany                    3364 97-033-1419  HE 1239.219  93.70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0/ 2/ 0    0/1332    0/0     329.375  3396 94-33-4758   H  1238.804  94.59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74 98-020-10231 H  1310.776  10.418X   3595 97-033-1550  H  1236.403 100.136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337 99-0146-373  HE 1239.679  92.950X   3744 96-033-2157  H  1234.671 104.28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028 98-033-699   H  1230.975 112.19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52 ROUZEK Jan, Vojkovice                 5328 97-033-1502  HE 1215.369 148.40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10/ 2  488/468    66/66    330.355  6780 95-033-2805  HE 1199.532 188.85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75 98-023-1350  H  1310.752  10.44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62 95-023-0491  HE 1299.920  15.654X   258 DOBEŠ Antonín, Jalubí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95 97-023-2384  H  1275.247  36.071X      25/ 8/ 3 244/241    96/96    383.16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08 96-023-3910  H  1262.333  53.146X    385 97-031-300   H  1310.349  10.72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43 98-023-1305  H  1250.782  70.834X   2246 84-128855    H  1255.808  62.56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00 98-023-1343  H  1246.848  77.992X   2715 99-0252-341  HE 1247.969  75.62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29 97-023-2369  H  1233.578 106.654X   4220 92-31-5038   HE 1228.431 117.54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795 97-023-2366  H  1221.641 133.562X   5086 97-031-221   H  1218.340 141.66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35 95-023-0452  H  1216.691 145.818    5713 98-020-11024 HE 1211.343 159.13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97 95-023-0493  H  1208.236 167.043X   6668 97-031-210   H  1200.965 185.73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7012 95-031-10966 H  1196.528 195.31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53 BECHA Lubomír, Vojk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3/ 2/ 2  357/364    78/78    315.418  259 POLACEK Jan, Petr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77 96-033-2928  HE 1310.712  10.501       30/12/ 3 258/249    94/94    382.09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79 96-033-2947  HE 1273.253  38.411     392 98-022-10853 H  1310.048  10.91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405 97-022-303   H  1309.299  11.28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54 Fijak Vladislav, Karviná - Nové       2126 98-022-10921 H  1258.137  59.21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6/ 5/ 3  164/166   108/108   445.050  2695 97-022-384   H  1248.271  75.06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78 98-024-6317  H  1310.696  10.529    3203 97-05S-00187 H  1241.645  89.21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493 98-024-621   H  1251.545  69.441    3749 97-022-319   HE 1234.624 104.42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31 98-024-6534  HE 1246.405  78.856X   4325 97-022-385   HE 1227.287 120.47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51 98-024-643   H  1246.172  79.413    4390 98-022-10803 HE 1226.499 122.28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779 98-024-627   HE 1234.250 105.262X   4654 96-1722-1234 H  1223.357 129.63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578 97-05S-00183 HE 1212.744 155.37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55 KOTASEK Frantisek, Ratiskovice        6028 94-22-839    H  1207.823 167.90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9/ 5/ 1 1095/1051   26/26    372.402  6227 98-022-10881 HE 1205.917 173.44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79 97-022-8456  H  1310.673  10.55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03 97-022-8495  H  1246.837  78.076X   260 JUŘENČAK Vojtěch, Pop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335 98-022-4294  H  1239.713  92.894X      23/16/ 4  77/73    132/132   421.83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394 98-022-4254  H  1238.820  94.538X    393 97-025-2729  H  1310.047  10.947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85 98-022-4291  H  1211.685 158.352     417 98-025-13161 H  1308.016  11.61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753 98-025-14852 H  1291.793  20.97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56 Varačka Petr, Vsetí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8/ 2  587/560    60/60    411.023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82 98-025-7471  HE 1310.590  10.640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71 96-025-5401  H  1290.936  21.476X    707 97-020-10539 HE 1293.421  19.69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38 93-25-6450   H  1288.899  23.342     727 99-0146-543  H  1292.560  20.25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61 94-25-261    HE 1281.265  29.553X    808 97-020-5604  H  1289.814  22.50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38 97-025-2026  H  1269.759  42.840X   2115 95-023-3354  H  1258.396  58.91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75 98-025-14802 H  1268.931  43.871X   2454 99-0146-503  HE 1252.150  68.35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00 98-025-14841 H  1245.453  80.778X   2790 99-0146-513  H  1246.926  77.71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15 98-025-14191 HE 1241.482  89.552X   2854 97-020-5680  HE 1246.126  79.49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965 98-025-14804 H  1231.815 110.443    4839 96-023-8911  HE 1221.060 134.78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49 98-025-14803 H  1229.242 115.568X   6346 95-023-2844  H  1204.703 176.76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465 97-025-2022  HE 1213.914 152.224X   6893 95-023-3368  HE 1198.016 192.00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41 98-025-14830 H  1208.812 165.48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47 96-025-5430  H  1208.696 165.650X   266 CIGOŠ Jiří, Nedako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504 96-025-5014  H  1202.952 181.165X      20/ 2/ 1 757/767    40/40    383.20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401 94-31-709    H  1309.531  11.17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61 Slivka Petr, Havířov - Suchá          6535 96-031-13025 H  1202.599 182.02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10/ 3  257/251    94/94    439.13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94 98-024-71    H  1310.003  10.975X   267 KOSTRHUN Josef, V.Pavlovic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56 93-24-4797   HE 1261.343  54.483X      21/ 8/ 3 229/227    98/98    350.22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426 97-024-4697  HE 1252.767  67.575X    403 96-023-5802  H  1309.379  11.22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49 97-024-4831  H  1249.086  73.786    2041 97-023-5167  H  1259.840  56.85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334 94-24-5604   H  1239.800  92.866    2738 98-023-3792  H  1247.720  76.26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17 97-024-4672  HE 1237.297  97.964X   2904 96-023-5804  HE 1245.427  80.88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966 92-24-6030   H  1231.802 110.470X   3204 95-023-7545  H  1241.600  89.24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40 98-024-53    HE 1228.185 118.103X   3934 96-023-5818  HE 1232.208 109.579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56 97-024-4987  HE 1228.071 118.548X   5363 95-023-7593  H  1215.035 149.38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561 95-024-5493  H  1224.419 127.044    5433 95-023-7649  H  1214.263 151.333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62 POSPÍŠIL Vojtěch, Hor.Lapač           268 PASEKA + Truhlář, Holešov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8/ 3  312/305    86/86    390.041     33/10/ 4  20/25    146/146   385.44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95 97-032-4221  H  1309.886  11.002X    404 96-032-6908  H  1309.304  11.25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86 94-32-2064   H  1273.114  38.606X    643 93-32-1515   HE 1295.806  17.91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65 95-032-2923  HE 1240.779  90.945     791 94-32-4959   H  1290.384  22.03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46 97-032-4217  H  1237.041  98.772    2323 96-032-6916  HE 1254.410  64.70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05 95-032-10908 H  1228.598 117.128X   2355 95-032-3673  H  1253.934  65.59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27 97-032-4234  HE 1209.984 162.307X   2400 95-032-3709  H  1253.118  66.85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01 96-032-5967  HE 1206.118 172.725X   2815 95-032-3715  H  1246.701  78.41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563 95-032-2943  HE 1202.276 182.808    2868 97-032-10441 HE 1245.895  79.88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545 97-032-10443 HE 1213.026 154.45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63 RŮŽIČKA Alois, Olšany                 5585 98-032-723   H  1212.644 155.56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3/ 7/ 2  461/451    68/68    352.78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96 97-029 5541  HE 1309.862  11.030    269 ŘEZNÍČEK Miroslav, Napajedla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87 97-029 6340  H  1280.548  30.278X      22/ 9/ 3 228/226    98/98    387.91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231 97-029 5681  H  1256.084  62.143X    406 96-032-1103  HE 1309.254  11.30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30 97-029 5543  H  1249.413  73.257X   1543 98-032-7864  HE 1269.616  42.97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58 96-029 2836  HE 1233.256 107.462X   2125 96-032-1146  H  1258.154  59.19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793 92-29 3901   H  1221.656 133.506    2223 95-031-15060 H  1256.185  61.92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022 96-029 2841  H  1196.390 195.593X   2805 97-031-11144 H  1246.831  78.13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889 97-032-6623  H  1245.630  80.47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64 ZAPLETAL František, Rakvice           3819 95-032-8150  H  1233.680 106.37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5/ 1  874/837    36/36    357.119  4643 98-032-7888  H  1223.434 129.32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99 95-023-4385  H  1309.626  11.114X   5599 96-031-13944 H  1212.535 155.95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38 95-023-4335  H  1271.790  40.05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783 98-023-540   H  1247.007  77.519X   270 Vraník Arnošt, Petřk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00 98-023-519   HE 1236.364 100.276X      40/16/ 3 163/159   108/108   423.52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720 96-023-1817  H  1222.614 131.473X    408 97-028-3770  H  1308.933  11.365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577 93-28-2812   H  1299.365  16.07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65 DVOŘÁK Stanislav, Tuřan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4/11/ 1  873/827    36/36    323.72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00 98-020-10735 HE 1309.552  11.142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31 96-028-3444  HE 1296.317  17.576X   6165 96-025-8003  H  1206.465 171.72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956 96-028-592   HE 1284.786  26.62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37 97-028-3721  H  1276.720  34.456X   276 NOVAK Pavel, Korytná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719 98-034-5363  H  1265.848  47.882X      35/12/ 2 460/447    68/68    411.74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30 96-028-3475  H  1263.771  50.974X    433 99-0255-351  H  1307.055  12.06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20 95-028-233   H  1260.137  56.266     624 98-031-15992 HE 1296.627  17.38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36 98-034-5356  H  1259.888  56.712X   1868 97-031-2201  HE 1263.148  52.03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217 95-028-205   HE 1256.276  61.753X   2239 99-0255-331  H  1255.955  62.36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69 95-028-208   H  1244.651  82.700X   2258 97-031-2202  HE 1255.700  62.89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99 95-028-224   H  1244.346  83.535    2516 98-031-16008 HE 1251.185  70.08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44 97-028-3702  H  1228.173 118.214X   2546 94-31-651    HE 1250.741  70.91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64 96-028-3402  H  1227.995 118.771X   2565 99-0255-346  H  1250.425  71.44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582 97-028-3775  HE 1224.210 127.629X   4800 99-0255-337  H  1221.551 133.70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77 95-028-211   H  1214.791 149.773X   5284 99-0255-359  HE 1215.959 147.18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256 98-031-16009 HE 1205.575 174.25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71 VÍTEK Ludvík, Ost.N.Ves               7148 99-0255-340  H  1194.788 199.10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7/ 3  243/243    96/96    387.75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13 97-031-10508 H  1308.164  11.504X   277 Schafer Svatopluk,, Frýdek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288 97-031-10501 HE 1255.087  63.731       15/ 3/ 3 217/220   100/100   431.46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338 97-031-10002 H  1239.637  92.978     436 98-21-987    H  1306.820  12.14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710 98-031-5363  HE 1235.161 103.340X   3336 98-21-957    H  1239.684  92.92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59 99-0260-678  H  1229.157 115.846    4571 98-21-923    H  1224.326 127.32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63 99-0260-668  H  1223.275 129.88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094 98-031-5361  H  1218.214 141.890X   278 Konopka Josef, Horní Suchá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0/ 5/ 2 696/688    52/52    440.51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72 ŠTEFANSKÝ Luboš, Letohrad              438 96-024-8115  H  1306.775  12.20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2/ 1  951/936    32/32    297.503  3949 94-24-333    H  1232.061 109.997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25 96-09 18136  HE 1307.705  11.838X   4152 94-24-5722   HE 1229.197 115.65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300 98-09 21177  H  1240.285  91.919    4690 97-024-4341  H  1222.943 130.63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582 98-021-466   HE 1202.148 183.33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73 PLESSNEROVI bratři, Niv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2/10/ 2  620/591    58/58    403.790  279 NOVOTNY Frantisek, Dubnan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26 96-031 6036  HE 1307.661  11.866X      18/ 7/ 2 487/471    66/66    368.45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32 95-031 11127 H  1292.382  20.389X    446 98-022-6216  H  1306.364  12.423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96 97-031 8817  H  1256.778  61.168X    738 98-022-6225  H  1292.242  20.55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88 95-031 11750 H  1232.855 108.298    1357 92-22-9640   H  1273.711  37.79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57 97-031 8886  H  1229.164 115.791X   2936 96-022-447   H  1245.028  81.78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59 97-031 8889  H  1228.043 118.632X   4288 97-022-10317 H  1227.681 119.44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72 97-031 8835  HE 1225.495 124.565    4716 98-022-6205  H  1222.658 131.36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13 98-031 13599 HE 1223.824 128.492X   5548 98-022-6221  H  1213.001 154.536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17 98-031 13537 H  1220.310 136.96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046 98-031 13549 HE 1196.205 196.262X   280 NAVRÁTIL Josef, Bezměr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0/ 4/ 2 374/380    76/76    372.09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74 Vorek Anton, Nová Bělá                 448 97-032-5076  H  1306.335  12.47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5/ 1  756/752    40/40    421.946  1498 98-032-6504  H  1270.645  41.72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29 90-72-3658   H  1307.290  11.950    4820 97-032-4820  H  1221.289 134.25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16 98-21-4766   H  1229.794 114.649X   5569 96-032-9204  HE 1212.796 155.12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749 98-21-4760   H  1222.252 132.28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065 98-21-4741   H  1218.603 141.082X   281 HERZÁN František, Rak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01 97-28-3048   HE 1212.532 156.012X      20/ 8/ 3 145/145   112/112   352.58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457 95-023-4042  H  1305.803  12.72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75 Kurovski Josef, Odry                   546 96-023-1914  HE 1300.744  15.20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4/ 2  586/578    60/60    404.878  1150 98-023-3     H  1278.879  32.03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32 96-025-8038  HE 1307.071  12.033X   3089 96-023-1911  H  1243.100  86.04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46 96-025-8033  H  1261.596  54.205    3970 98-023-35    H  1231.662 110.58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92 95-025-3883  H  1225.205 125.122X   4619 96-023-1937  H  1223.752 128.659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20 97-023-630   HE 1220.292 137.044X   4730 98-21-6693   HE 1222.511 131.75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84 97-023-642   HE 1211.693 158.32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89 LŮBAL Václav, V.Pavlovic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82 KAŇA František, Hustopeče                40/10/ 2 356/353    78/78    352.22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8/ 1  872/831    36/36    342.546   470 97-023-4291  H  1305.189  13.092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59 98-023-5359  H  1305.727  12.785X    637 97-023-4521  H  1296.064  17.74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95 98-023-5353  H  1298.135  16.573X    900 97-023-4524  H  1286.831  25.06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50 96-023-1973  H  1281.452  29.247X    947 97-023-5059  H  1285.344  26.37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75 97-023-6311  H  1278.342  32.729X    996 97-023-4564  H  1283.782  27.74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80 92-23-6339   H  1270.986  41.224X   2485 97-023-4543  H  1251.695  69.21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16 98-023-7828  H  1270.278  42.227    4302 97-023-4513  H  1227.557 119.830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79 97-023-6591  H  1260.766  55.124X   4411 97-023-4532  H  1226.204 122.86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11 95-023-0759  H  1237.374  97.797X   5085 95-023-8398  H  1218.357 141.64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596 98-023-3526  H  1212.555 155.87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83 Dvořák Jiří, Paskov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1/ 1/ 1  755/774    40/40    429.163  290 Mik Alois, Odr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61 98-21-4101   H  1305.696  12.841       30/ 1/ 0   0/1473    0/0     396.70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473 99-0196 53   H  1305.019  13.17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84 Šustala Pavel, Závišice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1/ 0    0/1474    0/0     416.978  291 NIČ Jaroslav, Rak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62 98-025-8688  H  1305.650  12.869X      25/ 8/ 2 486/470    66/66    352.11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474 97-023-720   H  1304.985  13.203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85 BRABLC Frantisek, Mutenice            2168 94-23-5312   H  1257.276  60.38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8/ 8/ 3  284/280    90/90    364.402  3176 96-023-2104  H  1242.041  88.46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63 97-022-2301  HE 1305.647  12.897X   4626 96-023-2110  H  1223.616 128.85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18 97-022-2308  HE 1272.278  39.498X   5611 97-023-724   H  1212.375 156.29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190 97-022-2321  HE 1241.841  88.855X   6254 93-23-2884   HE 1205.591 174.20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305 95-022-4673  HE 1240.220  92.059X   6587 94-23-5302   HE 1202.091 183.47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75 94-22-5399   H  1236.570  99.579    7055 98-023-366   H  1196.099 196.51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93 96-022-6371  H  1227.610 119.57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47 97-022-2034  H  1223.417 129.439    292 VRBA Pavel, Mute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80 97-022-2335  HE 1205.267 174.925X      18/ 5/ 2 373/377    76/76    364.47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475 99-0166-116  HE 1304.955  13.23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86 CÍCHA Václav, Blatnice                1688 99-0166-50   HE 1266.561  47.01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4/ 1  754/757    40/40    392.039  3893 99-0166-125  HE 1232.789 108.437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64 95-031-4817  H  1305.636  12.924    5345 93-22-6127   H  1215.183 148.88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511 99-0246-207  HE 1224.994 125.651X   5512 97-022-2049  HE 1213.363 153.53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97 97-031-16823 HE 1220.482 136.40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70 96-031-984   H  1203.435 180.218X   293 LUŽNÝ Vojtěch, Hustopeče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39/12/ 3 216/204   100/100   340.84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87 ROSENBREIER Evžen, Rakvice             476 98-023-5299  H  1304.931  13.25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6/ 3  242/246    96/96    355.567   572 98-023-5210  H  1299.624  15.933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65 99-0178-216  H  1305.632  12.952X    633 97-023-6524  H  1296.246  17.63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30 99-0180-112  H  1276.798  34.261     779 98-023-5230  H  1290.765  21.69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765 99-0178-275  H  1247.385  77.017X   2008 98-026-14826 H  1260.300  55.93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743 99-0180-139  H  1234.679 104.259    2528 97-023-5130  HE 1250.971  70.41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342 99-0180-111  H  1227.151 120.944X   2652 98-026-14802 H  1249.061  73.87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29 98-023-572   HE 1221.180 134.509    2988 97-023-5160  H  1244.425  83.229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487 97-023-5127  H  1237.647  97.12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88 Brož Miroslav,I, Krmelín              3641 98-023-5346  HE 1235.927 101.41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6/ 1  871/834    36/36    424.684  5564 98-03-2063   H  1212.838 154.982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67 96-21-1137   H  1305.410  13.008X   5724 98-026-14880 H  1211.186 159.43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42 94-28-467    H  1292.174  20.66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09 96-21-1206   H  1260.291  55.959    294 Macíček František, Nový Jičí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187 96-21-1122   H  1241.869  88.772X      25/ 4/ 3 283/285    90/90    416.284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19 95-21-1928   H  1226.098 123.088X    477 98-025-4692  H  1304.906  13.287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67 96-025-4510  H  1225.634 124.426    6652 96-022-2017  H  1201.195 185.28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04 93-25-1054   H  1221.498 133.81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57 96-025-8326  H  1201.115 185.427    301 BURIAN Miroslav, St.Brno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3/10/ 4  55/58    138/138   318.06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95 DUDA Ing. Přemysl, Červenka            497 98-020-9864  H  1303.642  13.84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3/ 0    0/1275    0/0     341.253   655 97-020-10453 H  1295.412  18.24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80 98-036 4823  H  1304.642  13.370X    831 98-020-9821  H  1289.198  23.147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66 98-036 4831  H  1294.989  18.551X    934 98-020-9822  H  1285.896  26.01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93 96-026 8004  H  1206.195 172.502X   1021 98-020-9826  HE 1282.784  28.43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675 97-020-10452 HE 1266.774  46.65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96 BURDA Jiří, Mařatice                  2822 98-020-9801  H  1246.581  78.60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12/ 5   30/29    144/144   388.703  5147 95-020-1703  HE 1217.626 143.36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84 97-031-14259 H  1304.300  13.482    5364 97-020-10454 H  1214.990 149.411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82 98-031-7351  H  1270.963  41.280X   6503 97-020-7573  H  1202.964 181.13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76 98-031-7342  H  1268.889  43.89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41 97-031-14251 H  1267.441  45.709X   302 VACEK Jiří, Červená Voda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97 97-031-14205 H  1262.501  52.840       20/ 5/ 2 355/360    78/78    314.99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19 98-031-7338  H  1249.715  72.951     498 97-09 12003  H  1303.588  13.87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44 98-031-7318  H  1249.179  73.647X   1234 98-09 20206  H  1276.730  34.37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792 97-031-14290 H  1246.909  77.769    3885 97-09 12004  HE 1232.921 108.21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715 98-031-7377  H  1211.290 159.188    3995 97-09 12053  H  1231.315 111.27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37 94-31-9351   H  1208.842 165.371X   5630 98-09 20253  H  1212.203 156.82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17 98-031-7305  H  1201.617 184.312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089 94-31-9327   H  1195.641 197.460X   303 HYBNER Otto, Petr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5/11/ 4 104/101   124/124   381.64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97 LAMAČ Josef, Břeclav                   501 97-022-411   H  1303.425  13.955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0/ 9/ 2  419/402    72/72    368.010   693 97-022-431   HE 1293.851  19.30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87 98-023-8276  H  1304.192  13.565     859 98-022-10724 H  1288.173  23.92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53 98-023-2069  HE 1295.464  18.189X   2682 97-022-410   H  1248.421  74.70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82 99-0173-281  H  1278.131  32.924X   2910 97-022-485   HE 1245.366  81.05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39 99-0173-84   HE 1271.722  40.082X   4130 97-022-426   H  1229.583 115.03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26 99-0173-48   H  1241.388  89.858    4547 95-022-9123  H  1224.585 126.65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51 99-0173-255  H  1229.218 115.624X   5918 97-022-437   HE 1209.003 164.842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46 98-023-8255  H  1219.908 137.768X   6306 97-022-409   H  1205.058 175.65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67 97-023-390   H  1219.706 138.353X   6487 97-022-435   HE 1203.158 180.69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40 97-023-377   HE 1208.815 165.455X   6923 98-022-10726 HE 1197.683 192.836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98 Matějek Petr, Chlebičov               304 JANCA Josef, Jez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6/ 3/ 0    0/1274    0/0     403.130     22/ 6/ 4 103/104   124/124   371.72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92 98-027 3984  H  1303.980  13.704X    502 97-022-1350  HE 1303.396  13.983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63 97-027 645   H  1295.044  18.467X   2170 93-22-282    HE 1257.247  60.44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790 98-027 3935  H  1221.724 133.422X   3285 99-0255-525  H  1240.531  91.50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192 97-031-8863  HE 1228.774 116.76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99 VERESKOV Ladislav, Domašov            4391 97-031-680   HE 1226.476 122.30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3/ 2  397/399    74/74    361.323  6958 97-022-1345  HE 1197.239 193.8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93 94-26 9806   HE 1303.944  13.73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57 98-036 9710  HE 1278.718  32.228X   305 JEŽÍK Jaroslav, Lhotka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421 98-036 9706  H  1252.854  67.435       25/ 8/ 3 396/385    74/74    370.49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506 95-026 4484  HE 1303.248  14.094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00 TOMSEJ Frantisek, Petrov              4349 95-026 4420  HE 1227.100 121.13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8/ 6/ 3  299/294    88/88    382.374  4791 97-026 8240  HE 1221.707 133.45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94 97-022-759   H  1303.801  13.760X   5277 97-026 8281  H  1216.029 146.98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431 96-S01-3651  H  1252.684  67.714    5543 95-026 4444  H  1213.045 154.39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01 93-22-7070   H  1244.326  83.591    5909 96-026 9410  HE 1209.088 164.59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32 97-022-760   H  1206.819 170.803X   6454 94-26 12663  H  1203.591 179.772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16 98-022-10906 HE 1201.635 184.285X   6976 95-026 4408  H  1197.048 194.312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653 98-022-5739  H  1223.375 129.60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06 KUČERA Josef, Vlčnov                  5398 98-022-5758  HE 1214.601 150.358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3/13/ 3  354/351    78/78    398.084  5449 98-022-5709  H  1214.085 151.77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13 97-031 8940  H  1302.702  14.289X   5470 98-022-5729  H  1213.763 152.36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96 97-031 8941  H  1270.684  41.670X   6740 97-022-7610  H  1200.128 187.73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87 97-031 8933  H  1253.282  66.48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33 97-031 8918  H  1250.919  70.555X   312 JAKUBČIK Petr, Dol.Němčí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81 97-031 5889  H  1245.699  80.248X      18/ 4/ 11205/1169   22/22    399.93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25 94-31 3818   H  1238.337  95.401X    528 97-031-9369  H  1302.029  14.707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43 91-59 5281   H  1215.214 148.826X   2130 95-031-4138  H  1258.117  59.33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74 95-031 11364 H  1214.844 149.689X   6858 96-031-10722 H  1198.343 191.02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05 98-031 14605 H  1204.004 178.407X   6966 98-031-16800 H  1197.146 194.03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93 95-031 12090 H  1203.095 180.85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502 96-031 12880 H  1202.974 181.109X   313 BILÍK Zdeněk, Ost.N.Ves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798 97-031 8921  H  1199.289 189.354X      25/14/ 3 139/135   114/114   388.34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817 97-031 8936  H  1199.048 189.883     532 95-020-4737  HE 1301.807  14.819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599 97-031-10813 H  1297.965  16.68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07 KOMÁREK Jan, Židenice                  720 93-31-3055   H  1292.781  20.05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7/ 3  122/123   118/118   326.456  1192 98-031-5848  HE 1277.895  33.202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16 95-023-5693  H  1302.517  14.373    1314 96-031-7511  H  1274.820  36.60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86 96-020-8060  H  1294.082  19.108    1510 96-031-7513  H  1270.442  42.06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24 95-023-7237  HE 1282.641  28.523X   1564 97-031-10850 HE 1269.127  43.56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11 98-020-3783  HE 1277.370  33.732X   1633 98-031-5845  H  1267.609  45.48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75 96-020-8084  HE 1273.384  38.300    1938 95-031-2337  H  1261.707  53.98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23 95-020-5127  HE 1228.416 117.629X   2887 95-031-2323  HE 1245.658  80.41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62 96-020-8051  HE 1223.276 129.857X   3609 96-031-7529  HE 1236.275 100.52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555 95-031-2325  H  1224.518 126.87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08 SVAB Josef, Cejkovice                 5212 96-031-7545  HE 1216.910 145.17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9/ 4   76/78    132/132   358.044  5592 97-031-10830 H  1212.604 155.76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21 98-035-11063 H  1302.327  14.512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65 97-022-9587  H  1295.025  18.523X   314 MÁČAL František, Blat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15 98-035-11080 H  1274.812  36.629X      21/ 4/ 1 950/923    32/32    391.75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12 98-022-7299  H  1258.456  58.828     533 96-031-703   H  1301.659  14.846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53 96-022-3909  H  1253.974  65.541X   3185 95-031-5167  HE 1241.896  88.71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53 98-022-7257  H  1243.521  85.039    3223 96-031-707   H  1241.437  89.77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65 97-022-9575  H  1223.267 129.941X   4596 98-031-4124  H  1224.046 128.01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59 98-035-11072 H  1205.554 174.34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912 97-022-9594  H  1197.823 192.529X   315 Sláčik Petr, Pozděch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17/ 3/ 11152/1127   24/24    415.85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09 Dänemark Daniel,                       535 98-025-648   H  1301.509  14.902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2/ 0    0/1331    0/0     449.807   540 99-0197-14   HE 1301.373  15.04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22 98-025-5912  HE 1302.233  14.540X   6035 94-25-2305   H  1207.778 168.10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71 95-024-6586  HE 1206.415 171.88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16 BUKSA Josef, Napajedla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10 Firla Otto, Horní Suchá                  32/10/ 1 908/877    34/34    386.89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4/ 2  418/415    72/72    443.135   536 98-032-8207  H  1301.505  14.93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24 98-024-569   H  1302.194  14.596    1049 98-032-8228  H  1281.460  29.21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352 96-024-8088  H  1239.435  93.368    1355 98-032-8240  HE 1273.725  37.74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032 97-024-4135  H  1196.331 195.872X   1607 98-032-8237  H  1268.158  44.76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136 96-024-8083  H  1194.987 198.769X   2158 95-032-1059  HE 1257.510  60.11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381 98-032-8230  HE 1214.738 149.88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11 NEMECEK Frantisek, Mor.Pisek          5860 98-032-8222  H  1209.611 163.22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8/ 1  822/783    38/38    381.054  6556 98-032-8206  HE 1202.343 182.613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27 98-022-6013  HE 1302.108  14.679X   6578 98-031-7757  H  1202.156 183.22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69 97-022-7624  HE 1278.444  32.562    7115 97-032-6342  H  1195.286 198.18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04 96-022-1557  HE 1275.022  36.32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17 KÁŇA Vladimír, Bab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1/ 9/ 3 311/303    86/86    386.26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539 96-031-8378  H  1301.388  15.014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50 96-02-5723   H  1269.390  43.174X   4959 97-028-3316  H  1219.804 138.13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209 97-031-3774  H  1256.454  61.530    6906 95-034-3030  HE 1197.921 192.36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49 93-31-10019  H  1246.187  79.35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34 98-031-12986 H  1229.530 115.150    323 PUDL Jaroslav, Bohuňovice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24 95-031-6512  H  1223.688 128.799X      37/ 5/ 2 619/611    58/58    357.47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03 98-031-12933 H  1215.667 147.712X    552 97-026 3025  HE 1300.400  15.37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710 98-032-8036  H  1200.431 186.903    2320 96-026 5040  H  1254.473  64.62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099 97-031-3422  H  1195.479 197.738X   2448 98-026 805   H  1252.350  68.18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778 96-026 5036  HE 1210.518 160.94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18 PRAZAK Vilem, Petrov                  6153 98-026 879   HE 1206.637 171.38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6/ 3  197/197   102/102   382.161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43 98-022-10666 H  1300.962  15.125    324 JUREČKA Jiří, Rak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88 98-022-10687 HE 1253.247  66.516X      35/14/ 3 282/276    90/90    352.52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22 98-022-10962 H  1241.440  89.747     554 98-023-119   H  1300.256  15.431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53 98-022-10678 HE 1229.194 115.679     982 98-023-112   H  1284.159  27.35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83 98-022-10688 H  1220.622 136.013X   1286 94-23-4996   H  1275.413  35.82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66 98-022-10931 HE 1200.993 185.677X   1471 98-023-105   H  1271.123  40.97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800 96-023-7424  H  1264.288  50.13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19 ZEMÁNEK Josef, Chvalčov               1898 97-023-676   HE 1262.478  52.86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6/ 2  546/533    62/62    393.180  1994 92-23-4506   H  1260.523  55.54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44 98-026 5715  HE 1300.836  15.153X   2033 97-023-682   H  1259.922  56.628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98 96-032 9495  HE 1256.766  61.224X   2771 98-023-123   H  1247.298  77.18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121 98-026 5749  HE 1242.667  86.934X   4429 97-023-688   H  1225.981 123.36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368 93-26 3910   H  1239.143  93.814    5106 96-023-2160  H  1218.077 142.22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56 97-026 9612  H  1230.611 112.977    6624 98-023-134   H  1201.547 184.50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32 98-026 5717  HE 1213.147 154.090X   6638 98-023-118   H  1201.411 184.89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647 97-023-680   H  1201.274 185.148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20 VESELÝ Vladimír, Žide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6/ 2/ 1  753/766    40/40    322.903  325 KOCIÁN Milan, Napajedla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48 93-20-3857   H  1300.515  15.264       30/10/ 5  15/17    148/148   384.04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65 98-020-4773  H  1219.774 138.297X    555 98-010-1852  H  1300.228  15.459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876 97-032-6377  H  1287.802  24.40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21 IVAN Lad. st., Vojkovice              1274 97-032-7402  H  1275.894  35.48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40/13/ 5   10/9     150/150   331.440  1700 98-032-8813  H  1266.357  47.35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50 97-023-1923  H  1300.463  15.320X   1705 98-032-8547  H  1266.149  47.49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02 96-023-4361  H  1293.614  19.554    2186 96-032-11560 H  1257.031  60.89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65 97-023-1945  HE 1291.179  21.309X   2309 99-0271-809  H  1254.636  64.31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24 96-023-3856  HE 1279.553  31.308    2425 98-032-8524  HE 1252.794  67.54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54 96-023-4839  H  1276.269  34.929    2810 98-032-8514  HE 1246.761  78.27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53 97-023-1953  H  1257.553  59.970X   4388 98-032-8840  H  1226.520 122.22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277 97-023-1906  HE 1255.331  63.42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407 99-0180-1409 H  1253.038  67.045X   326 Garaj Pavel, Valašské Meziří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985 96-023-4327  HE 1231.475 111.000       25/ 9/ 3 138/138   114/114   415.02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94 97-023-1901  H  1228.737 116.821X    556 98-025-1885  H  1300.159  15.487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381 98-023-1534  H  1226.616 122.030X   1172 97-025-7258  H  1278.393  32.64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050 99-0180-1317 HE 1218.800 140.665X   1264 98-025-1860  H  1276.034  35.20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733 98-023-3124  HE 1211.084 159.689X   1558 96-025-3562  H  1269.202  43.39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987 97-025-7231  H  1231.468 111.05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22 Ševčík Karel, Hlučín                  4204 98-025-1861  H  1228.611 117.10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6/ 8/ 1 1037/997    28/28    420.630  4788 98-025-1732  H  1221.737 133.36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51 96-027-21627 HE 1300.434  15.348X   4887 98-025-1886  H  1220.599 136.124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75 98-034-696   HE 1290.857  21.587X   5921 98-025-1824  H  1208.980 164.92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70 96-034-2177  H  1233.092 107.79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903 98-034-662   HE 1232.611 108.716X   327 Kavan Jan, Palhanec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59 94-34-3587   H  1230.567 113.061X      30/ 5/ 2 459/457    68/68    396.27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710 95-034-3015  H  1222.758 131.194     557 96-027 2104  H  1300.049  15.515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68 94-27 5004   H  1275.968  35.31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79 95-027 0016  H  1230.322 113.618    334 KŘÍŽ Miroslav, Rousín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61 97-027 3240  H  1217.527 143.756X      23/ 7/ 2 458/450    68/68    336.56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35 98-027 1027  H  1204.812 176.457X    576 98-020-7582  H  1299.408  16.044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870 96-020-3442  H  1287.972  24.23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28 JANÁL Pavel, Holešov                  1751 98-020-7598  H  1265.297  48.77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9/ 6/ 3  162/164   108/108   389.158  1910 98-020-7631  HE 1262.292  53.20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61 97-032-10768 H  1299.945  15.626    4323 98-020-7586  H  1227.312 120.41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42 98-032-354   H  1259.837  56.879    4361 95-020-7423  H  1226.939 121.47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43 97-032-10772 HE 1241.093  90.332    6733 96-020-3438  H  1200.180 187.544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48 97-032-10763 H  1229.270 115.54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49 97-032-10774 HE 1220.980 135.066X   335 DRCMAN Stanislav, Rym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142 95-032-3259  H  1194.932 198.936X      61/10/ 4 155/153   110/110   382.59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578 96-032-4511  HE 1299.363  16.10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29 TEINER Jiří, Vojkovice                3157 98-032-3531  HE 1242.269  87.93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0/ 5/ 2  742/740    44/44    331.062  3236 96-032-4623  H  1241.194  90.13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65 98-023-6459  H  1299.857  15.738X   3381 97-032-2059  H  1238.984  94.176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35 96-023-4103  H  1292.328  20.473X   3715 98-032-3614  H  1235.051 103.47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404 98-023-809   HE 1214.553 150.525X   4943 96-032-4573  H  1219.956 137.68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34 94-23-6573   HE 1201.474 184.786    4996 95-032-9708  H  1219.372 139.16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69 94-23-9176   H  1200.965 185.761    5528 98-032-3588  H  1213.186 153.97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656 97-032-2461  HE 1201.126 185.39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30 HLAČÍK Zdeněk, Napajedla              7070 94-32-9282   H  1195.932 196.93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6/10/ 4   42/41    142/142   387.34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66 97-032-6937  H  1299.772  15.766    336 JELÍNEK František, Adolfovice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75 99-0271-1001 H  1299.482  16.016X      15/ 1/ 0   0/1472    0/0     346.88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12 97-032-6934  HE 1297.450  17.047X    580 98-036 1113  H  1299.295  16.15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930 98-032-8081  HE 1286.035  25.90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70 98-032-8033  H  1266.896  46.517    337 NOVOTNÝ Ladislav, Ořechov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34 97-032-6921  H  1254.179  65.012       25/ 4/ 1 752/756    40/40    323.13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65 98-032-8119  H  1245.909  79.803X    582 97-023-7370  H  1299.205  16.2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77 93-32-3254   H  1236.562  99.635    3630 97-023-7394  HE 1236.009 101.11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68 98-031-12942 HE 1209.470 163.449X   3816 94-23-4614   H  1233.728 106.29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810 98-031-12970 HE 1199.111 189.688X   4516 97-023-7360  H  1224.920 125.790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31 Kudela J., Ing. +, Místek             338 GERSPITZER Ladislav, Uhr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2/ 2  438/445    70/70    434.227     18/ 6/ 2 417/408    72/72    353.01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68 96-21-5533   H  1299.727  15.821     584 96-022-4276  H  1299.140  16.26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739 98-21-2536   H  1234.692 104.148     797 97-033-168   H  1290.120  22.20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991 96-020-9149  H  1283.942  27.60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32 Kovář František, Valašské Meziří      2361 97-033-359   H  1253.845  65.76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9/ 3  196/192   102/102   412.811  2569 97-033-199   H  1250.366  71.55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70 97-025-7808  H  1299.669  15.877X   2991 96-022-4652  H  1244.416  83.312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56 97-025-7801  H  1267.145  46.12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730 96-025-4242  H  1265.656  48.188X   339 LEKEŠ Josef, Uh.Brod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98 98-025-1330  H  1253.165  66.795X      20/ 5/ 11204/1159   22/22    401.37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79 98-025-1316  H  1250.254  71.836     585 98-031-14818 H  1299.127  16.29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19 95-025-5041  H  1238.436  95.234X   2589 96-031-6170  HE 1250.018  72.11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15 95-025-5040  HE 1237.322  97.908    4886 97-031-8548  H  1220.608 136.096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21 94-25-3182   H  1216.830 145.428X   5795 96-014-12987 H  1210.299 161.41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962 97-025-7848  H  1197.180 193.922X   7048 98-031-8858  H  1196.166 196.318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33 ZAPLETAL Miroslav, Olešnice           340 Svoboda Jindřich, Petřk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2/ 2  353/363    78/78    332.426     50/24/ 2 395/382    74/74    422.570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74 97-026 15032 H  1299.561  15.988     586 97-028-3210  H  1299.065  16.32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07 94-26 3542   H  1277.416  33.620    1259 95-028-12    H  1276.112  35.069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23 94-28-1529   H  1274.572  36.851    6286 94-29 2822   H  1205.200 175.09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55 97-028-3223  H  1271.504  40.52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62 97-028-3240  H  1269.149  43.509    346 BUREŠ František, Uh.Ostroh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81 97-028-3204  H  1268.768  44.038X      22/ 7/ 4 113/118   120/120   385.52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01 96-028-4021  H  1268.323  44.595X    597 98-031-11860 H  1298.128  16.62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80 95-028-44    H  1262.889  52.366X   2219 97-022-273   H  1256.250  61.80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35 96-028-4007  H  1261.758  53.898X   3333 95-031-2605  H  1239.820  92.83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96 94-28-578    H  1260.503  55.597X   4644 95-031-2875  H  1223.426 129.35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73 97-028-3212  H  1259.188  57.742X   5922 96-031-6929  H  1208.975 164.95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316 94-6-5843    H  1240.094  92.365X   6048 98-022-10560 H  1207.649 168.463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376 97-028-3255  H  1239.063  94.036X   7147 97-031-9757  H  1194.799 199.07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84 97-028-3266  H  1236.525  99.83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30 95-028-62    H  1233.577 106.682X   347 VLČEK Vlastimil, Mikul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67 95-028-17    H  1229.091 116.069X       9/ 3/ 1 751/762    40/40    343.021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35 97-028-3265  H  1228.317 117.963X    598 98-033-4980  H  1298.047  16.65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352 95-028-114   H  1227.068 121.222X   2511 99-0280-663  H  1251.250  69.94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10 96-028-4100  H  1216.937 145.121X   4296 98-033-4961  H  1227.591 119.66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00 96-028-4013  H  1207.144 169.91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45 92-28-3510   H  1204.735 176.736X   348 HOFERICA Jaroslav, V.Pavlovic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533 98-034-5150  H  1202.620 181.973X      21/10/ 4  14/16    148/148   353.33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783 97-028-3251  H  1199.490 188.936X    602 95-023-8550  H  1297.838  16.768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801 89-72-6908   H  1199.207 189.438X   1200 98-023-3700  H  1277.659  33.42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922 98-023-3680  H  1262.066  53.53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41 DITTRICH Herbert, Česká Ves           2514 96-023-5473  HE 1251.192  70.026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7/ 2/ 0    0/1330    0/0     349.527  2867 99-0179-808  H  1245.898  79.85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87 95-24 36916  H  1299.065  16.351X   3585 99-0179-801  H  1236.523  99.85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38 95-07821 367 HE 1221.064 134.759X   4101 97-023-5181  HE 1229.995 114.23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625 98-023-3685  HE 1223.676 128.82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42 VRÁNA Jan, St.Brno                    5324 98-023-3686  H  1215.399 148.29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8/ 2/ 1  995/980    30/30    324.559  5968 98-023-3698  H  1208.470 166.235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88 96-020-4668  H  1298.951  16.37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78 96-020-4675  H  1232.990 108.019    349 KOLÁŘ František, Kur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5/13/ 2 485/466    66/66    383.55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43 MÁDR Rad., Zlín                        603 98-032-8441  H  1297.821  16.796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7/ 2/ 0    0/1329    0/0     396.184   807 98-032-4980  H  1289.891  22.47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91 98-032-3003  H  1298.743  16.462X    843 98-032-4976  HE 1288.735  23.48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889 95-032-9812  H  1198.040 191.889X   1128 97-032-3061  HE 1279.491  31.42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144 97-032-5820  H  1257.671  59.72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44 ISTVANEK Stanislav, D.Bojanovice      2200 98-032-1656  H  1256.709  61.28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10/ 2  437/425    70/70    366.101  2677 98-032-4967  H  1248.526  74.56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92 96-022-3512  H  1298.668  16.490    3076 97-032-6240  HE 1243.197  85.68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96 96-022-3504  H  1298.131  16.601X   4350 97-032-3065  H  1227.086 121.16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41 96-022-3614  H  1250.827  70.778X   5461 99-0269-1035 H  1213.944 152.11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36 97-022-9099  H  1235.979 101.279    5571 98-032-4960  HE 1212.793 155.17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99 96-022-3610  H  1235.284 103.033X   5826 96-032-11506 H  1209.986 162.28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755 96-022-3508  H  1234.589 104.593X   6626 97-032-3066  H  1201.520 184.56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412 95-022-1660  H  1214.456 150.74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22 97-022-9061  H  1213.248 153.812X   350 KRUPAŘ A Spálovský, Bezměr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13 97-022-9075  H  1204.996 175.845X      46/17/ 1 994/952    30/30    369.39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85 98-022-7969  H  1200.781 186.207X    604 97-032-4608  H  1297.796  16.824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571 95-032-5594  H  1269.039  43.75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45 VRZAL Bohumil, Popovice               1713 99-0264-193  H  1265.994  47.71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4/ 2  416/414    72/72    371.050  2292 96-032-9264  H  1254.955  63.84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94 97-029 1264  H  1298.253  16.546    2348 97-032-9374  HE 1254.032  65.40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83 97-029 1259  H  1243.156  85.875    2488 98-032-6859  H  1251.624  69.30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47 98-026 16041 H  1233.377 107.156X   2642 94-32-3410   H  1249.226  73.591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48 96-032-9216  H  1244.875  82.115X    945 97-028-1405  H  1285.387  26.32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12 98-032-12023 H  1238.545  95.039X   3962 96-028-730   H  1231.850 110.35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24 98-032-6809  H  1238.337  95.373X   5660 96-028-1923  H  1211.896 157.65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742 97-032-9473  H  1234.681 104.231    6867 99-0157-590  H  1198.229 191.27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902 98-032-6829  H  1232.621 108.68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86 98-032-12012 H  1230.226 113.813X   356 ROSYPAL Jiří, Vojk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95 94-32-3069   H  1215.851 147.489X      20/10/ 4 102/103   124/124   332.45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079 96-032-9210  HE 1207.308 169.327X    617 98-023-2467  H  1297.205  17.186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570 96-032-9235  H  1202.200 183.003X    834 95-023-6575  H  1289.073  23.23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19 99-0264-265  HE 1201.613 184.368X    874 96-023-4393  H  1287.825  24.34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241 95-023-6577  H  1276.616  34.56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51 VAŠÍČEK Karel, Židenice               4171 99-0180-777  H  1229.028 116.18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2/ 7/ 5   41/43    142/142   347.093  5037 98-023-2494  H  1218.889 140.30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05 96-020-9203  HE 1297.767  16.852    5102 98-023-1481  H  1218.145 142.113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39 98-020-4674  HE 1288.848  23.370X   5156 98-023-2313  H  1217.550 143.61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19 96-020-9230  HE 1282.812  28.384    6314 97-023-2101  H  1204.973 175.87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762 96-020-9228  HE 1265.115  49.079    6397 96-023-3090  H  1204.173 178.18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252 97-020-2999  HE 1255.729  62.72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733 98-020-4689  HE 1222.472 131.835    357 Bartoň Václav, Záviš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90 97-020-2971  HE 1208.281 166.848       25/ 3/ 11203/1181   22/22    415.49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618 98-025-8831  H  1297.123  17.21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52 Halfar Robert, In, Darkovičky         4639 96-025-11508 H  1223.469 129.21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1/10/ 2  736/732    46/46    418.910  7153 97-025-6441  H  1194.738 199.24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06 97-034-2922  HE 1297.751  16.880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754 97-034-2911  H  1234.589 104.565X   358 VITEK Roman, Knezdub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953 96-034-3065  H  1232.048 110.108X      16/ 2/ 0   0/1328    0/0     389.34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974 98-034-1051  HE 1231.565 110.693X    619 97-022-3997  HE 1297.078  17.24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26 93-28-3489   HE 1208.940 165.065    5066 98-022-2982  H  1218.587 141.11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31 97-034-2977  HE 1204.826 176.34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68 97-028-3333  HE 1204.480 177.377X   359 MACHÁČEK Dalibor, Šternberk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725 98-034-1024  H  1200.281 187.321X      35/ 2/ 0   0/1327    0/0     357.11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123 96-034-3026  H  1195.202 198.407     620 92-26 5960   HE 1297.042  17.270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146 94-34-4010   HE 1194.805 199.047X    652 92-26 5971   H  1295.474  18.161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53 GAJDOŠ Josef, Babice                  360 DOLÁK Josef, Kladník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3/ 8/ 2  585/559    60/60    385.794     20/ 4/ 1 993/959    30/30    384.54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07 94-31-2106   H  1297.717  16.908X    623 97-026 1795  H  1296.656  17.35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238 97-031-3554  H  1255.957  62.338X   2270 95-026 2610  HE 1255.463  63.22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43 97-031-3544  H  1246.285  79.190    3851 97-026 1711  H  1233.323 107.26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61 97-031-3516  H  1244.744  82.477X   5617 97-026 1749  HE 1212.333 156.45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301 97-031-3597  H  1240.274  91.94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36 94-31-2134   H  1230.908 112.420X   361 Parma Karel, Baška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84 97-031-3558  H  1219.557 138.826X      15/ 5/ 2 709/706    50/50    434.99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17 97-031-3570  H  1216.864 145.316     625 98-21-1651   H  1296.559  17.40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676 94-21-254    H  1235.563 102.39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54 BOČEK Antonín, Blatnice               5487 96-21-3678   H  1213.564 152.83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6/ 1  821/787    38/38    391.726  6240 97-21-3322   HE 1205.773 173.8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09 98-031-4716  H  1297.660  16.963X   6327 97-21-3232   HE 1204.883 176.235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953 98-031-4722  HE 1284.967  26.54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497 94-31-11679  H  1251.524  69.552X   362 MARŠÁLEK Igor, St.Brno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05 99-0246-1274 H  1245.426  80.917X      25/12/ 3 215/203   100/100   322.94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195 96-031-904   H  1241.743  88.995X    628 94-20-5231   HE 1296.453  17.49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88 97-031-16988 H  1237.625  97.156X    880 97-020-8065  H  1287.409  24.51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580 96-020-4612  H  1268.778  44.01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55 Černohous Vladimír, Zábřeh            1743 94-20-5239   H  1265.381  48.55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5/ 2  352/359    78/78    421.457  1848 91-53-1263   H  1263.483  51.47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16 96-028-1956  H  1297.323  17.158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471 96-020-4621  HE 1251.891  68.828X   1326 98-025-7808  HE 1274.463  36.93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59 95-020-3803  H  1248.986  74.065    2666 97-025-1674  H  1248.779  74.26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774 96-020-4613  H  1247.217  77.268X   3540 97-SK06-68   H  1237.080  98.60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96 94-20-5241   HE 1236.394 100.16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979 97-020-8056  HE 1231.522 110.833X   369 Havránek a Matušins, Krmelí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14 96-020-4614  H  1231.130 111.807X      15/ 4/ 3 137/141   114/114   424.78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56 95-020-3836  HE 1229.178 115.763     649 96-21-1590   H  1295.537  18.077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853 95-21-1703   H  1288.333  23.76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63 Siuda Jindřich, Těrlicko              1960 96-21-1516   H  1261.301  54.59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2/ 4/ 3  214/218   100/100   442.233  4740 96-21-1503   H  1222.403 132.030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30 95-024-3802  H  1296.421  17.54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181 95-024-4136  H  1242.009  88.605    370 Křempek Leo, Hněvoš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21 97-024-5327  HE 1231.064 112.002X      30/ 9/ 3 256/253    94/94    405.821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016 94-24-3768   H  1219.134 139.718     654 97-027 4056  H  1295.435  18.21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309 96-027 410   H  1274.957  36.46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64 JAHODA Ladislav, Židenice             3420 94-27 3251   H  1238.397  95.26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2/ 0    0/1326    0/0     327.017  3684 96-027 413   H  1235.508 102.61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35 98-020-3392  HE 1296.189  17.688X   4570 97-0148 347  H  1224.329 127.29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55 97-020-1770  HE 1211.959 157.517X   5073 93-27 2237   H  1218.450 141.30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101 96-027 415   H  1218.145 142.08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65 JASINEK Jindřich, Křepice             6199 96-027 435   H  1206.141 172.66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4/ 9/ 3  281/278    90/90    339.196  6476 97-027 4052  H  1203.340 180.38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38 98-023-6753  H  1296.018  17.77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12 99-0175-458  H  1283.184  28.189X   371 SVOBODA Josef, Křen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05 99-0175-453  H  1277.464  33.565X      12/ 6/ 5  68/72    134/134   341.40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373 96-023-2113  H  1239.106  93.953     657 98-020-6186  H  1295.259  18.300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60 98-023-8163  H  1237.975  96.376    1433 97-020-486   HE 1271.860  39.91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759 97-023-8285  H  1234.520 104.705X   2788 97-020-480   HE 1246.935  77.65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19 99-0175-494  H  1220.303 137.016X   2907 96-020-2629  H  1245.419  80.97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29 89-55-5468   H  1213.171 154.007    4006 98-020-6184  HE 1231.199 111.58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69 89-55-5405   H  1211.799 157.906X   7098 96-020-2628  H  1195.494 197.710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66 POLOUCKY Rostislav, Zdanice           372 ULIČNÝ Jaroslav, Nezamysl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8/ 6/ 2  653/632    56/56    357.014     55/ 9/ 11094/1040   26/26    358.24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39 96-022-4847  H  1295.921  17.799X    658 97-029 1905  HE 1295.215  18.328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770 97-022-6761  H  1264.933  49.302X   4182 93-29 3231   HE 1228.864 116.48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39 95-S01-4084  HE 1249.296  73.508    4822 97-029 1923  HE 1221.253 134.31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51 92-29-1217   H  1230.708 112.838X   5362 98-026 12501 H  1215.039 149.35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508 98-022-6031  H  1225.078 125.568X   5474 98-026 12517 H  1213.667 152.47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059 94-29-634    H  1196.079 196.624    5595 96-029 3814  H  1212.571 155.84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861 97-029 1928  HE 1209.569 163.25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67 VLČEK Ludvík, V.Pavlovic              5932 97-029 1993  H  1208.889 165.23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10/ 3  161/160   108/108   352.622  6828 98-026 12584 H  1198.842 190.19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40 97-023-4819  H  1295.897  17.827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31 96-023-2640  H  1269.985  42.645    373 POSPÍŠIL Miroslav, St.Brno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82 95-023-7875  H  1268.766  44.066X      23/ 6/ 3 327/327    82/82    322.84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398 98-023-3900  H  1238.745  94.649X    660 98-020-9415  H  1295.114  18.38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91 95-023-7831  H  1237.585  97.240    3385 99-0145-423  H  1238.949  94.28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42 98-023-3881  H  1229.384 115.373X   4495 97-020-7693  HE 1225.157 125.20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37 98-023-3888  H  1228.242 118.019X   4553 97-020-8014  H  1224.537 126.821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709 97-023-4330  H  1222.774 131.166X   7005 98-020-9404  H  1196.622 195.12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781 97-023-4336  H  1221.856 133.172X   7149 98-020-9402  HE 1194.777 199.13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54 98-023-7996  H  1208.590 165.84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74 BUBENÍČEK Ladislav, Olomouc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68 Ryška Jan, Ing., Závišice                20/ 5/ 3 195/201   102/102   355.74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4/ 1  907/892    34/34    420.328   661 96-026 5246  H  1295.111  18.41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46 98-025-7893  HE 1295.609  17.994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68 96-026 5210  H  1244.662  82.672     748 98-031-714   H  1291.954  20.83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58 96-026 5212  HE 1235.727 101.891    1499 97-031-4443  H  1270.632  41.75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554 97-026 13427 HE 1224.526 126.849X   2759 96-031-11264 H  1247.494  76.85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053 96-026 5220  H  1196.116 196.457X   3474 98-031-746   H  1237.807  96.76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668 96-031-11265 H  1235.593 102.17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75 KOŠINA Václav, Kurovice               4393 97-031-4502  H  1226.452 122.36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9/ 3  213/206   100/100   383.575  6074 98-031-723   H  1207.339 169.18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64 97-032-4020  H  1295.032  18.495X   6441 97-031-4510  H  1203.715 179.41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91 97-032-3303  HE 1280.406  30.389    6599 98-031-740   H  1201.912 183.8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99 94-32-8320   H  1275.156  36.183X   6713 96-031-11272 H  1200.403 186.98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17 96-032-11591 H  1260.213  56.182X   6968 92-31-3310   H  1197.109 194.08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31 97-032-4040  H  1259.937  56.57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55 96-032-11600 H  1259.524  57.241X   382 ISTVANEK Frantisek, Straz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65 98-032-5239  H  1248.794  74.232X      25/10/ 1 748/744    40/40    384.29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16 97-032-4016  H  1220.321 136.932X    675 98-022-1531  H  1294.510  18.80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86 98-032-5216  HE 1217.287 144.453    3171 99-0168-411  H  1242.139  88.326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375 97-022-8558  H  1239.068  94.00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76 KUČERÍK Anton, Kroměříž               4366 96-022-1982  H  1226.871 121.61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8/ 2/ 1  750/765    40/40    374.397  4635 95-022-10224 H  1223.486 129.105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67 97-032-8503  H  1294.862  18.579    4858 98-022-1574  H  1220.830 135.31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60 98-032-11408 H  1216.278 146.514X   5253 98-022-1582  H  1216.386 146.31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625 96-022-2949  H  1212.230 156.68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77 Skala Jaroslav, Mniší                 5714 96-022-2974  H  1211.338 159.16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2/ 1  749/764    40/40    428.740  6886 97-022-9045  H  1198.058 191.80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68 96-025-7234  H  1294.758  18.60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594 97-025-1129  H  1224.091 127.963X   383 Remeš Jiří, Ing., Záviš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16/ 4/ 2 436/436    70/70    417.27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78 KŠICA Miroslav, Vojkovice              677 94-25-9491   H  1294.456  18.857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0/11/ 3  194/188   102/102   330.230  1246 96-025-11220 HE 1276.498  34.70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69 98-023-1431  H  1294.744  18.635    4169 94-25-9473   H  1229.044 116.12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65 98-023-1450  HE 1261.206  54.734X   4686 97-025-5844  H  1223.038 130.52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68 98-023-1432  HE 1261.125  54.81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02 98-023-1411  HE 1258.562  58.550    384 POLÁŠEK Michal+syn, Rym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33 96-023-5280  HE 1254.181  64.984X      40/15/ 4  97/93    126/126   385.57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49 98-023-795   H  1254.023  65.430X    678 98-032-811   HE 1294.422  18.88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491 96-023-6513  H  1251.567  69.385X    770 94-32-4652   HE 1290.955  21.44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128 96-023-3710  H  1242.542  87.128X   2434 93-32-1251   HE 1252.653  67.79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60 96-023-4963  HE 1236.881  99.162X   2490 97-032-10039 H  1251.568  69.35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52 98-023-1414  H  1225.787 124.008X   2896 97-032-10059 HE 1245.504  80.66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06 98-023-1430  H  1215.636 147.795    3123 96-032-7726  H  1242.628  86.98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402 98-032-801   HE 1238.703  94.76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79 PŘIDAL Josef, Dubany                  3642 96-032-7719  H  1235.924 101.44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50/ 2/ 0    0/1325    0/0     354.912  4332 94-32-4649   H  1227.205 120.66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70 98-026 11937 HE 1294.736  18.662X   4365 96-032-7761  H  1226.879 121.584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83 98-026 11859 HE 1270.937  41.308X   4457 97-026-12934 H  1225.709 124.14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580 98-032-887   H  1224.218 127.57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80 Stuchlik Gerhard, Karviná - Nové      5250 96-032-7752  H  1216.429 146.23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5/ 3  255/259    94/94    446.571  5880 93-32-1273   H  1209.371 163.78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72 94-24-4594   H  1294.661  18.718    6508 96-032-7753  H  1202.895 181.27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76 96-013-7843  HE 1290.856  21.61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48 96-013-6626  HE 1273.916  37.548X   385 HLŮŠEK Milan, Zlech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52 96-024-2907  H  1219.861 137.935       25/ 8/ 3 372/369    76/76    378.22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68 96-024-2910  H  1216.096 146.737     679 96-031-4078  H  1294.398  18.913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458 97-031-12810 HE 1271.409  40.61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81 MICHALČIK Lubomír, Bojkovice          2934 97-031-12802 H  1245.042  81.72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12/ 5   98/94    126/126   414.403  4106 98-031-1310  H  1229.927 114.370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74 96-031-11285 H  1294.510  18.774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453 97-031-12838 H  1214.069 151.890    2301 98-032-7955  H  1254.743  64.09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482 95-031-3511  H  1213.615 152.698    4357 96-021-2195  HE 1226.958 121.36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799 97-031-12825 H  1210.249 161.528X   5255 92-32-8554   HE 1216.365 146.37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18 95-031-3502  H  1210.055 162.05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92 HURTIK Antonin, Veseli n/M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86 Czakon Vratislav, Paskov                 36/21/ 5  83/83    130/130   386.38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7/ 2  618/601    58/58    428.990   691 98-031-7475  H  1293.910  19.24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80 97-21-5104   HE 1294.368  18.941X    747 97-022-4451  H  1291.963  20.80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919 99-157-140   H  1286.347  25.598X    820 97-031-14351 HE 1289.519  22.84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16 96-21-179    HE 1267.970  45.013X   1068 97-022-4404  HE 1281.111  29.74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739 99-157-135   H  1265.476  48.439X   1079 97-022-4494  HE 1280.828  30.05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39 97-21-5821   H  1261.692  54.010    2006 93-31-11358  HE 1260.356  55.876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456 98-34-4043   HE 1252.117  68.410X   2182 97-022-4455  H  1257.075  60.77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742 98-21-3928   HE 1200.099 187.794    2604 97-022-4498  HE 1249.891  72.53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834 95-031-5298  H  1246.397  78.93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87 MATUŠŮ Tomáš, Moravany                3028 97-031-14335 H  1243.856  84.34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1/ 4/ 1  870/840    36/36    323.842  3262 95-022-2777  HE 1240.860  90.86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81 98-020-1671  HE 1294.302  18.969X   3539 98-031-7417  HE 1237.085  98.577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66 98-020-9293  H  1269.126  43.620    3767 97-022-4440  H  1234.385 104.92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45 98-020-6770  HE 1254.065  65.319X   3811 98-022-9234  HE 1233.794 106.15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25 98-020-1396  H  1241.414  89.830X   4012 95-022-2751  H  1231.173 111.75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343 97-022-4422  HE 1227.132 120.97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88 KRÁL Zd.st.+ml., Moravany             4369 94-22-8142   HE 1226.807 121.69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1/ 1  747/773    40/40    324.451  4385 96-022-10234 H  1226.548 122.141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82 98-020-1835  H  1294.250  18.997    5265 97-022-4418  HE 1216.188 146.65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070 97-031-11203 H  1207.384 169.07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89 ŠOJDR František, Šumice               6372 95-022-3084  H  1204.436 177.48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5/ 7/ 3  193/193   102/102   406.67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84 97-031 13417 H  1294.188  19.052X   393 GAŠPAROVIČ Miroslav, Kun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36 97-031 13430 H  1276.725  34.428       15/ 6/ 1 746/749    40/40    392.15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59 98-031 13932 H  1259.466  57.352X    692 96-031-9279  H  1293.877  19.275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66 96-031 5301  H  1245.903  79.831     961 98-031-3193  H  1284.692  26.76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12 97-031 13438 H  1245.331  81.112X   2685 96-031-9271  HE 1248.356  74.78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33 97-031 13412 HE 1228.348 117.908    2750 97-031-6291  HE 1247.561  76.60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924 94-31 13935  HE 1197.672 192.864X   6358 97-031-6293  HE 1204.570 177.09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432 98-031-15396 H  1203.769 179.15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90 DVOŘÁK Josef, Moravan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8/13/ 3  254/248    94/94    323.853  394 MIKLAS Jan, Brumov-Byl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88 97-020-11033 H  1294.015  19.164X      20/ 9/ 3 253/252    94/94    425.238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57 95-020-1201  H  1291.521  21.086X    694 97-025-2720  H  1293.837  19.33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66 98-020-1567  H  1271.242  40.835X   2147 97-025-2717  H  1257.613  59.80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54 97-020-11013 H  1259.623  57.213    3919 97-025-13298 H  1232.403 109.16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266 95-020-1243  H  1255.554  63.118X   4047 98-025-13112 HE 1230.798 112.72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36 98-020-1512  HE 1254.176  65.068X   4696 97-023-1394  H  1222.893 130.80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88 99-0141-573  H  1245.654  80.443X   4962 94-25-623    H  1219.794 138.21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169 95-020-1232  H  1242.150  88.271    5777 96-029-1011  H  1210.534 160.91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353 98-020-1503  HE 1239.377  93.396X   5813 98-025-13117 H  1210.132 161.91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318 95-020-1234  H  1227.399 120.275X   6228 97-025-2705  H  1205.900 173.47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557 97-020-11026 H  1224.460 126.93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725 95-020-1216  H  1211.180 159.466    395 MIKEŠKA Ladislav, Holeš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69 97-020-11001 HE 1209.446 163.477X      17/ 4/ 2 652/642    56/56    385.98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695 94-32-5577   H  1293.770  19.35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91 DANĚK Jindřich, Napajedla             3794 97-032-10538 HE 1233.995 105.68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5/ 1  906/884    34/34    384.875  5350 94-32-5568   HE 1215.151 149.02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89 97-032-6444  HE 1293.953  19.192X   5879 98-032-634   HE 1209.376 163.756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74 96-032-740   H  1257.201  60.55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96 Bobřík Konrád, Darkovičk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1/ 8/ 4  96/99    126/126   421.341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696 98-034-1235  H  1293.710  19.387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79 95-034-3690  H  1266.679  46.768    2909 97-025-1     H  1245.375  81.02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52 95-034-3664  H  1253.988  65.513X   3458 97-025-53    H  1237.990  96.32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77 95-034-3691  H  1253.490  66.210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99 94-34-4597   H  1249.958  72.394    404 SPÁČIL Voj. st., Zlech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31 98-034-1223  H  1243.808  84.427X      21/ 5/ 11093/1050   26/26    378.19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013 97-034-2808  H  1219.155 139.634X    717 96-031-4154  H  1292.964  19.972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067 94-34-4238   HE 1195.970 196.847    1518 96-031-4137  H  1270.237  42.28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294 96-031-3608  HE 1240.380  91.75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97 Ranocha Václav, In, Zábřeh            4701 98-031-1501  H  1222.867 130.943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8/ 5/ 1 1036/1002   28/28    424.935  5597 98-04-3056   H  1212.542 155.90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99 99-DAN100-45 HE 1293.658  19.47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74 98-021-6212  H  1266.791  46.628X   405 REŇAK Josef, Korytná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32 98-021-6014  HE 1245.077  81.669X      20/ 4/ 0   0/1243    0/0     410.622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43 98-021-7399  H  1235.903 101.473X    718 96-031-4514  H  1292.940  19.99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93 95-021-1045  HE 1222.921 130.721    3559 96-031-4523  HE 1236.882  99.13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912 98-031-15886 HE 1220.347 136.82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98 HRUŠKA Stanislav, Ost.N.Ves           6575 96-031-4577  HE 1202.193 183.14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7/ 0    0/1212    0/0     387.55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00 97-031-10259 H  1293.657  19.498X   406 Kyčerka Zdeněk, Nová Bělá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89 98-031-5961  HE 1275.351  35.904X      19/ 7/ 3 298/291    88/88    425.39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52 98-031-5973  H  1257.557  59.943X    721 96-28-3161   H  1292.780  20.083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53 99-0260-457  H  1249.045  73.898X    970 95-28-3357   H  1284.579  27.01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21 96-031-7937  H  1241.444  89.719X   2669 95-28-3359   H  1248.741  74.34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22 97-031-10231 H  1215.423 148.241X   5239 97-28-2814   H  1216.645 145.92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88 96-031-7901  H  1208.287 166.792X   5267 97-28-2813   H  1216.181 146.70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935 97-28-2815   H  1208.862 165.31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99 CHRÁPAVÝ Leoš, Moravany               6572 97-28-2820   HE 1202.198 183.059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3/ 1  745/761    40/40    323.68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05 96-033-2181  HE 1293.494  19.637    407 SÝKORA Miroslav, Tlumač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01 98-020-1361  H  1231.236 111.445X      25/ 7/ 3 136/139   114/114   378.62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44 97-020-10795 H  1212.097 157.210X    723 93-32-2915   HE 1292.649  20.139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902 97-032-5210  HE 1286.791  25.12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00 TOMEČEK Josef, Bílovice               1287 96-032-413   H  1275.376  35.84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8/ 7/ 1  949/915    32/32    392.502  2917 96-032-410   H  1245.312  81.251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06 98-031-6849  H  1293.465  19.665X   3198 96-032-402   HE 1241.704  89.07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110 98-026-7199  H  1242.816  86.627X   3957 96-032-403   H  1232.007 110.22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13 97-031-11853 H  1241.506  89.496    4057 95-032-7534  H  1230.605 113.00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51 98-031-6843  H  1240.982  90.55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03 98-031-6803  H  1228.616 117.072X   408 VRZALÍK Josef, Zlí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47 98-026-7186  H  1228.168 118.298X      19/ 4/ 3 171/178   106/106   393.83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34 97-031-11842 H  1205.843 173.644X    728 94-32-2582   H  1292.499  20.278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928 94-032-2584  HE 1261.920  53.70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01 HRUBEŠ Zdeněk, Znojmo                 2519 96-032-5416  H  1251.163  70.16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5/ 3  212/216   100/100   300.056  3127 98-032-2593  H  1242.544  87.101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10 97-033-7598  HE 1293.252  19.77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17 97-033-7823  HE 1289.547  22.757X   409 BUSTIK Lubomír, Kyj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98 99-0284-1074 H  1277.740  33.370       20/ 2/ 1 820/817    38/38    366.93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225 97-033-7039  H  1256.165  61.976     729 95-022-5328  HE 1292.499  20.30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23 98-033-5181  H  1226.053 123.200    1073 96-022-8233  HE 1280.999  29.888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02 Strnadel Roman, Halenkov              410 SUKUP Karel, Vysoké Pol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2/ 2/ 1  744/763    40/40    428.356     20/ 6/ 3 252/257    94/94    418.75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11 98-025-6917  H  1293.215  19.804     731 98-025-13381 H  1292.390  20.36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38 98-025-1407  HE 1254.154  65.124X   3039 98-025-13734 H  1243.707  84.64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581 97-025-2586  H  1236.545  99.74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03 Zdráhala Antonín, Odry                6137 97-025-2571  H  1206.790 170.94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3/ 1  743/760    40/40    399.93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16 97-025-3     HE 1292.989  19.944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74 98-025-13732 HE 1206.384 171.973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50 98-025-14656 H  1203.610 179.661X   418 ČERMÁK Květoslav, Otrok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18/ 2/ 1 817/815    38/38    392.10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11 Mrozek Jindřich,                       755 97-032-361   H  1291.725  21.030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1/ 0    0/1471    0/0     456.649  3380 99-0272-122  H  1238.997  94.14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34 98-030-4624  H  1292.358  20.44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19 PERNICA Jaroslav, Rájec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12 BROZOVIC Josef, Straznice                17/ 4/ 2 394/397    74/74    330.78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8/ 8/ 4   62/65    136/136   383.733   756 97-020-4807  H  1291.529  21.05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37 98-022-1976  HE 1292.310  20.529    1537 96-020-7180  H  1269.797  42.81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01 97-022-8863  HE 1283.595  27.882    5373 96-020-7169  H  1214.845 149.662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06 96-022-3088  HE 1249.877  72.589    6351 96-020-7175  HE 1204.669 176.90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51 96-022-3052  HE 1249.064  73.84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37 98-022-1969  H  1245.012  81.808X   420 Balarija J. S., Valašské Meziří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69 96-022-3064  HE 1219.692 138.408X      26/ 6/ 1 905/880    34/34    411.476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041 96-022-3090  H  1218.853 140.414     758 96-025-3970  H  1291.448  21.11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95 97-022-8886  HE 1208.238 166.987X   2413 97-025-5540  H  1252.911  67.21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593 95-025-5387  H  1249.993  72.22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13 BLAHA Milan, Kněžpol                  6143 96-025-3933  H  1206.735 171.10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0/ 5/ 2  371/376    76/76    389.846  6673 93-25-8553   HE 1200.924 185.87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41 95-031-7969  HE 1292.177  20.640    7160 95-025-5336  H  1194.706 199.437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36 98-031-6983  H  1271.807  39.99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736 94-31-10610  H  1247.728  76.210X   421 Jalůvka Jan, Frýdek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759 97-031-12138 HE 1199.802 188.268X      18/ 6/ 2 484/472    66/66    433.414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901 98-031-6936  H  1197.959 192.223X    762 98-21-1285   H  1291.231  21.22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679 96-21-2663   H  1248.509  74.62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14 Krupa Josef, Dolní Lutyně             3067 96-21-2729   H  1243.315  85.42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7/ 2  708/704    50/50    434.638  3208 98-21-1229   H  1241.593  89.357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45 96-024-5297  HE 1292.052  20.752X   4253 98-21-1242   H  1228.104 118.46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44 97-024-2644  H  1250.765  70.862X   6743 96-21-2194   H  1200.045 187.82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61 97-024-2642  HE 1228.021 118.68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535 97-024-2601  H  1224.675 126.320    422 HRBACEK Josef, D.Bojanov.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789 95-024-1844  H  1210.403 161.249X      25/ 4/ 2 584/577    60/60    364.18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060 97-024-2631  H  1196.075 196.652X    764 98-022-7900  H  1291.221  21.281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112 95-024-1821  H  1195.307 198.100    4734 98-022-7306  H  1222.470 131.86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859 97-022-9460  H  1198.342 191.05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15 DOKOUPIL Zdeněk, Hor.Lapač            6939 97-022-9455  HE 1197.488 193.28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2/ 7/ 4   75/82    132/132   390.14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50 96-032-5822  HE 1291.832  20.891X   423 JANČA Miroslav, Korytná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96 96-032-5818  HE 1280.311  30.528       22/ 5/ 0   0/1229    0/0     405.72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25 96-032-5803  HE 1276.888  34.122     766 98-031-16012 HE 1291.108  21.336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55 94-32-1992   HE 1257.538  60.026X   2095 94-31-169    H  1258.656  58.35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64 97-032-4366  H  1244.696  82.560X   2197 97-031-1933  H  1256.771  61.19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95 93-32-8153   H  1235.365 102.922    5514 97-031-1929  HE 1213.348 153.58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04 96-032-5827  H  1215.664 147.740    7065 94-31-158    HE 1195.996 196.791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16 Rusek Bohumil, Štramberk              424 NEDUCHAL Jaroslav, Ratisk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3/ 1  819/805    38/38    419.575     18/10/ 3 297/288    88/88    372.70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51 98-025-9888  H  1291.820  20.919     767 95-022-10017 H  1291.107  21.36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35 98-025-9883  HE 1254.178  65.040X   1467 97-22-61     HE 1271.218  40.86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599 94-25-4902   HE 1224.000 128.102X   1804 96-022-5275  H  1264.175  50.24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402 97-022-8149  H  1226.257 122.61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17 KOLLA Luboš, Hustopeče                5115 97-022-8117  H  1217.975 142.47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0/ 2/ 1  818/816    38/38    345.087  5817 98-022-4384  HE 1210.066 162.02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52 99-0174-7    H  1291.816  20.946    5838 98-022-4369  H  1209.870 162.614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95 99-0174-498  H  1243.034  86.209X   6322 93-22-2330   H  1204.916 176.095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42 98-022-4356  H  1204.786 176.652X   2244 97-022-10874 HE 1255.833  62.50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95 95-022-10042 H  1204.202 178.12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30 KALAKAJ Štefan, Hluk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25 Volný Adam,                              26/ 9/ 3 227/225    98/98    393.61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0/ 7/ 3  296/290    88/88    464.425   781 97-031-7429  HE 1290.698  21.75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68 97-030-859   H  1291.041  21.392X   2274 98-031-10555 HE 1255.370  63.34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76 97-030-821   H  1273.342  38.328X   3681 98-031-10546 H  1235.538 102.53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703 97-030-849   H  1266.167  47.436X   5021 98-031-10564 H  1219.086 139.85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43 97-030-3548  H  1244.952  81.975X   5045 97-031-7428  HE 1218.834 140.52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55 97-030-868   H  1243.507  85.095    5103 95-031-1801  HE 1218.143 142.14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539 94-30-1839   H  1224.652 126.431    5758 99-0251-95   H  1210.836 160.386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13 97-030-806   HE 1221.377 134.063    5770 96-031-12383 H  1210.650 160.72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7166 97-031-6934  HE 1194.608 199.60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26 VITEK Jan, Mute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10/ 3  251/250    94/94    364.474  431 ŘÍKOVSKÝ Antonín, Vojkovice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72 97-026-14026 H  1290.935  21.504       40/16/ 3 351/348    78/78    330.88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73 96-022-6759  HE 1268.986  43.815X    782 97-023-1791  H  1290.689  21.78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715 96-022-6773  H  1265.901  47.770X   2298 96-023-2485  H  1254.794  64.00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23 94-22-5618   H  1263.853  50.779X   2319 93-23-8507   H  1254.477  64.59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72 97-022-2053  HE 1261.083  54.929X   2452 95-023-5533  H  1252.261  68.29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09 97-022-2030  H  1238.584  94.956    2538 96-023-2422  H  1250.841  70.69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65 97-022-2011  H  1233.136 107.657X   3184 96-023-2499  H  1241.920  88.68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90 97-022-2058  H  1230.154 113.924X   3286 96-023-2439  HE 1240.524  91.52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022 97-022-2073  H  1207.867 167.739    3361 97-023-1782  H  1239.284  93.61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53 96-026-10996 H  1201.167 185.315X   3497 98-023-2001  H  1237.508  97.40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772 96-023-2444  H  1222.044 132.92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27 ŠUP Jan, Tuřany                       5358 95-023-5493  H  1215.088 149.24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00/19/ 4  129/125   116/116   331.316  5518 94-23-6137   H  1213.305 153.70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73 95-023-9775  H  1290.925  21.531X   5632 96-023-4859  H  1212.194 156.876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14 96-023-3900  HE 1289.585  22.673X   6025 94-23-7640   H  1207.843 167.82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60 96-023-2427  HE 1288.165  23.955X   6251 96-023-2500  H  1205.642 174.11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13 98-023-2871  H  1277.240  33.787    6374 98-023-2061  HE 1204.399 177.54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78 98-023-2815  H  1273.313  38.38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42 98-023-2839  H  1254.114  65.235X   432 PROCHÁZKA Zdeněk, Vojk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52 97-023-3350  HE 1244.847  82.226X      15/ 7/ 2 514/498    64/64    331.34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09 97-023-3229  HE 1244.146  83.814     784 96-026-11320 H  1290.640  21.838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66 97-023-3319  HE 1236.792  99.329X   1102 99-0180-1442 H  1280.087  30.69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911 97-023-3283  HE 1232.498 108.938X   1732 99-0180-1431 H  1265.584  48.24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792 97-023-1744  H  1221.667 133.478X   2405 98-023-2538  H  1253.062  66.99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26 96-023-2793  H  1221.216 134.425X   4751 99-0180-1468 H  1222.250 132.33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56 94-23-6757   HE 1220.841 135.261X   6630 97-023-3870  H  1201.496 184.67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074 97-023-3303  H  1218.447 141.333X   6690 97-023-1461  H  1200.698 186.34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81 98-023-2806  H  1212.723 155.45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752 96-023-4726  HE 1210.877 160.218    433 CERNY Karel, Cejkovice.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03 94-23-6067   H  1207.127 169.995X      19/ 8/ 2 707/702    50/50    358.0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985 97-023-1707  H  1196.951 194.563X    785 96-022-3832  HE 1290.594  21.86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119 96-023-4357  HE 1195.224 198.295    2124 98-022-7099  HE 1258.164  59.16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839 98-022-7094  H  1246.337  79.07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28 NENICKA Rost.-ing., Vlkos             3553 99-0161-351  HE 1236.935  98.96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9/ 3/ 0    0/1273    0/0     369.752  5060 98-022-7031  H  1218.689 140.94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74 97-022-863   H  1290.866  21.559X   5340 98-022-7070  HE 1215.241 148.74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918 97-022-855   H  1286.374  25.570X   5417 98-022-7079  H  1214.417 150.88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705 97-022-879   H  1248.157  75.346X   6170 97-022-9287  H  1206.436 171.862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29 KONECNY Oldrich, Mistrin              434 KYTLICA Pavel, Žeš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4/ 2/ 2  415/424    72/72    364.594     30/ 3/ 1 816/804    38/38    351.09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78 98-022-2282  HE 1290.797  21.671     786 98-026 15152 HE 1290.567  21.894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32 99-0214 91   H  1261.812  53.815X   2066 97-022-5091  H  1259.323  57.54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930 99-088 2199  H  1197.613 193.031X   2273 96-022-5530  HE 1255.393  63.31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581 97-022-5476  HE 1250.212  71.89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35 Fojtík Helmut, Bolatice               5249 97-022-5098  H  1216.440 146.20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2/ 1  815/814    38/38    410.927  6029 98-022-1319  HE 1207.812 167.93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90 94-27 6127   HE 1290.395  22.005    6111 98-022-3144  HE 1206.999 170.218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54 97-0142 5011 H  1211.961 157.48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42 NEMCANSKY Bernard, Svatoboř.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36 BEZDĚK Antonín, Ost.N.Ves                12/ 4/ 3 226/235    98/98    366.046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8/ 4   29/33    144/144   387.731   802 98-022-4891  H  1290.012  22.33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92 97-031-10656 H  1290.312  22.061    3267 94-22-3664   HE 1240.766  91.00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999 97-031-10488 H  1283.621  27.827    4585 95-022-0534  H  1224.174 127.71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61 97-031-10483 H  1278.614  32.339    4948 97-022-5661  H  1219.892 137.82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73 96-031-8000  H  1243.228  85.59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3964 97-031-10499 H  1231.842 110.415    443 Jarnot Emil,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97 98-031-5787  H  1228.655 116.905X      20/ 2/ 0   0/1324    0/0     453.310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19 95-031-2208  H  1213.281 153.728X    804 97-030-1462  H  1289.950  22.39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709 96-031-7988  H  1211.386 159.021X   6389 98-030-3797  HE 1204.256 177.962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37 Leipert + Mičudová, Místek            444 ŠIK Jaroslav, Zlechov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4/ 6/ 4   40/45    142/142   432.638     25/ 5/ 0   0/1228    0/0     378.40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94 98-21-2796   HE 1290.272  22.116     806 98-046961422 H  1289.927  22.45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41 98-PL0198-23 H  1288.799  23.426X   3472 95-031-3032  HE 1237.815  96.71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76 98-21-234    H  1280.977  29.971    4107 96-031-4201  H  1229.902 114.39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55 98-21-2752   H  1278.769  32.172    4209 96-031-4274  H  1228.571 117.23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20 98-21-2773   H  1237.267  98.047X   6615 96-031-4256  H  1201.651 184.25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15 98-21-2769   HE 1223.794 128.548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45 FOLTÝNEK Zdeněk, Kun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38 SRHOLEC Tomáš, Břeclav                   35/14/ 3 272/260    92/92    392.20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7/ 3/ 1  992/969    30/30    360.534   810 96-031-9058  H  1289.663  22.562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98 98-023-8285  H  1290.090  22.228X   2007 98-031-7243  H  1260.308  55.90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299 98-022-8221  H  1254.769  64.037X   2108 97-031-5532  H  1258.489  58.71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66 99-0166-521  H  1229.103 116.041    2317 97-031-5537  H  1254.530  64.53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708 94-31-7887   H  1248.076  75.43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39 MRNUŠTÍK Zdeněk, Hoštice              3709 98-031-2447  H  1235.171 103.31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9/ 2  617/592    58/58    351.447  4037 98-031-2488  H  1230.907 112.44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99 96-029 2223  H  1290.061  22.256X   4170 94-31-8687   H  1229.043 116.153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24 96-029 2202  HE 1267.807  45.236    4567 95-031-0582  H  1224.375 127.21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141 98-026 10318 H  1242.417  87.491X   5258 97-031-5636  H  1216.337 146.45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70 95-029 1746  H  1237.824  96.655X   5790 97-031-5577  H  1210.394 161.27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938 98-026 10316 H  1232.184 109.691X   6597 96-031-9084  H  1201.925 183.75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78 96-029 2208  H  1228.953 116.376X   6660 98-031-2354  H  1201.066 185.51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446 94-29 3511   H  1214.098 151.695X   7144 97-031-5505  H  1194.845 198.992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23 97-029 206   H  1205.976 173.33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592 97-029 225   H  1201.990 183.616    446 BARTOŠ Karel, Dol.Němčí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5/ 9/ 2 683/655    54/54    398.855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40 Fejko Gustav, Frenštát                 813 97-031-9011  H  1289.612  22.64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2/ 2/ 1  814/813    38/38    425.597  1635 98-031-17042 H  1267.543  45.54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00 97-025-9605  H  1290.059  22.284    1676 98-031-17006 HE 1266.737  46.68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59 97-025-9695  H  1243.452  85.207X   1708 95-031-3799  H  1266.067  47.57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942 97-031-9038  H  1261.660  54.09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41 SRAHULEK Josef, Kozojidky             3274 97-031-9055  H  1240.723  91.19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8/ 9/ 3  160/161   108/108   388.783  3324 98-031-12131 H  1240.016  92.58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01 96-022-9003  H  1290.036  22.311    6501 97-031-9013  H  1202.979 181.08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720 98-022-1301  HE 1265.815  47.910    6522 93-31-13570  H  1202.737 181.66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784 98-022-1318  H  1264.649  49.69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47 TOPENCIK Karel, D.Bojanov.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40/ 4/ 3 170/177   106/106   366.38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824 98-022-7600  HE 1289.466  22.952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31 98-022-7504  HE 1254.294  64.929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63 97-022-9540  H  1250.512  71.391X   455 Harabiš Milan, Mniší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99 99-0161-648  HE 1248.239  75.179       24/ 9/ 3 192/191   102/102   424.34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840 96-025-7312  H  1288.839  23.398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48 KOLAJA Bedřich, Tlumačov              1238 96-025-7129  HE 1276.688  34.48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3/ 4/ 0    0/1242    0/0     383.654  1615 98-025-6412  H  1267.976  44.98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28 97-032-5649  HE 1289.304  23.063X   1891 96-025-7071  H  1262.568  52.67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28 97-032-5646  H  1274.457  36.991X   2279 98-025-6401  H  1255.223  63.48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22 95-032-7441  H  1212.305 156.597X   3732 97-025-1273  H  1234.767 103.95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33 97-032-5644  HE 1212.177 156.904X   4189 97-025-1293  HE 1228.807 116.682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588 97-025-1252  H  1224.139 127.79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49 DVOŘÁK Zbyněk, Moravany               5964 98-025-6661  H  1208.507 166.12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7/12/ 4   54/55    138/138   323.85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29 97-020-10534 H  1289.207  23.091    456 STEHLÍK Karel, Ivančice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03 97-020-10538 HE 1270.577  41.865       20/13/ 4 108/106   122/122   311.45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69 96-020-426   H  1263.144  52.060X    842 98-033-1590  HE 1288.774  23.45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53 98-020-1065  HE 1261.422  54.400X   1592 97-033-2514  H  1268.565  44.34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46 99-0141-515  H  1259.786  56.990X   1602 97-033-2535  H  1268.307  44.62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486 98-020-1073  HE 1251.672  69.246X   3104 94-33-1992   HE 1242.916  86.46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799 97-020-10503 HE 1246.853  77.964    3159 97-033-2532  HE 1242.255  87.99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07 97-020-10513 HE 1241.594  89.329X   3194 98-033-1554  H  1241.760  88.96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26 92-20-740    HE 1237.168  98.215X   3528 96-033-4365  H  1237.156  98.27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03 97-020-11006 HE 1231.210 111.501    3589 98-033-1559  HE 1236.501  99.96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12 97-020-10532 HE 1221.382 134.035X   3640 98-033-1571  H  1235.929 101.39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81 97-020-10523 HE 1209.371 163.812X   3931 98-033-1552  H  1232.262 109.49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160 97-033-2530  H  1206.564 171.58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50 Bubela Benedikt, Hranice              6217 96-033-4361  HE 1206.019 173.17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4/ 2/ 1 1202/1189   22/22    386.671  6319 95-033-5012  HE 1204.930 176.01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30 97-025-5080  H  1289.205  23.11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6553 95-025-1327  H  1202.360 182.530    457 Marekwica Jan,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0/ 3/ 1 812/803    38/38    466.23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51 Przybyla Karel,                        846 95-030-4075  HE 1288.652  23.56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6/ 8/ 3  338/338    80/80    455.642  3665 96-030-811   HE 1235.609 102.08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32 98-030-4006  H  1289.188  23.175X   5579 97-030-3302  HE 1212.739 155.40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43 94-S14-5296  H  1257.695  59.69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50 96-030-5514  H  1246.172  79.385X   458 JOKVER Vratislav, Vojk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314 97-030-2014  H  1227.429 120.164X      20/12/ 5  67/69    134/134   328.73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376 96-030-5016  H  1226.713 121.891X    854 97-023-1431  H  1288.307  23.78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538 95-030-1024  H  1202.539 182.112    1071 97-023-1573  H  1281.027  29.83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944 97-030-2048  H  1197.430 193.421X   1469 97-023-1561  H  1271.203  40.91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145 92-30-3600   H  1194.813 199.020    1539 97-023-1460  H  1269.730  42.86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873 97-023-1572  H  1263.062  52.17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52 PALÍŠEK Josef, Prasklice              2637 96-023-2601  HE 1249.302  73.45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1/ 0    0/1470    0/0     363.673  2693 95-023-5672  H  1248.274  75.01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35 98-032-4703  HE 1288.987  23.258X   3378 96-023-2678  H  1239.021  94.09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879 97-023-1466  H  1232.980 108.04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53 LOVEČEK Alois, Studenec               4193 97-023-1458  H  1228.755 116.79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4/ 3/ 0    0/1272    0/0     348.866  4674 97-023-1477  H  1223.193 130.19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36 98-026 14971 H  1288.958  23.286X   6062 98-023-3400  HE 1207.467 168.853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08 96-029 809   HE 1231.193 111.64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93 98-026 14964 H  1217.233 144.648X   459 Cikuras Vasil, Jindřich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30/ 4/ 3 280/284    90/90    371.42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54 HALUZA Petr, Bedihošť                  857 96-026 17881 H  1288.218  23.87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3/ 2/ 1  813/812    38/38    355.480  2926 98-027 7945  H  1245.193  81.50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37 96-029 797   H  1288.905  23.314    4300 96-026 17814 H  1227.572 119.774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90 99-0214 1884 H  1245.623  80.499X   6701 96-026 17811 HE 1200.536 186.652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406 97-031-9416  H  1253.056  67.01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60 Bukovjan Jindřich, Nový Jičín         2701 97-031-9115  H  1248.225  75.235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4/ 2  483/481    66/66    414.365  4550 98-031-16642 H  1224.558 126.73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58 98-025-4489  H  1288.180  23.89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767 97-025-10886 HE 1247.347  77.073X   467 STRNAD Jaroslav, Rohatec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69 97-025-6604  HE 1237.848  96.627X      18/10/ 3 182/182   104/104   376.62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89 93-25-2751   H  1220.594 136.180     883 98-022-11103 H  1287.316  24.59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975 98-022-11075 H  1284.316  27.15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61 Chojka Bernard, Hlučín                1258 96-022-2624  H  1276.120  35.04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3/ 1  811/802    38/38    420.806  2468 95-022-9081  H  1251.940  68.74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61 86-119-881   HE 1288.157  23.983    3179 96-022-2742  H  1242.031  88.549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90 97-034-2071  H  1248.299  74.928X   3307 96-022-2622  H  1240.190  92.11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59 97-034-2067  HE 1203.562 179.911X   4563 97-022-62    H  1224.398 127.10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051 98-022-11105 H  1218.784 140.69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62 LYSÁK Stanislav, Kroměříž             5681 98-022-11046 H  1211.726 158.24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4/ 1  810/795    38/38    381.722  6637 96-022-2730  H  1201.418 184.87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63 96-032-3479  H  1288.137  24.038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84 96-032-3452  HE 1244.464  83.117X   468 Ing.Kantor Václav, H.Blud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21 97-032-2414  H  1226.077 123.144X      19/ 7/ 3 181/186   104/104   438.57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88 97-032-716   H  1211.678 158.436X    884 98-21-2939   H  1287.292  24.62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414 97-21-4653   H  1252.906  67.24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63 UHEREK Radim, Jarošov                 2897 97-21-4719   H  1245.493  80.69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7/ 2  414/405    72/72    388.491  3418 94-24-5199   H  1238.459  95.20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65 98-031-6664  H  1288.117  24.094X   3568 97-21-4680   H  1236.771  99.38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10 98-031-12111 H  1264.088  50.416    3765 93-24-1240   H  1234.392 104.87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05 97-031-14345 H  1262.376  53.063    6364 97-21-4713   H  1204.501 177.26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36 97-031-11220 H  1246.379  78.99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341 96-06S-2119  H  1227.154 120.916X   469 SÝKORA Jaromír, Vyšk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07 99-0253-291  HE 1212.410 156.179X      36/ 4/ 1 809/794    38/38    348.51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579 96-031-2388  H  1202.156 183.254X    888 96-020-5023  H  1287.131  24.735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459 97-020-3395  H  1237.979  96.34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64 SVĚTINSKY Štěpán, Dol.Němčí           5509 97-020-3666  HE 1213.409 153.45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8/ 8/ 3  211/209   100/100   400.040  5692 97-020-3380  H  1211.651 158.54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68 98-031-16568 H  1288.005  24.17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86 97-031-9470  H  1287.176  24.679X   470 JANEČEK Josef, Ost.N.Ves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01 98-031-16578 H  1258.562  58.522       20/ 5/ 0   0/1227    0/0     387.89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84 98-031-16579 HE 1245.695  80.332X    889 96-031-8038  H  1287.101  24.763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199 98-031-16585 HE 1241.700  89.106X   4743 97-031-10911 H  1222.379 132.11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751 95-031-4212  H  1234.611 104.482X   5566 97-031-10934 H  1212.820 155.03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02 97-031-9485  HE 1229.993 114.259X   5747 96-031-8051  HE 1210.926 160.07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20 96-031-10786 HE 1213.269 153.756    5930 96-031-7551  H  1208.913 165.176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65 BALASTIK Bohumil, Mutenice            471 ZÁLEŠÁK Josef, Bán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6/ 3  154/157   110/110   364.298     25/ 5/ 2 435/433    70/70    407.73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75 96-022-6926  H  1287.813  24.373     890 97-031 13820 HE 1287.101  24.79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83 97-022-2555  H  1280.645  30.166    1291 97-031 13905 HE 1275.292  35.96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21 97-022-2518  H  1251.102  70.221    2956 98-031 12176 H  1244.793  82.33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46 98-022-8320  H  1230.812 112.699X   3003 96-031 2008  HE 1244.287  83.64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97 96-022-6915  H  1219.345 139.188X   5270 97-031 13913 HE 1216.082 146.79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015 98-022-8330  H  1219.141 139.69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72 Varyš Leo, Opava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66 KADLČEK Jos.+Jiř., Dol.Němčí             25/ 7/ 11151/1102   24/24    396.90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6/ 1 1035/1000   28/28    399.410   891 98-027 3107  H  1287.097  24.81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77 94-31-6114   H  1287.739  24.428X   2764 97-027 1966  H  1247.388  76.989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60 95-031-4040  H  1281.266  29.526X   3339 95-027 7010  H  1239.596  93.00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09 97-031-9141  H  1264.096  50.389X   3531 96-027 5415  H  1237.149  98.354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77 97-027 1904  H  1227.836 119.133X   1693 97-031-6121  H  1266.471  47.15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71 92-27 2888   H  1225.498 124.537X   2236 99-0256-822  H  1255.985  62.28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35 97-027 1909  H  1206.805 170.887    3683 97-031-6155  H  1235.527 102.58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073 97-031-6128  H  1207.368 169.16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73 Pjenčík Jiří, Zábřeh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6/ 3  191/196   102/102   433.501  480 GALUŠKA Ludvík, Veselí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93 98-034-4212  H  1287.070  24.874X      20/ 7/ 4   9/12    150/150   386.452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90 97-028-1930  H  1280.419  30.361X    906 97-022-4707  HE 1286.671  25.23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79 98-034-4110  H  1278.217  32.840     993 97-022-4762  HE 1283.894  27.65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65 92-28-108    H  1266.950  46.378    1074 98-022-9306  HE 1280.988  29.91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86 98-034-4203  H  1250.087  72.031X   1185 97-022-4704  HE 1278.025  33.00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08 95-028-2335  H  1220.415 136.709    1463 95-022-2655  HE 1271.302  40.75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739 98-022-9309  H  1247.717  76.29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74 PLESSNER Josef 865, Nivnice           7080 96-022-9622  H  1195.761 197.209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3/ 2  513/512    64/64    403.79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94 97-031 878   H  1287.052  24.902    481 TRÁVNÍČEK Jiří, Praskl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437 95-031 4526  H  1214.226 151.444       20/ 2/ 1 808/811    38/38    359.910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36 96-031 10820 HE 1212.161 156.987X    907 97-032-2975  H  1286.620  25.26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718 98-032-4233  H  1247.963  75.70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75 SEHNAL Jiří, Kroměříž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49/ 6/ 3  326/326    82/82    373.716  482 GERSPITZER Petr, Uhrice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97 97-032-8173  H  1286.903  24.985X      18/ 2/ 0   0/1323    0/0     353.01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90 97-026-14134 H  1253.237  66.572     908 99-0167-637  H  1286.593  25.29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21 97-032-8123  H  1249.675  73.006X   2700 98-022-9998  H  1248.230  75.20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763 97-032-8133  H  1210.736 160.52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773 97-032-8135  H  1210.606 160.803    483 Prchala Richard +, Petřk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09 99-0270-848  H  1207.021 170.162X      25/ 5/ 2 544/537    62/62    422.65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909 96-028-3940  H  1286.556  25.320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76 MAHDAL Jaroslav, Bánov                1737 98-034-4918  H  1265.496  48.38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3/ 9/ 1  869/828    36/36    407.981  4499 98-034-4924  HE 1225.143 125.31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99 95-031 5826  H  1286.855  25.041X   5687 96-028-3956  H  1211.679 158.40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754 98-031 12449 H  1265.247  48.857    5754 98-034-4915  HE 1210.869 160.27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83 98-031 12478 HE 1260.687  55.23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116 95-031 13933 H  1242.711  86.794X   484 STASTNY Josef, Sobulk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59 98-031 12450 H  1215.087 149.272X      25/ 5/ 3 153/158   110/110   362.57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485 97-031 13939 HE 1213.582 152.781X    913 98-022-513   HE 1286.487  25.43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01 94-031 4453  H  1213.462 153.227X    964 97-022-3450  HE 1284.665  26.85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91 98-031 12451 H  1212.621 155.734X   1525 97-022-3401  H  1270.121  42.47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056 97-031 13938 HE 1196.096 196.540X   1687 97-022-3436  H  1266.573  46.99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859 98-022-579   H  1209.625 163.19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 xml:space="preserve">477 Pietroniec Emil,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4/ 2  545/545    62/62    455.348  485 Ďuriš Bohuslav, Horní Suchá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901 98-030-5088  H  1286.819  25.097X      20/ 4/ 0   0/1241    0/0     443.80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05 99-0242-392  H  1249.885  72.561X    917 97-024-533   HE 1286.386  25.542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183 98-030-5100  H  1241.982  88.660    2989 94-24-3446   H  1244.424  83.25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72 95-030-1144  HE 1235.575 102.281    5144 97-024-4186  H  1217.678 143.28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729 94-24-3466   HE 1211.143 159.57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78 NOVÁK Jan II., Ivanč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5/ 2  393/393    74/74    311.051  486 HUZINEC Ivo, Komí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903 98-033-2279  H  1286.780  25.153       25/ 5/ 2 413/412    72/72    320.83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44 95-033-5172  H  1261.644  54.149     920 94-20-3431   H  1286.321  25.626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86 97-033-3393  HE 1209.331 163.951X   2433 98-020-10272 H  1252.671  67.77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00 98-033-2285  H  1209.174 164.341X   6375 97-020-10054 H  1204.392 177.57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54 97-033-3342  HE 1201.160 185.343X   6442 96-020-1210  HE 1203.714 179.43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625 96-020-1237  H  1201.535 184.53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79 KOPÁLEK Štěpán, Kun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4/ 5/ 3  295/298    88/88    389.352  487 URBAN Jiří, Mladeč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905 98-031-3241  H  1286.699  25.208X      25/ 5/ 2 482/477    66/66    338.257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925 98-036 4424  HE 1286.237  25.765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792 97-026 403   HE 1264.523  49.915X   1066 98-031-16818 H  1281.167  29.69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72 96-026 8842  H  1244.598  82.783X   2307 98-031-16806 H  1254.652  64.26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98 98-036 4158  HE 1225.144 125.289    2615 97-031-9177  H  1249.806  72.83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961 98-036 4176  HE 1197.182 193.894X   2775 97-031-9161  HE 1247.202  77.29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216 98-031-16843 H  1228.518 117.43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88 BUBLA František, Křenovice            5346 97-031-9181  H  1215.176 148.91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7/ 7/ 1  807/785    38/38    342.485  6410 98-031-16840 HE 1203.935 178.54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929 98-020-6118  HE 1286.087  25.877X   6809 98-031-16808 H  1199.112 189.660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65 98-020-6240  H  1278.486  32.450    6856 96-031-10747 HE 1198.391 190.97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441 97-025-9123  H  1252.536  67.99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22 97-020-708   HE 1245.249  81.390X   494 Mitrenga Josef, Chuchelná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30 98-020-6242  HE 1215.348 148.464X      25/ 8/ 2 512/496    64/64    413.02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17 98-020-6873  H  1204.943 175.956X    943 97-027-6340  H  1285.480  26.26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835 97-020-740   HE 1198.688 190.385X   1242 97-027-6341  HE 1276.608  34.59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844 98-027-2376  H  1263.526  51.36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89 DOBROVOLNY Miloslav, Dubnany          1885 96-027-6840  H  1262.689  52.50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8/11/ 5   95/96    126/126   368.942  3406 96-027-6809  H  1238.646  94.87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931 97-022-10043 H  1286.002  25.932    3738 97-027-6346  H  1234.697 104.12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71 98-022-6180  H  1263.105  52.116X   4814 97-027-6332  H  1221.371 134.09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90 98-022-6169  H  1260.588  55.430X   5337 96-027-7583  H  1215.263 148.65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278 95-022-3466  H  1255.226  63.45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40 98-022-6193  H  1238.164  95.819X   495 SOVKA Jan, Vnorov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45 95-022-3464  H  1235.882 101.529       18/ 6/ 2 543/532    62/62    385.00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786 96-022-98    H  1234.160 105.457X    944 99-0171-243  H  1285.408  26.29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945 94-22-8607   H  1232.099 109.886    3107 96-022-8852  HE 1242.874  86.54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703 96-022-92    H  1222.841 130.999    3218 94-22-1176   H  1241.471  89.63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02 96-022-57    H  1217.059 144.898X   3781 96-022-8878  H  1234.241 105.31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816 95-022-3452  H  1199.060 189.855    4206 97-022-9721  H  1228.596 117.15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876 98-022-6996  H  1220.675 135.81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90 Carbol Václav, Baška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8/ 5/ 3  225/230    98/98    435.229  496 BARTÁK Josef, Vojk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932 97-21-3048   H  1286.002  25.960       20/ 1/ 1 806/826    38/38    330.27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82 97-21-3091   HE 1244.473  83.062     946 97-023-1884  H  1285.350  26.35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56 95-21-3633   HE 1225.732 124.11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515 99-149-213   H  1224.928 125.763    497 PECHA Jaroslav, Žide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97 97-21-3588   HE 1209.224 164.257X      18/ 8/ 3 294/289    88/88    329.02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948 97-020-2141  HE 1285.344  26.40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91 KOUŘIL Vilém, Čelčice                  976 98-020-4017  H  1284.257  27.18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4/ 2  434/435    70/70    357.447  1227 97-020-1143  HE 1276.864  34.17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933 95-029 3901  HE 1285.935  25.988    1263 97-020-2109  HE 1276.039  35.180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66 96-029 1258  HE 1244.665  82.616    3269 97-020-2108  HE 1240.751  91.05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00 96-029 1262  HE 1226.303 122.559X   3327 98-020-4028  HE 1239.894  92.67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909 98-026 14122 HE 1197.879 192.446X   3578 92-20-6660   HE 1236.554  99.66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204 97-020-2139  H  1206.109 172.80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92 SOVIŠ Dušan &amp; Vl, Blat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6/ 3  271/268    92/92    391.875  498 GREBENÍČEK Ludvík, Kněžpol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939 96-031-684   HE 1285.575  26.155       35/11/ 3 293/287    88/88    389.97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791 97-031-16115 HE 1246.922  77.742X    950 94-31-8808   HE 1285.165  26.462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32 99-0246-509  H  1228.358 117.880    1110 97-031-12170 HE 1279.822  30.91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76 99-0246-527  H  1209.405 163.672X   1280 97-031-12135 H  1275.774  35.65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13 96-031-62    HE 1203.894 178.630    1791 98-031-12144 HE 1264.535  49.88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805 97-031-16126 H  1199.167 189.549X   2133 97-031-12200 HE 1258.007  59.41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472 96-031-14375 HE 1251.882  68.85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93 KARAFIAT Stanislav, Dol.Němčí         3785 98-031-15326 H  1234.183 105.42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4/10/ 3  224/224    98/98    399.255  4532 97-031-12126 H  1224.687 126.23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940 97-031-9173  H  1285.569  26.183    4568 97-031-12110 HE 1224.366 127.239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539 97-031-12262 HE 1202.529 182.140    1535 98-030-1393  H  1269.834  42.75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120 98-031-6030  HE 1195.219 198.323X   1786 98-030-1389  HE 1264.601  49.74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917 98-030-799   HE 1232.448 109.10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99 MACHÁLEK František, Kunovice          7161 99-0239-547  HE 1194.690 199.46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1/ 5/ 3  210/215   100/100   388.35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951 96-031-9181  H  1285.019  26.490    507 DOMANSKY Josef, Vrac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312 98-031-3016  HE 1240.133  92.254X      25/ 6/ 2 682/660    54/54    373.34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13 96-031-9189  H  1237.366  97.852     978 98-22-3123   H  1284.208  27.24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94 97-031-6416  H  1232.781 108.465    3012 98-22-3114   H  1244.079  83.89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60 98-031-3291  H  1228.036 118.660X   3834 97-22-1943   H  1233.536 106.79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971 96-22-10289  HE 1208.464 166.31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00 ZAVADIL Josef, Šternberk              6055 98-22-3111   HE 1207.552 168.658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5/ 3  319/318    84/84    357.670  7084 98-22-3112   HE 1195.700 197.32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952 96-026 610   H  1284.988  26.51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40 97-026 12819 HE 1257.818  59.608X   508 SMÉKAL Jiří, Duban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031 94-25 8728   H  1207.803 167.990       68/10/ 11201/1155   22/22    354.794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67 95-026 18645 H  1205.430 174.563X    981 98-026 11743 H  1284.167  27.32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044 96-026 599   H  1196.231 196.206    1750 97-029 6252  HE 1265.314  48.74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995 97-029 6261  H  1244.382  83.42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01 Kahaja Augustin,, Fulnek              3760 98-026 11756 H  1234.495 104.73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4/ 1/ 0    0/1469    0/0     400.415  3998 97-029 6204  H  1231.282 111.36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954 98-025-10643 H  1284.915  26.573X   4738 96-029 2901  H  1222.444 131.97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148 96-029 2954  H  1217.619 143.39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02 JURÁSEK Mart+Ant, O.N.Ves             5462 98-026 11755 H  1213.939 152.14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9/ 3  270/262    92/92    387.816  5788 96-029 2955  HE 1210.419 161.22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959 98-031-5517  H  1284.722  26.712X   6532 98-026 11769 H  1202.624 181.94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85 98-031-5526  H  1280.620  30.22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74 97-031-10414 H  1273.400  38.272X   509 Toma Team Neborovský, Chlebič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779 98-031-5534  HE 1264.747  49.553X      35/14/ 5  39/38    142/142   402.77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536 97-031-10406 HE 1224.666 126.347X    984 97-027 117   H  1284.119  27.409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556 98-031-5535  HE 1224.473 126.905X   1067 95-027 2822  H  1281.125  29.72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581 96-031-7519  H  1224.215 127.601    1441 98-027 4592  H  1271.692  40.13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82 95-031-2038  HE 1211.717 158.269X   1475 98-027 4547  H  1271.023  41.08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99 98-031-5516  HE 1211.528 158.742    1998 96-027 5134  HE 1260.488  55.65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099 96-027 5174  H  1258.585  58.46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03 DOBIÁŠ Miroslav, Prostějov            2474 96-027 5136  HE 1251.873  68.91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0/ 4/ 1 1034/1005   28/28    352.783  2729 97-027 6463  HE 1247.803  76.01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963 98-026 15714 HE 1284.668  26.824X   3079 98-027 4523  H  1243.183  85.764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03 98-029 15722 H  1229.951 114.287X   3103 97-027 127   HE 1242.928  86.43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49 96-029 934   H  1219.886 137.851    3259 97-027 107   HE 1240.887  90.77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60 97-029 4226  HE 1204.544 177.154X   4913 97-027 124   H  1220.344 136.84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097 96-027 5128  H  1218.192 141.97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04 Lysek Jan,                            6222 93-27 3502   H  1205.979 173.31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6/ 5/ 3  250/258    94/94    457.16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 xml:space="preserve">966 96-030-4813  HE 1284.645  26.907    510 Osmanczyk Jaroslav,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196 97-030-1677  HE 1241.735  89.023X      15/ 2/ 2 411/423    72/72    453.08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16 96-030-4818  H  1223.788 128.576     985 97-030-6687  HE 1284.118  27.43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75 94-30-3214   H  1223.188 130.219    2748 98-030-2698  HE 1247.598  76.54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31 97-030-1656  HE 1217.813 142.92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11 Mašek Rudolf + S, Havířov - Suchá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05 Parva Miroslav, Dolní Lutyně             20/ 5/ 11150/1108   24/24    437.73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3/ 2  542/556    62/62    434.362   987 97-024-4670  H  1283.993  27.492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967 97-024-2071  HE 1284.639  26.935    3064 99-0186-693  H  1243.387  85.34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84 98-024-3610  H  1268.753  44.121X   4530 99-0186-691  H  1224.774 126.18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098 97-024-2758  HE 1207.160 169.856    6149 97-09-18197  H  1206.655 171.27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7108 96-024-3253  H  1195.342 197.98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 xml:space="preserve">506 Kufa Josef,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5/ 2  412/411    72/72    465.37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972 98-S16-4859  HE 1284.438  27.074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097 96-023-927   H  1280.279  30.55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12 KALUZA Frantisek, Straznice           1611 97-023-316   H  1268.026  44.87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2/11/ 2  583/557    60/60    383.270  2947 97-023-311   H  1244.877  82.08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988 98-022-9205  HE 1283.992  27.520X   3189 95-023-1377  H  1241.849  88.82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25 99-0168-49   H  1267.784  45.263X   3960 95-023-1373  H  1231.911 110.30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449 95-022-1261  HE 1252.321  68.215    5033 98-023-7555  HE 1218.928 140.191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30 97-022-8834  H  1250.958  70.472X   5658 94-22-413    H  1211.942 157.60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71 98-022-1621  HE 1245.876  79.970X   6804 96-023-923   H  1199.168 189.52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38 99-0168-3    HE 1241.169  90.19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90 99-0168-20   HE 1215.907 147.350    519 DIVILA Zdeněk, Čekyně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084 97-022-375   H  1207.290 169.466X      21/ 1/ 1 805/825    38/38    372.03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826 99-0168-18   H  1198.920 190.134X   1005 96-026 9365  HE 1283.529  27.99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873 98-022-1630  H  1198.171 191.44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977 97-022-8724  H  1197.048 194.340X   520 MALIK Jan, Vnorov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0/ 5/ 0   0/1226    0/0     385.28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13 Matula Josef, Metylovice              1010 98-022-6841  HE 1283.211  28.13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4/ 2  651/641    56/56    434.874  1163 98-022-6837  H  1278.596  32.395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990 95-21-5162   H  1283.951  27.576X   1197 98-022-6842  H  1277.748  33.34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545 98-21-4694   H  1224.590 126.598    1678 98-022-6985  H  1266.682  46.74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67 98-21-5201   H  1220.751 135.567    1945 98-022-6839  HE 1261.634  54.17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61 97-25-9859   HE 1205.522 174.39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21 ZRNÍK Antonín, Osek n/Bečvou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14 ŠMÍD Stanislav, Napajedla                37/ 5/ 0   0/1225    0/0     378.51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9/ 8/ 4  152/155   110/110   386.792  1011 97-026 2071  HE 1283.184  28.161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994 97-032-5847  H  1283.815  27.687X   1412 98-026 13057 H  1272.399  39.33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00 96-032-1334  H  1262.445  52.923X   1445 96-026 15274 H  1271.615  40.25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269 96-032-1351  H  1255.478  63.202    2465 98-026 13028 H  1251.984  68.66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451 96-032-1353  H  1252.294  68.271X   4439 98-026 13043 H  1225.895 123.64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756 93-32-3345   H  1222.220 132.47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26 95-032-8321  H  1213.211 153.923    522 KIŠ Jiří, Mikul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086 97-032-11410 H  1207.279 169.522X      17/ 5/ 3 144/148   112/112   337.48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929 97-032-5841  H  1197.622 193.003    1013 98-033-5051  H  1283.132  28.216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430 98-033-5047  H  1271.928  39.83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15 MLČUCH Jan, Vlachovice                1698 98-033-5041  H  1266.360  47.29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0/ 3/ 2  481/485    66/66    419.876  4319 97-022-9547  H  1227.367 120.303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995 97-025-2075  H  1283.782  27.715    6736 99-0176-40   H  1200.160 187.62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396 96-025-6216  H  1226.383 122.44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73 97-025-3510  HE 1206.405 171.945X   523 KYNERA Petr, Svatoboř.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16/10/ 5  53/57    138/138   365.13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16 BUBENÍČEK Antonín, Horka n/M.         1014 98-022-4701  HE 1283.131  28.24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6/ 1 1092/1044   26/26    353.749  1148 97-022-5917  H  1279.085  31.97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997 96-04 4491   H  1283.683  27.771X   1277 97-022-10893 H  1275.807  35.570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27 98-026 4530  HE 1282.365  28.606X   1858 97-022-5920  H  1263.298  51.75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34 97-026 6163  H  1269.936  42.729X   2049 94-22-3730   HE 1259.738  57.07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724 98-026 4555  H  1234.916 103.730X   2296 94-22-3705   HE 1254.830  63.95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89 95-026 0755  H  1217.283 144.536X   3975 97-022-5901  HE 1231.547 110.72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727 95-026 0746  H  1211.170 159.522    6308 98-022-4702  H  1205.054 175.70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770 96-022-9487  H  1199.642 188.57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17 SATORA Miroslav, Litovel              7088 98-022-4703  H  1195.648 197.43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3/ 2  370/381    76/76    342.51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00 91-70 2192   HE 1283.618  27.854    524 ONDRACEK Zdenek, Zdá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63 96-026 8166  HE 1281.217  29.609       20/11/ 5 169/169   106/106   357.13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14 96-026 8122  HE 1246.707  78.382X   1022 97-022-6734  H  1282.695  28.46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093 98-022-10002 H  1280.396  30.44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18 MALOVANÝ Břetislav, Lednice           1609 98-022-10035 H  1268.047  44.81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9/ 4   94/98    126/126   348.869  4330 97-022-6711  H  1227.238 120.60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02 96-023-937   H  1283.576  27.910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04 97-022-6749  H  1226.255 122.67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73 95-022-8975  H  1225.484 124.593    532 Šokala Jiří, Rychvald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76 96-022-4891  H  1211.764 158.101X      10/ 1/ 1 802/823    38/38    432.75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20 97-022-6702  H  1210.054 162.112X   1040 97-024-891   HE 1281.825  28.969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02 97-022-6710  H  1205.086 175.53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723 97-022-6729  H  1200.294 187.265    533 PLESSNER Vítězslav, Niv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987 95-022-8964  H  1196.943 194.619        5/ 2/ 2 510/519    64/64    403.790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041 98-031 13600 HE 1281.714  28.99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25 NECKAŘ Alois, Radslavice              5718 98-031 13508 HE 1211.218 159.27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3/ 1/ 1  804/824    38/38    346.23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25 98-026 10562 H  1282.570  28.551    534 Vrlík Jaroslav, Orlová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0/ 6/ 4  38/44    142/142   436.94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26 VODIČKA Stanislav, Tuřany             1042 89-9778      H  1281.696  29.02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5/ 2  741/739    44/44    326.831  1884 94-24-1869   HE 1262.805  52.478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26 98-020-9014  HE 1282.551  28.579X   1921 93-24-817    HE 1262.075  53.50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764 96-020-4813  HE 1265.092  49.135X   2564 98-024-5560  HE 1250.457  71.41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42 97-020-10275 HE 1215.230 148.798X   3525 96-024-1170  H  1237.180  98.18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83 96-020-1245  H  1200.794 186.151    5369 96-024-1163  H  1214.934 149.55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993 96-020-1243  H  1196.836 194.78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35 VALEK Lubos, Zda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27 Kawulok Josef, Zábřeh                    18/ 2/ 1 801/810    38/38    357.42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4/ 1 1200/1168   22/22    424.782  1043 97-022-6506  HE 1281.586  29.05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31 96-028-1763  H  1282.167  28.718X   1464 96-022-4142  H  1271.257  40.779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747 97-028-1867  H  1247.646  76.51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66 97-028-1811  HE 1204.486 177.321X   536 KROUPA Petr, Bzenec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97 97-028-1840  H  1200.571 186.541       10/ 3/ 2 410/419    72/72    377.92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045 98-022-5284  H  1281.514  29.10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28 PROKEŠ Oldřich, Tuřany                2286 96-022-1911  HE 1255.119  63.67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4/ 2  511/506    64/64    329.382  4901 97-022-7258  H  1220.454 136.51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32 96-020-6246  H  1282.087  28.74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27 98-020-10029 H  1279.514  31.392X   537 VYROBÍK Miroslav, Zářičí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24 95-020-7995  HE 1260.020  56.377X      21/ 3/ 1 868/849    36/36    369.61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63 98-020-10005 H  1217.487 143.812    1046 96-032 2909  H  1281.501  29.136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081 96-032 3682  H  1259.019  57.96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29 KRUTIL Kar.+Mich., Dřevohostice       6812 96-029 3361  HE 1199.111 189.74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6/ 3  190/195   102/102   384.85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33 98-026 5864  H  1282.074  28.774    538 STRACHOTA Frantisek, Lipov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727 97-026 9756  H  1265.705  48.105       40/11/ 2 616/590    58/58    392.98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48 96-032 9633  H  1235.840 101.613X   1047 98-031-4056  H  1281.486  29.16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98 98-026 5809  H  1222.885 130.860    1461 97-031-4146  HE 1271.335  40.69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486 93-26 3581   H  1213.568 152.809X   1825 98-022-1088  H  1263.843  50.83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008 99-0205 208  HE 1208.109 167.349X   2216 97-031-4004  HE 1256.305  61.72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321 98-022-1071  H  1240.061  92.50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30 PROCHÁZKA Josef, Vicov                3535 98-022-1086  H  1237.135  98.46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9/ 3/ 2  582/584    60/60    338.649  3733 98-022-1038  H  1234.739 103.98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38 97-029 4678  HE 1281.871  28.913X   4117 97-022-5249  H  1229.784 114.67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12 96-029 153   HE 1228.547 117.323    4129 97-031-4153  H  1229.591 115.01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65 98-026 15610 H  1227.953 118.799    4283 98-022-1033  H  1227.736 119.30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062 97-022-5222  HE 1218.667 140.99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31 Rother Jiří, Služ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6/ 5/ 1  803/789    38/38    404.471  539 Holaň Bohumil ml, Nová Bělá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39 98-027 4058  H  1281.829  28.941       10/ 2/ 2 457/463    68/68    424.274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13 95-027 3078  H  1272.353  39.358X   1052 98-21-4965   HE 1281.399  29.30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51 95-027 3027  H  1257.584  59.915X   4139 98-21-4967   H  1229.419 115.28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76 95-027 3100  H  1240.675  91.25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011 94-28 998    H  1219.172 139.578X   540 MACÍK Josef, Fryšták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2/ 5/ 3 369/375    76/76    399.22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053 97-032-7464  HE 1281.351  29.331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16 96-032-4375  H  1245.319  81.223    5702 97-022-3656  HE 1211.500 158.82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95 96-032-4371  H  1211.564 158.63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887 98-032-10062 H  1198.053 191.833    547 HRADILOVI + Böhm, Otrok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159 95-032-1159  HE 1194.708 199.409       23/ 4/ 1 798/793    38/38    397.76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075 93-32-1082   H  1280.978  29.943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41 TRENZ + Janeček, Tuřany               1527 98-032-1939  H  1270.071  42.53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6/12/ 5   52/54    138/138   328.909  4242 98-032-1943  HE 1228.178 118.15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56 98-020-11499 H  1281.297  29.414X   5175 98-032-9576  HE 1217.403 144.146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61 97-020-5106  H  1276.078  35.12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84 94-20-4789   H  1275.500  35.765    548 KONEČNÝ František, Ořech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05 98-020-10836 H  1272.621  39.135X      35/ 5/ 2 392/392    74/74    320.917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70 96-020-6565  H  1259.223  57.659    1077 98-023-6042  H  1280.925  29.99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204 96-020-6550  H  1256.577  61.391X   1594 97-023-7404  H  1268.519  44.40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53 97-020-5217  H  1244.846  82.254X   2275 98-023-6007  HE 1255.369  63.36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734 99-0146-35   H  1234.721 104.008X   2510 95-023-3416  HE 1251.290  69.91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25 96-020-6571  H  1217.881 142.754    4852 98-023-6049  H  1220.901 135.14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39 94-20-4378   H  1215.256 148.71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54 94-20-4780   H  1206.637 171.416X   549 HORÁK Zdeněk, Výš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04 95-020-8090  H  1201.787 183.950       32/ 9/ 3 269/261    92/92    353.54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081 98-026 14050 H  1280.802  30.1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42 MELKA Miroslav, Dětkovice             1443 98-026 14031 HE 1271.665  40.19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2/ 1 1033/1026   28/28    349.606  2743 96-029 140   HE 1247.656  76.40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62 98-026 14989 H  1281.258  29.581X   3005 98-026 14057 H  1244.216  83.702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77 97-029 4865  H  1219.617 138.631    3349 98-026 14009 H  1239.490  93.28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629 98-026 14001 HE 1236.024 101.08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43 Šeděnka Zdeněk, Nová Bělá             4656 97-02 1625   HE 1223.336 129.690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3/ 1  800/801    38/38    423.371  6320 96-031 2691  HE 1204.921 176.04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65 97-28-2867   H  1281.182  29.665X   6878 97-029 5085  H  1198.116 191.58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38 98-21-4808   HE 1279.246  31.69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68 97-21-2853   H  1237.850  96.599X   550 VANEK Jan, Petrov 9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13/ 6/ 4  93/100   126/126   381.98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44 GERSPITZER Jaroslav, Hrušovany        1082 99-0168-1189 HE 1280.678  30.13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0/ 8/ 1  799/782    38/38    325.887  1777 99-0168-833  H  1264.773  49.49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69 94-33-3436   H  1281.069  29.776X   2571 99-0168-854  H  1250.350  71.61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62 98-022-7810  H  1276.055  35.152    3446 99-0163-761  H  1238.122  95.98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95 99-033-366   H  1272.817  38.857X   4721 99-S02-5590  H  1222.599 131.50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63 98-033-7132  H  1261.245  54.678X   6176 99-S02-5600  HE 1206.379 172.02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789 98-033-7166  H  1246.933  77.686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578 96-033-1935  H  1224.223 127.517X   551 ZBOŘIL František, Duban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753 98-033-7109  H  1222.234 132.392X      13/ 2/ 0   0/1322    0/0     355.12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757 98-033-7125  H  1199.891 188.212X   1086 97-029 6176  HE 1280.569  30.250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542 98-026 11559 H  1269.655  42.95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45 URBÁNEK Vladimír, Křep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7/ 2  730/713    48/48    339.632  552 KRESTA Leoš, Žide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70 98-023-6584  H  1281.051  29.804X      22/ 2/ 11032/1025   28/28    326.363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445 98-023-6585  H  1252.453  68.104X   1088 96-020-8233  HE 1280.472  30.30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24 98-020-8555  H  1251.068  70.304X   4353 96-020-8243  H  1227.050 121.25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114 98-0175-37   HE 1242.747  86.73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30 96-023-413   H  1238.289  95.541X   553 ODSTRČILÍK Josef, Hor.Lapač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050 95-023-0891  HE 1207.597 168.519       30/ 4/ 2 541/544    62/62    390.04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65 98-023-6578  H  1205.453 174.508    1092 98-032-6186  H  1280.399  30.417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422 97-032-4168  H  1252.841  67.46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46 DOMANSKY Josef, Kyjov                 4372 98-032-6117  HE 1226.767 121.77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3/ 1 1091/1068   26/26    366.668  4449 95-032-2701  H  1225.803 123.92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72 97-022-3596  H  1281.006  29.86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789 98-022-344   H  1221.729 133.395X   554 Šrámek Zdeněk, Krmelí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</w:t>
      </w:r>
      <w:r>
        <w:rPr>
          <w:sz w:val="18"/>
        </w:rPr>
        <w:t>6/ 1/ 1 797/822    38/38    424.85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095 96-21-1293   H  1280.380  30.501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740 98-022-2901  HE 1247.702  76.32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55 OČENÁŠEK Jaromír, Břeclav             3180 96-022-11133 HE 1242.014  88.57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2/ 3/ 2  540/555    62/62    361.639  4713 98-022-1272  H  1222.702 131.278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07 93-23-5227   HE 1279.923  30.835X   5816 98-022-2902  H  1210.074 162.00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222 98-023-4882  HE 1256.210  61.89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47 98-023-4884  H  1219.908 137.796    563 Molata Josef, Orlová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19/ 9/ 4 112/115   120/120   436.35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56 Ševčík Vítězslav, Slezská Ostrava     1118 95-024-699   H  1279.622  31.14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40/ 8/ 3  249/255    94/94    429.229  1122 97-024-3     HE 1279.560  31.25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08 98-024-4811  HE 1279.889  30.863X   3052 96-024-1139  H  1243.527  85.012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72 99-0187-207  H  1253.656  66.071X   3686 96-024-1342  H  1235.490 102.67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409 97-028-904   H  1252.985  67.101X   4518 93-24-844    HE 1224.914 125.84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60 97-028-924   H  1248.974  74.093    4764 96-024-1156  H  1222.113 132.69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95 97-028-906   H  1240.371  91.780    6001 97-024-5966  H  1208.186 167.15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67 97-028-938   HE 1237.867  96.571X   6005 98-024-5417  HE 1208.130 167.26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09 98-024-4805  HE 1221.426 133.952    6946 95-024-701   HE 1197.413 193.47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73 97-028-931   H  1216.062 146.87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64 Folta Marek, Krmelí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57 Šištík Stanislav, Hranice                17/ 6/ 2 509/499    64/64    424.88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3/ 1  796/800    38/38    382.847  1119 98-21-6958   H  1279.604  31.16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09 97-025-4289  H  1279.872  30.891    2526 96-34-1113   HE 1251.037  70.36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796 97-025-4294  HE 1246.871  77.881X   3621 96-21-652    H  1236.117 100.86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813 97-025-4226  HE 1199.094 189.772X   3913 97-21-912    H  1232.472 108.994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112 97-28-3773   H  1217.989 142.39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58 ŠTĚPÁNEK Josef, Mořice                6473 94-21-4439   HE 1203.387 180.30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7/ 3/ 1 1031/1011   28/28    360.07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12 97-029 1900  H  1279.801  30.974X   565 Carbol František, Baška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531 97-029 1890  HE 1224.734 126.208       45/ 9/ 2 650/631    56/56    435.06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57 98-026 12738 H  1203.582 179.856X   1126 98-21-1942   H  1279.516  31.36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505 98-21-1302   HE 1237.418  97.63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59 Kubis Bohumil, Rychvald               4248 98-21-1376   H  1228.160 118.32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0/ 2/ 2  409/422    72/72    432.492  4817 95-21-3871   H  1221.321 134.17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13 97-024-998   H  1279.781  31.002    5122 98-21-1288   HE 1217.902 142.670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78 98-024-7193  H  1248.514  74.594    5354 97-21-2231   H  1215.124 149.13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505 98-21-2671   H  1213.429 153.33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60 ŠVÁB Josef, Hor.Moštěnice             7058 98-21-1374   H  1196.080 196.596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4/ 5/ 2  391/391    74/74    376.107  7125 98-21-1368   H  1195.149 198.46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14 96-026 16205 H  1279.748  31.03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76 96-026 16242 H  1259.120  57.826X   566 CHODNÍČEK Bohumil, Stará Ves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17 98-026 3232  H  1258.348  58.968       17/ 2/ 11090/1081   26/26    379.01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761 97-026 20583 H  1234.472 104.760X   1129 99-0215 241  H  1279.488  31.44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460 96-026 16244 HE 1213.960 152.085X   5279 98-026 3935  HE 1216.014 147.043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61 DOSTÁL Oldřich, Prostějov             567 BUDIS Pavel, Hodonin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6/ 2  681/659    54/54    349.783     35/11/ 11089/1039   26/26    372.05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15 98-026 13907 H  1279.720  31.058X   1133 95-022-10083 H  1279.348  31.55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479 97-029 4919  H  1251.780  69.051X   1585 97-022-7959  HE 1268.736  44.14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90 97-029 4933  H  1235.419 102.783    2453 97-022-8381  HE 1252.160  68.32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23 97-029 4905  H  1204.915 176.123    3049 96-022-5168  H  1243.584  84.92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815 95-029 3302  H  1199.063 189.828X   5138 98-022-4448  H  1217.747 143.11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118 96-029 136   H  1195.238 198.267X   5157 96-022-5184  H  1217.548 143.64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182 98-022-4475  HE 1217.349 144.34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62 JAGOS Josef, Hr.Lhota                 5201 96-022-5158  H  1217.084 144.87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8/ 6/ 0    0/1215    0/0     390.523  5215 96-022-5131  HE 1216.885 145.26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17 97-022-5379  HE 1279.657  31.113X   5584 98-022-4403  H  1212.656 155.53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27 97-022-5346  H  1249.498  73.173X   5952 97-022-8363  HE 1208.652 165.789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544 96-022-7824  H  1269.599  43.00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68 KOLMAN Oldřich, Kroměříž              1975 95-022-2017  H  1260.877  55.01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9/ 8/ 1  795/781    38/38    374.757  3273 98-022-3999  H  1240.728  91.167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34 96-032-2582  H  1279.340  31.587    3471 94-022-4612  H  1237.824  96.68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755 96-032-2559  H  1265.230  48.884X   4245 98-022-3998  H  1228.171 118.24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768 96-032-2503  H  1265.017  49.247X   5452 98-022-9248  H  1214.070 151.86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06 97-032-8932  H  1258.503  58.661X   6061 93-022-109   H  1207.468 168.82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79 97-032-8964  H  1223.110 130.33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000 96-032-2547  H  1219.329 139.272X   574 VLK Frant.sen., Prakš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825 95-032-6754  H  1198.979 190.106X      25/ 6/ 1 794/786    38/38    398.77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054 94-32-9079   H  1196.108 196.485X   1145 97-031 8028  HE 1279.123  31.89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416 96-031 5935  H  1272.320  39.44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69 DURNA Frant. ml., Uh.Ostroh           2623 97-031 8020  HE 1249.656  73.06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6/ 0    0/1214    0/0     386.552  3545 96-031 5334  HE 1237.056  98.74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35 98-031-12042 H  1279.294  31.615X   4583 98-031 14913 HE 1224.205 127.65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81 97-031-9810  H  1244.477  83.034X   5648 95-031 11523 H  1212.048 157.32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704 98-031-12041 H  1222.816 131.02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75 98-031-12022 H  1212.773 155.288X   575 Homolka Radim, Frýdek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67 98-031-12002 H  1211.823 157.851X      21/ 3/ 2 390/398    74/74    431.87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21 97-031-9814  H  1210.051 162.140X   1147 99-150-916   H  1279.098  31.94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037 98-21-90     H  1259.887  56.73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70 Samiec Miroslav,                      6621 98-21-95     HE 1201.597 184.42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40/ 8/ 2  615/598    58/58    464.87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36 98-030-6409  H  1279.281  31.643X   576 NIČOVSKÝ Antonín, Moravan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741 97-030-1550  H  1247.694  76.349X      20/ 4/ 3 168/176   106/106   333.02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746 97-030-1561  H  1234.660 104.342    1149 98-020-1351  H  1278.883  32.005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533 95-030-2714  H  1224.686 126.264    2487 96-020-534   H  1251.646  69.27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004 98-030-6009  H  1219.279 139.383X   2858 96-020-522   H  1246.026  79.60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420 95-030-3621  HE 1214.395 150.971X   3442 98-020-1922  HE 1238.151  95.87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62 97-030-1544  HE 1209.551 163.28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11 97-030-1501  HE 1205.005 175.789X   577 Himlar Josef, Dolní Lutyně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19/ 4/ 11088/1056   26/26    435.11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71 KONEČNÝ Miroslav, Kurovice            1151 97-021-2657  HE 1278.858  32.060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1/11/ 4  151/152   110/110   383.470  3602 98-024-3506  HE 1236.355 100.33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39 94-32-9156   H  1279.228  31.726    5594 97-024-2570  H  1212.587 155.81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08 99-0269-907  H  1274.975  36.434X   6072 98-024-3521  H  1207.373 169.13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66 93-32-6069   HE 1273.564  38.04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714 97-032-3017  HE 1265.926  47.742X   578 KVAPIL Pavel, Zlaté Hor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42 97-032-3015  HE 1244.965  81.948X      15/ 1/ 0   0/1468    0/0     361.103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54 98-032-5956  H  1228.086 118.493X   1152 94-26 266    HE 1278.844  32.08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506 97-032-3313  H  1225.079 125.51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74 96-032-10756 H  1217.429 144.119    579 RUDOLF Milan, Křen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12 93-32-6055   H  1203.924 178.602       13/ 3/ 1 793/799    38/38    343.691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90 97-032-3924  H  1203.106 180.775    1154 97-020-973   H  1278.771  32.14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750 94-32-8968   HE 1199.969 188.017X   2014 97-02-1991   H  1260.249  56.09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647 98-025-13725 H  1235.854 101.58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72 MALANÍK Miloslav, Zlí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7/ 2  614/600    58/58    399.240  580 DŘÍMAL Josef, Holeš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40 97-037-1440  H  1279.224  31.754X      20/ 5/ 3 318/317    84/84    389.88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143 98-04-6741   H  1242.402  87.546    1156 98-032-424   H  1278.736  32.200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15 98-04-6746   HE 1238.484  95.123X   2379 97-032-10270 H  1253.461  66.26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74 96-032-5284  H  1220.686 135.762X   3229 94-32-4720   H  1241.359  89.94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68 98-032-2270  H  1219.692 138.381X   5308 97-032-10252 HE 1215.629 147.85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23 98-032-2261  H  1212.285 156.625    5764 94-32-4714   H  1210.723 160.55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765 98-032-7846  HE 1199.717 188.43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81 Baryčík Marian, Nová Bělá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73 INGR Zdenek, Vlkos                       20/ 5/ 2 581/572    60/60    423.53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8/ 3  209/208   100/100   370.002  1158 95-28-3408   H  1278.705  32.255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43 98-022-3992  H  1279.180  31.838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26 99-156-550   HE 1217.856 142.782X   2284 98-030-1012  HE 1255.138  63.61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53 93-28-1410   HE 1217.564 143.534X   2294 98-030-1008  HE 1254.856  63.89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700 98-21-4920   H  1200.539 186.624X   5105 96-030-1326  HE 1218.111 142.19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730 97-28-3001   H  1200.255 187.460    6667 96-030-1302  HE 1200.973 185.70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689 96-030-1310  H  1200.715 186.31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82 JANALÍK Ladislav, Rymice              6773 96-030-1342  H  1199.632 188.65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7/ 2/ 2  508/518    64/64    382.820  6795 96-030-1332  H  1199.322 189.27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59 96-032-4776  HE 1278.699  32.28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38 95-032-9410  H  1216.671 145.901    590 Výtisk Josef mlad, Krásné Pol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0/ 7/ 3 207/210   100/100   415.24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83 SPRUŠANSKÝ Stanislav, Olomouc         1186 95-034-727   HE 1278.000  33.03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7/ 8/ 4   61/64    136/136   355.765  1255 94-34-1204   HE 1276.233  34.95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62 94-26 15467  H  1278.609  32.367    1570 95-034-711   HE 1269.086  43.73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34 94-26 15475  H  1263.693  51.085    2271 95-034-721   HE 1255.407  63.25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10 96-026 10372 H  1258.476  58.773X   4321 97-034-5607  HE 1227.343 120.35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756 97-026 5652  H  1247.514  76.767X   5871 96-034-68    H  1209.417 163.53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85 96-026 10360 H  1237.674  97.073    7069 94-34-1203   H  1195.955 196.90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92 95-026 1139  H  1236.455 100.05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731 97-026 5686  H  1222.501 131.779X   591 FIALA Ladislav, Ivanč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26 98-026 4974  H  1203.812 178.992X      20/ 1/ 0   0/1467    0/0     307.53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190 98-033-2412  H  1277.930  33.14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84 CHMELAŘ Miroslav, Ost.N.Ves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7/ 3  208/211   100/100   387.841  592 KRATOCHVÍL Mir.ml., Bezměr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64 97-031-10816 H  1278.492  32.422       33/ 9/ 4  89/87    128/128   369.703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22 98-031-5923  HE 1258.237  59.107    1191 98-032-6983  H  1277.902  33.17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36 97-031-10806 HE 1250.865  70.639X   1332 97-032-4562  H  1274.378  37.10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907 98-031-5924  HE 1232.578 108.827X   2310 91-59-8624   H  1254.628  64.34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85 99-0260-510  H  1230.232 113.785X   2346 95-032-5505  HE 1254.060  65.34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07 98-031-5903  H  1213.424 153.394    3224 95-032-5503  HE 1241.427  89.80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72 98-031-5905  H  1208.446 166.346X   3697 95-032-5501  H  1235.343 102.97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055 97-032-4504  H  1218.714 140.804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85 Pospíchal Milan, Pozděchov            6424 98-032-6920  HE 1203.832 178.93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4/ 0    0/1240    0/0     420.577  6468 98-032-6953  H  1203.440 180.16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66 97-025-4085  H  1278.479  32.47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65 98-025-544   H  1273.573  38.021X   593 Augustin Oldřich, Polanka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08 98-025-574   HE 1245.400  81.001X      10/ 2/ 2 480/490    66/66    416.71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326 96-025-2968  H  1239.951  92.644X   1195 97-34-5300   H  1277.801  33.286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833 95-34-260    H  1221.115 134.62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86 BOKSAN Radoslav, Hrabiší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3/ 1  792/798    38/38    335.161  594 JUŘÍČEK Rudolf, Kroměříž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68 96-026 13113 H  1278.456  32.534       20/ 4/ 1 791/792    38/38    376.929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728 96-026 13143 HE 1234.813 103.841X   1204 98-032-11642 H  1277.494  33.53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28 96-026 13125 H  1217.839 142.837X   4368 94-32-51     H  1226.828 121.66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124 93-23-8962   H  1206.857 170.58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87 KOUKAL Jan, St.Brno                   6598 98-032-11618 H  1201.917 183.78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2/ 2/ 0    0/1321    0/0     322.78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70 97-020-7615  H  1278.442  32.590X   595 MESICEK Jaroslav, Dubnan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25 96-020-4277  HE 1246.515  78.689X      36/12/ 11030/996    28/28    367.721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206 95-022-3823  HE 1277.429  33.59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88 Návrat Josef, Darkovičky              1565 97-022-10482 H  1269.126  43.59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3/ 3  310/314    86/86    422.719  1803 98-022-6259  HE 1264.254  50.221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80 95-034-4135  HE 1278.194  32.868    2052 98-022-6265  H  1259.635  57.15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18 96-034-3775  H  1212.332 156.486    2154 96-022-661   HE 1257.553  59.99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891 98-034-1789  H  1198.016 191.945    3310 97-022-10472 H  1240.165  92.19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569 97-022-10490 H  1236.759  99.41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89 Marekwica Alois,                      3886 99-0162-240  H  1232.889 108.24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8/ 2  740/738    44/44    465.07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84 96-030-1327  HE 1278.068  32.980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25 97-022-10467 H  1229.659 114.899X   4307 98-022-5327  HE 1227.492 119.96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00 98-022-6263  HE 1223.998 128.130X   5513 98-022-5336  H  1213.355 153.56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05 94-22-8777   H  1221.490 133.840    7072 97-031-5865  HE 1195.900 196.98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75 98-022-6270  H  1214.832 149.717X   7083 97-032-6760  HE 1195.713 197.29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7097 98-022-5337  H  1195.525 197.68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96 Kusák Tomáš, Ing, Horní Suchá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4/ 7/ 2  539/528    62/62    443.027  603 KOVÁŘ Jiří, Rájec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12 97-024-4408  HE 1277.344  33.760X      15/ 5/ 4  88/90    128/128   314.91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89 95-024-5187  HE 1248.309  74.900    1221 96-024-6335  H  1277.058  34.010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37 96-04-4503   HE 1221.069 134.732    2295 96-020-7523  H  1254.841  63.92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91 98-024-995   HE 1214.652 150.163X   2332 92-29-1665   H  1254.258  64.95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40 97-024-4450  H  1206.765 171.026X   5944 95-020-3071  H  1208.772 165.56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588 98-034-1036  H  1202.072 183.505X   6643 96-020-7573  H  1201.318 185.03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162 95-024-5174  HE 1194.670 199.49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04 Valenta Vlastimil, Hra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97 PÁLENÍK František, Určice                25/ 4/ 2 389/396    74/74    390.72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2/ 2  433/444    70/70    349.049  1226 95-025-1750  HE 1276.869  34.14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14 95-029 3263  HE 1277.194  33.815    2019 94-25-6045   H  1260.198  56.238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40 94-29 2791   H  1245.002  81.892    2833 97-025-4608  H  1246.402  78.91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899 97-025-4611  H  1232.645 108.60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98 Frič Bohumír, Třeb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4/ 2  613/616    58/58    420.427  605 Žarlok Arnošt, Baška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15 97-34-48     HE 1277.182  33.843X      16/ 2/ 1 789/809    38/38    436.11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59 97-34-23     H  1235.702 101.919X   1228 96-21-3376   H  1276.858  34.20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997 96-34-863    HE 1231.299 111.334    4430 97-21-2955   H  1225.973 123.39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99 94-34-2390   H  1222.882 130.88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06 Mazurek Robert, Dětmar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99 RÁČEK Rostislav, Komín                   15/ 5/ 2 432/432    70/70    440.88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4/ 6/ 2  408/407    72/72    318.103  1231 94-24-3686   H  1276.767  34.289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16 95-03-4608   HE 1277.169  33.871X   2012 97-024-3242  H  1260.281  56.04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68 97-035-928   H  1266.908  46.461X   3026 98-024-2714  H  1243.864  84.28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82 97-035-7860  H  1266.656  46.851    3346 97-024-3240  H  1239.551  93.20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16 97-033-2431  H  1263.971  50.584    6095 98-024-2710  H  1207.191 169.77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27 97-035-932   H  1258.136  59.24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910 95-03-4665   HE 1197.869 192.474X   607 ZVONIČEK Jiří, Brumov-Byl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0/10/ 4 107/108   122/122   425.11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00 Dorňák Josef, Horní Suchá             1232 97-025-1911  HE 1276.743  34.317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5/ 1  790/788    38/38    440.688  1546 96-025-5027  HE 1269.562  43.06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17 96-024-7947  HE 1277.150  33.899    1752 95-025-9518  HE 1265.280  48.80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63 97-024-4291  H  1229.128 115.958X   1773 99-0248-756  H  1264.904  49.38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780 96-024-8224  H  1221.859 133.144X   2378 98-025-14717 H  1253.466  66.23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10 94-24-5088   H  1215.569 147.907X   2408 98-025-14746 H  1253.035  67.07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81 97-024-4286  H  1205.265 174.953X   3735 99-0248-773  H  1234.717 104.036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421 99-0248-770  HE 1214.377 150.99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01 Říkal Jaroslav,, Rychvald             6303 94-25-220    H  1205.083 175.56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9/ 3/ 3  206/219   100/100   434.093  6814 96-025-5007  H  1199.078 189.800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18 97-021-1486  HE 1277.139  33.92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71 97-021-1483  H  1257.240  60.472    608 TRHLÍK Josef, Rym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32 98-021-2274  HE 1220.159 137.378       18/ 1/ 0   0/1466    0/0     384.46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233 97-032-2161  H  1276.736  34.34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02 KRIVANEK Jan, Mor. Pisek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9/ 3  279/277    90/90    381.054  609 Křístek Lubomír, Rychvald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19 97-022-7234  H  1277.138  33.954       16/ 5/ 2 407/410    72/72    433.25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97 99-0160-712  HE 1249.975  72.338X   1240 97-024-926   H  1276.626  34.539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787 98-022-5308  H  1246.975  77.630X   1271 97-024-940   H  1275.936  35.40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12 97-022-7218  H  1233.785 106.181    1636 98-024-7287  H  1267.537  45.570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68 94-24-1709   H  1259.248  57.603    6054 97-034-3662  H  1207.556 168.63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62 97-024-916   H  1235.663 102.003X   6152 93-28-2650   H  1206.638 171.360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10 Vaňhara Břetislav, Š.Svoboda          618 KAVALEC Jaromír, Mute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2/ 4/ 2  388/395    74/74    406.234     18/11/ 4  92/95    126/126   364.39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45 97-024 4949  H  1276.529  34.679    1270 99-0166-598  HE 1275.956  35.375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742 92-27 1109   H  1265.395  48.522    1545 97-022-2881  H  1269.585  43.03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53 97-027 4108  H  1235.818 101.752X   1626 97-029-460   H  1267.745  45.29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88 97-027 4103  H  1222.982 130.581X   1814 98-022-8246  H  1264.007  50.52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903 94-22-5365   HE 1262.402  53.00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11 KOSTELKA František, Rousínov          1985 94-22-5352   H  1260.655  55.29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40/ 6/ 2  612/608    58/58    347.022  2772 96-029-2004  H  1247.280  77.21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47 97-020-9082  H  1276.442  34.734X   3120 94-29-7166   H  1242.673  86.90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88 98-020-7032  H  1270.833  41.447    3849 99-0208-14   HE 1233.351 107.21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02 98-020-7024  HE 1245.443  80.833X   4362 98-022-8225  H  1226.915 121.50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60 96-020-3072  H  1235.687 101.947X   4746 96-022-6961  HE 1222.320 132.19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855 98-020-7067  H  1198.418 190.94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883 98-020-8292  H  1198.074 191.722X   619 VRTĚL Jan, Náměšť n.H.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5/ 5/ 2 405/409    72/72    343.22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12 BECHA Jan, Rájec                      1273 94-26 15167  H  1275.913  35.459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2/ 2/ 2  406/421    72/72    314.907  2281 96-026 6280  H  1255.221  63.53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48 96-033-3000  H  1276.365  34.762    3948 94-26 15137  H  1232.085 109.96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755 96-020-7227  H  1247.546  76.739    5020 98-026 8516  H  1219.099 139.82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461 96-026 6203  H  1203.562 179.96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13 Staněk Eduard, Krmelí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9/ 1/ 1  788/821    38/38    424.301  620 Suchánek Martin, Hlučí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49 98-21-6910   H  1276.356  34.790       27/ 8/ 4 128/131   116/116   419.541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276 94-34-3539   H  1275.851  35.54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14 Szweda Bedřich, Karviná 1 - Fry       2863 97-034-1173  H  1245.921  79.74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5/ 2  580/571    60/60    444.725  3932 93-27-6364   HE 1232.260 109.523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51 99-0184-808  H  1276.301  34.846X   4885 97-028-423   H  1220.609 136.06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58 98-024-5107  H  1253.873  65.681X   5416 98-034-1591  HE 1214.427 150.85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48 98-024-5109  H  1250.699  70.973    5435 98-034-249   H  1214.251 151.38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56 98-024-2517  H  1250.582  71.196X   5834 97-034-1154  H  1209.932 162.50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407 95-DV07971-2 H  1214.498 150.609    6650 98-034-231   HE 1201.215 185.232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15 RAČANSKÝ Josef, Boškůvky              621 Holec Oldřich, Pask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4/ 0    0/1239    0/0     353.677     16/ 6/ 4 111/119   120/120   427.55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53 95-020 0615  HE 1276.286  34.902X   1279 93-21-1627   HE 1275.778  35.626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212 97-020 3609  HE 1256.412  61.614X   2439 96-28-1466   H  1252.546  67.93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57 97-020 3616  HE 1238.013  96.293X   3981 96-28-1461   H  1231.503 110.88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029 97-020 3608  H  1196.346 195.788X   4512 96-21-27     H  1224.976 125.67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928 97-28-1557   H  1220.199 137.26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16 POSPISIL Jaroslav, Mutenice           6840 98-21-4010   HE 1198.594 190.52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8/ 5/ 0    0/1224    0/0     364.23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57 98-031-11330 HE 1276.144  35.013X   622 LANG Richard, Dolní Nětč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76 95-022-4473  H  1271.021  41.113X      29/ 2/ 2 431/443    70/70    389.81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95 97-022-2362  H  1245.518  80.638X   1283 97-026 9903  H  1275.554  35.737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096 99-0252-104  H  1207.188 169.800X   3350 95-032 1877  HE 1239.459  93.31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57 97-022-2904  H  1204.592 177.07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23 MOŘICKÝ Jindřich, Hluk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17 Gaj Josef, Darkovičky                    19/ 3/ 1 904/896    34/34    395.51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4/ 5/ 2  729/719    48/48    423.488  1288 98-031-10668 H  1275.375  35.87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69 94-34-3705   H  1275.958  35.347X   2354 97-031-6976  HE 1253.945  65.56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322 98-034-1607  H  1240.028  92.532X   3576 98-031-10684 H  1236.564  99.60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764 97-034-3670  H  1234.425 104.84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24 Bauer Milan, Ing, Hlučí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1/10/ 4  37/40    142/142   419.308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290 97-034-1657  H  1275.294  35.932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73 96-034-1894  H  1273.422  38.244    3543 97-025-6095  HE 1237.074  98.68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91 97-034-1677  H  1270.784  41.531X   3831 97-025-6740  H  1233.570 106.71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57 98-034-309   H  1269.245  43.369    5274 98-025-9041  H  1216.053 146.90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63 97-034-1693  H  1267.008  46.322X   6894 96-025-10550 HE 1198.003 192.02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13 98-034-302   H  1264.015  50.50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90 98-034-304   H  1236.490  99.997X   631 OLYMPIA - Mácha, Krmelí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791 98-034-308   H  1234.063 105.596       15/ 9/ 2 507/494    64/64    424.75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712 97-034-1664  H  1211.361 159.104X   1303 97-28-2410   H  1275.027  36.29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934 98-034-303   H  1197.578 193.142X   1311 97-28-2513   H  1274.899  36.51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350 94-28-81     H  1273.880  37.60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25 PEKAREK Miroslav, Sardice             1553 96-028-2293  H  1269.312  43.25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40/ 9/ 2  456/448    68/68    360.617  2954 97-28-2416   H  1244.822  82.28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92 96-022-9265  H  1275.279  35.988    3197 97-28-2534   H  1241.729  89.05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59 97-022-6037  H  1257.500  60.138X   5048 94-28-10     H  1218.806 140.60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05 97-022-6045  H  1238.649  94.844X   5142 97-28-2400   H  1217.700 143.22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71 96-022-9348  H  1236.738  99.468X   7139 97-28-2311   H  1194.975 198.85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43 97-022-5529  H  1230.831 112.61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579 94-22-4077   H  1224.219 127.545X   632 KOUKAL Petr, St.Brno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45 98-022-5167  H  1217.677 143.311X      11/ 2/ 1 787/808    38/38    322.78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523 97-022-6036  H  1202.725 181.694X   1307 98-020-9688  HE 1274.991  36.40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74 95-022-0879  H  1200.924 185.900X   1872 97-020-7604  H  1263.100  52.143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26 Bojko Josef,                          633 SPERA Jan, Veseli n/M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6/ 3/ 2  430/440    70/70    453.174     40/ 8/ 2 478/469    66/66    385.87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93 98-030-2995  H  1275.271  36.016    1310 98-023-7232  H  1274.917  36.48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52 92-30-5241   H  1238.041  96.153    2215 96-022-9782  H  1256.308  61.697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489 98-030-2949  H  1213.556 152.893X   2499 98-031-11827 HE 1251.486  69.60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946 98-022-9004  H  1244.892  82.05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27 BOČEK Jiří, Uh.Ostroh                 3244 97-022-7052  H  1241.088  90.360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3/ 2  404/418    72/72    386.123  4705 95-031-1720  H  1222.800 131.05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97 97-031-16512 H  1275.187  36.127    4992 97-022-555   H  1219.451 139.04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11 98-031-11626 H  1254.608  64.371    5254 85-20550     H  1216.376 146.34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85 98-031-11635 H  1214.679 149.99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34 Palacký Miroslav, Valašské Meziří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28 FUKS-KAŠÍK , Kněžpole                    21/ 9/ 3 241/237    96/96    412.30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2/ 3/ 2  479/484    66/66    389.825  1312 96-025-4430  HE 1274.898  36.545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98 96-031-14994 H  1275.175  36.155    1667 97-025-7775  H  1266.932  46.43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40 94-31-5156   HE 1221.054 134.815    2149 95-025-5535  HE 1257.593  59.85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897 97-031-11953 H  1197.976 192.112X   2190 97-025-7727  HE 1256.954  61.00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097 95-025-5522  H  1242.997  86.26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29 REŠKA Josef, Křenovice                3714 95-031-7283  HE 1235.053 103.45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6/ 3  189/194   102/102   358.458  5613 96-025-4409  H  1212.356 156.34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00 98-020-11145 H  1275.115  36.211    6266 96-025-4440  HE 1205.444 174.536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29 97-020-3191  HE 1274.435  37.018    6623 96-025-4402  H  1201.580 184.48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19 96-020-6019  H  1237.274  98.02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497 97-020-6608  H  1213.476 153.116    635 Zuber Josef, Dolní Lutyně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49 95-020-0235  H  1212.997 154.564X      17/ 5/ 1 948/918    32/32    436.00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782 97-020-3186  HE 1210.472 161.054X   1313 97-010-9936  HE 1274.891  36.57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153 96-024-5317  HE 1242.329  87.82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30 Hapl Lubomír, Štramberk               3271 97-024-2374  H  1240.738  91.11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9/ 2  387/384    74/74    421.038  3853 95-024-1896  HE 1233.312 107.32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02 97-025-6733  H  1275.036  36.266    4750 96-024-5318  H  1222.251 132.30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27 97-025-6019  H  1263.809  50.890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78 97-025-6079  H  1262.988  52.311    636 JEMELKA Pavel, Oldřich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41 98-025-9565  H  1261.663  54.065X      49/11/ 4 127/126   116/116   379.61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99 97-025-6709  HE 1260.467  55.681X   1318 98-026 3301  H  1274.738  36.712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40 95-026 7009  H  1249.288  73.53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50 95-026 7011  H  1243.559  84.956    643 KRŮZA Rostislav, Rak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75 95-026 7023  H  1243.219  85.652       20/ 7/ 1 785/784    38/38    352.36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41 98-026 3397  HE 1238.151  95.847X   1337 96-023-2304  H  1274.257  37.241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35 97-026 20236 H  1229.529 115.178    1801 95-023-3888  H  1264.276  50.16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38 97-026 21637 H  1228.203 118.047X   2457 95-023-3870  H  1252.074  68.43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82 94-09 13487  HE 1206.346 172.196X   2503 97-023-805   H  1251.407  69.72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874 96-026 17125 H  1198.160 191.471    2793 96-023-2340  H  1246.905  77.79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008 99-0216 56   H  1196.586 195.203X   6363 97-023-842   H  1204.501 177.23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151 98-026 3349  HE 1194.766 199.187X   6727 97-023-820   H  1200.262 187.376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37 Bárta Jaroslav, Třebovice             644 ZAPLETAL Josef, Osek n/Bečvou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5/ 3  337/342    80/80    419.988     25/ 6/ 2 455/454    68/68    378.57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20 98-34-5508   H  1274.718  36.768X   1338 95-026 2744  H  1274.248  37.269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63 98-34-5510   H  1227.999 118.743    3360 96-026 15011 HE 1239.290  93.59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25 97-34-248    H  1215.382 148.325    3910 95-026 2711  HE 1232.500 108.9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40 95-28-3110   H  1209.838 162.670    4201 97-026 1850  H  1228.635 117.01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879 97-34-265    H  1198.102 191.610X   4589 98-026 13108 HE 1224.134 127.82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967 94-26 7512   H  1197.111 194.06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38 Výtisk  Jaromír,, Krásné Pole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8/ 3  167/172   106/106   415.130  645 HOLOBRÁDEK Jaroslav, Břecla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24 97-034-5448  H  1274.533  36.879       15/ 5/ 2 728/718    48/48    360.70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702 97-034-5447  HE 1266.176  47.408    1340 97-023-5307  HE 1274.196  37.325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80 99-0288-207  H  1244.479  83.006    2522 98-023-4637  HE 1251.075  70.24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164 96-034-221   H  1242.183  88.131X   3022 97-023-5339  HE 1243.887  84.17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84 95-034-619   H  1227.734 119.328X   5766 97-023-5306  H  1210.706 160.60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70 94-34-1302   H  1211.787 157.934X   5774 97-023-5304  HE 1210.571 160.83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81 93-28-4708   H  1203.242 180.52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109 95-034-555   H  1195.331 198.017X   646 Pařenica Josef, Horní Suchá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0/ 4/ 2 538/543    62/62    440.68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39 BURŠA Antonín, Hradčovice             1341 97-024-4397  HE 1274.168  37.353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8/ 5/ 2  386/390    74/74    396.153  4860 89-68-1408   H  1220.821 135.37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25 98-031 14988 H  1274.487  36.907    5336 91-68-7675   H  1215.267 148.63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20 98-031 14989 H  1267.892  45.124    6036 97-024-4390  H  1207.775 168.12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14 97-031 7960  HE 1238.494  95.09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68 97-031 7968  H  1220.748 135.595X   647 MOLÍK František, Rybníček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585 96-031 6492  H  1202.103 183.421X      17/ 3/ 2 579/583    60/60    349.20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345 92-26 8683   HE 1273.973  37.46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40 BOČEK František, Ost.N.Ves            6903 97-026 17838 H  1197.943 192.27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7/ 3  248/256    94/94    388.191  7134 94-26 5524   H  1195.006 198.71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30 97-031-10174 H  1274.429  37.04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88 95-031-2229  H  1258.862  58.160    648 Lampa Jindřich, Petřk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773 96-031-7710  H  1247.267  77.240       25/ 5/ 3 188/200   102/102   423.38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797 98-031-11619 H  1246.866  77.909X   1347 98-034-5272  HE 1273.920  37.520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71 97-031-10118 H  1230.399 113.395X   1532 98-034-5288  HE 1269.972  42.67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34 96-031-7756  H  1204.814 176.430    2237 98-034-5282  H  1255.975  62.31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096 96-031-6880  H  1195.537 197.655X   2276 98-034-5300  HE 1255.355  63.39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370 96-028-3530  H  1239.134  93.86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41 DOUBEK Jiří, Ořech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3/ 0    0/1271    0/0     321.083  649 NEKARDA Frantisek, Hr.Lhota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31 99-0177-270  H  1274.392  37.074X      15/ 3/ 3 309/313    86/86    390.768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73 98-023-9029  H  1227.851 119.022X   1349 96-022-11000 H  1273.897  37.57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18 98-023-6264  H  1220.307 136.988X   6007 96-022-926   H  1208.125 167.32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078 96-031-4947  H  1207.316 169.29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42 VRŠEK Martin, Vojk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0/ 1/ 1  786/820    38/38    329.104  650 Kijonka Václav, Dětmar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34 98-023-1789  H  1274.280  37.158       20/ 5/ 2 578/570    60/60    438.42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351 97-024-3044  H  1273.879  37.631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35 97-024-3070  HE 1241.258  90.109    3657 98-025-14142 HE 1235.740 101.86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904 98-024-2624  H  1232.597 108.743X   3866 98-024-1337  HE 1233.132 107.68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520 98-025-12635 HE 1224.911 125.902    4230 99-0186-56   H  1228.369 117.82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73 98-024-2608  H  1223.203 130.16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57 POLAŠEK Josef, Brumov-Byl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51 DĚDEK Ludvík, Vésky                      26/10/ 1 783/779    38/38    424.99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8/ 4  106/109   122/122   390.868  1370 95-025-10000 HE 1273.484  38.16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52 97-031-6195  H  1273.808  37.659    3256 98-025-14120 H  1240.960  90.694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14 97-031-6214  H  1270.289  42.172X   3792 99-0248-568  H  1234.056 105.62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06 97-031-6206  H  1268.228  44.734X   4979 95-025-9956  HE 1219.601 138.68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54 97-031-6182  H  1263.378  51.642    5169 95-025-8175  HE 1217.448 143.97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78 97-031-6201  H  1260.797  55.096X   6040 97-025-2246  HE 1207.764 168.24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92 97-031-6217  H  1244.406  83.340X   6080 98-025-14106 H  1207.307 169.35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90 97-031-6222  H  1217.278 144.564    6526 99-0248-563  H  1202.696 181.778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544 96-014-13023 H  1202.486 182.279    6576 98-025-14150 HE 1202.186 183.17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686 98-025-14567 H  1200.771 186.23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52 Sklenář Václav, Hruš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6/ 3  325/325    82/82    426.887  658 VRBA Rostislav, Židenice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53 98-034-342   HE 1273.802  37.687X      12/ 2/ 11087/1080   26/26    329.54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182 98-034-351   H  1241.987  88.633    1381 99-0177-703  H  1273.220  38.46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71 95-028-250   H  1214.884 149.606    5152 97-020-2372  HE 1217.573 143.50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99 97-034-2973  HE 1214.596 150.386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45 93-28-603    H  1208.749 165.594    659 NĚMĚČEK Jiří, Blatec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58 99-0196-217  H  1206.585 171.527X      24/ 4/ 1 782/791    38/38    357.61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382 97-026 11320 HE 1273.189  38.49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53 VEČEŘA Miloslav, Kněžpole             2177 96-026 7561  H  1257.162  60.63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3/ 1  784/797    38/38    393.437  2848 98-026 9340  HE 1246.216  79.32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59 95-031-7373  H  1273.671  37.854    6125 96-026 7199  H  1206.850 170.60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01 95-031-7680  H  1245.448  80.806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51 98-031-6143  HE 1208.654 165.761X   660 KAFKA Josef, Niv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0/ 2/ 1 781/807    38/38    403.86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54 Černý Jan, Chlebičov                  1383 97-031 832   HE 1273.170  38.523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2/ 9/ 3  150/154   110/110   402.788  3783 96-031 11143 HE 1234.218 105.37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63 91-71 2526   H  1273.618  37.96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73 97-027 508   HE 1266.809  46.600X   661 Holuša-Bárta-K , Krásné Pol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717 94-27 966    HE 1265.880  47.826       25/ 7/ 2 537/527    62/62    415.67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41 97-027 507   HE 1263.564  51.280    1387 97-034-5526  H  1273.105  38.63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291 98-027 4281  H  1254.970  63.814X   2578 92-28-585    H  1250.256  71.80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40 97-027 548   H  1230.876 112.532X   2617 92-28-6016   H  1249.754  72.89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43 96-027 5230  H  1212.111 157.182X   5384 95-034-803   HE 1214.692 149.96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22 98-027 4269  H  1210.048 162.168X   6299 97-034-5555  HE 1205.124 175.45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063 97-027 502   H  1196.036 196.735X   6343 96-034-297   H  1204.775 176.68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954 96-034-772   HE 1197.313 193.69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55 KOZUBÍK Vladimír, Slopné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4/ 3  317/319    84/84    412.565  662 MAJAMI - Vyvialov, Metyl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67 95-025 9313  HE 1273.557  38.077       20/ 7/ 4  74/81    132/132   433.32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42 99-0247 582  HE 1209.819 162.725X   1388 95-21-5064   H  1273.052  38.66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068 97-025 2816  H  1207.399 169.020    1428 97-21-6104   H  1271.993  39.77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896 97-025 2813  HE 1197.991 192.084    3255 96-21-4344   H  1240.967  90.66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416 97-25-9822   H  1238.484  95.15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56 HRABINA Jaroslav, Vrbětice            5903 96-21-4346   H  1209.164 164.42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7/ 3  180/185   104/104   418.925  6421 98-21-5174   H  1203.845 178.85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69 99-0186-58   HE 1273.506  38.133    7081 97-25-9818   HE 1195.761 197.237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780 99-0248-377  HE 1264.725  49.58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2080 98-032-13184 HE 1259.021  57.937    663 Balon Hubert,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43 99-0248-355  H  1249.194  73.619X      25/ 8/ 4 159/162   108/108   449.72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394 97-030-6968  H  1272.838  38.829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749 95-024-6656  HE 1247.592  76.572    2376 95-034-3830  H  1253.528  66.18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762 97-032-3562  HE 1234.465 104.788X   6895 94-34-4306   H  1197.998 192.05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84 94-24-6120   H  1220.617 136.04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31 93-24-3153   H  1213.154 154.063    671 CECH Frantisek, Mor.Pisek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759 96-024-4111  H  1210.813 160.413       25/10/ 2 476/467    66/66    381.17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52 96-024-4108  H  1209.673 163.004    1417 97-022-9343  HE 1272.301  39.47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841 93-24-3349   HE 1198.551 190.552X   2411 98-022-5223  HE 1252.926  67.15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532 97-022-7198  HE 1250.938  70.52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64 PAJTOK Pavel, Milotice                2906 95-031-0557  HE 1245.421  80.94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2/ 1  780/806    38/38    370.006  3162 98-022-5225  HE 1242.242  88.07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97 96-022-7146  H  1272.790  38.913    3619 98-022-5253  H  1236.132 100.80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922 97-022-1217  H  1197.697 192.808X   4894 98-022-5208  HE 1220.499 136.31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981 97-022-7197  HE 1219.588 138.74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65 Heczko Pavel,                         5285 98-022-5201  HE 1215.957 147.21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6/ 2/ 2  506/517    64/64    468.007  7076 98-022-5203  HE 1195.867 197.09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03 98-030-1263  H  1272.646  39.080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473 98-030-1262  H  1213.724 152.447    672 FOJTIK Jan, Brumov-Byl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0/10/ 5  46/49    140/140   424.96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66 PONÍŽIL Jan, Včelíny                  1422 97-025-2029  H  1272.205  39.609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50/14/ 2  505/492    64/64    372.690  1486 97-025-2090  H  1270.874  41.39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04 96-026 15425 H  1272.631  39.108X   1652 95-025-9009  H  1267.212  46.01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86 96-026 15462 H  1268.732  44.177X   3379 96-025-5718  H  1239.018  94.12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797 96-026 15433 H  1264.356  50.054    3855 96-025-5731  H  1233.267 107.37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52 97-026 20431 H  1261.432  54.372X   4513 98-025-14420 H  1224.975 125.70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34 97-026 20424 H  1235.983 101.223X   5650 98-025-14430 HE 1211.994 157.377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62 97-026 20454 HE 1230.541 113.144X   6233 97-025-2089  HE 1205.863 173.61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40 95-026 6183  H  1225.887 123.673    6394 98-025-14449 H  1204.212 178.10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64 98-026 2424  H  1223.271 129.913X   6705 94-25-121    H  1200.471 186.76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009 97-026 20426 H  1219.203 139.52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049 96-026 15479 H  1218.804 140.637X   673 Pocedič Pavel, Fulnek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93 93-26 424    H  1212.592 155.790X      36/ 3/ 0   0/1270    0/0     400.57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36 97-026 20419 H  1208.855 165.344X   1423 97-028-1188  HE 1272.190  39.637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85 96-026 16132 H  1208.332 166.708X   6257 97-025-604   HE 1205.569 174.28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82 96-026 15401 H  1203.196 180.552X   6682 97-025-602   HE 1200.811 186.123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67 HUNKA Frantisek, Milokost             674 Roman Vladislav, Pask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3/ 2/ 0    0/1320    0/0     386.442     25/ 7/ 1 947/914    32/32    429.12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07 98-022-9136  H  1272.597  39.191X   1425 97-21-5918   H  1272.018  39.69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29 96-022-1644  H  1263.791  50.946X   1969 98-21-4156   HE 1261.114  54.84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344 97-21-5272   H  1239.557  93.14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68 LEMON Antonín, Vojkovice              3857 96-21-296    HE 1233.263 107.43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4/ 2  477/480    66/66    324.574  6899 97-21-5940   H  1197.969 192.16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08 97-023-2198  HE 1272.566  39.219    6951 98-21-4184   H  1197.356 193.61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50 96-023-4169  HE 1223.393 129.523    7107 99-157-428   HE 1195.354 197.96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34 97-023-1718  HE 1208.886 165.28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500 94-23-7138   HE 1202.985 181.053X   675 KROUPA Jan, Vlkoš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15/ 3/ 0   0/1269    0/0     373.88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69 ŽALUDEK Jiří st., Otrokovice          1426 97-026 6437  H  1272.017  39.72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8/ 1/ 1  779/819    38/38    389.781  5032 97-026 3670  H  1218.935 140.163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09 95-032-5242  H  1272.510  39.247    7129 98-026 3653  H  1195.103 198.574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70 Chvěja Arnošt, Darkovičky             676 DUCHACEK Jan, D.Bojan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6/ 5/ 2  385/389    74/74    419.587     25/ 5/ 2 475/476    66/66    366.346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14 97-028-1144  H  1272.342  39.386    1429 96-022-3325  H  1271.938  39.80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26 98-034-2130  H  1270.096  42.506    2371 96-022-3304  H  1253.661  66.04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83 94-34-4313   H  1258.981  58.021X   2716 98-022-7768  HE 1247.968  75.652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78 98-022-7355  H  1220.669 135.874    3843 95-025-5248  H  1233.429 107.04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81 97-022-9680  H  1204.354 177.739X   4879 95-025-5225  H  1220.645 135.90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022 97-025-6892  H  1219.080 139.88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77 Ondruch František, Fulnek             5035 96-025-4087  H  1218.900 140.24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3/ 2  536/554    62/62    406.637  5078 97-025-6979  H  1218.419 141.44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31 95-034-1242  H  1271.907  39.860    5735 96-025-4076  H  1211.021 159.74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82 94-34-1994   HE 1205.245 174.981X   5931 96-025-4073  H  1208.890 165.20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69 98-025-10516 H  1204.472 177.405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86 CETKOVSKÝ Josef, Kraličk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78 VYMYSLICKÝ Jiří, Lednice                 27/ 3/ 2 535/553    62/62    354.80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5/ 2/ 2  454/462    68/68    352.759  1462 97-029 3618  H  1271.320  40.723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32 99-0176-34   HE 1271.884  39.887    5689 98-026 14811 H  1211.662 158.46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941 95-023-2008  H  1232.131 109.774    7095 97-029 3633  H  1195.545 197.627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79 TURZA Lubomír, Hrušovany              687 Večerek Richard, Hněvošice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3/ 1/ 1  778/818    38/38    328.683     19/ 7/ 2 402/404    72/72    405.43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34 98-033-7567  H  1271.829  39.943    1465 97-027 382   H  1271.248  40.80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472 97-027 358   H  1271.115  41.00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80 Supek Jaroslav,                       1474 96-027 4718  HE 1271.049  41.05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8/ 1/ 1  867/875    36/36    455.699  1598 97-027 372   H  1268.398  44.51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37 98-030-4097  H  1271.801  40.027    4595 97-027 361   HE 1224.049 127.991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601 96-027 4732  H  1223.988 128.15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81 KEL František, Tlumačov               4608 96-027 4731  HE 1223.865 128.35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0/10/ 2  706/699    50/50    383.41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44 98-032-7403  H  1271.635  40.222X   688 POSPIŠIL František, Rokytnice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251 96-032-55    HE 1255.739  62.700X      21/ 4/ 2 649/640    56/56    418.46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58 98-032-7413  HE 1236.902  99.106X   1470 97-025-2621  H  1271.190  40.94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969 96-032-58    H  1231.670 110.554X   4164 95-025-9838  H  1229.119 115.98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20 97-032-5502  H  1223.743 128.687    4786 97-025-2608  HE 1221.762 133.31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46 96-032-3     H  1223.417 129.411X   5546 97-025-2602  H  1213.025 154.48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83 98-032-7423  H  1215.981 147.15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77 96-032-75    H  1203.324 180.413X   689 BOTEK Josef, Ost.N.Ves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935 98-032-7409  H  1197.561 193.170X      20/ 7/ 1 866/832    36/36    387.53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117 96-032-21    H  1195.258 198.240    1479 97-031-10870 H  1270.989  41.19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447 97-031-10859 H  1238.115  96.01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82 Kunčický Josef, Havířov - Suchá       3959 96-031-14675 H  1231.952 110.27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4/ 4/ 2  403/413    72/72    437.914  4018 97-031-10856 H  1231.104 111.91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49 96-024-496   H  1271.581  40.361    4317 97-031-10862 H  1227.402 120.247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90 98-034-1237  HE 1268.634  44.288X   4775 98-031-5490  H  1221.986 133.00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758 96-024-483   HE 1265.212  48.968    5698 95-031-1943  H  1211.549 158.71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45 98-024-527   H  1203.650 179.52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90 KREJČÍ Josef, Strukov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83 LANCUCH Libor, Blatnice                  30/ 2/ 1 865/858    36/36    348.27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2/ 3/ 2  611/625    58/58    391.752  1487 97-026 16912 H  1270.859  41.41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51 95-031-4882  H  1271.576  40.417    4776 93-26 14458  H  1221.978 133.03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211 98-031-4489  H  1256.428  61.58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853 96-031-91    H  1198.423 190.886    691 Šimčík František, Valašské Meziří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1/ 3/ 1 864/848    36/36    411.46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84 Latton Gerhard, Oldřišov              1489 97-025-7418  H  1270.816  41.475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1/ 3/ 1 1199/1180   22/22    402.169  1533 97-025-7398  H  1269.966  42.70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54 98-027 721   HE 1271.519  40.500X   5441 96-025-3345  HE 1214.191 151.55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726 96-027 3670  HE 1265.715  48.07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880 94-27 2755   H  1198.081 191.638    692 FRIDRICH Josef, Bzenec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18/ 5/ 4 135/140   114/114   377.4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85 Peroutka Jan, Valašské Meziří         1494 98-22-5656   H  1270.750  41.61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8/ 3  268/264    92/92    412.171  1724 97-22-7376   H  1265.779  48.02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56 94-25-3412   H  1271.479  40.556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68 96-22-1704   H  1233.114 107.741    6627 97-032-1616  H  1201.518 184.59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092 97-22-7389   H  1218.257 141.83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732 97-22-7384   HE 1200.245 187.516    698 Fojtík Rudolf, Klokoč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0/ 4/ 2 504/505    64/64    390.166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93 HNÁTEK Stanislav, Jalubí              1511 97-027 7889  H  1270.366  42.08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45/14/ 2  648/627    56/56    383.425  4779 97-027 7885  H  1221.921 133.11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95 97-031-130   HE 1270.741  41.642X   5696 97-027 7980  H  1211.555 158.65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85 97-031-294   HE 1253.296  66.433X   5767 97-027 7860  HE 1210.679 160.63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37 98-031-11309 H  1246.370  79.02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57 98-031-11379 H  1246.033  79.580X   699 VYBÍRAL Vlad.st., Kur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06 97-031-183   H  1236.323 100.443       30/ 7/ 2 680/656    54/54    383.63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19 97-031-141   HE 1229.780 114.732X   1512 97-032-3666  H  1270.341  42.11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340 97-031-14342 H  1227.156 120.888X   3239 95-032-21    HE 1241.160  90.22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723 96-031-2657  HE 1222.591 131.556X   3296 97-032-3632  HE 1240.358  91.80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087 97-031-14306 HE 1218.318 141.695X   3688 97-032-3533  H  1235.432 102.72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94 97-031-184   HE 1215.871 147.461    4199 98-032-5671  HE 1228.639 116.96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51 97-031-14310 HE 1212.986 154.620X   6252 96-032-11187 HE 1205.601 174.146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47 97-031-198   H  1205.676 174.006X   6310 98-032-5603  HE 1205.033 175.76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83 98-031-11328 H  1205.234 175.00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902 98-031-11365 H  1197.954 192.251X   700 Kališek Jindřich a, Fulnek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5/ 3/ 1 991/968    30/30    404.44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94 FOLTYN Lubos, Vacenovice              1519 97-025-8370  HE 1270.229  42.31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3/ 1  863/847    36/36    372.443  3711 97-025-8354  HE 1235.123 103.36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97 95-022-5750  H  1270.656  41.698    3875 97-025-8368  HE 1233.052 107.93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57 98-022-2156  H  1267.124  46.15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17 98-05-2229   H  1238.465  95.178X   701 VYBÍRAL Pavel, Kur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30/ 8/ 3 307/304    86/86    383.63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95 Zajac Petr, Třebovice                 1522 98-032-5422  HE 1270.157  42.39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6/ 3  308/309    86/86    419.124  2600 97-032-3462  H  1249.948  72.42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01 95-34-2358   H  1270.613  41.809X   3018 96-032-11360 H  1243.936  84.065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126 97-34-839    H  1242.549  87.073    3990 97-032-3403  HE 1231.425 111.13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12 97-34-896    H  1226.190 122.894    5025 94-32-8384   H  1219.034 139.96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08 95-34-2346   H  1218.053 142.280    5056 97-032-3736  H  1218.712 140.83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56 98-34-6134   H  1208.569 165.901X   5833 98-032-5439  H  1209.935 162.47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870 94-34-5168   H  1198.204 191.360X   5850 97-032-3476  H  1209.681 162.948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96 Hlavinka Josef, Nový Jičín            702 Mištík Marian, Kyj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4/ 2  474/479    66/66    412.008     70/ 8/ 2 503/495    64/64    409.32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05 97-025-10320 H  1270.519  41.921X   1524 90-72 9383   H  1270.125  42.450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77 96-025-8184  H  1262.989  52.283    1753 95-027 3837  H  1265.280  48.82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98 98-025-5610  H  1258.616  58.438X   3332 98-07 1635   H  1239.847  92.81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42 94-25-7141   H  1233.434 107.017    3771 94-34 1121   H  1234.361 105.03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835 97-07 2956   H  1221.099 134.67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97 BATOUŠEK Václav, Rymice               5794 89-69 4011   H  1210.323 161.38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4/12/ 4  143/143   112/112   380.917  6339 98-027 6921  H  1204.799 176.56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09 94-32-3712   H  1270.453  42.032X   6613 94-12 13972  HE 1201.673 184.20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64 97-032-1610  H  1267.002  46.35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40 98-032-3119  H  1263.569  51.252X   703 ZLÁMALÍK Ladislav, Radsla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14 98-032-3126  HE 1254.551  64.455X      36/ 8/ 3 205/207   100/100   378.72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31 98-032-3199  HE 1241.331  89.997X   1528 95-013 3992  H  1270.049  42.56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12 94-32-3553   H  1236.227 100.610X   1650 97-026 20171 H  1267.286  45.96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55 97-032-1619  H  1229.179 115.735    1826 98-026 3010  H  1263.832  50.86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84 97-032-1639  H  1228.848 116.543X   4029 97-026 20110 H  1230.966 112.22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07 98-032-3142  H  1217.003 145.038X   4834 98-026 3054  H  1221.109 134.64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55 98-032-3104  H  1205.575 174.229X   5077 94-26 10155  H  1218.424 141.41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89 98-032-3129  HE 1205.193 175.176    5744 98-026 3012  HE 1210.956 159.996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049 95-026 8003  H  1196.166 196.346X   4131 97-031-10327 H  1229.571 115.06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399 98-031-8148  HE 1226.335 122.531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04 ŠEVČÍK Josef, Březová                 5406 96-031-7657  H  1214.508 150.58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9/11/ 2  647/630    56/56    411.552  5796 97-031-10317 H  1210.280 161.44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36 98-031 10013 H  1269.813  42.784X   6150 99-0260-605  H  1206.645 171.304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84 97-031 714   H  1248.371  74.76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724 96-031 10955 HE 1247.866  75.875    710 HASOŇ Milan, Mikul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45 97-031 760   HE 1243.655  84.817X      20/ 2/ 1 862/857    36/36    336.788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77 97-031 10043 H  1230.332 113.562X   1563 98-033-5094  HE 1269.142  43.53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00 94-31 14051  HE 1230.025 114.203X   5477 96-033-7606  HE 1213.650 152.55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43 95-031 4257  HE 1221.023 134.89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67 97-031 767   H  1209.480 163.422X   711 NULÍČEK František, Konice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47 97-031 724   H  1204.700 176.792X      20/ 4/ 2 646/639    56/56    303.40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66 97-031 718   HE 1203.467 180.106    1567 99-0284-1400 H  1269.115  43.64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938 97-031 736   H  1197.514 193.254X   3445 98-033-5397  H  1238.127  95.95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745 99-0284-1394 H  1222.331 132.16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05 HALUZA Josef, Kunovice                6236 97-033-6385  H  1205.814 173.70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4/ 3  278/283    90/90    392.66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47 97-031-6358  H  1269.469  43.091    712 MADERYC Martin, St.Podvor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23 97-031-6333  HE 1245.247  81.418       16/ 1/ 1 861/874    36/36    362.48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08 97-031-6320  HE 1201.738 184.062    1568 95-023-8671  H  1269.103  43.67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062 96-031-9622  H  1196.065 196.70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 xml:space="preserve">713 Raszka Milan,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06 KAUC Antonín, Ost.N.Ves                  13/ 2/ 2 401/420    72/72    453.90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7/ 2  453/449    68/68    388.350  1569 97-030-2403  H  1269.092  43.70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49 96-031-7361  H  1269.394  43.146    1837 97-030-6371  H  1263.617  51.16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112 97-031-10710 H  1242.786  86.68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63 95-031-2458  HE 1225.659 124.314X   714 ŠKOVRAN Lad.+Stan., Nemilan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88 94-08-4268   HE 1225.272 125.010X      48/ 6/ 2 610/607    58/58    357.59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34 96-031-7349  H  1215.303 148.575X   1572 94-26 13575  H  1268.998  43.78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14 95-031-2377  H  1210.127 161.945X   1653 98-026 10139 H  1267.201  46.04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877 97-031-10734 HE 1198.118 191.555X   2986 93-26 8263   HE 1244.431  83.17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810 96-029 190   HE 1233.846 106.12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07 KOLOMAZNÍK František, Kroměříž        6709 93-26 8237   H  1200.455 186.87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3/ 7/ 3  240/242    96/96    377.341  6777 96-026 7035  H  1199.583 188.76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51 96-032-2811  H  1269.382  43.202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82 98-032-11934 H  1262.868  52.422    715 KUBITA Antonín, Praskl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14 96-032-2844  H  1262.234  53.313X      27/ 7/ 2 534/526    62/62    363.87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83 95-032-7302  H  1253.429  66.377X   1574 92-29-8176   HE 1268.949  43.84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912 99-0270-700  H  1232.481 108.966X   1661 98-032-4445  H  1267.034  46.26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62 95-032-7306  H  1216.259 146.570X   2458 97-032-2532  H  1252.065  68.46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83 95-022-669   H  1206.343 172.224    2732 96-032-7175  HE 1247.772  76.09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565 97-032-2548  H  1212.836 155.01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08 JAROSEK Pavel, Mutenice               6087 95-032-9211  HE 1207.269 169.55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2/ 3/ 1 1149/1126   24/24    363.589  6338 96-032-1919  H  1204.804 176.54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52 98-022-8623  HE 1269.354  43.23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10 97-022-2343  H  1244.095  83.842X   716 ILCIK Václav, Dubnan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21 98-022-8622  HE 1206.866 170.497       25/ 9/ 4  91/97    126/126   368.44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577 97-022-10271 H  1268.861  43.92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09 BLAŽEK Vladimír, Ost.N.Ves            1947 97-022-10267 H  1261.475  54.23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10/ 3  306/302    86/86    388.410  3044 95-022-3639  H  1243.663  84.78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55 97-031-10347 H  1269.297  43.314X   3098 98-022-10588 H  1242.964  86.293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94 97-031-10316 H  1253.183  66.683X   3500 97-022-10269 H  1237.467  97.49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69 98-031-5722  H  1245.878  79.914X   3552 97-022-10270 H  1236.982  98.93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47 97-031-10318 H  1243.617  84.872    3933 98-022-6536  HE 1232.225 109.55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980 99-0260-606  H  1231.521 110.860X   4179 97-022-10272 H  1228.937 116.403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757 98-022-6524  HE 1222.210 132.503    5639 96-031-10052 H  1212.144 157.07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245 97-031-6614  H  1205.684 173.95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17 Grygier Oldřich, Melč                 6791 97-031-6607  H  1199.355 189.15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8/ 5/ 0    0/1223    0/0     389.16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83 94-27 5763   HE 1268.761  44.093X   724 Slováček Lubomír a, Štramberk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94 97-027 2189  H  1225.162 125.178X      25/ 6/ 3 305/308    86/86    418.71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73 96-027 5749  H  1217.434 144.091X   1599 97-025-7705  H  1268.385  44.53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95 97-027 2157  H  1206.178 172.558X   2435 95-025-25    H  1252.638  67.82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933 96-027 5741  HE 1197.581 193.114X   4413 98-025-7740  H  1226.165 122.92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162 97-025-6800  H  1217.490 143.78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18 SMID Jan, Vlkos                       5271 97-025-5524  H  1216.075 146.82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8/ 4/ 3  223/234    98/98    370.103  6118 94-25-4502   H  1206.961 170.41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87 97-022-1087  H  1268.731  44.20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92 97-022-7139  HE 1245.603  80.555    725 SVOZIL Bohumil, Nezamysl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11 97-022-1086  HE 1236.242 100.582       20/ 2/ 11198/1188   22/22    357.70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998 97-022-1077  HE 1196.800 194.925X   1604 95-029 2583  HE 1268.267  44.67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936 97-029 1458  H  1197.552 193.19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19 GRMELA Bedřich, Velké Losin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17/ 3/ 2  533/552    62/62    337.139  726 Samek Jaroslav,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89 96-026 14093 H  1268.674  44.261X      17/ 3/ 2 473/483    66/66    457.333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790 95-026 11410 H  1264.552  49.859    1605 95-030-1429  H  1268.263  44.70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079 98-036 6205  HE 1218.418 141.472    3737 95-028-1908  H  1234.698 104.09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796 96-028-5138  H  1233.976 105.73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20 Kromer Jan, Darkovičk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5/ 7/ 2  502/497    64/64    422.737  727 Kaša Miroslav, Petřvald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91 97-034-3086  H  1268.623  44.316X      20/ 8/ 2 609/597    58/58    434.61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90 97-034-2524  H  1266.531  47.074    1608 97-024-6040  HE 1268.143  44.790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20 98-034-1347  H  1245.257  81.335X   1893 97-024-6017  H  1262.555  52.72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65 98-034-1589  H  1236.814  99.301X   2558 96-024-4704  H  1250.565  71.25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35 98-034-1360  H  1233.505 106.822X   3270 96-024-4758  HE 1240.746  91.08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18 97-034-2541  H  1226.108 123.061X   3426 97-024-5999  HE 1238.330  95.42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005 97-034-2549  H  1219.268 139.411    5344 97-024-6047  H  1215.187 148.85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491 97-024-6036  HE 1213.546 152.94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21 POLÁŠEK Štěpán, Konice                6290 95-024-3012  HE 1205.189 175.20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8/ 1/ 0    0/1465    0/0     301.49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93 99-0284-1296 HE 1268.523  44.372X   728 Měch Petr, Podvihov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0/ 1/ 0   0/1464    0/0     404.16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22 KŘÍŽ František, Vrahovice             1610 98-027 7306  HE 1268.041  44.84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9/ 2/ 1  860/856    36/36    352.58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95 96-029 613   H  1268.486  44.428X   729 KUČERA Miroslav, Kněžpole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05 95-029 4209  HE 1258.529  58.633       22/ 6/ 11029/999    28/28    389.91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622 97-031-11914 H  1267.856  45.18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23 SUKUP Antonín, Kunovice               1923 97-031-11903 H  1262.046  53.56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9/15/ 2  501/491    64/64    388.371  2469 95-031-8214  H  1251.921  68.77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97 98-031-3028  H  1268.426  44.483X   4214 97-031-15709 HE 1228.531 117.37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712 96-031-10030 H  1266.014  47.687X   4432 96-031-14699 H  1225.957 123.451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20 98-031-3044  H  1258.289  59.051X   4617 98-031-6856  H  1223.778 128.60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75 96-031-10026 H  1253.551  66.15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404 95-031-0430  H  1253.079  66.962    730 Gregořica Erich, Chuchelná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40 98-031-3085  H  1246.310  79.106X      25/ 7/ 3 384/386    74/74    413.140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38 96-031-10031 H  1243.716  84.622X   1628 94-27-5924   HE 1267.685  45.34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19 97-031-6680  H  1231.100 111.947    1774 96-027-6344  H  1264.903  49.41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08 98-031-3083  H  1226.241 122.782X   1799 98-027-2860  H  1264.322  50.11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13 98-031-3008  H  1215.495 147.990X   5027 96-027-7254  H  1218.988 140.02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65 97-031-6628  H  1214.988 149.439X   5139 94-27-3504   HE 1217.730 143.14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52 98-031-3064  H  1212.964 154.648X   5297 94-27-5902   H  1215.759 147.545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071 92-27-2134   HE 1195.929 196.958    5805 97-020-3735  HE 1210.184 161.69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868 97-020-3943  H  1198.216 191.30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31 Sikora Br. + Wrab,                    6904 97-020-3948  H  1197.939 192.30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8/ 4  126/130   116/116   463.63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30 96-030-3557  HE 1267.662  45.403    738 SVAB Josef ml., Prusank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95 94-30-1612   H  1227.600 119.635       10/ 4/ 3 222/233    98/98    363.77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95 97-030-465   H  1220.490 136.347X   1646 98-035-11071 H  1267.360  45.84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88 97-030-489   H  1217.285 144.509    3579 99-0161-1081 H  1236.547  99.69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62 93-30-2901   H  1203.536 179.995    3874 98-035-11070 H  1233.053 107.90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93 97-030-470   H  1200.679 186.429X   6528 99-0161-544  H  1202.672 181.83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722 96-030-3563  H  1200.316 187.23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735 91-67-6491   HE 1200.161 187.599X   739 PETŘÍK Eduard, Rik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12/ 1/ 1 859/873    36/36    375.98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32 OLÁJOŠ Štefan, Břeclav                1649 97-026 6452  H  1267.287  45.932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6/ 5/ 2  577/569    60/60    360.81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32 99-0173-638  HE 1267.631  45.458X   740 JAŠEK Václav, Struk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95 99-0173-625  HE 1253.175  66.711X      20/ 5/ 3 316/316    84/84    348.46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80 96-023-6520  H  1248.478  74.650    1651 94-26 4817   H  1267.271  45.98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700 97-023-5746  H  1222.877 130.916X   5036 98-036 3278  H  1218.896 140.27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00 97-023-5733  HE 1212.535 155.985    5121 94-26 4828   HE 1217.902 142.64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233 98-036 3283  H  1216.697 145.762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33 ŽÁKOVSKÝ Jaroslav, Fryšták            6580 94-26 4867   HE 1202.151 183.28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8/ 2  705/701    50/50    399.21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34 98-032-10215 H  1267.547  45.514X   741 HUSEK Jiří, Kunovice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62 97-032-7485  H  1267.011  46.294X      10/ 5/ 4 101/105   124/124   388.70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39 98-032-10213 H  1254.141  65.151X   1669 97-031-6762  H  1266.906  46.48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05 98-032-10208 H  1236.339 100.415X   2248 98-031-3658  H  1255.787  62.61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80 97-023-1451  H  1219.595 138.715X   4311 98-031-3627  H  1227.434 120.08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492 97-032-7925  HE 1213.539 152.976    5029 98-031-3620  H  1218.966 140.08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64 97-032-7905  H  1206.510 171.694    5237 96-031-9768  H  1216.677 145.87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513 97-025-11948 HE 1202.814 181.41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742 BUMBALÍK Pavel, Mladk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34 HANUŠ Vlastimil, St.Brno                 35/ 5/ 2 679/663    54/54    306.71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8/ 6/ 4   66/71    134/134   320.777  1671 97-09 11822  H  1266.890  46.54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39 95-020-4130  H  1267.478  45.653    2561 98-09 20506  H  1250.533  71.33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205 95-020-4113  H  1256.553  61.419    3214 96-09 6392   H  1241.506  89.52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268 98-020-9260  HE 1255.487  63.174X   6464 97-09 11871  H  1203.508 180.051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98 95-020-4106  HE 1237.481  97.435    6861 95-026 11169 H  1198.258 191.10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73 99-0145-176  HE 1236.607  99.52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56 98-020-9258  HE 1216.360 146.403X   743 Pargáč Jan, Frenštát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</w:t>
      </w:r>
      <w:r>
        <w:rPr>
          <w:sz w:val="18"/>
        </w:rPr>
        <w:t>6/ 1/ 1 858/872    36/36    424.477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35 HASTÍK Josef ml., Babice              1680 98-025-2488  HE 1266.678  46.79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1/ 3/ 0    0/1268    0/0     384.85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40 99-0244-848  H  1267.444  45.681X   744 VARMUŽA Ant+Martin, Kněžpol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30 99-0244-779  H  1243.811  84.399X      31/ 5/ 11086/1049   26/26    389.670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48 96-031-8712  HE 1237.011  98.827X   1681 94-31-5549   H  1266.676  46.82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034 96-031-14484 H  1259.921  56.65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36 MIKESKA Ladislav, Žeravice            5155 96-031-14065 H  1217.552 143.589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3/ 4/ 3  204/217   100/100   369.794  5662 97-031-12042 H  1211.874 157.7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42 97-026 8098  HE 1267.437  45.737    6498 97-031-12012 H  1203.023 180.99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412 97-012 7679  H  1252.911  67.18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763 97-026 8089  H  1234.442 104.816    745 Kolařík Pavel, Pozděch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384 97-026 21054 H  1226.596 122.114X      30/10/ 2 695/684    52/52    416.56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683 98-025-346   H  1266.647  46.87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37 KŘEHLÍK Jan, Vyškov                   3778 96-025-577   H  1234.257 105.234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4/ 0    0/1238    0/0     345.299  4540 98-025-652   H  1224.644 126.45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43 97-020-3950  HE 1267.409  45.765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586 93-25-7733   H  1224.165 127.74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95 93-25-7704   H  1222.907 130.776X   753 Soural Zdeněk, Krásné Pol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82 93-25-7878   H  1209.361 163.839       16/ 2/ 2 452/461    68/68    410.04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12 98-025-625   HE 1209.069 164.675X   1710 97-034-5850  H  1266.033  47.63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53 96-025-557   H  1208.601 165.817X   3065 94-34-1222   H  1243.384  85.374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93 98-025-602   H  1208.251 166.93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99 96-025-579   H  1204.120 178.240X   754 Sznapka Andrzej, I, Karviná - Nové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4/ 7/ 2 400/403    72/72    444.30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46 Peterek Norbert, Štěpánkovice         1716 97-024-1796  HE 1265.898  47.79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0/10/ 3  239/236    96/96    407.458  1925 96-026-12520 HE 1262.002  53.62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85 97-027 3704  HE 1266.578  46.935    2549 95-024-1046  H  1250.694  71.001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293 98-027 6496  H  1254.940  63.870X   2711 94-24-4503   H  1248.001  75.51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776 95-027 5373  H  1247.193  77.324    2777 96-024-2614  HE 1247.183  77.35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996 92-27 1453   HE 1231.301 111.306X   3032 96-024-2818  H  1243.808  84.45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50 91-71 5284   H  1219.873 137.879X   4377 95-024-1077  HE 1226.695 121.91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424 97-027 3707  H  1214.359 151.08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16 98-034 5312  H  1206.032 173.143X   755 ŠVÁB Ladislav, Rájec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872 98-027 6476  H  1198.171 191.415X      13/ 2/ 1 855/855    36/36    318.942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927 96-027 53    H  1197.643 192.947X   1721 98-020-2173  H  1265.810  47.93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105 95-027 5313  H  1195.359 197.905X   4605 97-020-4520  HE 1223.876 128.269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47 Suchánek Dalibor, Dolní Lutyně        756 KALINA Josef, Znojmo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3/ 4/ 3  324/330    82/82    434.458     25/ 3/ 2 608/624    58/58    303.79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86 97-024-2924  H  1266.576  46.962X   1725 98-033-6047  H  1265.751  48.04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72 95-024-1744  HE 1223.205 130.136    6781 97-033-6484  H  1199.529 188.88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91 96-024-5503  H  1220.571 136.236    7061 99-0284-1132 H  1196.066 196.68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061 93-24-6221   H  1218.688 140.97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757 FOCHR Vladimír, Kroměříž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48 GAŽAR Martin, Dlouhomilov                18/ 1/ 0   0/1463    0/0     375.26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3/ 1  857/846    36/36    333.720  1728 98-032-6888  H  1265.704  48.132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89 97-026 5344  H  1266.543  47.04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42 97-026 5331  H  1225.853 123.729X   758 MALUS Josef, Vnorov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75 95-026 11765 H  1211.765 158.074X       9/ 1/ 1 854/870    36/36    385.02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736 97-022-9810  H  1265.519  48.35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49 ROZKYDAL Antonín, Křep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0/ 1/ 1  856/871    36/36    339.261  759 LUKÁŠEK Otto, Led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97 99-0175-355  H  1266.411  47.269       25/ 6/ 2 576/565    60/60    348.350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744 98-023-7337  H  1265.377  48.57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50 DVOŘÁK Jaroslav, Vojkovice            2806 98-023-7304  H  1246.816  78.15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3/ 1 1148/1125   24/24    323.302  3086 99-0176-401  H  1243.110  85.959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701 97-023-11385 HE 1266.275  47.380X   3299 95-023-1738  HE 1240.308  91.89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73 97-023-3191  H  1248.659  74.455X   3718 96-023-814   H  1234.960 103.56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32 97-023-2641  H  1205.864 173.588    3798 96-023-1570  H  1233.940 105.791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51 KREMPL Milan, Blatec                  760 PINTERA JAROSLAV, Veter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2/ 4/ 1 1197/1167   22/22    358.027     17/ 3/ 1 853/845    36/36    361.06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704 95-029 0425  H  1266.157  47.464X   1745 96-022-4675  H  1265.375  48.60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50 96-029 2540  H  1236.993  98.883X   2228 96-022-4669  H  1256.134  62.060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41 96-029 2593  H  1219.992 137.628X   6799 99-0167-325  HE 1199.271 189.38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821 92-29 3884   H  1199.019 189.99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 xml:space="preserve">761 Pytlarz Vladislav,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52 BLAŽEK Libor, Otrokovice                 18/ 2/ 1 852/854    36/36    455.79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7/ 3/ 1 1147/1124   24/24    383.700  1749 97-030-6432  H  1265.344  48.71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706 97-032-729   HE 1266.131  47.520X   1767 96-030-5801  H  1265.051  49.21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784 98-032-1686  HE 1247.002  77.54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73 96-032-8485  H  1209.412 163.589    762 Vítek Valter, Petřk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33/ 8/ 1 851/830    36/36    422.41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756 98-034-5072  H  1265.224  48.912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67 97-028-4000  H  1248.766  74.288X   3407 98-026 7979  H  1238.628  94.90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59 97-028-3644  HE 1225.697 124.203X   3795 98-026 7976  HE 1233.994 105.70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748 97-028-3424  H  1222.269 132.253X   4217 91-73 111    H  1228.492 117.46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93 98-PL12-5727 H  1219.446 139.077X   4470 97-029 2449  HE 1225.518 124.50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19 98-034-4590  H  1217.922 142.587X   5114 98-026 7958  H  1217.975 142.44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519 98-034-4564  H  1202.779 181.583X   5668 95-029 1357  H  1211.805 157.879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988 98-034-4562  H  1196.928 194.646X   5723 97-029 2459  H  1211.198 159.4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224 99-0209 836  H  1205.964 173.36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63 HRADSKÝ Josef, Žide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2/ 4/ 2  532/542    62/62    322.336  770 ŠEBESTA Josef, Hrušovany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757 97-020-2645  HE 1265.220  48.940       25/ 6/ 3 277/281    90/90    326.82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260 97-020-2602  H  1255.685  62.951X   1781 95-033-2424  HE 1264.716  49.60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12 95-020-5758  HE 1212.366 156.319    1846 99-H15-18755 HE 1263.493  51.41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18 97-020-2604  HE 1206.012 173.199X   3109 98-033-7228  H  1242.825  86.59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994 95-033-2405  H  1219.400 139.10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64 BRUSTIK Emil, Domanin                 5070 97-033-401   H  1218.490 141.222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8/ 5/ 1 1146/1107   24/24    377.170  6571 99-0278-270  H  1202.199 183.03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763 98-022-5507  HE 1265.110  49.10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473 98-022-5501  HE 1251.882  68.884X   771 Večerek Josef, Štěpánk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47 96-023-2708  HE 1250.706  70.945X      15/ 2/ 2 472/489    66/66    407.674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075 95-022-6226  H  1207.331 169.215    1782 96-027 4548  H  1264.652  49.63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852 97-022-7406  H  1198.443 190.858X   3667 98-027 511   HE 1235.595 102.142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65 HORSÁK Josef, Přemyslovice            772 Ondruch Ladislav, Valašské Meziří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5/ 1 1085/1048   26/26    335.823      7/ 1/ 1 849/868    36/36    411.24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765 95-026 8390  H  1265.075  49.163X   1787 94-25-2723   H  1264.600  49.77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84 97-026 15780 H  1253.425  66.40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24 96-026 11254 H  1217.883 142.726    773 PROSR Jiří, Prostějov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98 92-23 4280   H  1215.752 147.572X      19/ 1/ 1 848/867    36/36    350.66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705 96-026 11278 H  1211.438 158.909X   1789 94-29 1589   H  1264.555  49.831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66 POSOLDA Petr, Vážany                  774 POLEDŇÁK Josef, Rataje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3/ 0    0/1267    0/0     352.597     25/ 3/ 0   0/1266    0/0     371.28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769 98-026 10441 HE 1265.015  49.274X   1793 98-032 10527 H  1264.523  49.94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49 96-029 1938  H  1215.160 148.993X   5368 96-25 0284   H  1214.938 149.52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838 96-029 2336  H  1198.633 190.468X   6778 98-026 16263 H  1199.564 188.797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67 Koňařík Zdeněk, Halenkov              775 LOVIC Jan, Karli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7/ 5   73/80    132/132   430.955     12/ 3/ 2 471/482    66/66    357.56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775 98-025-8126  H  1264.849  49.442    1794 97-022-6159  H  1264.510  49.971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10 93-25-4662   H  1260.287  55.987    4082 99-0167-653  H  1230.292 113.70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135 93-25-4657   H  1242.482  87.323    6114 98-S06-5699  H  1206.973 170.30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761 98-025-8109  H  1222.163 132.61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20 97-025-12632 H  1215.441 148.185X   776 Žedek - Žedkovy, Baška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726 96-025-2172  H  1211.171 159.494       25/ 7/ 11145/1101   24/24    434.72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978 99-0200-764  H  1197.042 194.368X   1795 96-21-4114   HE 1264.450  49.99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812 98-21-1718   H  1264.021  50.47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68 Szebesta Josef, Karviná 1 - Fry       4367 97-21-3241   H  1226.862 121.64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0/ 1/ 1  850/869    36/36    442.932  5043 98-21-1721   HE 1218.836 140.47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776 96-024-2225  H  1264.806  49.469    5179 98-21-1723   H  1217.357 144.258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003 98-21-1784   H  1208.166 167.21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69 ZDAŘIL Karel, Polkovice               6990 98-21-1752   H  1196.856 194.70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11/ 2  531/522    62/62    362.80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778 98-026 7959  H  1264.753  49.525X   777 Pormann Josef, Petřk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21 97-029 2436  H  1258.246  59.079       20/ 4/ 1 847/839    36/36    423.92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24 97-029 2437  H  1245.218  81.446X   1798 97-028-4003  H  1264.354  50.082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89 94-28-1901   HE 1222.962 130.609X   5627 97-031-3274  HE 1212.218 156.73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76 97-028-4007  HE 1219.620 138.603X   6275 94-31-12716  H  1205.301 174.78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427 96-028-4292  H  1214.323 151.166X   6380 97-031-9     H  1204.355 177.7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452 98-031-11273 HE 1203.600 179.71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78 HUBLIK Jan, Hodoni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8/ 7/ 2  530/525    62/62    371.349  785 Kamrád Josef, Chuchelná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07 98-022-7163  H  1264.131  50.333       25/ 2/ 11144/1138   24/24    413.06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61 98-022-7175  H  1263.271  51.837X   1835 94-27-6141   HE 1263.683  51.11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484 98-022-7169  H  1251.705  69.190X   6231 96-027-7210  HE 1205.865 173.56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717 98-022-7141  H  1222.656 131.38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00 98-022-7153  H  1213.468 153.199    786 MACH Vladimír, Jalubí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41 98-022-7186  H  1206.765 171.054X      20/ 4/ 1 946/922    32/32    381.23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800 98-022-7174  HE 1199.232 189.410X   1839 97-031-15    H  1263.601  51.22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227 97-031-14083 H  1241.379  89.88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79 FABIÁN Zbyněk, Týneček                6589 98-031-11252 HE 1202.035 183.53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6/ 2/ 0    0/1319    0/0     359.714  6670 98-031-8306  HE 1200.962 185.78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11 98-026 972   H  1264.076  50.44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74 97-026 3635  H  1248.646  74.483X   787 NIČOVSKÝ Jiří, Moravan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0/ 4/ 1 903/891    34/34    323.54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80 MIKEŠKA Ladislav, Radkovy             1843 98-020-1964  H  1263.534  51.336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4/ 3/ 0    0/1265    0/0     386.598  2730 96-020-4830  H  1247.779  76.04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19 98-026 5649  H  1263.900  50.667X   5743 95-05-2288   HE 1210.963 159.96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391 97-026 9307  HE 1238.844  94.454X   6018 97-020-10381 HE 1207.948 167.62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76 98-026 506   H  1223.158 130.24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788 Koňařík Petr, Fulnek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81 KLIMEŠ František, Tuřany                 25/ 6/ 2 727/715    48/48    404.88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3/ 3  336/347    80/80    338.223  1851 93-25-9983   H  1263.422  51.558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24 97-020-6161  H  1263.847  50.806    1888 98-025-10771 H  1262.635  52.58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947 95-023-7268  H  1197.385 193.504    3666 96-025-7827  H  1235.607 102.11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021 96-020-6990  H  1196.397 195.566    5874 96-025-7817  H  1209.412 163.61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927 95-034-1207  H  1208.931 165.09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82 Skrbek Ing. Zdeněk, Opava             6203 94-34-1884   H  1206.111 172.78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41/ 8/ 0    0/1208    0/0     399.27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1831 97-027 6451  H  1263.753  51.001X   789 Sojka Albin,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45 97-027 6490  HE 1257.650  59.748X      20/ 1/ 1 846/866    36/36    450.07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84 97-027 3587  H  1232.928 108.186X   1856 96-024-4356  H  1263.348  51.69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83 97-027 6457  HE 1223.047 130.44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66 97-S06 6014  H  1214.984 149.467X   790 LEKEŠ Jaroslav, Uh.Brod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408 97-S06 6062  H  1214.491 150.636X      23/ 2/ 1 845/853    36/36    401.67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98 97-027 6436  H  1209.220 164.285X   1857 98-031 14387 H  1263.331  51.72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06 97-S06 6010  HE 1201.760 184.006X   5847 96-031 6466  H  1209.757 162.865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83 Balicki Josef, Petřvald               791 JANEK Ladislav, Ořech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2/ 4/ 1 1084/1055   26/26    435.338     23/ 4/ 2 575/576    60/60    320.97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32 95-024-2919  HE 1263.740  51.029X   1862 95-023-3287  H  1263.247  51.865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988 95-024-2898  H  1231.433 111.083X   2573 97-023-6977  HE 1250.289  71.66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18 96-024-4874  H  1217.933 142.559    4088 99-0177-715  H  1230.163 113.86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510 97-024-5831  HE 1202.838 181.332X   6066 95-023-3456  H  1207.411 168.965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84 ROZSYPÁLEK Milan, Jalubí              792 SMETANA Karel, Niv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9/ 2  704/700    50/50    383.725     12/ 2/ 2 470/488    66/66    402.98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33 97-031-14224 HE 1263.714  51.057X   1865 96-031 11119 H  1263.197  51.948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34 97-031-461   HE 1241.300  90.081X   4224 97-031 687   H  1228.413 117.65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360 96-031-1503  HE 1226.946 121.44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24 95-031-10980 H  1220.248 137.155X   793 Blabla Vladimír, Valašské Meziří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082 98-031-11292 H  1218.376 141.556       15/ 1/ 0   0/1462    0/0     402.286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866 99-0199-565  H  1263.176  51.976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94 Koňařík Jan, Halenkov                 802 Chovaneček Jan, Štramberk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7/ 1 1028/998    28/28    425.441     25/ 5/ 3 350/358    78/78    418.018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67 96-025-2346  H  1263.156  52.004X   1896 98-025-8617  H  1262.524  52.81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10 96-025-2896  H  1237.378  97.769X   2207 98-025-8629  HE 1256.519  61.47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397 97-025-12045 HE 1226.381 122.476    4305 97-025-8109  H  1227.509 119.91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768 97-025-12046 HE 1222.095 132.810X   5704 97-025-5620  H  1211.450 158.88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18 97-025-12004 H  1201.616 184.340X   6848 97-025-8090  H  1198.490 190.74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72 97-025-12037 H  1200.937 185.84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728 97-025-12027 H  1200.260 187.404X   803 VRUBEL Pavel, Rašk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3/ 5/ 3 292/297    88/88    326.17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95 HLAHULEK Josef, Kozojidky             1899 98-036 1984  H  1262.450  52.89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1/ 0    0/1461    0/0     388.469  5171 96-026 13026 H  1217.436 144.03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75 98-022-931   HE 1263.040  52.227X   5203 98-036 1938  H  1217.057 144.92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459 97-026 4063  HE 1213.961 152.05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96 TVRDOŇ Pavel, Mikulov                 6120 95-026 11110 H  1206.921 170.46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0/ 1/ 0    0/1460    0/0     337.20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76 96-033-7322  H  1263.004  52.255X   804 PEŠA Petr, Rájec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11/ 1/ 1 843/864    36/36    314.88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97 HLUBINKA Jan, Haňovice                1901 96-020-7154  H  1262.429  52.95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1/ 3/ 2  574/582    60/60    340.19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79 94-26 4872   H  1262.901  52.338    805 BARTOŠ František, Ost.N.Ves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23 95-025 1574  H  1210.040 162.196       15/ 2/ 11083/1079   26/26    387.24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70 96-026 11662 H  1204.471 177.432X   1902 98-031-5382  HE 1262.422  52.97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557 97-031-10857 H  1212.930 154.78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98 Večeřa Jaromír, Zábřeh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2/ 3/ 1  990/967    30/30    427.583  806 Hromádka Milan, Nový Jičí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81 96-034-2358  H  1262.875  52.394X      20/ 1/ 0   0/1459    0/0     414.33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32 97-028-1489  H  1233.548 106.738    1904 96-025-8415  H  1262.394  53.035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29 98-034-5071  H  1204.872 176.29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807 Fojtík E. a Černí, Darkovičk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99 ŠPIČÁK Milan, Jarošov                    35/10/ 2 500/493    64/64    420.444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3/ 6/ 3  203/214   100/100   388.952  1911 96-034-3846  H  1262.279  53.23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86 97-031-1697  H  1262.687  52.533    1964 96-034-3702  H  1261.206  54.70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03 97-031-1670  H  1249.908  72.505    2235 96-034-3814  H  1255.994  62.25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757 97-031-1695  H  1234.571 104.649    2261 97-034-2460  H  1255.681  62.97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47 98-031-15462 H  1203.633 179.577X   3880 94-34-4107   H  1232.974 108.07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46 97-031-1694  H  1201.279 185.120X   3978 95-034-3628  HE 1231.529 110.80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027 97-031-1698  H  1196.354 195.733X   4120 97-034-2450  H  1229.728 114.760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207 97-034-2500  HE 1228.590 117.18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00 Steuer Jan, Oldřišov                  4509 98-034-1906  H  1225.070 125.59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10/ 4  121/122   118/118   401.600  4937 96-034-3819  H  1220.034 137.517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89 94-27 3177   H  1262.621  52.61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34 95-027 2420  HE 1250.893  70.583X   808 Liška Valter, Chuchelná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769 95-027 2450  H  1247.333  77.129X      20/ 5/ 0   0/1222    0/0     419.16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769 94-27 3162   H  1234.367 104.983    1917 96-034-3412  HE 1262.195  53.39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977 97-027 4766  H  1231.530 110.777X   2817 98-034-2295  H  1246.678  78.46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81 94-27 3163   HE 1225.395 124.815    3554 91-71-610    H  1236.929  98.99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35 95-027 2422  HE 1220.123 137.461X   3840 96-034-3440  HE 1233.471 106.961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75 93-27 5711   H  1209.410 163.644    6187 98-034-2272  H  1206.257 172.33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888 97-027 4760  H  1198.050 191.86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905 95-027 2430  H  1197.931 192.334X   809 Kozár Jaroslav, Havířov - Suchá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0/ 6/ 2 607/606    58/58    438.72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01 Kocjan Antonín, Hranice               1919 97-024-4547  H  1262.130  53.45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1/ 1  844/865    36/36    382.901  3411 96-024-3094  H  1238.557  95.0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95 98-025-3255  H  1262.545  52.784    5150 97-024-4521  H  1217.591 143.450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78 97-021-4615  H  1217.365 144.230X   2304 96-032 2067  H  1254.689  64.17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03 99-0186-855  HE 1210.202 161.639X   2676 95-032 6063  H  1248.546  74.538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56 98-024-129   HE 1206.597 171.472X   3521 97-032 9117  H  1237.256  98.07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651 97-032 9417  H  1235.826 101.69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10 Turský Petr, Horní Suchá              5089 97-032 9413  H  1218.314 141.75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4/ 1  945/921    32/32    441.35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26 96-024-8284  H  1261.984  53.648X   819 SAMSON Václav, Křep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329 97-024-4187  H  1239.886  92.727       20/ 3/ 0   0/1264    0/0     334.8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61 95-024-5292  H  1230.552 113.117X   1966 96-023-320   HE 1261.190  54.762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973 97-024-4152  H  1197.065 194.229X   2899 95-023-0819  HE 1245.472  80.75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681 97-023-8054  HE 1223.100 130.38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11 Václavík Petr, Halenk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7/ 1/ 1  842/863    36/36    429.188  820 DOLEČEK Vladimír, Prasklice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27 95-025-6167  H  1261.974  53.675       40/ 3/ 2 529/551    62/62    356.39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967 95-032-9165  H  1261.159  54.79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12 CHUDOBA Frant.+syn, Vilémov           5154 95-032-9176  H  1217.555 143.56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1/ 1  841/862    36/36    337.679  6341 95-032-9161  H  1204.791 176.62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33 93-26 12426  H  1261.801  53.84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821 SVOBODNÍK Vratislav, Prostěj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13 Holeša Štefan, H.Bludovice               25/ 1/ 0   0/1458    0/0     349.43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7/ 3/ 2  499/511    64/64    439.873  1971 98-026 14474 HE 1261.083  54.901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34 97-21-4649   H  1261.767  53.87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10 96-S14-3404  H  1223.853 128.409    822 Dluhoš J. a Hrubý, Hlučí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61 98-PL258-191 H  1206.564 171.611X      25/ 4/ 2 469/478    66/66    419.422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973 94-34-4224   H  1261.069  54.95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14 DOHNÁLEK Jaroslav, Újezdec            2015 97-034-1523  H  1260.248  56.12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4/ 1  840/838    36/36    376.061  2602 96-034-2033  H  1249.919  72.47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40 96-026 15984 H  1261.683  54.037    4041 95-034-3117  H  1230.843 112.56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776 98-026 2187  H  1234.283 105.17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62 98-026 2924  H  1206.561 171.639X   823 PEŠEK Ing. Ludvík, Papůvka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854 97-026 19617 H  1198.422 190.914X      25/ 3/ 2 498/510    64/64    347.23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974 98-036 7387  H  1260.959  54.985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15 Šimurda Vilém, Studénka               2478 96-026 4367  H  1251.789  69.02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7/ 5/ 1  839/836    36/36    411.606  4727 95-026 13601 H  1222.545 131.66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50 96-025-11614 H  1261.434  54.31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925 95-025-643   H  1232.353 109.328X   824 Kocián Václav, Mniší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29 97-025-6312  H  1216.749 145.651X      15/ 3/ 2 429/439    70/70    428.56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425 92-25-3143   HE 1214.356 151.110X   1977 94-25-7833   H  1260.814  55.06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90 95-025-863   H  1206.230 172.419X   2330 96-025-6966  H  1254.295  64.901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027 97-025-977   H  1243.859  84.31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16 MAŇÁSEK Miroslav, Modrá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6/ 3  315/315    84/84    381.387  825 GAJDŮŠEK Ladislav, Kněžpole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55 97-031-4281  HE 1261.351  54.455       12/ 4/ 2 573/575    60/60    393.82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68 98-031-8261  H  1227.920 118.882X   1980 98-031-6217  H  1260.745  55.15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61 97-031-15524 HE 1212.888 154.898    2778 97-031-12387 HE 1247.172  77.37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82 93-31-11399  H  1208.342 166.625X   3082 98-031-6212  H  1243.170  85.84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03 98-031-8277  H  1201.806 183.922X   4724 97-031-11838 HE 1222.590 131.58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050 97-031-15522 HE 1196.153 196.37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826 Gilík Miroslav, Kravař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17 VYROUBAL Pavel, Břevenec                 25/ 5/ 2 572/568    60/60    405.83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4/ 0    0/1237    0/0     344.685  1982 97-027 2277  HE 1260.723  55.207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58 97-026 18051 H  1261.309  54.539X   2520 95-027 5685  H  1251.138  70.19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88 98-036 7450  H  1260.617  55.375X   3846 97-027 2288  H  1233.398 107.12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00 98-036 7455  H  1241.694  89.134X   4658 98-027 1783  H  1223.300 129.74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37 98-036 7080  HE 1238.200  95.735X   5276 97-027 2597  H  1216.032 146.960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18 VACL Vladimír, Kroměříž               827 VAĎURA Jaroslav, Zlech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0/ 6/ 1 1082/1043   26/26    374.002     20/ 9/ 4  87/86    128/128   381.62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62 97-032 9402  H  1261.248  54.650X   1984 96-031-4046  H  1260.684  55.263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781 97-031-13150 H  1247.094  77.463X   2596 97-028-153   H  1249.981  72.31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07 98-031-1713  H  1244.181  83.758    4715 98-024-6125  H  1222.663 131.33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80 97-011-9037  H  1237.727  96.933    5225 96-028-906   H  1216.792 145.53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74 98-031-1799  HE 1227.842 119.05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4560 98-031-1714  H  1224.429 127.016X   836 Olszový Vladislav,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52 97-011-9039  H  1223.382 129.579X      30/ 3/ 2 570/581    60/60    452.479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10 97-031-13188 H  1221.425 133.980    2018 97-030-6728  HE 1260.203  56.21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42 97-031-13143 H  1216.560 146.013X   5405 98-030-2849  H  1214.529 150.55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836 93-30-2374   H  1209.927 162.55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28 Stromský Jan, Oldřišov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2/ 1/ 1  838/861    36/36    402.655  837 Slípek Lubomír, Metyl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89 95-027 2522  H  1260.595  55.402       15/ 5/ 2 726/717    48/48    431.63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021 98-21-2453   HE 1260.096  56.29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29 ŠMERDA Bedřich, Vojkovice             4973 98-21-5116   HE 1219.660 138.52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0/ 2/ 1 1027/1024   28/28    331.988  5641 97-25-9991   H  1212.121 157.12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93 97-023-2094  H  1260.554  55.514X   6632 97-25-9998   HE 1201.487 184.730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338 95-023-2761  HE 1227.161 120.832    7110 99-154-44    HE 1195.328 198.045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30 SKOPAL Ant.+Václ., Majetín            838 Motloch  Jiří, Třeb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5/ 3  221/229    98/98    364.995     13/ 1/ 0   0/1457    0/0     419.74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01 92-26 13536  H  1260.450  55.737    2027 98-34-6090   HE 1259.987  56.46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91 91-73 3758   H  1256.907  61.02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97 98-026 9692  HE 1248.242  75.123X   839 STRAPINA Jan, Otrok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752 97-026 8580  H  1234.596 104.510X      25/ 3/ 2 528/550    62/62    388.77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57 93-26 2066   H  1220.836 135.289    2028 95-032-8386  H  1259.986  56.48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756 92-32-5781   H  1234.585 104.62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31 PROCHAZKA Josef, Uh.Brod              5241 96-032-8612  H  1216.562 145.98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6/ 2  571/564    60/60    401.763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02 97-031-8439  H  1260.423  55.764    840 VÁVRA Jiří, Nedako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89 98-031-14523 H  1235.424 102.755X      15/ 4/ 11026/1004   28/28    384.52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23 96-031-6414  H  1223.697 128.771X   2029 96-031-9927  HE 1259.962  56.517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94 98-031-14522 H  1206.185 172.530X   2734 97-031-2516  HE 1247.768  76.15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50 97-031-8734  H  1205.642 174.090    4477 97-031-2946  H  1225.439 124.70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96 95-031-11769 HE 1205.160 175.371X   6285 98-031-9439  H  1205.216 175.065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32 VEČEŘA František, Rymice              841 BURSÍK Karel, Ko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3/ 1  837/844    36/36    384.422     20/ 2/ 1 901/906    34/34    301.10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03 93-32-237    HE 1260.414  55.792    2032 98-033-5584  H  1259.923  56.600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50 97-032-2121  HE 1259.726  57.101X   2712 98-033-5585  H  1248.000  75.54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60 98-032-3758  HE 1240.884  90.80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842 BUREŠ Petr, Holeš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33 Skyba Milan, Orlová                      13/ 6/ 5  86/88    128/128   385.58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6/ 6/ 2  428/428    70/70    435.460  2035 98-032-1364  HE 1259.894  56.68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04 96-024-1110  H  1260.404  55.820    2613 97-032-10156 H  1249.819  72.78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728 97-024-329   H  1247.824  75.987    2646 98-032-1378  H  1249.145  73.703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50 96-024-1438  H  1244.851  82.170X   3632 98-032-1333  H  1235.996 101.16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54 93-24-877    H  1230.662 112.922X   4359 98-032-1367  H  1226.949 121.41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66 98-024-5704  H  1211.827 157.823X   5370 98-032-1379  H  1214.899 149.57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12 94-24-1812   HE 1201.684 184.17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843 BÝČEK Josef, Nedako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34 FRITSCHER Lubomír, Loštice               16/ 4/ 2 694/691    52/52    383.74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3/ 1 1143/1123   24/24    330.822  2038 97-031-2977  H  1259.881  56.767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05 98-036 4696  HE 1260.395  55.848X   2214 96-031-12985 HE 1256.374  61.67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68 98-036 4663  H  1250.395  71.530X   4505 97-031-2978  HE 1225.085 125.48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95 96-026 8204  H  1205.169 175.343    6241 98-031-9470  H  1205.772 173.839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35 Stošek Jaromír, Slezská Ostrava       844 LYSAK Jaroslav, Brumov-Byl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4/ 1  902/890    34/34    430.929     30/ 8/ 1 836/829    36/36    425.26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16 99-0187-1013 HE 1260.220  56.154X   2040 97-025-2313  HE 1259.865  56.823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69 95-025-10512 H  1235.592 102.198X   6110 97-034-2777  HE 1207.009 170.19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702 96-025-5274  H  1235.233 103.11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06 95-025-9484  HE 1233.860 106.014X   854 HUTĚČKA Jaroslav, Zlí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70 95-025-9465  H  1230.410 113.367X      15/ 2/ 2 569/589    60/60    394.017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03 97-025-2316  H  1221.518 133.785X   2065 95-032-10406 H  1259.358  57.51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79 97-025-2324  HE 1214.775 149.829X   6077 92-31-12146  H  1207.327 169.27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034 96-025-5994  H  1196.327 195.92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855 DOSEDĚL Karel, Jalubí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45 Tepér Otmar, M.Heraltice                 20/ 6/ 3 349/357    78/78    383.07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4/ 1  989/958    30/30    382.418  2069 94-31-12836  H  1259.238  57.63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43 95-027 0355  HE 1259.819  56.906X   3345 96-031-1577  H  1239.551  93.173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727 97-027 3290  H  1247.829  75.959X   6101 97-031-328   H  1207.141 169.94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45 97-027 3295  H  1233.408 107.100    6506 98-031-11186 H  1202.909 181.22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574 96-027 1714  HE 1202.194 183.115X   6568 97-031-324   H  1202.217 182.94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7016 94-31-12775  HE 1196.461 195.42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46 Sznapka Josef, Dětmar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3/ 2  427/438    70/70    440.934  856 Krhovják Zlatomír, Nový Jičí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45 96-024-1549  H  1259.806  56.962       31/ 3/ 1 834/843    36/36    410.492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282 95-024-4810  H  1255.204  63.564    2071 94-25-10008  H  1259.207  57.68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36 96-024-1543  HE 1221.086 134.704X   5647 91-69-5677   H  1212.059 157.29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7092 92-25-3541   H  1195.588 197.54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 xml:space="preserve">847 Mrózek František,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8/ 1/ 0    0/1456    0/0     451.466  857 KUTTICH Josef, Červenka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48 99-0241-621  H  1259.755  57.046X      20/ 3/ 2 527/549    62/62    341.98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074 96-026 8678  H  1259.164  57.77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48 BROŽ Libor, Šternberk                 5141 93-26 15178  H  1217.707 143.19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5/ 0    0/1221    0/0     358.043  6577 95-026 15525 HE 1202.160 183.19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53 97-026 13396 H  1259.625  57.18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45 97-026 13378 H  1250.754  70.889X   858 Marek Bohumír, Valašské Meziří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84 98-036 9776  H  1205.227 175.037X      18/ 3/ 11025/1010   28/28    406.05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67 97-026 13366 H  1204.484 177.349X   2078 98-032-6992  H  1259.076  57.88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898 98-036 9800  H  1197.971 192.139X   2369 98-025-1532  H  1253.698  65.98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017 98-025-1481  H  1219.131 139.74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49 Planka Ing. Oldřich, Opava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2/ 1/ 0    0/1455    0/0     396.624  859 MAŠKA Josef, Struk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57 97-027 1520  H  1259.489  57.296X      20/ 3/ 1 833/842    36/36    348.354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084 93-26 14853  H  1258.973  58.04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50 Gřegořek Josef+Bard, Petřvald         2731 97-026 17662 H  1247.774  76.07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0/ 2/ 0    0/1318    0/0     431.005  7038 96-026 3808  H  1196.278 196.03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58 97-028-93    H  1259.469  57.32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87 98-021-4284  HE 1257.021  60.918X   860 Ferenc Roman, Kobeř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30/ 7/ 3 323/322    82/82    408.26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51 KNICHAL Miloš, Moravany               2085 96-034 43    H  1258.944  58.076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5/ 2  426/431    70/70    323.503  2142 97-027 4259  H  1257.781  59.66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61 98-020-1407  H  1259.420  57.408    3813 96-027 5     H  1233.784 106.20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21 98-020-1428  H  1254.455  64.650    4446 97-027 4040  H  1225.824 123.84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09 97-020-10821 H  1249.851  72.672X   4525 96-027 45    H  1224.844 126.04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173 99-0141-753  H  1242.093  88.382X   5854 97-027 4299  H  1209.670 163.06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03 94-23-3381   H  1213.440 153.283X   5994 96-027 29    H  1208.239 166.959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52 Skýba Jiří, Petřvald                  861 Pavera Josef, Kobeř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0/ 1/ 1  835/860    36/36    432.799     18/ 2/ 1 832/852    36/36    408.57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62 96-024-4845  HE 1259.418  57.436    2089 97-027 3920  H  1258.850  58.188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354 97-027 3917  HE 1239.376  93.42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53 Meisel Milan, Chuchelná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2/ 2/ 0    0/1317    0/0     418.794  862 Kozelský Václav, Krásné Pol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64 91-71-957    HE 1259.390  57.491X      10/ 2/ 2 451/460    68/68    412.90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090 98-034-5977  HE 1258.764  58.216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56 98-034-5960  H  1238.016  96.265    6116 95-032-279   H  1206.964 170.357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63 BUREŠ Jaroslav, V.Pavlovic            872 ZÁBOJNÍK František, Kun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1/ 6/ 2  450/453    68/68    351.954     20/ 5/ 0   0/1220    0/0     398.00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91 96-023-6047  H  1258.748  58.244    2123 97-031-5128  H  1258.221  59.13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63 99-0179-444  HE 1253.815  65.820X   3280 97-031-5144  HE 1240.635  91.36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55 92-23-11054  H  1244.797  82.310X   5856 94-31-7633   HE 1209.649 163.11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21 95-023-4481  H  1238.372  95.290    6928 94-31-7615   H  1197.635 192.97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70 98-023-4247  H  1223.235 130.080X   6964 95-031-1195  H  1197.155 193.978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11 92-23-7255   HE 1206.047 173.00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873 STRAKA Ludvík, Ost.N.Ves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64 Jelen René, Petřkovice                   12/ 1/ 0   0/1454    0/0     387.208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5/ 3  322/329    82/82    424.179  2129 98-031-5437  HE 1258.122  59.30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92 96-028-4035  HE 1258.701  58.27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537 97-0218-1686 HE 1224.664 126.375X   874 Halfar František, Hlučí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05 97-028-3658  HE 1206.094 172.836       27/ 6/ 1 828/833    36/36    419.454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85 96-028-3705  HE 1204.325 177.850X   2131 97-034-3258  HE 1258.110  59.35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103 98-027-6259  HE 1195.388 197.850    2206 92-27-6989   H  1256.540  61.44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648 93-27-6409   H  1249.119  73.75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65 STUDENÝ Jaroslav, Haukovice           4986 96-034-2144  HE 1219.520 138.88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1/ 1  831/859    36/36    348.868  5331 98-034-366   HE 1215.339 148.49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93 94-26 6842   H  1258.700  58.299    6787 98-034-383   HE 1199.411 189.048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66 Filipek František, Dolní Lutyně       875 KAŇOVSKÝ Vojtěch, Jaroš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5/ 2  425/430    70/70    435.055     16/ 5/ 2 468/475    66/66    389.95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03 96-024-5217  H  1258.539  58.578    2134 97-031-1295  H  1257.974  59.441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785 97-024-2505  H  1246.996  77.574    2762 98-031-15497 H  1247.444  76.93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90 98-024-3604  H  1227.642 119.495X   4292 97-031-1358  HE 1227.612 119.55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77 94-24-3572   H  1223.155 130.275X   4732 98-031-15494 HE 1222.481 131.80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79 98-024-3486  H  1211.742 158.185X   5572 95-031-12750 H  1212.786 155.205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67 IVAN Lubomír, Blatnice                876 KEL Zdeněk, Přer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6/ 3  267/267    92/92    391.550     22/ 3/ 1 827/841    36/36    375.22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04 97-031-16077 HE 1258.531  58.606    2135 93-26 1399   H  1257.964  59.469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27 97-031-16070 H  1254.365  64.817X   6970 96-026 16826 HE 1197.095 194.14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85 97-031-16072 H  1244.464  83.145    7031 97-026 21461 H  1196.331 195.84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90 98-031-4509  HE 1219.465 138.99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756 98-031-4522  H  1210.855 160.330    877 Szteber Josef, Dolní Lutyně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707 96-031-755   HE 1200.460 186.819X      20/ 4/ 2 567/574    60/60    432.63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136 99-0183-391  HE 1257.964  59.49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68 Jurečka Ladislav, Závišice            6099 98-024-3177  H  1207.150 169.884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2/ 2/ 1  830/851    36/36    417.084  6151 99-0183-638  H  1206.645 171.33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07 95-025-235   H  1258.501  58.689    6671 92-24-4005   HE 1200.953 185.81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011 95-025-248   H  1196.555 195.28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878 DOBESEK Josef, Domani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69 Hudec Zdeněk, In, Krmelín                16/ 4/ 2 526/541    62/62    376.98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7/ 3/ 0    0/1263    0/0     422.362  2137 95-05S-7008  H  1257.844  59.52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11 98-21-7028   H  1258.466  58.801X   4480 97-022-7581  HE 1225.404 124.788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71 95-28-3129   H  1235.579 102.253X   5678 97-022-7569  H  1211.749 158.15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87 95-21-2134   HE 1230.181 113.841X   6276 99-0160-672  HE 1205.291 174.814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70 MINAŘÍK Josef, Kojetín                879 ČERVENKA Miroslav, Hor.Lapač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2/ 1  829/850    36/36    366.583     15/ 2/ 11142/1137   24/24    390.43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16 98-026 8017  HE 1258.375  58.940    2138 95-032-2860  HE 1257.832  59.55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50 98-026 8001  H  1208.657 165.734X   5910 95-032-2827  H  1209.077 164.619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 xml:space="preserve">871 MRÁZEK Antonín, Kurovice              880 Kiedroň Valter,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2/ 2/ 2  568/588    60/60    383.575     15/ 3/ 2 497/509    64/64    454.21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19 96-032-11410 H  1258.295  59.023    2141 97-030-2806  HE 1257.796  59.636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30 97-030-2835  H  1221.172 134.537    3463 98-034-94    HE 1237.910  96.46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122 97-030-2831  H  1195.204 198.379X   4861 93-27-4394   HE 1220.820 135.40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880 97-034-1407  H  1220.643 135.92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81 Lyžbicki Vladislav,                   4898 96-034-2481  H  1220.466 136.43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5/ 2  645/634    56/56    466.746  5996 95-034-2879  HE 1208.237 167.01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60 97-030-4060  H  1257.468  60.165X   7090 98-034-59    H  1195.626 197.488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62 97-030-4072  H  1257.411  60.221X   7100 94-34-3582   HE 1195.456 197.76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363 98-030-121   HE 1239.220  93.67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50 97-030-4059  HE 1238.070  96.098    889 FERBAR Josef, Hostěrad.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53 97-030-4093  HE 1204.631 176.959       20/ 5/ 3 266/271    92/92    317.331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180 98-033-4192  H  1257.125  60.72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82 Zajíček Richard, Chuchelná            2255 98-033-4332  H  1255.716  62.81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5/ 1  988/954    30/30    413.061  2802 98-033-4310  HE 1246.839  78.048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61 96-027-6761  H  1257.417  60.193X   5517 97-033-763   H  1213.326 153.67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47 96-027-6787  H  1241.046  90.443X   6309 96-033-1469  H  1205.037 175.73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80 96-027-6788  H  1235.539 102.50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45 96-027-6778  H  1219.909 137.740X   890 BELANT Josef, Kněžpole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516 97-027-5846  H  1202.799 181.499X      25/ 5/ 3 304/310    86/86    395.17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181 97-031-11367 H  1257.117  60.75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83 KOZÁREK Zdeněk, Kroměříž              3803 97-031-11368 H  1233.897 105.930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3/ 1 1141/1122   24/24    373.745  4854 98-032-8941  HE 1220.875 135.20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63 98-032-11172 HE 1257.410  60.249X   5246 98-031-7118  HE 1216.491 146.12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05 96-032-3355  H  1209.126 164.480X   6839 97-031-11350 HE 1198.599 190.49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08 95-032-7366  H  1206.069 172.92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891 OŠKRKANÝ Ivo, Olomouc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84 Masný Jiří, Třebovice                    16/ 1/ 0   0/1453    0/0     357.86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4/ 1  900/889    34/34    420.100  2189 98-026 7319  H  1256.993  60.97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66 93-28-5294   HE 1257.371  60.333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78 96-34-1501   HE 1245.752  80.165X   892 VÁVRA Bohumil, Nedako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03 97-34-335    HE 1237.437  97.574X      15/ 4/ 0   0/1236    0/0     384.28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14 95-34-2265   HE 1216.890 145.233X   2192 98-031-9661  H  1256.830  61.05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900 96-031-12742 HE 1220.458 136.48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85 FARON Vladislav, Křepice              5278 98-031-9404  H  1216.018 147.01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5/ 3  291/296    88/88    336.309  5831 98-031-9406  H  1209.959 162.41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67 95-023-0478  H  1257.292  60.360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3670 98-023-6607  H  1235.591 102.226    893 Sikora Radim,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82 97-023-7764  H  1225.390 124.843X      15/ 4/ 11081/1054   26/26    463.13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750 96-023-336   H  1210.910 160.163    2193 97-030-699   H  1256.826  61.08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48 96-023-235   H  1209.749 162.892X   2939 97-S06-6061  H  1245.005  81.86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400 89-S-53      H  1214.596 150.41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86 HRADIL František, Kozlovice           6751 98-030-5449  HE 1199.967 188.04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3/ 2  644/650    56/56    376.836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73 97-026 6287  H  1257.214  60.528X   894 RUDOLECKÝ Jan, Křen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80 97-026 6274  H  1253.451  66.293       25/ 5/ 3 290/295    88/88    334.84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018 97-026 6290  H  1196.421 195.482    2194 96-020-2147  H  1256.821  61.113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020 98-020-6047  H  1243.904  84.12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87 ULMAN Jaroslav, Konice                6456 98-020-6033  H  1203.589 179.82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6/ 2/ 2  606/626    58/58    330.409  6772 96-023-5638  H  1199.637 188.63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75 92-9 7259    H  1257.184  60.583    6921 96-020-2119  H  1197.706 192.78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06 97-026 15299 H  1207.047 170.07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895 ŠUNÍK Jan, Boškůvk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88 Ostárek Karel, Hlučín                    24/ 3/ 2 525/548    62/62    353.69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10/ 2  703/698    50/50    420.084  2199 98-026 10471 H  1256.711  61.252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76 94-34-3093   H  1257.177  60.611X   4507 98-026 10496 H  1225.078 125.54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01 94-34-3389   H  1241.692  89.162X   4815 98-026 10493 HE 1221.341 134.11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12 96-034-2505  HE 1241.508  89.46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896 Marcalík Josef, Dětmar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15/ 2/ 1 899/905    34/34    435.10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201 95-024-4768  HE 1256.698  61.307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37 96-026-11847 H  1237.105  98.521X   3428 96-029 5274  HE 1238.298  95.48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565 97-029 3151  H  1224.384 127.15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97 Bartoň Bohumil, Závišice              6842 93-29 4738   H  1198.549 190.580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3/ 1  898/895    34/34    421.635  7167 94-29 1106   HE 1194.593 199.63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202 97-025-5332  H  1256.674  61.33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31 96-025-11110 H  1228.361 117.852X   906 ŠOUSTEK Petr, Zlech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36 97-025-5309  H  1225.921 123.562X      25/ 7/ 11140/1100   24/24    382.80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241 96-031-4318  H  1255.919  62.42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98 Světloň Ladislav, Slezská Ostrava     2305 98-031-1613  H  1254.684  64.20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4/ 5/ 3  276/282    90/90    430.079  5129 97-031-12725 H  1217.828 142.86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208 98-024-4898  H  1256.467  61.502    5772 96-031-4337  H  1210.639 160.775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780 97-028-860   H  1247.118  77.435    6037 98-031-1627  H  1207.774 168.15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96 98-024-4881  HE 1215.810 147.517X   6408 97-031-12727 H  1203.975 178.49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13 96-028-650   HE 1206.040 173.059X   6497 97-031-12741 H  1203.030 180.97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96 97-028-854   H  1200.599 186.51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907 Poloch Vladimír, H.Beneš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99 FLEKAČ Stanislav, Vlčnov                 15/ 5/ 1 896/883    34/34    376.44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4/ 1  897/888    34/34    396.497  2249 92-27 7960   HE 1255.781  62.64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213 96-031 5708  HE 1256.395  61.642    3357 97-027 5021  H  1239.322  93.507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74 98-031 14470 H  1253.614  66.126X   4104 96-027 1842  H  1229.947 114.31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64 97-031 8569  HE 1201.008 185.622X   6518 97-027 5002  H  1202.781 181.55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140 97-031 8567  HE 1194.974 198.880X   6610 97-027 5027  HE 1201.694 184.117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00 Malysiak Leo, Těrlicko                908 Zicha Petr, Bratřej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0/ 3/ 3  335/346    80/80    442.275     16/ 4/ 3 368/379    76/76    411.40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221 97-024-5114  H  1256.210  61.865    2253 98-025-3018  H  1255.722  62.756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21 97-024-5107  H  1205.980 173.282    4853 95-025-8228  HE 1220.881 135.17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761 96-024-6712  H  1199.765 188.323    5393 96-025-318   H  1214.633 150.21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558 95-025-8212  H  1202.328 182.66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01 VOGL Lubomír, Vilém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3/ 2  643/649    56/56    337.218  909 SKOVAJSA Miroslav, Kun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224 95-026 8784  HE 1256.167  61.948X      16/ 4/ 1 987/957    30/30    389.01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304 96-026 10989 H  1240.228  92.031    2254 97-031-5395  HE 1255.717  62.784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38 95-026 8756  H  1205.785 173.756    3784 94-31-7816   HE 1234.208 105.40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989 95-031-0964  HE 1196.876 194.67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02 Zavadský  Josef, Třebovice            7116 97-031-5394  HE 1195.283 198.212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2/ 0    0/1316    0/0     417.98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226 98-34-6282   H  1256.165  62.004X   910 VAJCNER Frantisek, Straz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857 98-34-6297   H  1198.363 190.997X      16/ 4/ 1 895/887    34/34    383.22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265 94-22-5330   H  1255.559  63.09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03 KIRSCH Jiří, St.Brno                  5216 97-022-8756  H  1216.882 145.28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40/ 5/ 1  944/917    32/32    327.336  6425 96-022-3231  H  1203.820 178.96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227 98-020-5332  HE 1256.144  62.032X   6843 97-022-8746  HE 1198.549 190.608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18 98-020-9569  HE 1251.182  70.13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83 97-020-7989  HE 1237.698  97.017    911 ONDRUS Vojtech, Knezdub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984 97-020-7967  HE 1196.962 194.535X      18/ 6/ 3 238/245    96/96    390.05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121 96-020-4335  H  1195.213 198.351X   2267 98-022-2851  HE 1255.499  63.14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322 98-022-2860  H  1254.422  64.67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04 Šimčík Milan, Hlučín                  4991 98-022-2859  HE 1219.454 139.02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4/ 2  496/504    64/64    419.092  5866 99-0168-78   H  1209.497 163.39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233 98-034-154   H  1256.022  62.199X   6134 97-095-178   H  1206.815 170.859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85 96-034-2748  HE 1250.090  72.004    6548 97-022-4006  HE 1202.413 182.39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14 99-0286-420  H  1243.969  83.95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25 97-034-1551  H  1236.081 100.972    912 TOMAŠTÍK Zdeněk, Babice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0/ 2/ 0   0/1315    0/0     384.09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05 KUNC Zdeněk, Čehovice                 2272 98-031-13465 H  1255.401  63.28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0/ 5/ 2  678/662    54/54    355.82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240 98-026 13896 HE 1255.920  62.394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403 97-031-3627  HE 1253.080  66.934X   2853 91-330-792   H  1246.153  79.46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567 97-12-6450 S H  1236.782  99.35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13 DOHNAL Václav, Dol.Němčí              5717 96-031-14189 H  1211.228 159.243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5/ 2  449/456    68/68    398.995  5755 95-330-725   H  1210.856 160.30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290 97-031-9265  H  1254.995  63.787X   6485 96-031-15058 H  1203.167 180.63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40 97-031-9294  HE 1254.140  65.179    6542 97-020-47    H  1202.495 182.22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54 98-031-16523 H  1249.036  73.926    7003 96-014-12540 H  1196.662 195.06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49 98-031-16511 H  1208.673 165.70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25 98-031-15159 H  1204.901 176.179X   921 Kurti Jan, Dolní Lutyně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30/ 9/ 2 566/558    60/60    434.21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14 Lohnert Petr, Kobeřice                2318 98-024-3628  HE 1254.519  64.566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5/ 1 1196/1158   22/22    408.458  3091 97-024-2070  H  1243.092  86.09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297 96-027 7673  H  1254.824  63.982X   3139 98-024-3178  H  1242.440  87.43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34 94-27 3454   H  1230.937 112.365X   4202 94-24-1294   H  1228.620 117.04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03 97-027 3633  H  1226.256 122.643X   4270 96-024-5614  HE 1227.868 118.93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58 97-027 4237  H  1217.545 143.673X   4320 97-024-2068  H  1227.348 120.33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137 94-27 3471   H  1194.985 198.797    4823 98-024-3643  HE 1221.253 134.342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882 98-024-3630  H  1220.624 135.98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15 Čerňák Alexander, Frýdek              5234 98-021-5655  H  1216.692 145.79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3/ 3  265/275    92/92    431.80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03 97-21-1838   H  1254.702  64.149    922 BLÁHA Josef, Mladějovice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21 96-21-2507   H  1246.618  78.577       15/ 2/ 1 894/904    34/34    353.23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093 98-21-568    H  1207.205 169.717    2344 93-26 11509  H  1254.067  65.29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734 94-26 9237   H  1200.176 187.57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16 LEKEŠ Vojtěch, Šum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6/ 5/ 2  448/455    68/68    405.657  923 KRATOCHVÍL Petr, Lichk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06 98-031 8988  H  1254.673  64.232       20/ 3/ 0   0/1262    0/0     309.00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15 97-031 13384 H  1254.544  64.483    2351 98-09 20926  HE 1254.020  65.486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417 98-031 8997  H  1252.866  67.324X   4415 97-09 12611  H  1226.154 122.97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37 98-031 8978  HE 1235.951 101.306X   4544 99-0229 16   HE 1224.615 126.57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78 98-031 8983  H  1230.331 113.59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924 CHLUDIL Mir.st+ml., Dubnan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17 DŘÍMAL Zdeněk, Lutopecny                 25/ 5/ 0   0/1219    0/0     367.63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3/ 1  943/927    32/32    371.069  2356 97-022-10145 H  1253.884  65.62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08 98-026 16433 H  1254.643  64.288X   2965 97-022-10140 HE 1244.681  82.588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309 97-029 1003  H  1240.185  92.170    3205 97-022-10190 H  1241.597  89.27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51 97-029 1008  HE 1225.787 123.980X   5166 97-022-10187 HE 1217.462 143.89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7052 98-022-6346  H  1196.126 196.42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18 Dorna Gunter, Kateřink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2/ 5/ 2  467/474    66/66    398.680  925 KULENDA Jaroslav, Tlumač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12 95-027 2602  HE 1254.574  64.399       20/ 5/ 3 237/247    96/96    383.338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54 95-027 3180  HE 1240.971  90.638X   2360 98-032-7495  HE 1253.858  65.73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79 94-27 1154   H  1240.649  91.335    2373 98-032-7286  H  1253.653  66.09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97 95-027 2620  HE 1211.555 158.686X   3217 94-32-1271   H  1241.473  89.60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73 97-027 209   H  1205.328 174.731X   3871 98-032-7494  H  1233.087 107.82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314 97-032-5273  H  1215.493 148.01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19 SICHA Karel, Led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5/ 3  264/270    92/92    353.475  926 IRÁNEK Martin, Vojk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13 96-023-1501  H  1254.570  64.427       19/ 3/ 0   0/1261    0/0     329.21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28 94-23-2325   H  1249.470  73.201    2362 98-023-2794  H  1253.827  65.79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13 98-023-7518  H  1238.525  95.067X   2760 98-023-2784  H  1247.489  76.87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66 94-23-2301   HE 1237.874  96.543X   3023 98-023-2775  H  1243.874  84.20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083 96-023-1523  H  1207.292 169.438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927 HAVLÍČEK Viktor, Znojmo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20 DOSTÁLEK Vlad. Ing., Kněžpole            19/ 3/ 0   0/1260    0/0     301.25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8/ 2  605/596    58/58    394.719  2364 99-0284-1198 H  1253.812  65.848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16 96-031-15076 H  1254.536  64.511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18 98-033-5326  H  1215.463 148.13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40 99-0284-1192 H  1212.122 157.099X   937 POSPÍŠIL Jaromír, Praskl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17/ 3/ 11195/1179   22/22    361.83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28 ŠEVČÍK Jan (Váž.), Křenovice          2430 96-029-4965  HE 1252.699  67.68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1/ 0    0/1452    0/0     343.123  5423 96-029-4976  H  1214.364 151.05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81 99-0140-406  H  1253.448  66.321X   7158 98-032-4184  H  1194.714 199.382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29 Preissner Helmut, Petřkovice          938 PAJUNČÍK Jan, Křel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5/ 2  524/536    62/62    423.955     30/ 6/ 2 604/605    58/58    353.05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86 98-034-4609  HE 1253.283  66.461    2436 95-026 5179  H  1252.601  67.853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768 97-028-3977  H  1234.368 104.955X   2663 97-026 7322  HE 1248.909  74.17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76 98-034-4622  HE 1230.367 113.534X   3085 94-26 15267  HE 1243.120  85.93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04 91-72-2763   HE 1223.973 128.242    3319 98-026 9029  H  1240.064  92.44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775 96-034-338   H  1199.612 188.713X   3495 97-026 7342  H  1237.529  97.35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620 95-026 5102  HE 1212.319 156.54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30 Lazový Vladimír, Hruš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4/ 2  495/503    64/64    428.344  939 BENEŠ Jaroslav, Křen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89 96-028-1285  H  1253.245  66.544       25/ 6/ 2 523/531    62/62    335.42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788 97-028-1276  H  1234.097 105.512X   2442 97-020-934   H  1252.503  68.020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46 96-028-1393  H  1229.313 115.484    3574 98-020-6384  HE 1236.573  99.55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72 97-034-1343  HE 1229.019 116.208X   4210 97-020-917   HE 1228.571 117.26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729 94-20-2920   H  1222.526 131.72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31 Lesňák Josef, Petřkovice              6127 98-020-6368  HE 1206.838 170.66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4/ 2  642/638    56/56    422.427  7025 98-020-6360  HE 1196.364 195.67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93 98-034-618   H  1253.192  66.65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24 95-034-3056  H  1229.669 114.871    940 HORÁČEK Jan, Vojkovice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028 97-034-1618  H  1218.968 140.052X      26/ 7/ 3 263/266    92/92    324.53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48 97-034-1611  H  1215.170 148.965    2444 98-023-1128  H  1252.471  68.07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744 98-023-1115  H  1247.656  76.43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32 MENSIK Miroslav, Zadovice             3664 98-033-7035  H  1235.622 102.05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2/ 3/ 2  725/726    48/48    371.086  4123 96-023-4930  H  1229.691 114.84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97 99-0172-88   H  1253.167  66.767X   4632 97-023-2912  H  1223.510 129.02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38 97-022-971   H  1212.157 157.043    4970 98-023-1101  H  1219.678 138.43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11 97-022-975   HE 1201.688 184.145    5332 96-023-3980  H  1215.339 148.520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33 SOUŠEK Jan, Nezamyslice               941 ŠVARC Petr, Znojmo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4/ 1  893/886    34/34    358.556     25/ 1/ 0   0/1451    0/0     292.06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415 97-029 1511  HE 1252.896  67.268    2450 98-033-7763  H  1252.320  68.24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58 96-029 3616  H  1244.776  82.39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347 95-029 2503  HE 1239.540  93.229X   942 ZIMACEK Lubos, Vrac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75 97-029 1502  HE 1206.384 172.001X      25/ 5/ 11024/1001   28/28    373.25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459 98-022-3271  HE 1252.065  68.49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34 Kubalák Josef a sy, Frýdlant          4574 97-022-1759  HE 1224.270 127.40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4/ 1  986/956    30/30    435.387  4607 97-022-1770  H  1223.869 128.32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419 94-21-163    HE 1252.858  67.380X   4783 97-022-1734  H  1221.799 133.22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723 98-21-5318   H  1234.919 103.702    5183 97-022-7649  HE 1217.348 144.369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98 97-25-9753   HE 1205.134 175.42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89 97-25-9751   H  1203.137 180.747X   943 DOUPOVCOVÁ Anděla, Křen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16/ 1/ 0   0/1450    0/0     361.47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35 NESÉT Bohumil, Hor. Studénky          2460 97-020-6274  H  1252.064  68.52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1/ 1/ 1  892/913    34/34    320.18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420 96-026 13727 HE 1252.856  67.408    944 BAZALA Jan, Bab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0/ 5/ 11139/1106   24/24    385.94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36 TRÁVNÍČEK Vladimír, Bezměrov          2462 98-031-12924 HE 1252.038  68.57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1/ 1  891/912    34/34    368.727  2713 98-031-12916 H  1247.988  75.56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423 98-032-10558 H  1252.831  67.491    3046 99-0244-378  H  1243.631  84.844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51 97-031-3384  H  1223.391 129.551X   6349 98-025-840   H  1204.686 176.84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68 95-031-6322  HE 1205.429 174.591    6716 98-025-1115  HE 1200.352 187.070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45 Brožek Milan, Rychvald                954 ČERNÝ Josef, Židenice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4/ 2  641/637    56/56    433.020     30/ 4/ 0   0/1235    0/0     329.77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466 96-024-3723  H  1251.974  68.689X   2506 99-0148-1880 HE 1251.398  69.80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72 93-24-664    H  1233.084 107.852    3631 97-020-1454  HE 1236.003 101.13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83 97-024-1225  H  1225.351 124.871X   3721 96-020-7991  H  1234.924 103.64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57 98-024-6968  H  1216.347 146.430    5076 99-0148-1853 H  1218.427 141.389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46 NÁDVORNÍK Jan, Nemilany               955 Halata Alois, Frýdlant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3/ 2  565/580    60/60    357.876     18/ 5/ 0   0/1218    0/0     434.41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470 93-29 934    H  1251.904  68.800    2509 97-25-9000   H  1251.353  69.88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72 98-026 6691  H  1211.783 157.990    3561 96-21-6118   H  1236.863  99.18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04 97-026 11776 H  1207.084 170.023X   4972 98-25-13069  H  1219.672 138.49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587 94-21-649    HE 1212.636 155.62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47 VÁGNER Josef, Stařechovice            6875 97-25-8964   HE 1198.142 191.49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2/ 0    0/1314    0/0     344.23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475 96-029 1448  H  1251.850  68.940X   956 KLÍMA Zdeněk ml., Moravany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703 94-29 2309   HE 1211.460 158.854X      15/ 3/ 1 889/894    34/34    323.71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512 92-20-905    H  1251.200  69.97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48 ŠEDÝ Oldřich, Rousínov                2957 98-020-1603  HE 1244.785  82.365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2/ 3/ 1 1080/1067   26/26    341.052  3838 91-54-6470   H  1233.481 106.90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476 95-020-5767  H  1251.811  68.96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593 95-020-7473  H  1224.100 127.935X   957 Slavík Stanislav, Nová Bělá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451 99-0144-854  H  1214.076 151.834       15/ 3/ 11194/1178   22/22    423.533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513 98-21-4928   H  1251.194  69.99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49 Svrčina Bohuslav, Rychvald            3170 96-28-2703   H  1242.143  88.29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7/ 3/ 2  447/459    68/68    434.093  6931 94-28-745    H  1197.597 193.05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477 95-024-15    H  1251.797  68.99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39 96-024-3817  HE 1250.836  70.722    958 STEFEK Miroslav, Radej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65 98-024-7027  H  1229.118 116.013X      25/ 4/ 11023/1003   28/28    387.47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523 97-022-8623  H  1251.070  70.27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50 STUŽKA Alois+Jar., Dubany             3348 97-022-8611  H  1239.528  93.25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1/ 0    0/1449    0/0     355.042  4890 95-022-0130  H  1220.586 136.20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494 98-026 11001 HE 1251.544  69.469X   5808 97-022-8629  H  1210.164 161.778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51 ODLOZILIK Jaroslav, Strílky           959 Ptáček Stanislav, Petřk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5/ 1  985/953    30/30    367.812     25/ 4/ 11138/1116   24/24    420.64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495 95-020-0122  H  1251.535  69.497X   2529 97-034-1965  H  1250.968  70.444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50 98-020-11279 H  1228.125 118.381    2574 96-034-2470  HE 1250.286  71.69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443 97-020-6318  H  1214.134 151.611X   6107 97-034-1963  HE 1207.041 170.10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03 97-020-6319  H  1212.466 156.068X   6189 96-034-2556  HE 1206.233 172.39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065 98-020-11299 H  1207.423 168.93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960 HAUER František, Bohuň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52 PETR Rostislav, Víceměřice               20/ 3/ 1 888/893    34/34    357.33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0/ 2/ 1  890/903    34/34    358.267  2531 98-026 1560  H  1250.947  70.499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498 94-29 188    H  1251.501  69.580    3160 97-026 3827  H  1242.249  88.02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326 96-029 2057  HE 1227.263 120.498X   4559 95-026 0680  H  1224.442 126.988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53 Třeštík Miroslav, Valašské Meziří     961 VLK Frant.jun., Prakšice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6/ 2  603/604    58/58    411.516     25/ 5/ 0   0/1217    0/0     399.11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05 97-025-4037  H  1251.399  69.775    2540 98-031 14171 H  1250.827  70.75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75 96-025-4302  H  1240.708  91.223X   4961 98-031 14335 H  1219.798 138.18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13 91-75-1474   H  1228.545 117.350X   4987 98-031 14322 H  1219.488 138.91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66 96-025-4326  HE 1206.453 171.750    6678 96-031 6340  H  1200.836 186.012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94 97-031 8320  H  1200.656 186.457X   3920 97-030-6866  H  1232.403 109.189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801 95-024-6446  H  1210.230 161.58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62 BŘEZINA Horymír, Lověš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15/ 5/ 2  564/567    60/60    375.027  971 Sobala Jan,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42 97-026 6763  H  1250.798  70.806       15/ 2/ 2 466/487    66/66    464.969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60 97-026 6702  H  1215.072 149.299    2583 97-030-1331  H  1250.137  71.94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93 97-026 6705  H  1204.214 178.073X   3331 95-030-3580  H  1239.861  92.78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045 96-026 1391  H  1196.212 196.23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127 97-031 1870  H  1195.132 198.518X   972 Vysekal David, Kostelec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35/ 1/ 0   0/1447    0/0     381.06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63 KOUTNÝ Rostislav, Kroměříž            2584 96-021 1330  H  1250.137  71.97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3/ 1 1193/1177   22/22    378.95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51 98-032-3315  HE 1250.686  71.057X   973 Bača Jaroslav, Metylovice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00 97-04-5449   HE 1233.920 105.847X      17/ 3/ 2 640/648    56/56    433.88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172 97-032-1846  HE 1194.568 199.772    2591 94-21-4797   H  1250.003  72.17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725 97-25-10187  H  1247.846  75.90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64 ČUNDRLE Josef, Pňovice                6764 97-25-10169  H  1199.719 188.40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1/ 0    0/1448    0/0     347.74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54 97-026 517   H  1250.651  71.140X   974 ONDRUŠEK Josef,ing, Záhor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0/ 7/ 2 602/599    58/58    409.688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65 Carbol Petr, Baška                    2592 97-031-13234 H  1250.002  72.19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8/ 3  348/355    78/78    435.150  5722 98-031-9150  HE 1211.199 159.38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55 98-21-1311   H  1250.611  71.168X   6011 97-031-4242  H  1208.044 167.43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27 98-21-1303   H  1236.046 101.028X   6483 97-031-13258 H  1203.195 180.58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55 95-21-3756   H  1228.081 118.520    6534 98-031-9161  H  1202.607 182.00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62 98-21-1345   HE 1225.660 124.286X   6583 97-031-4300  H  1202.136 183.365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77 93-21-673    H  1220.674 135.846X   6917 95-031-7204  HE 1197.743 192.66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44 99-149-674   H  1219.933 137.71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46 94-21-3414   H  1206.683 171.193    975 Polách Zdeněk, Hra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07 94-21-3442   H  1206.070 172.892       25/ 3/ 1 984/966    30/30    388.595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595 98-025-3560  H  1249.988  72.28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66 KRYSTON Petr, Milokost                2826 97-025-5206  H  1246.513  78.71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4/ 2  522/540    62/62    386.512  3809 95-025-1414  H  1233.847 106.09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57 96-022-10100 H  1250.582  71.224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766 96-022-4692  H  1247.354  77.045X   976 HOŠEK Jiří, Rájec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186 98-022-9132  H  1241.878  88.744       24/ 5/ 1 942/916    32/32    325.78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14 96-022-10090 HE 1233.753 106.237    2601 97-020-4469  HE 1249.922  72.449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704 96-020-7197  H  1248.167  75.31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67 CELÝ František, Židenice              3058 94-29-7407   HE 1243.484  85.17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1/ 1  887/911    34/34    322.735  3782 97-020-4470  HE 1234.221 105.34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66 98-020-3133  H  1250.418  71.474    4922 96-026-17164 HE 1220.279 137.099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68 KUBÍČEK Petr, Blatec                  977 KALLER   + MAITNER B., Šumvald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3/ 0    0/1259    0/0     357.531     20/ 2/ 1 886/902    34/34    342.82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76 99-0202 619  H  1250.278  71.753X   2610 94-26 5200   HE 1249.850  72.700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504 97-026 11313 HE 1225.090 125.456X   7033 99-0236 519  H  1196.328 195.90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881 99-0202 610  HE 1198.081 191.66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978 DUDA ml. Josef, Knezdub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69 KOBYLKA Josef, Bukovany                  16/ 2/ 1 885/901    34/34    389.22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8/ 4/ 0    0/1234    0/0     363.334  2611 96-022-855   HE 1249.839  72.72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77 97-022-3896  H  1250.263  71.781X   6554 98-022-2615  HE 1202.358 182.55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773 97-022-3876  H  1234.332 105.095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07 98-022-254   H  1231.195 111.612X   979 Marcalík Ivo, Dolní Lutyně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44 95-022-5345  H  1213.037 154.425X      20/ 4/ 11192/1166   22/22    433.90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616 98-024-3731  H  1249.798  72.867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70 Baron Lukáš,                          4827 96-024-5373  H  1221.190 134.45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7/ 3/ 3  289/300    88/88    450.70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82 97-030-6860  H  1250.179  71.920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81 96-024-6187  HE 1215.999 147.099X   5673 98-031-16464 H  1211.782 158.01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965 98-024-3703  H  1197.155 194.006    6002 98-031-9944  HE 1208.175 167.18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315 92-62-6478   HE 1204.948 175.90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80 CUMBA Jaroslav, Nasedlovice           6940 93-31-8541   HE 1197.484 193.30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6/ 4/ 2  724/722    48/48    354.78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20 94-01S-1471  H  1249.686  72.978X   989 Poláček Jan, Darkovičk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084 97-022-6972  H  1218.360 141.612       20/ 2/ 2 562/587    60/60    419.64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081 98-022-4310  H  1207.305 169.382X   2671 97-PL0122-99 HE 1248.694  74.399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150 98-022-4930  H  1194.769 199.159    5329 96-034-3229  H  1215.359 148.436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81 Steiniger Pavel a Ro, Karviná - Nov   990 Rzymanek Josef, Těrlicko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2/ 0    0/1313    0/0     440.304     24/ 2/ 1 883/900    34/34    445.475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29 98-024-6588  HE 1249.431  73.229X   2675 96-024-7551  HE 1248.564  74.51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82 95-030-4074  H  1219.569 138.771X   3984 99-0186-354  HE 1231.484 110.972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82 ŠPENDLÍK Pavel, Zlín                  991 Střešovský Miroslav, Vsetín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4/ 0    0/1233    0/0     402.539     28/ 5/ 1 882/882    34/34    405.57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31 97-032-1025  H  1249.410  73.285X   2691 96-025-1945  H  1248.295  74.95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900 94-32-5941   H  1232.640 108.632X   2931 98-025-7105  H  1245.101  81.64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51 97-032-1004  H  1209.673 162.976X   5730 97-025-11932 H  1211.138 159.60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16 97-032-1046  H  1203.885 178.714X   6026 98-025-7103  H  1207.832 167.85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7126 97-025-11909 H  1195.136 198.49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83 LEICHMAN Antonín, Ořech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4/ 5/ 2  563/566    60/60    318.046  992 URBAN František, Litovel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35 99-0177-820  H  1249.334  73.396       17/ 3/ 2 521/547    62/62    341.743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33 93-23-6105   H  1235.989 101.195X   2692 95-026 16222 H  1248.294  74.98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592 98-023-5586  H  1224.101 127.907X   3556 98-036 4872  H  1236.922  99.05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27 97-023-6859  HE 1215.373 148.380X   4455 97-026 407   H  1225.755 124.09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414 94-23-4083   H  1214.445 150.80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993 KALVODA Miroslav, Příkaz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84 Jurčák Jiří, Pozděchov                   17/ 4/ 2 446/458    68/68    347.96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9/ 2/ 2  465/486    66/66    411.272  2703 98-036 5448  H  1248.184  75.290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41 96-025-152   H  1249.282  73.563    2763 97-026 11692 H  1247.438  76.96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37 98-025-138   H  1241.176  90.165    3284 96-026 10762 H  1240.545  91.47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601 98-025 3606  H  1236.358 100.30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 xml:space="preserve">985 Morcinek Jan,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2/ 1 1137/1136   24/24    456.908  994 HADAČ Tomáš, Králík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45 98-030-4507  H  1249.157  73.675X       8/ 1/ 1 881/909    34/34    315.21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43 97-030-3041  H  1208.795 165.539    2707 92- 9 5982   H  1248.108  75.402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86 ONDRÁČEK Josef, Tuřany                995 Vitoš J. + Wojna, Polanka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4/ 2  639/636    56/56    324.756     15/ 3/ 0   0/1258    0/0     418.30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47 97-020-5419  H  1249.126  73.731    2710 93-28-4475   H  1248.054  75.48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53 97-020-5408  H  1230.668 112.894X   4904 95-34-1756   HE 1220.448 136.59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98 95-023-3325  HE 1200.571 186.569X   6876 96-34-5017   HE 1198.141 191.52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776 97-020-5409  H  1199.610 188.74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996 Krajčí Zdeněk, Dolní Lutyně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87 ŠIRGL Pavel, Liboš                       20/ 8/ 2 601/595    58/58    434.5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1/ 1/ 1  884/910    34/34    352.800  2719 98-024-4029  H  1247.963  75.736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50 96-026 2855  H  1249.066  73.814    4405 98-024-4033  H  1226.245 122.69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497 97-024-2798  H  1225.150 125.26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88 FLASAR Václav, Korytná                4942 96-024-5926  H  1219.990 137.65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7/ 3  262/265    92/92    405.967  5635 98-024-4059  H  1212.163 156.95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56 94-31-494    HE 1249.001  73.981    5690 97-024-2966  H  1211.656 158.49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76 95-031-13709 HE 1244.534  82.895    5911 94-24-981    H  1209.071 164.64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82 97-031-1735  HE 1212.686 155.483    6377 95-024-1721  H  1204.379 177.627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986 92-21-105    H  1208.305 166.73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97 Merta Miloslav, Metylovice            6714 97-21-770    HE 1200.398 187.01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9/ 2/ 1 1136/1135   24/24    432.97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721 93-21-3482   HE 1247.937  75.792X  1006 Smieja Jaroslav, Orlová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29 96-21-4629   H  1208.915 165.149       10/ 1/ 1 878/908    34/34    435.717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754 98-024-5500  HE 1247.550  76.7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98 HLAVINKA František, Holeš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8/ 3/ 1 1079/1066   26/26    389.088 1007 Staníček František, Dětmar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722 99-0266-667  H  1247.932  75.820X      10/ 2/ 1 877/898    34/34    438.895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358 98-032-1027  H  1239.319  93.535X   2757 93-24-1439   HE 1247.511  76.79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32 92-32-6176   HE 1216.709 145.734    6546 97-024-2888  H  1202.452 182.335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99 KHÝR Lubomír, Zábřeh                 1008 VLÁČIL Josef, Dolany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3/ 2  494/508    64/64    325.327     15/ 1/ 1 876/907    34/34    361.33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723 98-036 6531  H  1247.877  75.847    2758 95-026 0115  HE 1247.506  76.82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989 98-036 6510  H  1231.428 111.1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87 96-026 13475 H  1200.757 186.262X  1009 Fojtů Alois, Havířov - Suchá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18/ 5/ 2 600/610    58/58    437.36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00 GREBENÍČEK Martin, Napajedla          2786 95-024-5619  HE 1246.985  77.60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3/ 1 1135/1121   24/24    384.251  3283 99-0186-669  HE 1240.558  91.446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733 98-032-8672  H  1247.771  76.126X   4132 98-024-382   H  1229.571 115.09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54 98-032-8674  HE 1233.287 107.351X   4671 98-024-388   H  1223.208 130.10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30 97-032-11476 HE 1205.872 173.533    6163 99-0186-997  HE 1206.559 171.667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01 GARAJA Václav, Uh.Brod               1010 Kašný Josef, Kobeř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1/ 2/ 0    0/1312    0/0     400.356     15/ 1/ 0   0/1445    0/0     408.39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735 98-031-13706 HE 1247.759  76.182X   2794 97-027 3944  H  1246.897  77.82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08 96-031-6242  H  1221.430 133.92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>1011 PAVEL Josef, Heřma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02 MEDUSEK Josef, Korytná                   40/ 4/ 3 288/299    88/88    315.18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0/ 1/ 0    0/1446    0/0     406.342  2798 96-09 6805   H  1246.866  77.937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742 96-031-4812  H  1247.656  76.377X   3549 98-09 21042  HE 1236.998  98.85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030 96-026 13003 H  1230.959 112.25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03 Pilch Tadeaš, Těrlicko                6263 95-09 15402  H  1205.458 174.45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8/ 2/ 1  880/899    34/34    442.451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745 97-024-5033  H  1247.651  76.460   1012 Rubey Antonín, Vítk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754 98-024-1329  HE 1199.939 188.128X      25/ 3/ 0   0/1257    0/0     389.64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818 96-026 11425 H  1246.665  78.49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04 Biel Rostislav, Vsetín                4175 96-027 3028  H  1228.973 116.29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7/ 8/ 1  879/878    34/34    411.956  6602 98-027 5299  HE 1201.872 183.89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746 96-025-2640  H  1247.648  76.48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82 98-025-8037  H  1245.699  80.276X  1013 LOPATA Josef, Uh.Ostroh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73 97-025-11706 HE 1230.389 113.451X      23/ 8/ 2 599/594    58/58    385.20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375 94-25-1426   H  1226.727 121.863X   2824 99-0259-167  H  1246.548  78.66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24 93-25-4305   H  1204.909 176.151X   3102 99-0253-271  H  1242.928  86.40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527 97-025-11717 HE 1202.682 181.806X   3677 97-14S-10954 H  1235.552 102.42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39 94-25-1409   H  1201.396 184.925X   4407 97-031-12766 H  1226.244 122.75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803 95-025-6527  HE 1199.182 189.493X   4428 99-0259-177  H  1225.983 123.33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747 99-0259-180  H  1222.288 132.22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05 Bajtek Jan, Ing., Krmelín             6326 98-031-12134 HE 1204.892 176.20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0/ 7/ 0    0/1211    0/0     424.961  6649 98-031-12147 H  1201.260 185.20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751 98-21-6799   H  1247.561  76.62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55 98-21-6772   H  1230.641 112.950X  1014 NAVRÁTIL Karel, Velký Újezd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552 96-21-4883   HE 1224.554 126.793X      24/ 5/ 3 261/269    92/92    374.07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058 98-21-6842   H  1218.701 140.887X   2838 97-026 1544  HE 1246.360  79.051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02 98-21-6809   H  1209.165 164.397X   2914 97-026 1519  H  1245.322  81.168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731 96-026 14703 H  1234.770 103.925    3922 98-026 4175  H  1232.377 109.24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93 97-026 1548  HE 1225.198 125.15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65 97-026 1518  H  1201.003 185.649X  1025 HRUBÝ Jaroslav, Unič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0/ 2/ 1 982/979    30/30    344.42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15 KÖNIG Petr, Fryšták                   2894 97-026 16672 H  1245.520  80.611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1/ 0    0/1444    0/0     398.783  3649 98-036 3363  H  1235.836 101.64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45 96-032-4292  H  1246.262  79.24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>1026 VYORAL Alois, Březůvka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16 SCHMIDT Otto, Sobíšky                    16/ 2/ 1 940/934    32/32    400.661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3/ 3/ 2  638/647    56/56    373.262  2903 97-031 8380  H  1245.427  80.86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55 97-026 20087 H  1246.076  79.524    7020 98-031 14571 HE 1196.411 195.53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86 96-026 16059 HE 1228.846 116.59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703 93-26 1624   H  1200.521 186.708   1027 LUNGA Stanislav, Vlkos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0/ 2/ 0   0/1310    0/0     369.94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17 Tacina Jiří,                          2915 96-022-7850  HE 1245.320  81.19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1/ 3/ 2  598/623    58/58    463.820  4655 97-022-1009  HE 1223.350 129.66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61 98-030-1199  H  1245.964  79.69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98 97-030-4794  H  1206.164 172.641X  1028 OBZINA Petr, Žera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10 97-030-4753  HE 1206.060 172.976       15/ 6/ 2 722/714    48/48    369.63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918 97-026 8453  H  1245.311  81.27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18 Dobeš Josef, Pozděchov                5236 98-026 114   H  1216.687 145.84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3/ 1  983/965    30/30    409.913  5264 96-026 9256  H  1216.220 146.62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73 99-0197-79   HE 1245.832  80.026X   5962 96-026 9282  H  1208.533 166.068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73 98-025-308   H  1235.571 102.309    5991 98-026 104   HE 1208.269 166.87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26 97-025-4060  HE 1205.954 173.421X   6788 97-026 8471  H  1199.383 189.076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19 BOČEK František, Uh.Ostroh           1029 KVAPIL Petr, Litovel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1/ 3/ 2  723/725    48/48    386.527     22/ 3/ 0   0/1256    0/0     342.313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75 98-031-11705 H  1245.779  80.081X   2927 96-026 11146 HE 1245.187  81.53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35 98-031-11731 H  1217.773 143.032    3797 97-026 95    H  1233.959 105.76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078 97-031-9635  H  1195.791 197.153    6792 97-032 10060 H  1199.352 189.187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20 TESAŘ Vladimír, Židenice             1030 Mušálek Jiří, Hlučí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0/ 4/ 0    0/1232    0/0     326.480     25/ 3/ 2 677/674    54/54    419.30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77 95-020-5475  HE 1245.762  80.137X   2929 98-034-523   H  1245.115  81.585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098 98-020-4649  HE 1218.182 142.002X   5456 97-034-1888  H  1213.998 151.97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16 98-020-4648  HE 1217.955 142.503X   7079 97-034-1849  H  1195.767 197.18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762 97-020-2958  HE 1199.753 188.35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>1031 MALOTA Karel, Rym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21 BARTONĚK Vilém, Uničov                   12/ 2/ 11078/1078   26/26    383.38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1/ 0    0/1443    0/0     344.279  2935 97-032-1957  H  1245.041  81.75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79 98-036 3515  HE 1245.747  80.193X   5534 98-032-3365  HE 1213.129 154.146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22 Suszka Emil,                         1032 Poloch Jaromír, Místek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3/ 4/ 2  561/573    60/60    466.503      7/ 4/ 4 142/149   112/112   434.43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80 98-030-8     HE 1245.737  80.221    2944 97-21-3738   H  1244.919  82.00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714 98-030-6849  HE 1222.665 131.306X   4304 97-21-3713   H  1227.513 119.88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31 98-PL20-6700 H  1220.160 137.350    4373 96-21-5101   H  1226.762 121.80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436 98-030-39    HE 1214.232 151.416X   7141 97-21-3722   H  1194.943 198.908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23 VACHALA Josef, Mladeč                1033 Čegan František, Studénka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2/ 0    0/1311    0/0     337.675     32/ 4/ 2 676/670    54/54    413.36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83 96-026 11763 HE 1245.697  80.304X   2970 95-034-4435  H  1244.641  82.728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35 98-036 4114  H  1203.757 179.243X   4641 97-034-4255  H  1223.459 129.27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344 96-034-4113  HE 1204.739 176.70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24 BUREŠ Antonín, Žalkovice              7168 95-034-4431  H  1194.584 199.660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4/ 2/ 1  941/935    32/32    375.38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86 98-026 3810  H  1245.668  80.388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865 99-0254-1168 H  1209.499 163.36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34 PAVLÍČEK Josef, Komín                 6600 97-031-11023 H  1201.912 183.839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55/ 7/ 3  367/371    76/76    319.83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73 97-020-9484  H  1244.570  82.811X  1041 VANĚK Josef Ing., Blat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774 99-0139-732  H  1234.324 105.122X      20/ 4/ 11191/1165   22/22    391.766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787 95-020-2970  H  1221.751 133.339    3002 97-031-16383 H  1244.298  83.61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797 98-020-8823  H  1221.595 133.617X   4162 97-031-16341 H  1229.136 115.93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467 97-020-9406  H  1213.868 152.280    5559 96-031-1014  H  1212.898 154.84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04 99-0139-737  HE 1210.194 161.667X   6609 96-031-4632  H  1201.735 184.09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789 94-20-6603   H  1199.378 189.10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>1042 KAŇOVSKÝ Miroslav, Kněžpol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35 ZEMEK Jiří, Uh.Brod                      20/11/ 3 334/334    80/80    389.53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6/ 3  287/293    88/88    400.235  3015 97-031-11750 HE 1243.964  83.981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74 97-031 7766  HE 1244.558  82.839X   3165 93-31-2625   H  1242.178  88.15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11 97-031 7769  HE 1241.534  89.440X   3439 98-031-6270  HE 1238.164  95.79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330 98-031 14031 H  1239.867  92.755    4262 95-031-9111  HE 1228.013 118.71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27 94-31 4023   HE 1223.568 128.882    4313 98-031-6283  HE 1227.432 120.13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711 97-031 7757  H  1222.758 131.222    5494 98-031-6273  H  1213.536 153.03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469 97-031 7705  HE 1213.796 152.336X   5825 97-031-11725 HE 1210.017 162.25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027 98-031-6291  H  1207.828 167.87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36 SCHNEIDER Miroslav, Vyškov            6076 97-031-11713 H  1207.329 169.24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3/ 1  981/964    30/30    347.467  6387 98-031-6287  HE 1204.280 177.90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77 97-020-3934  HE 1244.534  82.922X   6943 96-031-13867 H  1197.430 193.39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790 97-020-3932  HE 1234.074 105.56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69 97-020-3926  HE 1206.441 171.834X  1043 Špák Vilém, Polanka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15/ 3/ 1 939/926    32/32    415.664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37 SMEJKAL Jaromír, Ořechov              3016 96-34-404    H  1243.950  84.00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2/ 1  980/978    30/30    321.235  5096 97-34-5915   H  1218.195 141.94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93 97-023-7313  H  1244.392  83.368X   6948 94-34-1646   HE 1197.380 193.532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50 95-023-3715  H  1230.727 112.81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>1044 KUČERA Josef, Jalubí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38 DAŇO Jaroslav, Znojmo                    23/ 6/ 2 675/658    54/54    383.06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4/ 1 1134/1115   24/24    308.513  3024 97-031-14298 H  1243.873  84.232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94 99-0284-603  H  1244.387  83.396X   3303 97-031-78    H  1240.249  92.00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063 96-033-894   HE 1207.454 168.881X   4060 98-031-11378 H  1230.554 113.08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57 96-033-8095  HE 1206.588 171.499X   6547 96-031-1636  HE 1202.420 182.36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14 96-033-874   H  1206.038 173.087    6992 97-031-14263 H  1196.847 194.75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7019 97-031-50    H  1196.411 195.51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39 Rumpa Josef, Darkovičk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6/ 8/ 3  236/240    96/96    419.967 1045 MOTÝL Jiří, Fryšták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96 96-034-3315  H  1244.366  83.452       17/ 3/ 11133/1120   24/24    401.141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04 98-034-2005  H  1244.244  83.675X   3025 97-032-7824  H  1243.872  84.25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130 93-DV05462-1 H  1242.525  87.184    5291 96-032-3954  H  1215.899 147.37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142 97-034-3035  HE 1242.403  87.518    5812 96-032-3901  H  1210.151 161.89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97 97-034-3012  HE 1217.193 144.75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78 98-034-2040  H  1214.786 149.801X  1046 Kačmař Josef, Hlučí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032 96-034-3303  H  1207.798 168.018X      16/ 2/ 2 493/516    64/64    419.10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046 98-034-2013  H  1207.682 168.408X   3035 94-5462-493  H  1243.746  84.538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502 98-034-1516  H  1237.442  97.54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40 UHERKOVÁ Marcela, Kněžpol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4/ 7/ 3  303/307    86/86    389.640 1047 NĚMEČEK Zdeněk, Tlumač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00 98-031-6550  HE 1244.326  83.563X      10/ 2/ 0   0/1309    0/0     378.964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341 99-0254-1148 HE 1239.576  93.061X   3037 98-032-7512  H  1243.736  84.59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20 97-031-11145 H  1231.090 111.975    4486 97-032-6770  HE 1225.309 124.95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52 96-031-14119 H  1230.701 112.86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401 94-31-5006   H  1214.589 150.441   1048 KORINEK Zdenek, Zera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4/ 2/ 1 938/933    32/32    373.57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041 96-022-1646  H  1243.693  84.705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476 98-022-5851  HE 1213.664 152.531X   6390 97-024-2409  H  1204.228 177.989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885 97-024-2444  H  1198.060 191.77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49 Lukáš Radim, Bratřejov                6960 93-6-8802    H  1197.184 193.86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6/ 3  286/292    88/88    411.162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48 95-025-7910  H  1243.597  84.900   1060 DURNA Miroslav, Uh.Ostroh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356 95-025-7914  H  1226.959 121.334       12/ 4/ 2 674/669    54/54    386.52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744 95-025-7929  H  1222.339 132.141    3099 95-031-2655  H  1242.954  86.32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04 99-0188-101  H  1217.033 144.954X   4487 97-031-9660  H  1225.296 124.98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559 99-0188-112  H  1202.323 182.697X   4927 93-31-10327  H  1220.205 137.23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719 96-025-1     HE 1200.334 187.154X   5432 94-31-12426  H  1214.266 151.305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50 Lipowski Václav,                     1061 BOSÁK Jaroslav, Stříbr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3/ 1 1132/1119   24/24    463.665     10/ 2/ 1 979/977    30/30    363.57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54 94-30-1664   H  1243.510  85.067X   3101 96-029 4361  H  1242.940  86.376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762 96-030-3429  H  1210.778 160.497X   4243 98-026 7590  H  1228.175 118.18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798 94-24-3036   HE 1210.252 161.50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>1062 ZBOŘIL Jaroslav, Příkaz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51 POSPÍŠIL Vojtěch, Nezamyslice            16/ 1/ 1 934/948    32/32    348.221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0/ 3/ 3  302/312    86/86    357.921  3119 97-026 5822  H  1242.677  86.87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57 94-29 153    H  1243.501  85.15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339 98-026 12439 H  1227.158 120.860   1063 DOHNAL Josef, Jez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04 97-029 1563  H  1213.429 153.310       18/ 4/ 1 933/920    32/32    371.60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122 96-022-5825  H  1242.661  86.96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52 Šafařík Antonín, Pozděchov            3542 98-022-3845  HE 1237.075  98.66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1/ 2/ 0    0/1308    0/0     416.942  6274 93-22-311    H  1205.304 174.75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63 98-025-235   HE 1243.409  85.318X   6914 97-022-1365  HE 1197.792 192.585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11 97-025-3816  H  1203.928 178.57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>1064 ŘEZÁČ Ladislav, Ivanč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53 KLIMČÍK Josef, Znojmo                     7/ 2/ 2 673/683    54/54    311.810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2/ 0    0/1307    0/0     308.301  3129 97-033-3012  HE 1242.535  87.15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68 98-033-5206  H  1243.298  85.457X   6997 97-033-2545  H  1196.831 194.89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133 98-033-5245  H  1195.032 198.68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>1065 Grygar Jan, Oldřiš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54 RUŽINA Petr, Znojmo                      15/ 2/ 1 932/932    32/32    401.74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8/ 1/ 1  937/951    32/32    319.062  3132 94-27 3003   H  1242.503  87.24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69 98-17-638    H  1243.295  85.485    6648 96-027 3570  HE 1201.269 185.176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55 SKŘIČIL Ladislav, Soběchleby         1066 MATOUŠEK Michal, St.Město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1/ 1  936/950    32/32    388.221     20/ 1/ 1 931/947    32/32    381.62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87 99-0210 58   HE 1243.103  85.986    3136 97-031-15336 H  1242.474  87.351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56 ŠTOLFA Jaromír, Věžky                1067 Trombík Josef, Petřvald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1/ 1  935/949    32/32    367.501     15/ 5/ 2 492/501    64/64    434.03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90 98-026 16312 H  1243.097  86.070    3138 97-024-5644  H  1242.452  87.40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365 96-024-4942  H  1239.201  93.73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57 Hana Radek, Valašské Meziří           3384 97-024-5652  H  1238.965  94.25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1/ 0    0/1442    0/0     424.229  4044 96-024-4730  HE 1230.826 112.64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92 97-025-1826  H  1243.068  86.126X   6584 95-024-3142  HE 1202.135 183.393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58 ŠPATNÝ Oldřich, Komín                1068 Orság Dušan, Budiš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4/ 1 1131/1114   24/24    315.304     12/ 4/ 2 734/736    46/46    380.42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94 97-020-10133 H  1243.038  86.181X   3140 99-0220 154  H  1242.418  87.463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310 98-020-8361  H  1227.470 120.052X   6172 98-027 5873  HE 1206.414 171.91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13 97-020-10058 H  1217.985 142.419X   6262 98-027 5865  H  1205.521 174.42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65 95-020-2613  H  1204.490 177.293    6729 97-027 1334  H  1200.257 187.432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59 Vita Otto, Dolní Lutyně              1069 SADLIK Ladislav, Korycan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4/ 2  735/737    46/46    436.499      8/ 1/ 1 930/946    32/32    365.50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96 94-24-1343   H  1243.021  86.237X   3144 97-031-6366  H  1242.400  87.574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657 97-031-1418  H  1223.323 129.71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70 Štach Ladislav, Pozděchov             4951 95-031-12560 H  1219.872 137.90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3/ 2  520/546    62/62    416.673  5168 97-031-1417  H  1217.455 143.951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146 97-025-4003  HE 1242.380  87.630    5791 97-031-1438  H  1210.386 161.30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716 98-025-260   H  1235.012 103.507    6064 97-031-1458  H  1207.445 168.90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28 98-025-247   HE 1223.523 128.91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>1081 Parma Zdeněk, Baška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71 Przeczek Bruno, Těrlicko                 15/ 3/ 11189/1175   22/22    435.72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4/ 3/ 2  637/646    56/56    440.504  3202 98-21-1602   H  1241.688  89.19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147 97-021-4780  H  1242.377  87.658    6925 97-21-3358   H  1197.661 192.892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012 96-028-4137  H  1219.167 139.606X   7013 98-21-1632   H  1196.510 195.34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058 96-024-270   H  1207.526 168.74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>1082 Třaskalík Otto, Dětmarovice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72 Kulhánek Libor, H.Bludovice              10/ 2/ 2 636/654    56/56    440.13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6/ 2/ 0    0/1306    0/0     433.471  3209 97-024-3182  H  1241.574  89.38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149 95-21-5364   H  1242.372  87.713X   6215 97-024-6414  HE 1206.036 173.11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91 93-21-886    H  1217.251 144.59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>1083 HNILICA Stanislav, Kyj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73 STRAKA Stanislav, Šumvald                16/ 1/ 0   0/1439    0/0     366.48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1/ 0    0/1441    0/0     343.907  3219 95-022-5102  H  1241.468  89.66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156 91-70 5621   H  1242.299  87.908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 xml:space="preserve">1084 Pydych Vladislav,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74 SAGAN Pavel, Červená Voda                20/ 2/ 2 491/515    64/64    459.06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0/ 1/ 0    0/1440    0/0     314.482  3240 95-025-1605  HE 1241.155  90.248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166 97-09 12197  HE 1242.168  88.187X   3302 96-030-3920  H  1240.261  91.975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75 Čmiel Stanislav,                     1085 Pavlůsek Josef, Vsetí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4/ 1  929/919    32/32    455.844     12/ 3/ 1 927/924    32/32    414.807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168 97-030-1966  H  1242.152  88.243    3245 90-75-1573   HE 1241.075  90.38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56 94-24-2912   HE 1235.757 101.836X   4526 94-25-1255   H  1224.839 126.06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463 97-030-2955  H  1213.936 152.168X   6969 97-025-12117 HE 1197.108 194.11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61 95-030-1370  HE 1204.531 177.18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>1086 KOUDELA Lumír, Záhor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76 ČERNOSEK Vladislav, Žeravice             20/ 2/ 2 672/682    54/54    409.92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8/ 2/ 0    0/1305    0/0     369.702  3246 96-031-11745 H  1241.058  90.41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174 96-026 9643  H  1242.073  88.410X   6622 95-031-13523 H  1201.586 184.452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08 98-026 502   HE 1212.410 156.20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>1087 JANOVSKÝ Jiří, Kozl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77 SÁŇKA Pavel, Rájec                       25/ 7/ 4 125/132   116/116   377.035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3/ 1 1190/1176   22/22    318.448  3257 98-026 2147  H  1240.929  90.72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177 97-020-4144  HE 1242.037  88.493X   4004 98-026 2138  H  1231.205 111.52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830 97-020-4125  H  1198.787 190.245    4084 94-26 10337  HE 1230.267 113.75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974 95-020-3519  H  1197.059 194.256X   4303 96-026 16166 HE 1227.530 119.85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371 96-026 16172 H  1226.798 121.75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78 Kačmář  Rudolf, Petřkovice            4433 95-026 6272  HE 1225.934 123.47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2/ 0    0/1304    0/0     423.471  5194 98-026 2142  H  1217.227 144.67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178 97-027-6009  H  1242.033  88.521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006 96-034-2703  HE 1219.265 139.439X  1088 KRÁL František, Štarn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18/ 1/ 1 926/945    32/32    356.85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79 FUKSA Antonín, Dřevohostice           3261 96-026 4766  H  1240.875  90.83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3/ 3/ 1  928/925    32/32    384.93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192 98-026 5575  H  1241.811  88.911   1089 KADLČÍK František, Bochoř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08 96-032 9946  HE 1233.850 106.069X      24/ 3/ 2 560/579    60/60    373.56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30 96-026 17266 H  1220.162 137.322X   3263 97-026 19481 H  1240.828  90.889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892 96-026 16626 H  1220.545 136.26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80 HLAVAČKA Antonín, Jarošov             6383 97-026 19492 H  1204.337 177.79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6/ 3  321/324    82/82    388.92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193 98-031-15302 H  1241.799  88.939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374 97-020-6553  HE 1239.085  93.98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90 GOTTVALD Jindřich, Židenice           3905 97-020-6538  HE 1232.597 108.77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5/ 1/ 1  925/944    32/32    322.516  6747 98-020-11033 H  1199.996 187.933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68 95-020-8562  H  1240.764  91.02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>1100 Jonszta Tadeáš, Horní Suchá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91 BARTÍK Old.+Fr., Rymice                  16/ 4/ 11129/1113   24/24    443.63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8/ 1/ 1  924/943    32/32    382.730  3356 96-024-7640  H  1239.327  93.47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91 99-0274-179  HE 1240.425  91.669    3918 96-024-7616  HE 1232.442 109.13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117 94-24-3363   H  1206.963 170.38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92 STOLAŘÍK Jan, Bzová                   6180 96-024-7608  HE 1206.361 172.14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5/ 1 1077/1047   26/26    415.07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92 98-031 13806 HE 1240.405  91.697X  1101 Hartoš Emerich, Služovice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45 97-031 4839  HE 1221.015 134.954X      19/ 2/ 11188/1187   22/22    404.72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74 98-031 329   H  1219.640 138.548X   3359 95-027 2348  H  1239.292  93.56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20 98-031 311   H  1216.840 145.400    6949 96-027 4872  H  1197.374 193.56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63 97-031 4824  HE 1208.518 166.09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>1102 ŠVEHLIK Karel, Uh.Brod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93 Lampart Jan, Hlučín                      13/ 1/ 1 923/942    32/32    401.41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7/ 3/ 2  671/673    54/54    421.552  3366 97-031-8166  H  1239.193  93.75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97 97-034-2116  H  1240.318  91.83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719 98-034-3556  H  1222.628 131.445   1103 GORČIK František, St.Hrozenk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710 98-034-3566  H  1211.382 159.048       20/ 5/ 0   0/1216    0/0     418.29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369 97-031-4968  H  1239.140  93.84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94 KŘIVÁNEK Emil+Petr, Rousínov          3963 97-031-4973  H  1231.842 110.38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7/ 2/ 1 1022/1023   28/28    340.888  4914 98-031-1064  H  1220.342 136.87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306 97-020-9179  H  1240.194  92.087X   5333 96-031-11473 H  1215.320 148.547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53 96-020-4147  H  1219.853 137.963    6720 95-031-13247 H  1200.324 187.181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95 Ochvat Karel, Darkovičky             1104 SMUTNÍK Ladislav, Vyšk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2/ 1 1130/1134   24/24    424.063     14/ 2/ 1 922/931    32/32    344.948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314 96-034-3955  H  1240.112  92.309X   3371 95-020-1010  HE 1239.112  93.89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37 95-034-5515  H  1205.797 173.728    3930 97-063-3261  H  1232.324 109.468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96 TICHÁK Josef, Bystřice p.Host        1105 FOLTÝN Vladimír, Praskl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0/ 3/ 0    0/1255    0/0     391.367     20/ 3/ 11021/1009   28/28    361.159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325 96-032 10119 HE 1240.009  92.616X   3377 93-29-2377   H  1239.038  94.06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28 97-026 9235  H  1201.503 184.619X   4346 94-29-6959   H  1227.110 121.05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042 98-026 5336  H  1196.240 196.151X   4590 97-032-2765  HE 1224.129 127.852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1097 HANÁK Václav, Blatnice               1106 Gociek Karel,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6/ 2  559/563    60/60    391.570     16/ 2/ 0   0/1303    0/0     463.60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340 98-031-2228  H  1239.593  93.034    3383 95-030-2929  HE 1238.973  94.23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502 96-031-512   H  1225.114 125.400    4322 97-030-4851  HE 1227.329 120.38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85 98-031-5261  H  1217.306 144.42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75 98-031-5204  H  1200.880 185.928X  1107 ROZSÍVAL Dr. Alois, Šumperk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752 98-031-2226  H  1199.960 188.073X      20/ 1/ 1 921/941    32/32    333.01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066 97-031-16433 H  1195.990 196.819X   3386 93-26 7044   H  1238.942  94.315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98 Kantor Jan, Bohumín                  1108 JANEK Miroslav, Chvalč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3/ 2  635/645    56/56    432.632     25/ 2/ 1 920/930    32/32    393.03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351 94-24-2121   H  1239.450  93.340    3388 98-026 6057  H  1238.917  94.371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77 96-024-636   H  1205.283 174.842    6745 99-0205 1107 HE 1200.026 187.87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911 97-024-3629  H  1197.834 192.50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>1109 NOVAK František, Brumov-Byl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99 ŠEVČÍK Miroslav, Křenovice               30/ 3/ 0   0/1254    0/0     425.17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6/ 4/ 3  301/311    86/86    353.123  3399 97-025-2107  H  1238.735  94.67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355 97-020-6582  H  1239.375  93.451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99 98-025-6220  H  1237.473  97.462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090 94-25-580    H  1207.251 169.633X  1119 Duda Rudolf, Bolat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5/ 5/ 11187/1157   22/22    411.29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10 HÁJEK Jan, Hluk                       3462 97-027 5970  H  1237.917  96.43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9/ 4/ 2  702/708    50/50    395.403  3551 97-027 5958  H  1236.987  98.91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00 97-031-7133  H  1238.731  94.705X   5419 96-027 7117  HE 1214.401 150.94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57 98-031-10633 HE 1219.815 138.074    6340 96-027 3651  HE 1204.796 176.597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742 97-031-7120  HE 1210.973 159.940X   6724 96-027 6209  H  1200.283 187.29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128 95-031-1479  H  1195.113 198.54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>1120 ZAPLETAL Josef, Blatec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11 Plaček Vlastimil, Třebovice              23/ 3/ 11186/1174   22/22    357.969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2/ 1  919/929    32/32    422.992  3476 98-026 9259  H  1237.790  96.82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03 97-34-706    H  1238.690  94.788    4678 98-026 9267  H  1223.129 130.30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64 97-34-195    HE 1211.838 157.767X   7173 95-026 2251  H  1194.557 199.799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12 Latton Miroslav, Oldřišov            1121 SOVIS Milan, Bzenec kol.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0/ 2/ 2  558/586    60/60    402.257     20/ 4/ 11076/1053   26/26    379.79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22 95-027 2179  H  1238.359  95.318    3479 97-022-7502  H  1237.753  96.905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10 95-027 2165  H  1220.388 136.765    5223 97-022-7530  HE 1216.807 145.48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131 98-022-5390  HE 1206.821 170.77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13 LAKOSIL Květoslav, Zlechov            7037 98-022-5385  H  1196.307 196.01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2/ 6/ 3  320/323    82/82    382.38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29 97-031-14726 H  1238.293  95.513   1122 ČERNÝ Michal, Vojk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394 97-031-5703  H  1226.445 122.392       11/ 1/ 0   0/1436    0/0     329.74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06 97-S1-186    H  1221.482 133.868X   3492 99-0180-1063 H  1237.561  97.26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76 96-031-2903  H  1214.821 149.745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475 98-031-7856  HE 1213.664 152.503X  1123 PROCHAZKA Fr. ing., Vrac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79 97-031-5704  H  1200.832 186.039       14/ 5/ 2 597/609    58/58    374.37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494 96-22-702    HE 1237.535  97.32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14 ŠTOLFA Zdeněk, Edrovice               3587 98-22-3317   H  1236.513  99.91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9/ 1/ 0    0/1438    0/0     351.759  5302 96-22-712    HE 1215.701 147.68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31 99-0236 915  HE 1238.281  95.568X   6829 98-22-3320   HE 1198.831 190.218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837 97-22-1516   H  1198.639 190.44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1115 Niedoba Vladislav,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3/ 4/ 3  260/274    92/92    455.773 1124 DVOŘÁK František, Tuřan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38 96-030-5686  HE 1238.177  95.763       15/ 1/ 1 918/940    32/32    325.020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972 95-030-388   H  1231.652 110.638    3506 97-020-5629  HE 1237.386  97.65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91 96-030-5692  H  1228.775 116.73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41 95-030-383   H  1221.039 134.843X  1125 Kotrc Václav, Havířov - Suchá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10/ 2/ 2 634/653    56/56    436.38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16 Kijonka Alois, Dětmarovice            3507 99-0186-735  H  1237.383  97.68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2/ 0    0/1302    0/0     438.127  5811 96-024-3328  H  1210.152 161.86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48 95-024-4792  HE 1238.113  96.042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29 98-024-2588  H  1201.500 184.647X  1126 BRZOBOHATÝ Jan, Vojk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2/ 3/ 2 596/622    58/58    330.21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17 HULÍN Antonín, Bolelouc               3512 97-023-2498  H  1237.371  97.82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6/ 1/ 0    0/1437    0/0     360.537  5039 96-023-3132  H  1218.867 140.35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51 99-0202 911  H  1238.060  96.125X   5252 97-023-2433  H  1216.397 146.291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18 Kučera Vladimír, Nový Jičín          1127 ŽÁK Emil, Šišma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60/ 5/ 1 1128/1105   24/24    415.977     28/ 1/ 0   0/1435    0/0     383.97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54 97-025-10568 HE 1238.027  96.209X   3516 96-032 10439 HE 1237.301  97.936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344 98-031-8249  HE 1227.131 120.99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13 95-025-3185  HE 1209.060 164.703X  1128 FOJTÍK Jiří, Lazníčk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79 97-025-10556 HE 1206.372 172.112       20/ 3/ 11075/1065   26/26    373.21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99 97-025-10255 HE 1200.569 186.596X   3518 97-026 20718 HE 1237.286  97.992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762 98-026 2180  H  1222.154 132.643X   5538 98-024-4975  H  1213.094 154.25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89 98-026 2903  H  1214.661 150.10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>1140 Pokluda + Pavur, Hra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29 Konečný Karel, Bolatice                  22/ 4/ 2 595/615    58/58    392.26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1/ 1  917/939    32/32    411.458  3582 95-025-1811  H  1236.544  99.77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22 97-027 5694  H  1237.250  98.103    4956 95-025-1805  H  1219.819 138.046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390 94-25-6011   H  1214.657 150.13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30 RŮSEK Jaroslav, Hluk                  6741 98-025-3357  H  1200.103 187.76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4/ 1 1185/1164   22/22    395.06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24 98-022-3645  HE 1237.223  98.159X  1141 VALENTA Josef, Vlkos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982 96-031-12194 H  1231.502 110.916X      30/ 2/ 11184/1186   22/22    369.64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383 97-031-7225  H  1226.596 122.086X   3591 98-022-3580  HE 1236.459 100.02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091 95-031-1660  H  1195.600 197.515    7124 97-033-3429  HE 1195.175 198.435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31 PŘÍVARA Vladimír, Rymice             1142 SOLDÁN Oldřich, Moravan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1/ 0    0/1434    0/0     383.085     11/ 2/ 0   0/1300    0/0     324.01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29 97-032-2243  H  1237.155  98.298X   3603 93-23-2365   H  1236.352 100.359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7131 97-020-10874 HE 1195.079 198.63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32 Tříska Zdeněk, In, Těrlicko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2/ 1/ 1  916/938    32/32    450.034 1143 Kubala Miroslav, Metyl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30 97-021-5092  HE 1237.150  98.326       15/ 4/ 2 670/668    54/54    436.050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607 97-14-10928  H  1236.320 100.47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33 NAVRÁTIL Stanislav, Holešov           5894 95-21-4874   HE 1209.235 164.17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1/ 1  915/937    32/32    389.038  7051 97-14-10923  HE 1196.132 196.40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34 95-032-3782  H  1237.138  98.437    7138 99-154-122   H  1194.985 198.825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34 TYLŠAR Jan, Vojnice                  1144 HEZINA Jiri, Domaní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1/ 2/ 1  914/928    32/32    349.460     15/ 4/ 2 693/690    52/52    377.088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41 96-026 6457  H  1237.076  98.632    3608 99-085-370   HE 1236.310 100.49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038 98-026 8633  HE 1218.885 140.330X   3622 97-022-7072  HE 1236.107 100.88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206 97-022-7087  HE 1217.024 145.01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35 Markovski Jan, Dolní Lutyně           5619 97-022-7093  H  1212.329 156.51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1/ 0    0/1433    0/0     434.22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47 97-024-3773  H  1237.031  98.799X  1145 SANTAVY Jan, Knezdub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18/ 4/ 2 594/614    58/58    390.18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36 TRMAČ Bohumil, Kostelec               3615 85-120-543   H  1236.181 100.69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8/ 1/ 0    0/1432    0/0     345.765  3741 89-120-546   H  1234.682 104.20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57 97-029 3523  HE 1236.920  99.078X   3926 97-031-4220  H  1232.342 109.356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995 96-022-945   HE 1219.376 139.13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37 SÁZAVSKÝ Petr, Rájec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7/ 2/ 0    0/1301    0/0     315.167 1146 ČAMBALA JAN a Petr, Otrok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64 97-020-4431  H  1236.838  99.273X      25/ 4/ 2 669/667    54/54    387.951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12 98-020-2278  HE 1204.997 175.817X   3616 95-S23-1997  HE 1236.169 100.72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293 97-032-17    HE 1215.893 147.43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38 Vitásek Emil, Chuchelná               6328 96-032-8574  H  1204.879 176.26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5/ 2  633/633    56/56    412.647  6362 96-031-4366  H  1204.505 177.21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70 98-027-2520  H  1236.745  99.44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19 98-012-11775 H  1228.460 117.518X  1147 HORÁK Antonín, Praskl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58 98-027-2270  H  1219.804 138.102X      25/ 3/ 1 978/963    30/30    361.38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87 94-12-139    H  1217.285 144.481X   3617 96-029-4768  H  1236.151 100.74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87 97-027-5606  H  1205.196 175.120    3973 97-032-2912  H  1231.586 110.66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282 98-032-4504  H  1227.749 119.27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39 Lasek Miroslav, Slezská Ostrava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7/ 3/ 1 1074/1064   26/26    430.732 1148 KYTLICA Jan, Bezměr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80 99-0187-382  H  1236.546  99.719X      48/11/ 2 632/629    56/56    369.82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27 97-028-833   HE 1225.986 123.311X   3620 94-32-3195   H  1236.126 100.833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87 95-032-5905  H  1235.438 102.699X   6401 98-031-10983 H  1204.091 178.29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750 96-032-8797  H  1234.613 104.45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799 93-32-5877   H  1233.927 105.819X  1159 Solár Antonín, I, Studénka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89 98-032-6708  H  1227.648 119.467X      50/ 5/ 11127/1104   24/24    415.01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364 93-32-5836   H  1226.901 121.557X   3707 97-034-4510  H  1235.179 103.25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19 97-032-5137  HE 1221.298 134.230X   4161 97-034-4597  H  1229.142 115.90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438 92-32-8041   H  1214.215 151.472    5757 95-034-4329  HE 1210.850 160.35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480 97-032-4788  H  1213.618 152.642X   6123 96-034-4010  H  1206.858 170.55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20 93-32-5867   H  1208.990 164.898X   7082 97-034-4454  H  1195.730 197.26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37 97-032-4719  H  1203.744 179.29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>1160 Smolan Otmar, Štramberk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49 NOVOTNÝ Lubomír, Prasklice               25/ 2/ 1 974/976    30/30    419.67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2/ 0    0/1299    0/0     361.424  3720 93-25-2747   H  1234.938 103.61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26 98-032-4368  HE 1236.071 101.000X   5134 93-25-2563   H  1217.797 143.00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040 97-029-5287  H  1196.246 196.09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>1161 NOVOTNÝ Josef, Praskl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50 SMETANA Karel 314, Sadová                10/ 3/ 3 333/345    80/80    361.47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3/ 1/ 1  977/995    30/30    402.981  3722 98-032-4321  H  1234.922 103.67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44 99-0258 55   HE 1235.885 101.501    5609 98-032-4388  H  1212.405 156.23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429 97-029-5209  H  1203.787 179.07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51 BELANT Zdeněk, Bab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3/ 2  593/621    58/58    385.776 1162 HLAVÁČEK Jiří, Žide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52 97-031-15400 HE 1235.824 101.724       22/ 3/ 2 668/672    54/54    325.998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48 97-031-15394 HE 1225.812 123.896    3726 98-020-3607  H  1234.846 103.78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44 97-031-15358 HE 1205.701 173.923X   4541 97-020-10068 H  1224.641 126.48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776 97-020-1649  H  1210.545 160.88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52 KRAMAR Karel, Uhr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6/ 1/ 0    0/1431    0/0     353.110 1163 NOŽIČKA Josef, St.Město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55 98-022-10110 HE 1235.779 101.808X      20/ 1/ 0   0/1428    0/0     385.85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740 95-031-9462  H  1234.686 104.17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53 BÁNOVSKÝ Josef, Babice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4/ 1/ 1  976/994    30/30    385.146 1164 NIEDERLE Jan, Dlouhomil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75 97-031-3839  H  1235.564 102.365        7/ 1/ 1 973/992    30/30    333.68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753 95-026 11339 H  1234.590 104.53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54 VÁGNER Jaroslav, Vojk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1/ 1/ 0    0/1430    0/0     332.183 1165 HRABAL Eduard ml., Fryšták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79 98-023-2718  H  1235.541 102.476X      15/ 4/ 2 692/689    52/52    401.04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775 95-032-1621  H  1234.298 105.15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55 KŘÍŽ Rudolf, Prosiměř.                3827 94-32-6207   H  1233.602 106.59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8/ 3/ 2  721/724    48/48    304.270  5479 95-032-1624  HE 1213.630 152.61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82 96-033-2363  HE 1235.537 102.560X   7014 96-032-4161  H  1196.491 195.371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20 97-033-1238  H  1203.849 178.82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31 98-033-528   H  1203.770 179.132   1166 MACÍK Karel, Jeseník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12/ 1/ 0   0/1427    0/0     346.93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56 ŠIŠMA Miloš, Dubčany                  3780 96-026 12174 HE 1234.249 105.29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1/ 0    0/1429    0/0     342.81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98 90-70 5385   H  1235.325 103.005X  1167 STALČIK Antonín, St.Město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5/ 8/ 3 366/368    76/76    385.63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57 Václavík Alois, Kravaře               3805 98-031-8545  HE 1233.890 105.98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6/ 1/ 1  975/993    30/30    406.625  3836 97-031-15260 HE 1233.496 106.84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704 95-027 4857  H  1235.222 103.173    4667 95-031-9881  HE 1223.263 129.996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382 98-031-8275  HE 1214.726 149.91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58 KRPAL Jaroslav, Hluk                  6041 97-031-15231 HE 1207.755 168.26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8/ 3/ 0    0/1253    0/0     395.997  6373 95-031-8869  HE 1204.425 177.51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706 97-031-7297  H  1235.195 103.228X   6832 93-31-5484   H  1198.750 190.30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000 98-031-10938 H  1208.192 167.126X   6862 97-031-15209 HE 1198.253 191.137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580 98-031-7764  H  1212.727 155.42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68 CITTERBARD Oldřich, Křepice           5615 98-012-514   H  1212.345 156.40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0/ 1/ 1  972/991    30/30    336.682  5779 95-031-14184 H  1210.502 160.97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17 98-023-6941  H  1233.719 106.320    6010 95-031-9086  HE 1208.095 167.405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981 98-020-6453  H  1197.011 194.45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69 FRANTA Frant. st., Ořech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0/ 1/ 1  971/990    30/30    321.094 1178 HORÁK Vojtěch, Dubany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23 97-023-7215  H  1233.659 106.487       25/ 6/ 2 666/657    54/54    354.58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873 98-026 11425 H  1233.057 107.88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70 PALEČEK Stanislav, Křenovice          4687 96-029 2898  H  1222.991 130.55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3/ 4/ 2  733/735    46/46    338.898  4725 97-029 5617  H  1222.570 131.612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24 96-020-2446  H  1233.627 106.515X   5288 97-029 5605  H  1215.932 147.29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93 96-020-2418  HE 1211.648 158.575X   5326 96-029 2856  HE 1215.376 148.35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056 93-29-6707   H  1207.547 168.686    6034 93-29 1055   HE 1207.787 168.07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015 96-020-2302  H  1196.462 195.39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>1179 Biedrava Jan, Horní Suchá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71 HORÁK Jaromír, Prasklice                 16/ 2/ 11073/1077   26/26    441.966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1/ 0    0/1426    0/0     359.778  3876 97-024-4254  HE 1233.050 107.96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25 97-032-2802  H  1233.622 106.543X   5430 95-024-5390  HE 1214.299 151.249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72 ŠEVČÍK Antonín, Rájec                1180 Stoček Jan, Bolat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4/ 1/ 0    0/1425    0/0     329.433     20/ 1/ 1 970/989    30/30    410.532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28 98-020-2527  HE 1233.600 106.627X   3877 94-27 632    H  1233.021 107.991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1173 Hanzelka Josef, Štramberk            1181 Roik Karel,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6/ 2  691/686    52/52    419.466     10/ 1/ 1 969/988    30/30    454.06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39 98-025-9653  H  1233.475 106.933X   3881 97-030-2440  H  1232.969 108.10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99 95-025-782   H  1230.039 114.17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77 97-025-5376  H  1228.958 116.348   1182 ZAUFALÝ Stanislav, Ořech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97 96-025-10703 HE 1214.605 150.330X      16/ 1/ 0   0/1423    0/0     318.09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44 97-025-10724 H  1203.684 179.494X   3882 97-023-7278  HE 1232.952 108.131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094 91-69-3922   H  1195.565 197.59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>1183 POPELA Václav, Hor.Moště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74 BÁTĚK Josef, Senice na Hané              16/ 3/ 11183/1173   22/22    376.047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8/ 1/ 0    0/1424    0/0     344.849  3889 93-26 3268   HE 1232.854 108.32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60 98-026 8654  HE 1233.225 107.518X   4587 97-031 16565 H  1224.158 127.76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552 96-026 1571  H  1202.367 182.50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75 ŠÁLEK Josef, Nemilan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7/ 4/ 2  631/635    56/56    357.869 1184 VESELÝ Leopold, Komí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62 97-026 13514 H  1233.180 107.574X       8/ 1/ 0   0/1422    0/0     321.33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91 97-026 13501 H  1232.826 108.381    3890 95-020-6968  H  1232.828 108.35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63 96-026 5311  H  1212.845 154.954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5721 90-70 871    HE 1211.203 159.355   1185 Rusz Miroslav,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0/ 3/ 2 665/671    54/54    463.31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76 SEDLAŘÍK Pavel, Holešov               3892 96-030-2671  HE 1232.795 108.409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6/ 2/ 2  667/681    54/54    389.262  4865 99-0240-267  H  1220.780 135.51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64 96-032-7203  H  1233.160 107.629    5605 99-0240-299  H  1212.424 156.12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07 97-032-11231 H  1210.164 161.75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>1186 Býma Miloš, Nový Jičí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77 ZAJÍC Zdeněk, St.Město                   20/ 3/ 1 968/962    30/30    412.90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0/10/ 4  179/181   104/104   384.879  3895 98-025-5320  H  1232.738 108.49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67 98-031-7303  H  1233.125 107.713X   4490 93-25-2287   HE 1225.238 125.066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26 94-31-9735   H  1225.990 123.283    6436 98-025-11162 HE 1203.745 179.27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61 97-012-14467 HE 1225.664 124.25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11 96-031-15061 H  1223.845 128.437   1187 Řeha Jan, Krásné Pol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794 99-0250-909  H  1221.644 133.534X      15/ 2/ 1 967/975    30/30    415.113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897 96-034-70    H  1232.704 108.549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61 98-034-3385  HE 1216.270 146.542X   4309 98-022-8554  H  1227.488 120.02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680 96-032-907   H  1223.101 130.35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88 Duda Rosťa a Em, H.Bludovice          6505 95-032-8834  H  1202.934 181.19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4/ 1 1182/1163   22/22    441.82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901 97-21-2304   H  1232.630 108.660X  1199 BRÁZDIL Josef, Napajedla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921 98-24-1719   H  1232.401 109.217X      25/ 2/ 2 557/585    60/60    386.96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69 97-24-5240   H  1208.469 166.263X   3944 97-032-5810  H  1232.104 109.85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01 92-24-7831   H  1201.894 183.867    4257 98-032-9130  H  1228.061 118.576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89 Demko Vilém, Petřkovice              1200 Uherek Benjamin, Karviná - Nové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6/ 2/ 0    0/1298    0/0     422.653     20/ 1/ 0   0/1420    0/0     444.41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906 99-0289-776  H  1232.584 108.799X   3947 96-024-2941  HE 1232.089 109.94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082 98-034-4935  H  1207.293 169.41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>1201 Kolařík Jiří, Pozděch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90 KOUDELÁK Květoslav, Ústín                25/ 5/ 11126/1103   24/24    416.85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2/ 0    0/1297    0/0     350.969  3951 94-25-2104   H  1232.057 110.053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909 98-026 8932  H  1232.538 108.883X   4602 98-025-444   H  1223.978 128.18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65 96-026 6126  HE 1211.835 157.795X   5104 97-025-3949  H  1218.136 142.16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263 98-025-436   HE 1216.241 146.59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91 KUČERA Václav, Zlín                   5765 98-025-437   H  1210.707 160.58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9/ 1/ 1  966/987    30/30    399.46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915 96-032-5587  HE 1232.459 109.050   1202 KREJSA Josef, Jalubí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5/ 4/ 1 962/955    30/30    381.28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92 TICHÝ Břetislav, Horka n/M.           3956 96-031-2517  H  1232.039 110.19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6/ 1/ 1  965/986    30/30    353.799  4510 97-031-14488 H  1225.045 125.62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916 95-026 1007  HE 1232.449 109.078    5181 97-031-14429 H  1217.351 144.314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971 97-031-14017 H  1197.092 194.17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93 OLŠINA Jaroslav, Praskl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9/ 2/ 1  964/974    30/30    368.776 1203 SÝKORA Stanislav, Edr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924 94-29-4773   H  1232.374 109.301       31/ 2/ 0   0/1296    0/0     351.75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62 91-59-7159   H  1212.849 154.926X   3968 98-036 8869  H  1231.707 110.52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248 95-027 4120  HE 1205.673 174.03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94 Křižák Josef, Hlučí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7/ 4/ 2  732/734    46/46    416.858 1204 FUSEK František, St.Město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927 97-034-1217  H  1232.324 109.384X      24/ 4/ 2 664/666    54/54    386.751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60 94-34-3231   H  1205.545 174.368    3976 95-031-9205  HE 1231.535 110.74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31 97-034-1206  H  1201.492 184.702X   4741 97-031-15404 HE 1222.389 132.05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023 95-034-3265  H  1196.379 195.621    5955 96-031-2839  H  1208.576 165.87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292 98-031-8211  HE 1205.187 175.26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95 JANČA Josef, Šum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4/ 4/ 2  701/707    50/50    406.677 1205 GRYGER Karel, Otrok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928 97-031 13343 H  1232.324 109.412X      25/ 3/ 0   0/1252    0/0     386.667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41 96-031 5491  H  1213.089 154.341    3983 98-032-2069  HE 1231.489 110.94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030 95-031 7074  HE 1207.806 167.962    5588 98-032-2094  H  1212.630 155.65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07 97-031 13321 HE 1203.992 178.463X   6659 94-32-4293   HE 1201.079 185.482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96 Lokoč Antonín, Oldřišov              1206 GRUBER (HOL) Marek+Sim., Moravan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1/ 0    0/1421    0/0     401.975     12/ 3/ 2 592/620    58/58    323.88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936 96-027 3485  H  1232.194 109.635X   3991 98-020-1782  H  1231.416 111.16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851 98-020-1798  HE 1220.971 135.12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97 Martínek Josef, Nový Jičín            7036 99-0293-313  H  1196.315 195.98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3/ 1  963/961    30/30    413.59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937 94-25-6604   H  1232.185 109.663   1207 NEDBALEC Vlastimil, Lednice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42 96-025-8984  HE 1223.439 129.300X      20/ 1/ 0   0/1419    0/0     355.34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88 97-025-11213 HE 1204.265 177.934X   3993 98-023-7405  H  1231.403 111.223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98 HAJDUCH Emil, Napajedla              1208 HAMŠIK Rudolf, Bojk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6/ 4/ 0    0/1231    0/0     387.803      7/ 3/ 2 690/695    52/52    412.48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939 96-032-939   H  1232.167 109.718X   3999 98-031-386   H  1231.278 111.390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95 99-0247-217  H  1200.633 186.48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030 97-031-4515  H  1196.338 195.816X  1218 BENEŠL Oldřich, Dětřich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0/ 1/ 1 957/983    30/30    344.65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09 Dittrich Adolf, Slezská Ostrava       4093 97-026 17587 H  1230.112 114.008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4/ 2/ 1  961/973    30/30    429.82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22 97-028-530   H  1231.061 112.030   1219 Czermín Pavel, Melč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30 96-028-180   H  1213.167 154.035X      29/ 1/ 0   0/1417    0/0     389.352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096 95-027 7368  H  1230.051 114.09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10 Velčovský Libor, Chomýž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6/ 3/ 1 1072/1063   26/26    380.576 1220 SLOŽIL Pavel, Kojetí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25 97-027 7069  HE 1231.040 112.114X      11/ 1/ 0   0/1416    0/0     366.729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36 96-027 1168  H  1213.120 154.202    4097 96-029 4570  H  1230.051 114.11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179 97-027 7034  H  1194.526 199.96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>1221 ŠENKYŘÍK Jan, Holeš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11 NAVRÁTIL Josef, St.Město                  6/ 1/ 1 956/982    30/30    385.699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8/ 3  332/337    80/80    385.620  4105 98-032-1327  H  1229.931 114.34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26 98-031-8432  H  1231.030 112.14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42 97-031-14819 HE 1230.833 112.587   1222 DANICEK Zdenek, Korycan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07 98-031-8454  H  1221.476 133.896X      22/ 1/ 0   0/1415    0/0     365.30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89 97-031-14827 HE 1219.480 138.965    4108 99-0164-578  H  1229.896 114.42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038 97-031-14859 HE 1207.767 168.185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72 97-031-12455 H  1203.433 180.274X  1223 Martínek Jan, Petřvald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731 95-031-9352  H  1200.249 187.488X      15/ 2/ 0   0/1295    0/0     433.38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995 97-031-14847 HE 1196.834 194.841    4109 94-24-536    H  1229.889 114.454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195 98-024-2390  H  1228.669 116.84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12 Kratěna Vladimír, Hruš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5/ 1 1071/1046   26/26    427.051 1224 MALÝ Rudolf, Praskl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35 98-034-3035  H  1230.936 112.392X      15/ 3/ 1 955/960    30/30    364.499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07 96-028-1373  H  1218.062 142.252    4115 98-032-6946  HE 1229.796 114.62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59 91-72-1177   H  1216.328 146.486X   4266 93-29-2537   H  1227.932 118.82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47 97-028-1112  H  1215.174 148.937X   6451 97-032-2611  HE 1203.604 179.68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541 91-70-6290   H  1202.513 182.19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 xml:space="preserve">1225 Kufa Pavel,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13 SKOUPÝ Roman, Rájec                      10/ 3/ 2 591/619    58/58    465.88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1/ 1  960/985    30/30    318.968  4118 98-030-306   HE 1229.783 114.704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38 98-020-2455  HE 1230.907 112.476    4850 95-030-0145  HE 1220.974 135.09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458 97-012-4011  H  1213.975 152.02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14 JEŘÁBEK Petr, Ivanč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4/ 1 1125/1112   24/24    311.717 1226 Zastávka Leo, Dětmarovice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58 97-033-3146  H  1230.581 113.033X       7/ 1/ 0   0/1414    0/0     439.13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749 97-033-3018  H  1210.914 160.135X   4122 98-024-4288  H  1229.696 114.81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43 97-033-3145  H  1209.818 162.75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78 98-033-2130  H  1204.368 177.655X  1227 Knopp Ludvík, Dolní Lutyně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0/ 3/ 2 590/618    58/58    431.18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15 Rožanski František, Karviná 1 - Fry   4128 98-024-3591  H  1229.626 114.98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1/ 1  959/984    30/30    442.676  4298 89-72-8185   HE 1227.584 119.718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63 98-024-5225  HE 1230.531 113.172    4629 96-024-5865  H  1223.520 128.938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16 STRIZ Josef, Svatoboř.               1228 BABÁČEK František, V.Pavlovic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8/ 2/ 1  958/972    30/30    365.257      8/ 1/ 1 954/981    30/30    352.949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64 98-022-4792  HE 1230.524 113.200    4141 88-55-114    H  1229.399 115.34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042 96-022-9393  H  1207.734 168.29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>1229 Demel Josef, Služ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17 PECHÁČEK Petr, Konice                    25/ 3/ 0   0/1251    0/0     404.423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1/ 0    0/1418    0/0     303.615  4144 98-027 4380  HE 1229.367 115.42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83 95-033-851   H  1230.290 113.729X   4328 98-027 4395  HE 1227.253 120.554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92 97-027 441   HE 1203.097 180.831X   5151 97-025-5442  H  1217.577 143.478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30 MIČIAN Jan, Břeclav                  1241 Cibor a Honus, Zábřeh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1/ 0    0/1413    0/0     365.541     15/ 1/ 0   0/1411    0/0     426.85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47 98-023-4923  H  1229.292 115.512X   4286 98-034-3972  H  1227.695 119.384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31 Bortel Jaromír, Štramberk            1242 Svačina Karel, Štěpánk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2/ 0    0/1294    0/0     418.321     13/ 2/ 11020/1022   28/28    407.90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76 95-025-2615  H  1228.970 116.320X   4291 96-027 4489  H  1227.624 119.523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004 96-025-7383  HE 1196.627 195.092X   4631 97-027 4643  H  1223.512 128.994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32 KUČERA Josef, Ost.N.Ves              1243 TŘASOŇ Vladimír, Holeš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2/ 2/ 2  663/680    54/54    387.408     10/ 1/ 0   0/1410    0/0     393.705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83 97-031-10065 H  1228.851 116.515    4301 97-032-10839 H  1227.565 119.80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787 97-031-10028 H  1210.425 161.19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>1244 KUBALA Vladimir, Hodoni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33 KLON Ladislav, Korytná                   10/ 4/ 2 661/665    54/54    373.42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2/ 3/ 0    0/1250    0/0     406.179  4334 98-022-7046  H  1227.185 120.72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90 95-031-13940 HE 1228.782 116.710X   5352 96-022-9475  H  1215.138 149.07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47 97-031-1918  HE 1225.815 123.868X   5386 98-022-4606  H  1214.677 150.024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92 97-031-1964  H  1209.268 164.118X   6972 99-0169-409  H  1197.090 194.201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34 Segeťa Jan, Nový Jičín               1245 RŮSEK Pavel, Hluk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6/ 1/ 0    0/1412    0/0     404.810     17/ 3/ 11019/1008   28/28    395.066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98 98-025-5185  H  1228.652 116.933X   4347 96-031-12263 H  1227.104 121.08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796 98-031-10740 H  1221.602 133.59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35 MILOS Mir.+Ter., Dol.Němčí            5598 95-031-3831  H  1212.541 155.92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2/ 2/ 2  662/679    54/54    399.649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18 98-031-17019 H  1228.462 117.490   1246 ŠKOP Vladimír, Hrabí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92 98-031-16917 H  1204.218 178.045       12/ 1/ 11018/1038   28/28    333.85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348 97-026 15634 HE 1227.100 121.1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36 PUKANEC Josef, Sudomer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2/ 1  953/971    30/30    381.292 1247 NAVRÁTIL František, Hošt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39 97-022-468   H  1228.191 118.075       23/ 3/ 0   0/1249    0/0     351.90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48 98-022-10604 HE 1220.981 135.038X   4354 98-026 10759 H  1227.016 121.278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983 98-026 10770 HE 1208.340 166.65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37 NOVOTNÝ Miroslav, Znojmo              6620 99-0147 954  H  1201.602 184.39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1/ 5/ 3  365/374    76/76    307.87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49 97-033-6355  H  1228.147 118.353   1248 BŘI. Uherkovi, Kněžpol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99 99-0284-1018 H  1227.576 119.746X      27/ 5/ 2 660/661    54/54    389.64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748 98-033-5366  HE 1210.918 160.107X   4358 97-031-11058 H  1226.955 121.38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786 97-033-6348  H  1210.442 161.165    4707 96-031-14122 H  1222.784 131.111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84 97-033-6375  H  1203.188 180.608    5230 95-031-7722  H  1216.738 145.67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440 98-031-6560  H  1214.210 151.52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38 MAITNER Josef, Šumvald                5832 97-031-11054 H  1209.937 162.44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6/ 4/ 1 1124/1111   24/24    344.09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51 97-026 18288 H  1228.121 118.409X  1249 Komorek Adolf, Vsetí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72 96-026 14332 H  1209.416 163.561       24/ 2/ 11017/1021   28/28    413.29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99 97-026 18279 H  1203.003 181.026X   4379 97-025-12274 H  1226.649 121.97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000 99-0236 508  H  1196.727 194.981X   5933 98-025-7930  HE 1208.889 165.260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39 Antes Alois, Polanka                 1250 Plesník Stanislav, Hra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1/ 2/ 2  630/652    56/56    418.096     31/ 2/ 0   0/1293    0/0     399.98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69 94-34-777    H  1227.892 118.910    4387 97-025-4523  H  1226.527 122.19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63 94-34-798    H  1211.872 157.739    5137 98-025-3726  HE 1217.752 143.088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40 Bittner Milan, Závišice              1251 CSÖLLE Štefan, Vyškov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2/ 1  952/970    30/30    418.865     18/ 3/ 2 629/644    56/56    346.56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80 97-025-5447  HE 1227.807 119.217    4422 97-020-3624  HE 1226.075 123.172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760 96-020-5285  H  1222.181 132.58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93 97-029-538   HE 1220.531 136.291X  1263 MAN František, Těš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15/ 4/ 11123/1110   24/24    403.20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52 Kučera František, Vsetín              4522 98-031 13903 H  1224.858 125.957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1/ 0    0/1409    0/0     409.232  4737 98-031 13906 H  1222.445 131.94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31 97-025-12191 HE 1225.959 123.423X   6009 97-031 8082  H  1208.099 167.37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475 98-031 13918 H  1203.352 180.35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53 PILÁT Arnošt, Vyšk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8/ 1/ 0    0/1408    0/0     344.884 1264 Korčián Ota, Krn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35 99-0147-75   HE 1225.930 123.534X      16/ 2/ 2 700/711    50/50    381.13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523 93-27 3208   H  1224.850 125.98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54 Adamík Emil, Zábřeh                   7009 96-027 1122  H  1196.581 195.23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0/ 1/ 1 1016/1037   28/28    411.34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4438 97-027 5319  H  1225.904 123.618   1265 Puczok Josef,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0/ 1/ 0   0/1404    0/0     460.47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55 Červeňák Josef, Budišov               4527 95-030-4812  H  1224.829 126.09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7/ 3/ 2  689/694    52/52    379.97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45 98-027 7574  H  1225.837 123.813   1266 Filip Josef, Nový Jičí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43 93-29 4230   HE 1216.549 146.041X      24/ 3/ 11180/1172   22/22    415.911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68 96-027 3865  H  1206.442 171.806    4528 98-025-5485  HE 1224.824 126.12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769 98-025-5459  HE 1222.065 132.83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56 ŠVANCARA František, Slatinky          7073 99-0195-272  H  1195.889 197.01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1/ 0    0/1407    0/0     346.70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53 99-0211 735  H  1225.786 124.036X  1267 DOLEŽEL Emil, Mikul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0/ 2/ 2 659/678    54/54    340.12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57 LAPčÍK Vladimír, St.Město             4529 98-033-4533  H  1224.807 126.152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2/ 2  628/651    56/56    385.149  5411 98-033-4550  H  1214.457 150.72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58 95-031-8822  HE 1225.709 124.17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83 97-031-15004 H  1219.563 138.798   1268 CHLUMECKÝ Miroslav, Ořechov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0/ 1/ 0   0/1403    0/0     318.25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58 ČEVELA Vladimír, Babice               4534 97-023-7477  H  1224.686 126.29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40/ 7/ 1 1181/1156   22/22    386.08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60 96-031-8419  H  1225.677 124.231X  1269 Tvardek Vladimír, Dětmarovice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521 97-031-3368  H  1224.900 125.930X      14/ 1/ 11015/1036   28/28    438.12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03 96-031-8442  H  1220.448 136.570X   4538 97-024-3321  H  1224.654 126.40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72 97-031-3923  H  1217.434 144.06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44 98-031-12812 H  1209.806 162.781X  1270 KOSTELKA Jan, Rousín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507 98-031-12867 H  1202.897 181.248X      10/ 1/ 0   0/1402    0/0     345.38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047 97-031-3325  H  1196.190 196.290    4543 90-63-1838   H  1224.618 126.542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59 Bargel Zdeněk, Štramberk             1271 VEJCHODA Antonín, Jeseník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1/ 3/ 2  688/693    52/52    420.291      6/ 1/ 11014/1035   28/28    346.32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65 95-025-11004 HE 1225.642 124.370    4548 95-026 10013 H  1224.571 126.682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59 97-025-5757  HE 1217.535 143.70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34 96-025-4539  H  1203.761 179.215   1272 Bača Robert, Vsetí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15/ 2/ 2 658/677    54/54    417.87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60 BUČEK Pavel, Veselí                   4551 97-025-12649 H  1224.555 126.76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1/ 0    0/1406    0/0     386.608  5392 97-025-12657 H  1214.647 150.19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84 98-022-8990  H  1225.331 124.89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>1273 Florián Pavel, Borová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61 Bujas Oldřich, H.Bludovice               25/ 2/ 0   0/1292    0/0     412.79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3/ 2/ 1 1070/1076   26/26    439.611  4575 97-027 6040  HE 1224.237 127.43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85 97-21-5058   HE 1225.311 124.927X   6159 97-027 6049  H  1206.584 171.55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57 95-24-509    H  1215.095 149.216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>1274 VINKLER Roman, Hanuš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62 RUZICA Jaroslav, Bzenec                  15/ 1/ 11013/1034   28/28    328.18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8/ 1/ 0    0/1405    0/0     377.758  4591 98-036 1825  H  1224.107 127.87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514 96-022-1226  H  1224.962 125.735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75 HAVLÍČEK František, Komín            1286 Lorek Jaromír, Krásné Pol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2/ 2/ 1 1122/1133   24/24    316.785     12/ 2/ 2 657/676    54/54    412.04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03 97-020-5192  H  1223.974 128.214X   4722 98-034-3275  H  1222.593 131.528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052 96-020-1749  H  1207.567 168.575    5180 98-034-3278  H  1217.355 144.286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76 GERSPITZER Lad.ml., Uhrice           1287 PAPEŽ Jiří, Křep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8/ 2/ 1 1012/1020   28/28    353.017     20/ 1/ 11008/1032   28/28    339.640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09 98-022-9960  H  1223.853 128.381    4736 97-031-4066  H  1222.460 131.91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14 98-022-9966  H  1203.890 178.65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>1288 Hrubý Karel, Hlučí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77 POLEHŇA František, Blatnice              18/ 2/ 11007/1017   28/28    419.445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2/ 2/ 0    0/1291    0/0     392.809  4739 95-034-5220  H  1222.418 132.00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30 98-031-5056  H  1223.513 128.966X   6551 98-034-494   H  1202.382 182.47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64 98-031-5040  H  1219.777 138.26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>1289 ČAŇO Josef, Niv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78 Pastva Jan, Bohumín                       6/ 1/ 11006/1031   28/28    411.37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9/ 2/ 0    0/1290    0/0     435.253  4752 98-031 13589 H  1222.242 132.36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33 98-024-3215  H  1223.499 129.04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38 97-024-4081  H  1208.836 165.399X  1290 Bohuminský Jiří, Nový Jičí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5/ 1/ 0   0/1400    0/0     415.16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79 PROCINGER Jan st.+ml, V.Pavlovic      4759 97-025-10970 H  1222.206 132.55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0/ 3/ 2  720/723    48/48    349.594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4634 97-01-10800  H  1223.497 129.077X  1291 Nicielnik Pavel,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28 97-023-4444  H  1216.755 145.623       15/ 2/ 0   0/1289    0/0     463.30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595 98-023-3904  H  1201.974 183.700    4763 98-030-5666  HE 1222.124 132.67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7163 98-030-5683  H  1194.645 199.52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80 SEDLÁK Jan, Osek n/Bečvou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1/ 3/ 0    0/1248    0/0     378.896 1292 BAĎURA Jiří, Napajedla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38 96-026 14922 H  1223.476 129.189X      16/ 2/ 11005/1016   28/28    388.443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51 97-026 1440  HE 1211.993 157.405X   4777 97-032-5928  H  1221.967 133.06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33 97-026 1418  H  1201.485 184.758X   4863 98-032-8636  H  1220.815 135.456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81 BENEŠ František, Horka n/M.          1293 Skrzyžala Josef, Petřvald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5/ 1/ 1 1011/1033   28/28    353.005     40/ 3/ 2 627/643    56/56    433.826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45 94-26 15477  H  1223.421 129.384    4784 95-028-1071  H  1221.795 133.25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831 96-024-4670  H  1221.164 134.56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82 ZELINA Jiří, Kurovice                 6530 94-28-3559   H  1202.647 181.889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3/ 1 1069/1062   26/26    386.39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48 96-032-10709 HE 1223.413 129.467X  1294 ŠVEC František, Šum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83 96-032-10736 H  1212.662 155.511       20/ 2/ 11004/1015   28/28    406.66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14 95-032-923   H  1212.345 156.374X   4785 97-031 1875  H  1221.786 133.28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824 97-031 13462 H  1221.235 134.37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83 Polák Jan, Petřvald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2/ 1 1010/1019   28/28    434.058 1295 Vlček Antonín, Orlová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66 97-024-5680  H  1223.264 129.969       20/ 2/ 11003/1014   28/28    436.390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818 97-024-5682  HE 1199.047 189.911X   4818 96-024-6640  H  1221.299 134.20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383 96-024-1515  H  1214.725 149.94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84 SVOBODA Miroslav, Ko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9/ 2/ 1 1009/1018   28/28    301.473 1296 KAVIJ Ludvík, Klen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97 97-033-6580  H  1222.885 130.832       26/ 1/ 0   0/1399    0/0     359.03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42 99-0284-478  H  1205.769 173.867X   4828 97-029 2371  H  1221.188 134.481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85 VYMAZAL Jan, Křenovice               1297 Hahn Jindřich, Kravař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1/ 0    0/1401    0/0     335.145     20/ 2/ 11002/1013   28/28    406.57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702 97-020-7592  H  1222.843 130.971X   4844 98-027 1928  H  1221.023 134.927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14 96-027 4362  H  1201.654 184.22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>1309 Lomozník Dušan, Slezská Ostrava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98 Buček Jiří, Lidečko                      15/ 2/ 11121/1132   24/24    430.732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4/ 2  656/664    54/54    423.703  4966 98-024-4566  H  1219.743 138.32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64 93-25-6102   H  1220.812 135.484    5797 97-028-826   HE 1210.261 161.47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35 97-025-12845 H  1213.122 154.17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20 98-025-4116  H  1205.986 173.254X  1310 BENÍČEK Oldřich, Zlín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104 96-025-4105  HE 1195.382 197.877X      15/ 1/ 1 997/1027   28/28    393.06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971 97-032-1238  H  1219.675 138.46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99 Cága Zdeněk, Záviš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2/ 0    0/1288    0/0     415.341 1311 VESELÝ Karel, Židenice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69 98-025-8531  HE 1220.732 135.623X      12/ 2/ 11178/1185   22/22    324.63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043 96-025-10907 H  1196.233 196.178X   4999 95-020-5710  H  1219.336 139.24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7102 95-020-5721  H  1195.401 197.82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00 SONNEVEND Miroslav, Prostěj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45/ 4/ 1 1179/1162   22/22    349.493 1312 FRANTA Frant. ml., Ořech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72 97-029 4599  HE 1220.702 135.707X      20/ 2/ 1 996/1012   28/28    321.06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003 97-029 3885  H  1219.282 139.355X   5001 96-023-8387  H  1219.308 139.300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21 99-0214 1404 HE 1204.917 176.068X   5014 94-23-4236   H  1219.153 139.66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916 97-029 3805  H  1197.758 192.64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>1313 JUŘENÍK Jiří, Šum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01 Glumbík Josef, Petřkovice                15/ 3/ 3 331/344    80/80    405.72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2/ 2  655/675    54/54    421.981  5007 96-031 5222  H  1219.250 139.46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73 96-028-3370  H  1220.690 135.734    5081 96-031 5232  H  1218.396 141.528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409 95-028-174   H  1214.487 150.664    5301 92-31 14505  H  1215.719 147.656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02 KRBEČEK Jaroslav, Dolanky            1314 BÍLEK Miroslav, Vikýř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2/ 0    0/1287    0/0     360.136     20/ 2/ 0   0/1286    0/0     334.45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88 98-026 1671  H  1220.598 136.152X   5031 98-036 6058  H  1218.958 140.135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942 98-026 7050  H  1197.457 193.365X   5711 96-026 13244 H  1211.374 159.076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1303 PRCHLÍK Miroslav, Jarošov            1315 Martynek Josef,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0/ 1/ 1 1001/1030   28/28    388.603     30/ 4/ 11066/1052   26/26    462.22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09 98-031-15331 HE 1220.398 136.737    5044 97-030-1394  H  1218.835 140.49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093 97-030-434   H  1218.246 141.86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04 MIKLAŠ Josef, Korytná                 6301 97-030-315   HE 1205.118 175.510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7/ 3/ 1 1068/1061   26/26    411.673  6594 92-30-2375   H  1201.984 183.67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11 94-31-456    H  1220.375 136.79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23 98-031-16373 H  1213.241 153.840   1316 Peter Tomáš, Chomýž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47 95-031-14075 H  1206.662 171.221X      10/ 1/ 11065/1098   26/26    379.573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047 94-27 3805   H  1218.812 140.58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05 HRUBÝ Ing. Rudolf, Šternberk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4/ 3/ 1 1000/1007   28/28    357.863 1317 Fuciman Josef + sy, Frýdlant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15 88-70 8642   HE 1220.334 136.904       14/ 2/ 0   0/1285    0/0     436.22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16 98-036 4913  HE 1212.341 156.430X   5052 98-25-12613  H  1218.784 140.72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86 98-036 4951  H  1204.318 177.878X   5589 98-25-12645  H  1212.629 155.678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06 JULINA František, Fryšták            1318 Švacho Miroslav, Bohumí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1/ 1  999/1029   28/28    403.178     10/ 1/ 11064/1097   26/26    432.65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25 97-032-7303  HE 1220.238 137.183    5053 95-024-2654  HE 1218.772 140.748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1307 SNÁŠEL Antonín, Rousínov             1319 Marek Vilém,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2/ 1 1067/1075   26/26    341.457     10/ 1/ 0   0/1398    0/0     454.75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55 93-29-5268   H  1219.824 138.018X   5057 98-030-3462  H  1218.711 140.86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716 97-020-7852  H  1211.241 159.21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>1320 MĚŠŤÁNEK František, Nedako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08 Lipowski František,                      15/ 1/ 0   0/1397    0/0     378.42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1/ 1  998/1028   28/28    463.720  5064 96-031-12529 HE 1218.618 141.055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63 98-030-489   H  1219.781 138.241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590 96-025-10030 H  1212.628 155.70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21 VAŠEK Stanislav, Rájec                6681 96-032-5580  H  1200.812 186.09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7/ 3/ 1 1063/1060   26/26    318.73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067 98-020-2422  H  1218.565 141.138X  1332 ŠPIŠEK František, Tlumač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94 96-020-7655  H  1214.618 150.247       10/ 1/ 11057/1095   26/26    381.88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49 97-020-4373  HE 1205.659 174.062X   5143 98-032-7628  H  1217.694 143.255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22 Siwek Svatopluk, Vítkov              1333 HORÁČEK Miloš, Tuřan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8/ 4/ 3  383/394    74/74    389.180     12/ 1/ 0   0/1394    0/0     330.06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071 95-027 1614  H  1218.484 141.250    5165 98-020-10481 H  1217.465 143.868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445 97-027 8007  H  1214.114 151.66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28 97-027 8094  H  1206.836 170.692X  1334 Hoblík Karel, Melč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560 95-027 1397  H  1202.301 182.725       23/ 3/ 11056/1057   26/26    389.48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177 98-027 3537  H  1217.397 144.20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23 Polčák Jan, Pozděchov                 5387 98-027 3459  H  1214.676 150.05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0/ 1/ 1 1062/1096   26/26    416.013  6844 95-027 6958  H  1198.541 190.63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075 97-025-4111  H  1218.431 141.36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>1335 ČEVELA Mojmír, Bab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24 Brojáč Josef, H.Bludovice                25/ 1/ 0   0/1393    0/0     386.43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0/ 1/ 0    0/1396    0/0     436.807  5192 98-031-13158 HE 1217.234 144.62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088 94-21-2369   HE 1218.316 141.723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>1336 DUSÍK Rudolf, Ko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25 Římánek Zdeněk, Karviná - Nové           15/ 2/ 11055/1072   26/26    301.69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2/ 5/ 2  719/716    48/48    444.768  5198 99-0284-469  H  1217.135 144.787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090 99-0184-32   H  1218.305 141.779X   5338 95-033-1599  HE 1215.256 148.68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410 94-24-4512   HE 1214.481 150.69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5457 94-24-5967   HE 1213.985 152.001   1337 Harviš Miloš,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069 96-024-2322  HE 1207.398 169.048X      20/ 2/ 11054/1071   26/26    460.33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758 98-024-6620  H  1199.856 188.240    5208 97-09-7659   H  1216.996 145.06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231 94-RP25-3837 HE 1216.727 145.70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26 VYSLOUŽIL Zdeněk, Praskl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18/ 2/ 1 1061/1074   26/26    366.217 1338 Noga Ludvík,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091 95-032-8968  H  1218.293 141.807       19/ 4/ 11177/1161   22/22    467.488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42 96-032-1523  H  1201.379 185.009X   5209 99-0239-32   HE 1216.992 145.09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248 96-030-1636  HE 1216.464 146.18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27 VAŠEK František, Kněžpole             5720 98-030-769   HE 1211.209 159.32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3/ 1 1060/1059   26/26    394.508  6517 97-030-4564  H  1202.792 181.527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09 94-31-5839   H  1218.044 142.30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6892 95-031-7561  H  1198.016 191.972X  1339 Stryczek Antonín,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170 98-031-7167  HE 1194.571 199.716X      20/ 1/ 0   0/1392    0/0     464.79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211 98-030-6230  H  1216.934 145.14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1328 Kohut Gustav,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3/ 1/ 0    0/1395    0/0     465.104 1340 KOTYZA Antonín, Jalubí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11 95-030-4052  H  1218.005 142.364X      25/ 3/ 0   0/1247    0/0     382.899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213 98-031-12989 H  1216.901 145.20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29 Maďa Vladimír,, Třebovice             6661 98-031-11027 H  1201.064 185.53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2/ 1 1059/1073   26/26    419.046  7171 97-031-14287 H  1194.571 199.74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27 96-34-1605   H  1217.850 142.809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428 95-34-2401   H  1214.322 151.194   1341 PIŠKULA Eduard, Bojan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11/ 1/ 0   0/1391    0/0     368.62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30 Rusz Jan,                             5222 97-029 995   H  1216.807 145.45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1/ 2/ 2  687/697    52/52    465.05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5130 97-030-277   H  1217.826 142.893   1342 Gořolka Jan,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70 99-0240-1171 H  1212.796 155.149        6/ 2/ 11053/1070   26/26    464.79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240 95-030-5378  H  1216.627 145.957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31 HURTA Miroslav, Zlín                  5309 97-030-3723  HE 1215.619 147.87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3/ 1 1058/1058   26/26    394.26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32 96-032-5574  H  1217.809 142.949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43 FOJTIK Jiří, Brumov-Bylnice          1354 Gelnar Lubomír, Polanka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8/ 3/ 2  699/709    50/50    425.184     15/ 1/ 11050/1093   26/26    417.64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45 99-0248-934  HE 1216.500 146.096    5335 95-34-22     H  1215.268 148.60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05 99-0248-192  H  1205.063 175.62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59 99-0248-238  H  1204.551 177.126X  1355 KRBÁLEK Josef, Prosiměř.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</w:t>
      </w:r>
      <w:r>
        <w:rPr>
          <w:sz w:val="18"/>
        </w:rPr>
        <w:t>7/ 1/ 11049/1092   26/26    306.48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44 HANZL František, Tuřany               5351 99-0282-456  H  1215.146 149.04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2/ 1/ 1 1052/1094   26/26    329.874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51 98-020-10915 H  1216.424 146.263   1356 Vybíral Jaroslav, Bolat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15/ 1/ 0   0/1387    0/0     410.90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45 Markowski Tadeusz, Bohumín            5361 98-027 2769  H  1215.068 149.32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0/ 1/ 0    0/1390    0/0     431.24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66 97-024-2053  H  1216.187 146.681X  1357 KRIŠTOF Oldřich, Heřma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4/ 1/ 0   0/1386    0/0     315.18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46 ŠIŠPERA František, Veselí             5367 99-0229 1090 H  1214.972 149.494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1/ 0    0/1389    0/0     386.48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72 99-0171-665  H  1216.071 146.848X  1358 Stoklasa Karel, Hlučí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17/ 2/ 2 686/696    52/52    419.45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47 MIČKO Milan, Konice                   5395 98-034-5234  H  1214.610 150.274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4/ 2  718/721    48/48    303.515  5481 97-034-2201  H  1213.615 152.67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80 96-033-1246  H  1216.006 147.07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21 97-033-7632  H  1215.437 148.213X  1359 SEDLÁČEK Karel, Sobělice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58 95-S27-1879  HE 1201.088 185.454X      20/ 1/ 11048/1091   26/26    371.59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708 95-013-5772  H  1200.455 186.847    5447 99-0217 98   H  1214.097 151.723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48 BENEŠ Josef, Bohuslávky              1360 BRADÁČ Miroslav, Olomouc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2/ 0    0/1284    0/0     380.471     25/ 1/ 11047/1090   26/26    360.72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86 99-0210 933  H  1215.956 147.238X   5455 98-026 6912  H  1214.006 151.94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900 99-0210 930  H  1197.967 192.19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 xml:space="preserve">1361 Rodina Mazurova,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49 CHLUP Ladislav, Hovorany                 20/ 3/ 11119/1118   24/24    463.84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0/ 2/ 1 1120/1131   24/24    359.149  5464 98-030-6098  H  1213.936 152.19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87 99-0170-221  H  1215.943 147.266X   6307 99-0222-917  H  1205.057 175.678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793 97-022-5842  H  1210.343 161.360    6605 99-0240-233  H  1201.780 183.978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50 PASEKA Mil. st., Židenice            1362 DĚDIČÍK Antonín, Kur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2/ 1 1051/1069   26/26    328.628     20/ 3/ 11176/1171   22/22    375.84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11 94-20-772    H  1215.531 147.935X   5468 94-29-7049   HE 1213.816 152.308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706 97-020-2078  H  1211.423 158.937    6820 95-032-6970  HE 1199.038 189.96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860 97-032-9505  HE 1198.337 191.08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51 Falhar Karel, Heralt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8/ 2/ 2  698/710    50/50    386.044 1363 VALENTA Rostislav, Rybníček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12 96-027 2431  H  1215.519 147.962       15/ 2/ 0   0/1283    0/0     349.42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86 91-71 4894   H  1206.281 172.307    5471 96-026 2629  HE 1213.753 152.391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7132 92-26 8980   HE 1195.075 198.65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52 TALLA Stanislav, Tur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0/ 6/ 3  382/387    74/74    384.272 1364 STANĚK Ladislav, Němč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15 98-026 6055  HE 1215.491 148.046       15/ 1/ 0   0/1385    0/0     360.677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59 98-026 6050  H  1208.545 165.984    5483 92-29 5984   HE 1213.607 152.72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092 97-026 9070  H  1207.216 169.68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91 96-032 10011 H  1206.205 172.446X  1365 DVOŘÁK Jan, St.Brno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06 98-026 6014  H  1204.000 178.435X      13/ 5/ 2 685/687    52/52    319.100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566 97-026 9050  H  1202.242 182.892X   5493 97-020-7665  H  1213.539 153.00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576 98-020-9573  HE 1212.770 155.31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53 DOLEŽAL Josef, Hradčany               5645 98-020-9579  HE 1212.079 157.23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9/ 1/ 0    0/1388    0/0     382.887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19 99-0205 416  H  1215.450 148.157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708 96-020-8237  H  1211.389 158.99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531 95-020-4177  HE 1202.638 181.917X  1378 ZEDEK Čestmír, Čekyně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12/ 1/ 11042/1085   26/26    371.26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66 Sikora Karel,                         5631 93-26 3170   H  1212.198 156.84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2/ 0    0/1282    0/0     467.57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496 98-030-1663  HE 1213.521 153.088X  1379 MAŠEK Milan, Komí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00 96-012-12536 H  1204.094 178.268X      13/ 1/ 0   0/1380    0/0     315.08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642 97-020-10181 HE 1212.114 157.15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67 Kazický Karel, Slezská Ostrava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3/ 1/ 1 1046/1089   26/26    431.633 1380 Mazáč Josef, Halenk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06 96-025-537   HE 1213.425 153.366       14/ 2/ 0   0/1281    0/0     426.21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652 95-025-6373  H  1211.991 157.43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68 MLČÁK Petr, Kroměříž                  6590 97-025-12364 H  1202.022 183.56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9/ 1/ 0    0/1384    0/0     374.46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10 94-32-669    H  1213.394 153.478X  1381 BLECHTA Květoslav, Bílá Lhota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16/ 2/ 0   0/1280    0/0     334.356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69 Cieslar Josef,                        5653 98-036 4638  HE 1211.961 157.46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1/ 1/ 0    0/1383    0/0     464.567  6269 97-026 451   H  1205.404 174.61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37 97-030-4274  H  1213.115 154.23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>1382 VRÁNA Zdeněk, St.Brno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70 MLČOCH František, Zdětin                 12/ 1/ 0   0/1379    0/0     324.55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1/ 1 1045/1088   26/26    340.627  5657 95-020-6989  H  1211.945 157.57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39 97-029 4732  HE 1213.093 154.28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>1383 DOFEK Břetislav, Náměšť n.H.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71 Martínek Karel, Nový Jičín               15/ 1/ 11041/1084   26/26    343.92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7/ 1/ 0    0/1382    0/0     411.985  5661 97-026 7221  H  1211.885 157.68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40 98-025-6043  H  1213.092 154.31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>1384 Kulišťák Jiří, Studénka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72 HORKÝ Josef, Mladeč                      25/ 1/ 0   0/1378    0/0     410.17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1/ 1 1044/1087   26/26    338.232  5691 98-025-11231 H  1211.652 158.519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42 97-026 346   H  1213.067 154.36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>1385 DOSTÁLEK Milan, Králík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73 TREFIL Jan, Kojetín                      15/ 1/ 11040/1083   26/26    316.73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0/ 2/ 2  717/731    48/48    366.599  5719 98-09 20712  HE 1211.216 159.29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56 98-026 7688  H  1212.937 154.75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573 96-029 4485  H  1202.197 183.087   1386 MADEJA Ondřej, Znojmo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3/ 1/ 0   0/1377    0/0     310.91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74 JEMELKA Ladislav, Kokory              5731 98-033-6314  H  1211.132 159.633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2/ 1/ 1 1043/1086   26/26    368.16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58 96-026 1564  H  1212.914 154.815   1387 Bártek - Vajgl, Valašské Meziří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</w:t>
      </w:r>
      <w:r>
        <w:rPr>
          <w:sz w:val="18"/>
        </w:rPr>
        <w:t>5/ 2/ 2 716/730    48/48    413.12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75 Bartoň Ladislav, Odry                 5732 94-25-3351   HE 1211.094 159.66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3/ 2  684/692    52/52    402.995  7087 94-25-2896   HE 1195.681 197.40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60 96-025-6658  H  1212.890 154.87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37 95-025-2423  H  1212.160 157.015   1388 ŠIMEK Miroslav, Prostějov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50 88-69-319    H  1204.673 176.875X      25/ 1/ 0   0/1376    0/0     350.66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737 97-029 4609  H  1211.010 159.80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76 PEŘINA Antonín, Ivanč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2/ 3/ 1 1175/1170   22/22    312.113 1389 HANZEL Štefan, Bedihošť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86 97-033-2928  HE 1212.639 155.595X      30/ 1/ 11039/1082   26/26    354.54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74 97-033-2957  HE 1203.366 180.329    5738 93-29 3324   H  1211.005 159.82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975 99-0279-782  H  1197.058 194.28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>1390 STRACHOTA Vojtěch, Blat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77 POLEHŇA Antonín, Uh.Ostroh               25/ 1/ 0   0/1375    0/0     396.77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2/ 1/ 0    0/1381    0/0     386.441  5740 97-031-4323  H  1210.978 159.88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26 98-031-11938 H  1212.220 156.70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>1391 VALČÍK Ladislav, Kur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</w:t>
      </w:r>
      <w:r>
        <w:rPr>
          <w:sz w:val="18"/>
        </w:rPr>
        <w:t>7/ 1/ 11118/1154   24/24    388.83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784 98-032-5813  H  1210.454 161.110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455 97-024-2712  H  1203.590 179.80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92 VOZAK Miroslav, Rakov                 6851 96-024-2767  HE 1198.450 190.83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1/ 1 1117/1153   24/24    391.658  7010 94-24-4764   H  1196.567 195.25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785 98-026 8113  H  1210.446 161.13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>1404 VÁGNER Jan, Podolí u Moh.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93 Bujok + Prachař, H.Bludovice             10/ 1/ 0   0/1372    0/0     327.90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2/ 1/ 0    0/1374    0/0     440.700  5915 98-036 4202  H  1209.039 164.75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792 98-21-3317   HE 1210.361 161.333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>1405 ŠTERCL Jarosl.ml., Rousín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94 ČUNDERLE Miloslav, Nasobůrky             21/ 1/ 0   0/1371    0/0     343.42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2/ 1 1116/1130   24/24    340.843  5923 96-020-3312  H  1208.966 164.98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15 96-026 7987  H  1210.076 161.973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99 98-036 4569  H  1209.217 164.313X  1406 LEIKEP Tomáš, Vojk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</w:t>
      </w:r>
      <w:r>
        <w:rPr>
          <w:sz w:val="18"/>
        </w:rPr>
        <w:t>5/ 1/ 11113/1150   24/24    310.58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95 Kostka Eduard,                        5946 96-033-3145  H  1208.733 165.62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1/ 0    0/1373    0/0     449.17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39 99-0241-812  H  1209.858 162.642X  1407 MALANTIK Josef, Korycan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32/ 1/ 11112/1149   24/24    365.30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96 Jakeš Jaroslav, Halenkov              5958 98-022-402   H  1208.555 165.956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2/ 1/ 1 1115/1152   24/24    435.56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45 97-025-12308 H  1209.796 162.809   1408 Kantor Radim, Těrlicko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</w:t>
      </w:r>
      <w:r>
        <w:rPr>
          <w:sz w:val="18"/>
        </w:rPr>
        <w:t>4/ 1/ 11111/1148   24/24    444.242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97 STRAPINA Josef, Bánov                 5965 99-0186-1380 H  1208.499 166.15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8/ 2/ 0    0/1279    0/0     411.94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46 97-031 13869 H  1209.771 162.837X  1409 ZAPLETAL Jaroslav, Mikul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982 98-031 12296 HE 1197.007 194.479X       8/ 1/ 11110/1147   24/24    354.52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966 97-026 10006 H  1208.491 166.17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98 Řehoř Augustin, Studénka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3/ 0    0/1246    0/0     410.238 1410 Červený Jiří, Odr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83 96-034-4485  H  1209.359 163.867X      25/ 2/ 2 712/727    48/48    401.190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932 98-025-11521 H  1197.592 193.087X   5970 96-025-6501  H  1208.465 166.29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945 96-034-4486  H  1197.417 193.449X   6119 97-025-160   H  1206.950 170.441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99 Lorek Zdeněk, Krásné Pole            1411 JURKA Alois, Šumvald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0/ 2/ 2  715/729    48/48    408.888     10/ 1/ 0   0/1370    0/0     344.102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84 98-034-3283  H  1209.358 163.895    5974 98-036 8014  H  1208.435 166.40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08 97-034-5566  H  1207.037 170.13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>1412 Hruška Karel, Hošťálkov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400 Kolorz Emil, Havířov - Suchá              9/ 1/ 11109/1146   24/24    375.69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9/ 2/ 2  714/728    48/48    436.369  5975 92-27 5249   H  1208.406 166.43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91 96-024-4468  H  1209.296 164.09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80 96-PL14-2878 H  1208.348 166.569   1413 ROHÁČ Jan, Žeravice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5/ 1/ 11108/1145   24/24    370.39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401 ŠUDÁK Jaroslav, Křepice               5979 95-026 4054  H  1208.370 166.54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1/ 1 1114/1151   24/24    336.61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01 97-023-8062  H  1209.171 164.369   1414 KRÁL Bohumil, Ohrozim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15/ 1/ 11107/1144   24/24    343.58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402 GORČÍK Miroslav, Bánov                6013 96-029 868   H  1208.016 167.48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4/ 1 1174/1160   22/22    407.29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04 96-014-12483 H  1209.150 164.452X  1415 KORNER Stanislav, Luběnice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44 98-031-12217 H  1201.306 185.064X      25/ 2/ 11106/1129   24/24    348.61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712 96-031-1899  H  1200.421 186.959X   6024 94-26 14829  HE 1207.846 167.79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941 97-031-13781 HE 1197.480 193.337    6085 95-026 5236  HE 1207.288 169.494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403 Rudol Ervín, Karviná - Nové          1416 SROVNAL Vladimír, Cak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4/ 2  713/720    48/48    444.294     16/ 1/ 0   0/1369    0/0     339.58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07 94-24-4766   HE 1209.103 164.536    6045 93-26 12997  H  1207.698 168.380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417 Tic Valter, Petřkovice               1431 MATUŠEK Jan, Lašťan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6/ 1/ 0    0/1368    0/0     422.419     12/ 1/ 11101/1141   24/24    360.29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047 95-028-483   H  1207.663 168.435X   6258 95-026 0352  H  1205.567 174.313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418 Synek František, Hranice             1432 Konečný Václav, Orlová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8/ 1/ 0    0/1367    0/0     392.095     10/ 1/ 0   0/1358    0/0     434.94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049 97-025-4856  H  1207.631 168.491X   6264 97-024-404   HE 1205.454 174.480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419 MIMOCHODEK Štěpán, Nivnice           1433 FOJT Jan, Rájec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7/ 3/ 1 1105/1117   24/24    402.971     14/ 2/ 0   0/1278    0/0     315.02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067 98-031 10173 HE 1207.404 168.993X   6352 92-020-4955  HE 1204.669 176.93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36 97-031 525   H  1206.801 170.914X   6806 97-020-4982  HE 1199.166 189.57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29 94-31 14180  H  1205.898 173.50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>1434 HRADIL Jaroslav, Radsla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420 NOVAK Karel, Brumov-Bylnice              33/ 1/ 11100/1140   24/24    378.600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1/ 2/ 1 1104/1128   24/24    424.988  6354 97-026 20523 HE 1204.630 176.98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091 97-025-3045  H  1207.238 169.66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7154 99-0248-731  HE 1194.737 199.270X  1435 Byrtus Jiří,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2/ 2/ 0   0/1277    0/0     467.68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421 HAMPALA Milan, St.Město               6376 96-030-2073  HE 1204.382 177.60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6/ 1/ 0    0/1366    0/0     384.989  6753 99-0239-1314 H  1199.953 188.10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12 97-031-15140 HE 1206.996 170.24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>1436 GRYGA Pavel, Pop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422 OUTRATA Stanislav, Židenice              17/ 1/ 0   0/1357    0/0     370.98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3/ 1/ 0    0/1365    0/0     343.204  6417 97-029 828   H  1203.884 178.74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22 99-0161-1054 H  1206.861 170.524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>1437 Nedojedlý Antonín, Orlová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423 Lasák Verner, Kravaře                    20/ 1/ 11099/1139   24/24    435.63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1/ 0    0/1364    0/0     408.018  6433 98-024-5878  HE 1203.766 179.18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26 98-027 1419  H  1206.847 170.636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>1438 Salga Jaromír, Krásné Pol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424 Filipec Stanislav, Závišice              20/ 1/ 0   0/1356    0/0     412.78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0/ 1/ 0    0/1363    0/0     424.491  6465 97-034-5761  H  1203.497 180.07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29 98-025-8973  H  1206.828 170.71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>1439 FIŠER Otto, Červený Potok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425 Kozel Karel, Odry                        12/ 1/ 11173/1205   22/22    318.72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4/ 1/ 1 1103/1143   24/24    396.842  6488 98-09 20816  HE 1203.145 180.719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42 98-025-12219 HE 1206.757 171.08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>1440 MÜLLER Jaroslav, Rájec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426 OLŠINA Zdeněk, Zlín                      16/ 1/ 0   0/1355    0/0     314.974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8/ 1/ 0    0/1362    0/0     389.129  6496 96-020-7389  HE 1203.034 180.94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44 95-031-8618  H  1206.726 171.13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>1441 VYSLOUŽIL &amp; ŠMÍDA, Křel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427 KŘÍŽEK Jaromír, Dubany                    8/ 1/ 11172/1204   22/22    353.113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1/ 0    0/1361    0/0     355.010  6509 95-026 1112  H  1202.895 181.30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81 99-0213 390  H  1206.350 172.16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>1442 DUŠEK Josef, Dlouhá Loučka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428 Janča Petr, Závišice                     15/ 1/ 0   0/1354    0/0     348.391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1/ 0    0/1360    0/0     424.812  6511 94-26 6506   H  1202.831 181.36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97 98-025-6209  H  1206.167 172.61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>1443 KRESTÝN Josef, Šumvald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429 ŠIFTAŘ Ivan, Zlín                        20/ 1/ 11171/1203   22/22    344.05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4/ 1/ 1 1102/1142   24/24    392.537  6525 93-26 14179  HE 1202.720 181.75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06 97-032-915   H  1206.092 172.86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>1444 Zavadil Antonín, Pozděchov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430 GROH Jan, Domašov                        13/ 1/ 11170/1202   22/22    416.88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4/ 1/ 0    0/1359    0/0     361.077  6537 98-025-388   H  1202.559 182.08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09 97-026 12414 H  1206.065 172.948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445 JOCH Jan, Mutenice                   1458 BARTL Pavel, Šumvald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1/ 1 1169/1201   22/22    364.142     25/ 1/ 11162/1195   22/22    343.61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545 96-022-6730  HE 1202.485 182.307    6766 94-26 5116   H  1199.710 188.463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446 Bujok Karel,                         1459 KOTRLA Svatopluk, Zlín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0/ 1/ 0    0/1353    0/0     457.814     15/ 1/ 0   0/1349    0/0     398.56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561 98-030-4429  H  1202.295 182.753X   6811 96-032-5737  H  1199.111 189.716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447 Vaněk Petr, Kravaře                  1460 Kroupa Jan, Lidečko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5/ 1/ 0    0/1352    0/0     405.267     25/ 1/ 0   0/1348    0/0     426.99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07 96-027 4274  H  1201.750 184.034X   6819 97-025-13422 HE 1199.045 189.939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448 ZEMAN Jan, Vojkovice                 1461 Duda Vlastimil, Hruš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41/ 1/ 1 1168/1200   22/22    332.683     15/ 2/ 11161/1183   22/22    428.10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41 95-023-7011  H  1201.383 184.981    6827 94-28-3645   HE 1198.897 190.16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7039 97-028-1289  H  1196.274 196.06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449 Křiva Rudolf, Fulnek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13/ 1/ 1 1167/1199   22/22    403.519 1462 Stonawski Josef,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45 97-025-8410  HE 1201.295 185.092        6/ 1/ 0   0/1347    0/0     469.433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831 98-030-899   HE 1198.757 190.27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450 Salvet Zdeněk, Nový Jičí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1/ 1 1166/1198   22/22    414.980 1463 KRÁTKÝ Miroslav, Napajedla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55 96-025-8812  H  1201.151 185.371       15/ 1/ 0   0/1346    0/0     384.330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847 98-032-7926  H  1198.490 190.71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451 ČERMÁK + Pfeifer, Žide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17/ 2/ 2  739/742    44/44    327.590 1464 Nicielnik Josef,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63 98-020-3213  H  1201.020 185.594       15/ 1/ 0   0/1345    0/0     463.236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863 98-020-3218  HE 1198.237 191.165    6849 96-030-2201  H  1198.476 190.775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452 JANIK Tomas, Milotice                1465 Popek Rostislav, Horní Suchá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3/ 1/ 1 1165/1197   22/22    369.836     20/ 2/ 11160/1182   22/22    443.93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76 96-022-7618  H  1200.877 185.956    6850 97-021-4670  H  1198.461 190.80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920 94-28-3611   HE 1197.707 192.75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453 Halfar Rudolf, Vrbka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9/ 2/ 1 1164/1184   22/22    405.870 1466 ZAORAL Alois, Prasklice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88 96-027 5210  H  1200.756 186.290       15/ 1/ 11159/1194   22/22    355.86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165 99-0225 767  HE 1194.628 199.577X   6882 98-032-12169 H  1198.074 191.694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454 DOMANIK Ivan, Popov                  1467 Kološ Bořivoj, Třebovice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1/ 3/ 2  738/741    44/44    421.403     17/ 1/ 0   0/1344    0/0     422.46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715 96-032-10882 H  1200.357 187.042    6890 97-34-631    H  1198.030 191.91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782 98-025-14211 H  1199.503 188.90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994 98-025-13991 H  1196.835 194.814X  1468 HRUDA Jan, Hradčany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17/ 1/ 0   0/1343    0/0     354.26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455 ŠÍN Bořivoj, Strukov                  6913 98-026 12640 H  1197.799 192.55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9/ 1/ 0    0/1351    0/0     348.35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738 96-026 3759  HE 1200.151 187.683X  1469 VANČO Josef, Rokytnice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18/ 1/ 11158/1193   22/22    369.79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456 Legierski Bohuslav,                   6915 93-26 2158   H  1197.767 192.61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1/ 0    0/1350    0/0     465.19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739 98-030-295   H  1200.129 187.711X  1470 Lachký Karel, Fulnek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17/ 1/ 0   0/1342    0/0     401.18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457 PŘECECHTĚL Stanislav, Rousínov        6926 95-025-10743 H  1197.660 192.91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8/ 1/ 1 1163/1196   22/22    342.69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746 97-020-8826  H  1200.023 187.906   1471 KOPECKÝ Jaroslav, Rájec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    </w:t>
      </w:r>
      <w:r>
        <w:rPr>
          <w:sz w:val="18"/>
        </w:rPr>
        <w:t>5/ 1/ 11157/1192   22/22    320.28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957 99-0142-70   H  1197.249 193.783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1. - Letiste   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472 Rolný Karel, Odr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1/ 0    0/1341    0/0     404.45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026 98-025-12070 HE 1196.362 195.705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473 BÁTĚK Vladimír, Lubě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0/ 1/ 0    0/1340    0/0     348.74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068 98-026 8848  H  1195.968 196.875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474 Bednář Leopold, Krásné Pol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1/ 1 1156/1191   22/22    415.19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106 95-034-989   HE 1195.356 197.933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475 NERADIL Jiří, Holešov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7/ 1/ 0    0/1339    0/0     389.89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143 97-032-10201 H  1194.930 198.964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476 Fojtík Vít, Záviš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1/ 0    0/1338    0/0     424.74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156 98-025-8927  HE 1194.729 199.326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477 PÍŠKA Bohumil, Bán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1/ 1 1155/1190   22/22    407.78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180 98-031 12516 H  1194.514 199.994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09:34:00Z</dcterms:created>
  <dc:creator>Ing. Jaroslav Novotný</dc:creator>
  <dc:description/>
  <dc:language>en-US</dc:language>
  <cp:lastModifiedBy>Ing. Jaroslav Novotný</cp:lastModifiedBy>
  <dcterms:modified xsi:type="dcterms:W3CDTF">2000-11-29T09:34:00Z</dcterms:modified>
  <cp:revision>2</cp:revision>
  <dc:subject/>
  <dc:title/>
</cp:coreProperties>
</file>