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Závod Brusel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</w:t>
      </w:r>
      <w:r>
        <w:rPr>
          <w:rFonts w:cs="Courier New" w:ascii="Courier New" w:hAnsi="Courier New"/>
          <w:sz w:val="14"/>
        </w:rPr>
        <w:t>(50:54:30/04:15:00)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Datum konání závodu:   28.07.20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Kategorie závodu :     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Střední vzdálenost:    950.538km (rozpeti  837.750km - 1046.951km)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očet nasazených PH:   58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očet chovatelů:       11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Čas startu:            10:00: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Mistrovská série:        3/ 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Bodová sazba:          100/ 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očasí v místě startu: Polojasno, 16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klid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očasí v místě doletu: Zatazeno, 15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SZ vitr, dest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řílet prvního PH:     KOPEČEK Bohuslav, Hostěrad., Hosterad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97-033-5339  HE        1.den,19:58:43 hod., rozchod -00:00:28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vzdálenost: 889.612km   rychlost:1485.754m/m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Doba letu:09:58:46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řílet posledního PH:  PROCHÁZKA František, Polánka, Mor. Krum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98-033-1404  H         2.den,08:16:04 hod., rozchod +00:03:52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vzdálenost: 885.221km   rychlost:1016.249m/m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Doba letu:14:16:04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Doba trvání závodu:    04:17:18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Tabulka učasti OS                                  Tabulka rozdělení bodů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-------------------------                          ------------------------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Název        P_N_PH P_U_PH P_N_CH P_U_CH      %     %   Body   Poř    m/m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Vysočina        387     93     66     47  24.03     2    100   117 1158.4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Brno            558    161     96     64  28.85     4     95   234 1122.0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Frýdek-Místek   193     11     58      9   5.70     6     90   351 1105.37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Hodonín         584    166    104     71  28.42     8     85   468 1090.2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Jižní Morava    376    102     73     54  27.13    10     80   585 1076.4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Karviná-Ostrav  163     14     57     13   8.59    12     75   702 1064.85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Beskyd          279     24     58     16   8.60    14     70   819 1052.2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Olomouc - Haná 1098    179    146     83  16.30    16     65   936 1041.8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Opava           152      3     33      3   1.97    18     60  1052 1029.3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Unicov          585     64    103     33  10.94    20     55  1169 1016.2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Třinec           95      2     35      2   2.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U. Hradiště     435    121     94     62  27.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Zlín            510    143     98     64  28.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Znojmo          269     78     49     30  29.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Hlučín-Slezsko  163      8     52      7   4.9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Celkem         5847   1169   1122    558  20.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Dolet nejrychlejších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1.KOPEČEK        Bohuslav   Znojmo          97-033-5339 HE 1-19:58:43   889,612   1485,75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2.SLOVACEK       Frantisek  Hodonín         96-022-4915 H  2-04:56:06   949,683   1406,93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3.HUBÁČEK        Antonín    Znojmo          96-033-84   HE 1-20:39:05   875,911   1370,57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4.BARTEČEK       Vlastimil  Vysočina        97-035-3401 H  1-20:31:27   856,369   1355,78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5.ZEMAN FRANT.   st.a.ml.   Brno            98-020-1033 HE 1-22:22:48   901,293   1335,24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6.STRNAD         Jaroslav   Hodonín         96-022-2624 H  2-05:54:42   953,484   1306,67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7.MIKULAJ        Miloslav   Vysočina        96-033-5910 H  1-20:54:19   848,777   1297,19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8.FÄNDRICH       Josef      Znojmo          96-033-2236 HE 2-05:21:16   882,921   1268,29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9.FÄNDRICH       Josef      Znojmo          96-033-2247 HE 2-05:21:28   882,921   1267,93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0.HORÁK          Jaromír    Zlín            96-032-1761 H  2-06:08:23   938,332   1262,44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1.HOLICKÝ        Rostislav  Jižní Morava    96-023-3599 HE 2-05:44:47   902,075   1252,53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2.KOPEČEK        Bohuslav   Znojmo          96-033-6462 H  2-05:35:30   889,612   1251,86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3.BRZOBOHATÝ     Jan        Jižní Morava    96-023-3163 H  2-05:50:27   907,102   1249,92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4.DOBROVOLNY     Miloslav   Hodonín         95-022-3452 H  2-06:21:54   945,775   1249,10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5.SMID           Jan        Hodonín         94-22-9861  HE 2-06:24:36   947,600   1247,52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6.GRABEC         Frantisek  Hodonín         95-022-0146 H  2-06:40:54   962,474   1240,48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7.BUSTIK         Lubomír    Hodonín         96-022-8218 H  2-06:28:08   944,561   1238,49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8.NENICKA        Rost.-ing. Hodonín         97-022-858  H  2-06:31:46   947,253   1235,54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9.DOBES          Josef      Hodonín         95-022-6068 H  2-06:32:02   947,183   1234,95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0.DVOŘÁK         František  Znojmo          95-033-2816 H  2-05:42:06   882,582   1230,68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1.ŽEDEK          Alois      Jižní Morava    96-023-8625 H  2-05:52:55   894,061   1228,26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2.ZALUBIL        Zdenek     Hodonín         97-022-4612 HE 2-06:50:00   963,657   1227,86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3.PAVLŮ          Josef      Vysočina        97-035-6308 H  2-05:55:59   897,146   1227,31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4.BLATA          Miroslav   Hodonín         95-022-0852 H  2-06:31:08   937,969   1225,25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5.DOHNALEK       Jan        Hodonín         96-022-18   HE 2-06:37:43   945,606   1223,83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6.DANĚK          Jindřich   Zlín            96-032-756  HE 2-06:52:57   963,406   1223,36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7.LUŽNÝ          Vojtěch    Jižní Morava    97-023-6510 H  2-06:16:20   917,132   1220,66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8.DVOŘÁK         Zbyněk     Brno            98-020-1089 HE 2-06:05:33   901,485   1217,31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9.TOMEK          František  Jižní Morava    96-023-386  H  2-06:19:13   916,186   1215,11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0.KAŠNÍK         Karel      Brno            95-020-1346 HE 2-06:07:57   902,321   1214,35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1.PALUPA         Ladislav   Brno            93-29-6995  H  2-06:22:03   919,194   1214,17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2.KOBYLKA        Josef      Hodonín         96-022-8104 HE 2-06:40:50   941,053   1213,69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3.ČERMÁK         Miroslav   Jižní Morava    96-023-3667 HE 2-06:14:42   908,683   1212,23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4.KEL            František  Zlín            96-032-53   H  2-06:59:37   961,991   1211,22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5.DOBROVOLNY     Miloslav   Hodonín         96-022-92   H  2-06:45:38   945,775   1211,13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6.PŘIKRYL        Karel      Olomouc - Haná  96-029 1990 H  2-06:35:17   931,974   1210,16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7.BATOUŠEK       Václav     Zlín            96-032-6330 H  2-06:58:47   959,458   1208,11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8.KAUC           Antonín    U. Hradiště     98-031-5612 HE 2-07:05:16   966,305   1207,47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9.BUKSA          Josef      Zlín            97-032-6342 H  2-07:04:29   965,317   1207,42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0.JANALÍK        Josef st.  Zlín            94-32-8970  HE 2-07:03:48   962,060   1205,53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1.BURSÍK         Karel      Znojmo          95-033-1121 HE 2-05:49:52   873,558   1205,23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2.BLATA          Miroslav   Hodonín         95-022-0845 HE 2-06:44:11   937,969   1204,72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3.BUSTIK         Lubomír    Hodonín         96-022-8225 H  2-06:49:56   944,561   1204,09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4.JAHODA         Ladislav   Brno            96-020-9196 HE 2-06:16:51   904,919   1203,50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5.HLŮŠEK         Milan      U. Hradiště     97-031-12836HE 2-07:00:26   956,441   1202,41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6.TOMEK          František  Jižní Morava    96-023-397  H  2-06:28:03   916,186   1201,04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7.HERZÁN         František  Jižní Morava    96-023-1912 HE 2-06:37:52   928,243   1200,75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8.SÝKORA         Jaromír    Brno            96-029-2156 HE 2-06:40:00   927,078   1196,23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9.MENSIK         Miroslav   Hodonín         97-022-998  HE 2-06:59:03   948,754   1195,42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0.PALUPA         Ladislav   Brno            91-63-1501  HE 2-06:34:14   919,194   1194,94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1.LAMACEK        Josef      Hodonín         96-022-6132 H  2-06:53:40   940,855   1193,23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2.IVAN           Lad. st.   Jižní Morava    86-023-4327 HE 2-06:26:53   908,519   1192,77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3.HANUŠ          Ladisl.ml. Brno            97-020-7550 H  2-06:20:53   900,921   1191,87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4.HRADSKÝ        Josef      Brno            95-020-5300 HE 2-06:21:17   900,707   1191,16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5.IVAN           Lad. ml.   Jižní Morava    94-23-6918  HE 2-06:28:49   909,462   1190,68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6.KRESTA         Leoš       Brno            96-020-8264 H  2-06:24:39   904,367   1190,5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7.PROCHÁZKA      Ivo        Znojmo          98-033-3927 HE 2-06:09:35   885,976   1190,01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8.KRATOCHVÍL     Mir.ml.    Zlín            95-032-5542 H  2-07:01:53   948,265   1189,95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9.MRTÝNEK        Ladislav   Olomouc - Haná  92-26 1663  H  2-06:49:38   933,460   1189,69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0.DOUBEK         Jiří       Jižní Morava    97-023-7237 H  2-06:20:08   898,350   1189,65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1.MVDr.BARTÍK    Jaroslav   Vysočina        97-035-10779H  2-05:40:34   850,979   1189,23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2.KÁŇA           Vladimír   U. Hradiště     94-31-2006  H  2-07:16:27   964,629   1188,96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3.POLÁŠEK        Michal+syn Zlín            96-032-7810 H  2-07:15:32   964,099   1188,90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4.GERČÁK +       Horák      Jižní Morava    97-023-6348 H  2-06:39:43   920,749   1188,38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5.CHMELAŘ        Miroslav   U. Hradiště     94-31-13119 H  2-07:18:15   965,734   1187,45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6.KONEČNÝ        František  Jižní Morava    97-023-7421 H  2-06:21:34   898,187   1187,40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7.DOSTÁL         Oldřich    Olomouc - Haná  94-29 1780  HE 2-06:46:50   928,208   1187,27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8.KUČERÍK        Anton      Zlín            98-032-11213HE 2-07:08:27   952,940   1186,58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9.CHMELAŘ        Miroslav   U. Hradiště     97-031-10463H  2-07:18:57   965,734   1186,43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0.IVAN           Lad. st.   Jižní Morava    97-023-3734 HE 2-06:31:35   908,519   1185,46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1.IVAN           Lad. ml.   Jižní Morava    93-23-7656  H  2-06:32:12   909,462   1185,43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2.DVOŘÁK         Zbyněk     Brno            96-020-405  HE 2-06:25:40   901,485   1185,12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3.IVAN           Lad. ml.   Jižní Morava    94-23-6949  H  2-06:32:34   909,462   1184,86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4.ISTVANEK       Stanislav  Hodonín         94-22-6362  H  2-07:01:52   942,334   1182,88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5.POLÍVKA        Antonín    Brno            97-020-1108 H  2-06:33:25   907,938   1181,57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6.ŘEHOŘ          Stanislav  Znojmo          97-033-5523 HE 2-06:41:32   916,944   1180,81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7.DRÁPAL         Cyril      Vysočina        94-23-5629  H  2-06:17:35   888,485   1180,5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8.SLOVACEK       Frantisek  Hodonín         95-022-9670 H  2-07:10:15   949,683   1179,28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9.BRYCHTA        František  Vysočina        96-035-3625 H  2-06:14:00   883,045   1179,14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0.ŽEDEK          Alois      Jižní Morava    93-23-2795  H  2-06:23:20   894,061   1178,99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1.BENEŠ          Jaroslav   Brno            94-20-2788  HE 2-06:39:51   913,406   1178,79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2.ČERMÁK         Miroslav   Jižní Morava    96-023-3614 H  2-06:36:14   908,683   1178,38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3.KORINEK        Zdenek     Hodonín         97-022-7747 H  2-07:12:49   951,328   1177,92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4.PAVLŮ          Josef      Vysočina        96-035-4071 H  2-06:26:47   897,146   1177,69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5.JASINEK        Jindřich   Jižní Morava    99-0175-215 HE 2-06:42:35   915,993   1177,4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Série ZZ Brusel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.KOPEČEK       Bohuslav  Znojmo            105      1   12   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.IVAN          Lad. ml.  Jižní Morava      199     55   71   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.TOMEK         František Jižní Morava      199     29   46  1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.BLATA         Miroslav  Hodonín           227     24   42  16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.PALUPA        Ladislav  Brno              228     31   50  1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.DOBROVOLNY    Miloslav  Hodonín           236     14   35  1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.KORINEK       Zdenek    Hodonín           366     83  128  1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.SLOVACEK      Frantisek Hodonín           374      2   78  2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.CERNY         Karel     Hodonín           388    110  111  1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.LAMACEK       Josef     Hodonín           406     51  171  1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.ZALUBIL       Zdenek    Hodonín           413     22  176  2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.IVAN          Lad. st.  Jižní Morava      425     52   70  3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.DVOŘÁK        Zbyněk    Brno              447     28   72  3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.POLEDŇÁK      Josef     Olomouc - Haná    450     91  179  1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.ŘEHOŘ         Stanislav Znojmo            499     76   99  3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.JAHODA        Ladislav  Brno              548     44  185  3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.DRÁPAL        Cyril     Vysočina          574     77  166  3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.HLAČÍK        Zdeněk    Zlín              582    164  175  2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.ČERMÁK        Miroslav  Jižní Morava      593     33   82  4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.KERTÉSZ       Julius    Vysočina          605    103  221  2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.CHMELAŘ       Miroslav  U. Hradiště       605     65   69  4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.ŠUP           Jan       Brno              615    186  192  23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3.BUKSA         Josef     Zlín              643     39  284  3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4.PŘIKRYL       Karel     Olomouc - Haná    644     36  197  4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5.POLÁŠEK       Michal+synZlín              688     63  172  45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6.PAVLŮ         Josef     Vysočina          689     23   84  5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7.SOVIŠ         František U. Hradiště       690    200  228  2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8.VARMUŽA       Ant+MartinU. Hradiště       704     98  139  4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9.BURDA         Jiří      U. Hradiště       723    178  208  33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0.ONDRACEK      Zdenek    Hodonín           730    153  154  4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1.KEL           František Zlín              731     34  252  4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2.OHAREK        Josef     Zlín              732     97  251  3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3.BUSTIK        Lubomír   Hodonín           752     17   43  69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4.HORÁK         Zdeněk    Olomouc - Haná    773    194  245  3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5.BARÁNEK       Josef     Unicov            787    107  109  5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6.KAŇOVSKÝ      Miroslav  U. Hradiště       789    106  259  4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7.ŠVRČEK        Jan       Jižní Morava      801    113  115  5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8.FÄNDRICH      Josef     Znojmo            802      8    9  7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9.HLŮŠEK        Milan     U. Hradiště       854     45  133  6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0.DVOŘÁK        František Znojmo            857     20  244  59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1.KONEČNÝ       František Jižní Morava      933     66  223  6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2.ŠTVRTECKÝ     Emil      Znojmo            947    285  302  3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3.STRNAD        Jaroslav  Hodonín           951      6  134  8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4.JAHODA        Alois     Brno              971    127  402  44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5.MVDr.BARTÍK   Jaroslav  Vysočina          976     61  350  5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6.SMID          Jan       Hodonín           976     15  363  5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7.HODAČ         Jaroslav  Znojmo            980     88  393  4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8.KOLOMAZNÍK    František Zlín             1000    269  293  43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9.VALEK         Lubos     Hodonín          1011    296  353  3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0.GRABEC        Frantisek Hodonín          1016     16  286  7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1.PROCHÁZKA     Ivo       Znojmo           1018     57  160  8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2.HOFERICA      Jaroslav  Jižní Morava     1020    168  379  4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3.ROSŮLEK       Ivan      U. Hradiště      1026    254  256  5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4.ŠPIČÁK        Milan     U. Hradiště      1029    100  195  7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5.PÍŠTĚK        Vítězslav U. Hradiště      1037    114  441  48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6.KRUTIL        Kar.+Mich.Olomouc - Haná   1076    196  326  5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7.PAZDERA       Aleš      Zlín             1087    325  336  4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8.KNICHAL       Miloš     Brno             1100    150  397  5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9.ŽÁK           Josef     Znojmo           1101    174  306  62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0.DOBES         Josef     Hodonín          1106     19  537  5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- Vysočin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 BARTEČEK Vlastimil, Velké Meziříčí    131 KROTKÝ Vladimír, Víc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211/539   100/180   856.369      5/ 2/ 1 220/119    95/440   850.22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 97-035-3401  H  1355.788   0.684     173 94-33-2820   H  1137.056  29.5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43 96-035-8540  H  1018.276 195.485X    723 97-035-8331  H  1062.689 123.6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 MIKULAJ Miloslav, Třebíč              138 KOVAŘÍK Ivan, Přibysla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56/51    190/555   848.777     10/ 2/ 0   0/471     0/215   875.5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 96-033-5910  H  1297.196   1.197     188 97-035-5045  H  1134.013  32.1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8 94-33-106    HE 1115.662  47.546     198 97-035-5012  HE 1132.278  33.8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 PAVLŮ Josef, Spešov                   149 Ing.ŠVEC Václav, Velké Meziříč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/ 4/ 2   35/244   200/335   897.146      5/ 2/ 1 217/247    95/335   856.8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3 97-035-6308  H  1227.314   3.934     207 95-03-1129   H  1129.432  35.4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4 96-035-4071  H  1177.692  14.366     361 97-035-4052  H  1104.088  61.74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2 94-20-6283   HE 1076.898  99.5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3 97-035-6320  H  1070.516 111.681X   156 Dr.PAVLÍČEK Josef, 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3/ 2 130/607   155/155   897.9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4 MVDr.BARTÍK Jaroslav, Třebíč           219 92-20 1651   HE 1126.628  37.4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3    8/243   265/335   850.979   250 98-032 11262 H  1120.001  42.7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1 97-035-10779 H  1189.238  10.433     976 98-020 8763  H  1036.710 166.9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50 98-035-4318  HE 1105.479  59.86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5 99-0296-942  HE 1078.645  96.631X   157 SVOBODA Vladimír, Bohu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6 97-035-10708 H  1074.536 103.643        5/ 1/ 1 215/172    95/385   891.4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20 93-33-3454   H  1126.425  37.6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5 DRÁPAL Cyril, Ros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7/ 2   44/103   195/460   888.485  159 MOŘKOVSKÝ František, Ros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7 94-23-5629   H  1180.580  13.169        8/ 1/ 0   0/1106    0/0     887.5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6 97-032-5186  H  1140.228  28.391     225 93-23-1504   HE 1123.855  38.48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1 97-035-10460 H  1109.174  56.61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4 97-035-11175 H  1076.495  99.880X   173 PACNER Jan, Jaroměřice n.R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8 97-029-1121  H  1048.958 145.032X      10/ 3/ 2 129/93    155/475   855.55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32 94-23-5606   H  1042.191 159.398X    246 92-33-4      H  1120.790  42.0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33 96-035-5918  H  1042.130 159.569X    883 96-033-3668  H  1046.124 151.0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34 98-09469-140 H  1019.853 193.94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6 BRYCHTA František, Sulík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1  462/480    55/210   883.045  175 HATNANČÍK Michal, Ros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9 96-035-3625  H  1179.142  13.511X       5/ 2/ 1 428/317    60/290   887.1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9 96-035-3648  H  1061.933 124.679X    249 96-023-7927  H  1120.275  42.58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8 94-29-5260   H  1020.322 192.919     986 96-023-7915  H  1035.818 168.6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4 RŮŽIČKA František, Ráječko            192 DVOŘÁK Josef, Lhot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72/120   180/440   897.926      5/ 1/ 1 243/553    90/175   858.9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0 93-29-7991   H  1173.886  15.393     276 96-035-8920  H  1115.764  47.2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9 96-035-3930  H  1085.847  87.0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2 LEIKEP Tomáš, Pet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3 KERTÉSZ Julius, Mor.Budějovice            5/ 2/ 1 370/309    70/295   886.36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4/ 3   10/139   255/410   851.351   291 94-33-4095   HE 1113.215  49.76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3 96-033-3529  H  1164.373  17.616     710 97-033-2114  H  1063.911 121.4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21 93-6-2634    H  1125.803  37.7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1 95-033-4016  H  1115.356  48.059X   220 POLÁK Jan, Dolní Heřma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13 94-33-6068   H  1032.838 173.251       10/ 2/ 2 126/225   155/345   860.2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21 95-03-1207   H  1110.059  54.9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7 NOVOTNÝ Vl.&amp; VLČEK Jiří, Malá Lhota    863 97-035-3813  H  1048.075 147.5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26/259    95/330   891.43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6 94-03-6289   H  1149.219  23.260    223 ŠABATA Jan, Sen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3/ 1/ 1 234/816    90/90    887.1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327 92-20-2193   H  1109.544  55.926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Vysoči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26 97-035-10623 H  1072.382 107.06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9 KOUDELKA Jan, Deblín                   967 94-23-5772   H  1037.776 165.3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298/287    80/310   879.151   969 95-06-422    H  1037.736 165.7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54 97-035-4351  HE 1104.831  60.54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8 95-03-1541   H  1077.589  98.854    397 DVOŘÁK Milan, Dolní Heřm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2/ 2 170/678   140/140   860.0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2 JABŮREK Vlastimil, Hartvíkovice        682 97-035-4163  H  1067.719 116.64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337/693    75/135   866.434   838 97-035-4156  H  1050.244 143.3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0 97-035-11011 H  1101.049  64.99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2 96-03-4202   H  1064.851 120.062    401 BECHA Lubomír, Ved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02 95-03-9073   H  1023.045 188.473X       5/ 1/ 1 306/236    75/340   891.5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94 95-033-3015  HE 1066.022 118.6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4 STŘÍŽ Zdeněk, Bos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25/361   155/265   895.839  458 ŠVEJDA Bohuslav, Měř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3 95-03-1854   H  1098.664  68.924        1/ 1/ 1 380/664    65/145   846.12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8 96-035-4156  H  1059.698 127.929     871 96-035-7631  H  1047.620 148.9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9 ZEZULA Vladimír, Dolní Heřmanice      481 KOUDELKA Zdeněk, Třebíč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635     0/150   860.752      6/ 1/ 1 424/760    60/115   851.2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3 96-035-6153  H  1097.082  70.635X    956 93-23-39     HE 1039.337 163.5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3 96-035-8374  H  1044.602 154.4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92 CARDA Jaroslav, Vever. Kní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0 TICHÝ Emil, Okrouhlá                      5/ 1/ 1 416/1020   60/60    886.1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0    0/155     0/400   900.996   982 98-020-5532  HE 1036.151 167.9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5 96-035-3521  H  1096.703  70.97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3 96-035-3502  HE 1067.552 116.812X   494 PROBOŠT Bohumil, Mor.Krum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3/ 1/ 1 414/484    60/210   888.1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8 PAŽOUREK Jaroslav, Rudíkov             989 94-33-5356   H  1034.648 169.1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92/579   165/165   852.8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5 96-035-7946  H  1090.346  79.528    498 PAVLÍČEK Jan, Náměšť n. O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9 96-035-7919  H  1089.997  80.212       10/ 1/ 0   0/1062    0/55    870.2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94 94-33-5847   H  1033.840 170.00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4 NOVÁČEK Josef, Mohel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1/ 0    0/415     0/240   875.285  500 WASERBAUER Vojtěch, Říčk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2 97-035-10512 H  1087.423  84.146X       5/ 2/ 1 410/360    60/265   883.0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00 98-020-5324  H  1033.416 171.0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6 Ing.JAKUBEC Jaroslav, Mor.Budějovic   1015 97-020-7958  H  1032.812 173.5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284/352    80/270   851.2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1 96-033-3609  H  1084.631  89.106    504 BRYCHTA Zdeněk, Radoš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6 98-035-121   HE 1024.849 185.736X      10/ 1/ 0   0/680     0/140   877.8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17 97-035-3551  HE 1032.714 173.93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8 KUČERA Josef, Třebíč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281/297    80/305   851.328  518 BÉM Miloslav, Mor.Kní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5 97-033-3801  H  1079.593  94.920        5/ 2/ 1 452/205    55/355   891.2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56 95-03-4301   H  1029.162 180.6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4 BECHA Jiří, Jamolice                  1121 96-035-2232  H  1020.910 191.72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33/665    75/145   880.0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9 96-033-3424  H  1076.226 100.735    528 ŠVARC Karel, Lukovan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2 193/766   110/110   881.3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7 HUDEC František, Padochov             1085 97-035-11505 H  1024.923 185.5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31/265    75/325   885.445  1106 98-035-4604  H  1022.563 189.1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9 93-023-13341 HE 1075.350 102.44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8 92-33-1728   H  1053.995 138.191X   543 DVOŘÁK Karel, Hostá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3/ 1/ 1 439/1060   55/55    856.3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4 KRŠKA Alois, Zastávka u Brna          1126 95-03-80     H  1020.360 192.5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4/ 3   38/504   195/195   884.9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4 94-23-5769   H  1072.664 106.721    553 ZEZULA František, Dolní Heřm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432/290    55/310   860.2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 xml:space="preserve">1159 96-035-8348  H  1017.194 198.221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Vysočin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58 PROCHÁZKA František, Polán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1097    0/0     885.2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69 98-033-1404  H  1016.249 199.93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Jižní Morav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40 94-20-1746   H  1041.373 160.7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 ZEMAN FRANT. st.a.ml., Mora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91/78    170/500   901.293   67 BENEŠ Jaroslav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 98-020-1033  HE 1335.249   0.855        7/ 1/ 1 197/126   100/430   913.40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7 95-023-2995  H  1064.059 120.917      81 94-20-2788   HE 1178.792  13.8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6 DVOŘÁK Zbyněk, Moravany                73 HANUŠ Vlastimil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34/40    200/580   901.485      5/ 2/ 2  41/2     195/955   898.44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8 98-020-1089  HE 1217.318   4.789      89 97-020-7577  HE 1174.921  15.2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2 96-020-405   HE 1185.125  12.314     146 96-020-4235  HE 1145.629  24.9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7 97-020-10510 HE 1105.551  59.3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2 DVOŘÁK Josef, Moravan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8 KAŠNÍK Karel, Moravany                    5/ 3/ 2  99/6     165/775   901.4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205/368   100/265   902.321   102 96-020-112   H  1167.840  17.4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0 95-020-1346  HE 1214.353   5.131     546 95-020-1220  HE 1080.649  93.38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75 96-020-106   H  1047.296 149.6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9 PALUPA Ladislav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5/ 3   14/7     250/770   919.194   93 HAISLER Jaroslav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1 93-29-6995   H  1214.179   5.302        5/ 1/ 0   0/427     0/235   904.53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0 91-63-1501   HE 1194.948   8.551X    117 96-020-9285  HE 1158.431  20.01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7 94-20-2994   H  1145.556  25.14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8 97-020-647   H  1102.614  62.938     98 BŘEZA Tom.+Karla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7 97-020-617   H  1045.806 151.702        4/ 2/ 2  51/143   190/410   901.05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22 95-020-4508  H  1155.651  20.8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9 JAHODA Ladislav, Židenice              137 97-020-1241  H  1148.824  23.4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4/ 2   45/42    195/565   904.9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4 96-020-9196  HE 1203.501   7.525    101 JAHODA Alois, Žide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5 96-020-9101  H  1134.682  31.640        6/ 3/ 2  70/163   180/390   905.0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9 96-020-9200  H  1110.293  54.558X    127 95-020-5302  HE 1152.510  21.7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07 92-20-6472   H  1022.546 189.328X    402 94-20-972    H  1098.684  68.7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42 93-20-3893   H  1092.892  75.5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2 SÝKORA Jaromír, Vyš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202/385   100/255   927.078  111 RÁČEK Rostislav, Kom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8 96-029-2156  HE 1196.239   8.209        8/ 3/ 2 152/224   150/345   896.3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0 97-020-3377  H  1057.592 131.691X    142 94-20-6536   HE 1147.243  24.28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1 95-029-1776  H  1057.552 131.862X    536 96-035-1989  HE 1082.150  91.67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41 97-020-3372  H  1018.346 195.143X   1061 95-03-4636   HE 1028.949 181.4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6 HANUŠ Ladisl.ml., St.Brno             117 KNICHAL Miloš, Mora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4/ 2   89/85    170/485   900.921      6/ 5/ 2  97/168   165/385   901.1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3 97-020-7550  H  1191.875   9.064     150 97-020-10821 H  1144.953  25.65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7 97-020-7534  HE 1060.049 127.758     397 95-020-1810  H  1099.527  67.89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6 96-020-4282  H  1049.349 144.690X    553 94-23-3381   H  1079.744  94.5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0 96-020-4241  H  1048.311 147.084X    787 97-020-10816 H  1055.751 134.59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09 94-23-3396   H  1044.332 155.4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7 HRADSKÝ Josef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01/456   100/225   900.707  133 SOLDÁN Oldřich, Mora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4 95-020-5300  HE 1191.164   9.236        5/ 2/ 2  68/538   180/180   901.6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77 93-23-2365   H  1136.316  30.27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9 KRESTA Leoš, Židenice                  372 95-020-1253  H  1102.368  63.6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200/318   100/290   904.3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6 96-020-8264  H  1190.505   9.578    137 ŠUP Jan, Tuř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3 96-020-8243  H  1172.827  15.906X      32/10/ 1 339/61     75/525   908.21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86 97-023-2685  H  1134.069  31.81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3 POLÍVKA Antonín, Židenice              192 96-023-3879  HE 1132.984  32.83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15/374   160/260   907.938   237 95-023-9815  H  1121.766  40.53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 xml:space="preserve">75 97-020-1108  H  1181.570  12.827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Jižní 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8 96-023-2793  H  1118.657  44.1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1 96-023-4726  HE 1101.005  65.162X   243 PIŠTĚK Pavel, Vyš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1 96-023-2427  HE 1076.004 101.077X       3/ 2/ 2  85/435   170/230   926.53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9 97-023-3303  H  1071.371 109.287     365 93-29-1631   HE 1103.462  62.4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0 97-023-3204  HE 1066.778 118.009X    395 97-020-3597  H  1099.772  67.5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65 96-023-4664  HE 1038.024 165.04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97 96-023-2429  H  1023.403 187.618X   249 PAVLÍČEK Josef, Kom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3/ 1 273/153    85/400   897.9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1 HOŠEK Jiří, Rájec                      376 96-020-1101  H  1101.973  64.3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1  219/413    95/240   904.356   514 96-020-1092  H  1085.216  87.90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3 94-29-7643   H  1132.951  33.008     684 93-20-800    H  1067.478 116.9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6 96-020-7033  H  1110.763  54.0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51 ČISLÁK Viliam, Křen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8 CSÖLLE Štefan, Vyškov                     5/ 2/ 2  94/30    165/625   911.2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 49/116   190/440   925.129   378 96-020-2785  H  1101.442  64.6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6 94-29-6239   HE 1129.440  35.232     556 97-020-300   H  1079.585  95.0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2 95-020-0656  HE 1128.498  36.2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3 96-020-5256  H  1043.453 156.148X   254 POSPÍŠIL Miroslav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8 97-020-3660  HE 1017.386 198.050X       8/ 6/ 2  84/221   170/345   900.6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83 97-020-8015  HE 1100.953  65.5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4 NIČOVSKÝ Jiří, Moravany                386 97-020-8013  HE 1100.773  66.01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0    0/395     0/250   901.202   420 97-020-8031  H  1095.285  71.8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6 95-020-1407  H  1127.719  36.942X    530 93-20-1769   H  1083.165  90.64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1 95-031-14795 H  1060.360 126.732X    678 94-20-5402   HE 1068.051 115.9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25 96-020-4528  HE 1042.661 158.2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7 VODIČKA Stanislav, Tuř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212/105    95/455   904.821  255 SÁŇKA Pavel, Ráj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4 96-020-1245  H  1122.088  40.021        5/ 1/ 1 272/667    85/145   897.0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6 92-20-2537   HE 1058.903 129.297X    385 95-020-3538  HE 1100.783  65.8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74 SVOBODA Josef, Křenovice              258 KRAMÁRIK Anton, Tuřan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64/333   180/280   919.012      7/ 2/ 2 106/181   160/375   907.3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8 97-020-480   HE 1120.400  42.415     389 96-020-6506  H  1100.286  66.5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2 97-020-486   HE 1113.096  49.940     596 95-020-8498  H  1075.543 101.9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87 KIRSCH Jiří, St.Brno                  259 ŠŤASTNÝ Jiří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02/436    80/230   904.618      5/ 2/ 2  93/271   165/320   891.9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0 98-020-10623 HE 1117.085  46.178X    390 94-20-1101   HE 1100.261  66.7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3 96-020-4372  HE 1082.719  91.158     497 96-020-9010  H  1086.550  85.0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6 CHRÁPAVÝ Leoš, Moravany               271 ŠPATNÝ Oldřich, Kom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237/64     90/525   901.311      8/ 2/ 1 268/423    85/235   893.44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4 98-020-1388  H  1110.899  53.703     417 95-020-4055  H  1095.723  71.3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1 97-020-10798 H  1071.117 109.629X    450 96-020-1878  HE 1092.307  76.96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5 VLČEK Jan, Vyškov                     272 VAŠÍČEK Karel, Žide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3/ 2  146/421   150/235   928.768      5/ 4/ 3  39/223   195/345   925.3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6 96-020-4973  H  1105.568  59.176X    418 95-020-5402  HE 1095.649  71.4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5 83-207613    H  1088.149  82.949     419 94-20-1453   H  1095.585  71.6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3 95-020-0772  H  1058.371 130.494    1062 94-20-1478   H  1028.921 181.6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12 94-20-1500   H  1021.894 190.1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6 KUBÍNEK Frant.st.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74/129   175/425   913.109  277 BURIAN Miroslav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8 97-020-6     HE 1105.526  59.518        5/ 4/ 3  15/16    245/690   895.75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4 96-020-9412  HE 1092.780  75.936     428 95-020-1739  H  1094.020  73.2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781 95-031-7857  H  1056.024 133.573X    448 97-020-10951 HE 1092.486  76.620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Jižní 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8 96-020-4577  HE 1090.204  80.0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9 97-020-10454 H  1068.002 116.128    340 ŠUJAN Jan, Křen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6/ 3/ 3  31/53    200/550   922.7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8 DVOŘÁK Stanislav, Tuřany               558 95-020-6102  HE 1079.358  95.4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3/ 1  266/433    85/230   901.083   854 95-020-6137  H  1048.652 146.05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9 95-023-3332  HE 1093.957  73.371    1110 96-020-2221  HE 1022.111 189.8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65 95-023-2844  H  1028.495 182.1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44 93-23-6036   HE 1018.173 195.656X   365 VAŠEK Stanislav, Ráj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2/ 2/ 1 456/756    55/115   897.30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80 GREGOR Věroslav, Rousínov              610 97-020-7368  HE 1073.922 104.32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65/845    85/85    921.618  1154 97-020-4392  HE 1017.671 197.3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1 94-20-1923   H  1093.718  73.7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66 HORÁČEK František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88 SÁZAVSKÝ Petr, Rájec                      5/ 2/ 0   0/609     0/155   931.2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1  261/387    85/255   893.739   611 96-020-5726  HE 1073.917 104.49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6 94-29-7276   HE 1092.644  76.278     911 95-020-0064  HE 1043.594 155.80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8 95-020-3343  H  1057.926 131.34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67 LANKAŠ František, Vyš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0 PÁRAL Miroslav, Komín                     5/ 2/ 1 326/491    75/205   924.8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163/234   145/340   897.197   612 97-020-3717  HE 1073.897 104.6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1 97-020-10014 H  1092.189  77.134X    645 97-020-3218  HE 1070.830 110.31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4 94-20-3471   HE 1091.635  77.6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54 95-020-2033  H  1039.626 163.161    369 MARŠÁLEK Igor, St.B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6/ 1/ 0   0/425     0/235   900.7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1 ONDRÁČEK Josef, Tuřany                 617 94-20-5241   HE 1073.562 105.5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44/130   150/425   902.1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5 97-020-5415  HE 1091.631  77.818    370 KAZDA Slavomír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8 97-020-5408  H  1048.438 146.742        5/ 2/ 1 325/633    75/150   893.9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18 97-035-934   HE 1073.493 105.6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3 ŠEVČÍK Miroslav, Křenovice             900 97-020-1828  H  1045.008 153.9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0    0/148     0/405   931.2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7 97-020-6582  H  1091.581  78.160X   372 RUDOLECKÝ Jan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6 94-20-5915   HE 1087.947  83.120X       5/ 2/ 1 323/510    75/190   912.6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1 97-020-6514  HE 1065.032 119.891X    622 96-020-2138  HE 1072.920 106.3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50 94-20-3113   H  1070.592 111.1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6 KLIMEŠ František, Tuř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2/ 1  293/875    80/80    915.448  383 CELÝ František, Žide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0 93-23-8782   H  1088.814  82.093        6/ 2/ 2 178/302   135/300   900.8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53 96-020-7000  H  1039.649 162.990X    643 96-020-9453  HE 1071.014 109.9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04 96-020-9435  H  1033.267 171.7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1 FIALA Petr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1104    0/0     902.258  432 NOVOTNÝ Jaroslav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1 98-020-3654  HE 1081.498  92.526X       5/ 1/ 1 348/737    70/125   903.9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74 96-020-8737  HE 1057.104 132.3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2 HLAVÁČEK Jiří, Žide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142/632   150/150   903.935  434 KRÁL Zd.st.+ml., Mora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2 96-020-8996  HE 1081.118  92.697        3/ 2/ 2 176/694   135/135   902.1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2 94-20-567    HE 1069.356 113.220X    777 97-020-10581 H  1056.746 132.8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8 97-020-1616  H  1064.008 121.088     880 95-020-1589  H  1046.571 150.5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7 TRENZ + Janeček, Tuřany               457 KOMÁREK Jan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179/338   135/275   906.228      5/ 3/ 3  57/252   185/330   904.3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2 95-020-8090  H  1080.050  94.407     869 92-20-5951   H  1047.820 148.62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54 95-020-5610  HE 1029.306 180.263X    895 93-13-1687   H  1045.519 153.0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68 98-020-5031  HE 1027.478 182.658X   1080 96-020-8100  H  1025.389 184.7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6 94-20-4393   H  1017.443 197.7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87 VESELÝ Karel, Žide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420/485    60/210   902.6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971 95-020-5721  H  1037.543 166.068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Jižní 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6 STREIT Vojtěch, Žide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412/1018   60/60    907.6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2 96-020-8673  HE 1034.067 169.6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0 KOVÁŘ Jiří, Ráj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94/403   110/245   893.4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58 94-29-7393   H  1029.071 180.9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62 92-29-1665   H  1016.852 198.7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41 PERNICA Jaroslav, Ráje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281     0/315   909.3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3 95-012-14780 HE 1020.731 192.0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Frýdek-Míst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6 Gebauer R. a H., Třeb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196/239   100/340   994.8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4 96-034-925   HE 1172.188  16.0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8 Kunz Vladimír, Nová Běl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30/142    75/410   997.6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0 96-028-2755  H  1075.344 102.6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6 95-028-2999  HE 1063.102 122.4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3 Lička Bohumil, Nová Běl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22/257    75/330   998.67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3 94-28-504    H  1072.815 106.5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1 Prokop Jan, Třeb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49/405    70/245   995.4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2 96-034-1811  HE 1057.525 132.0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0 Srníček Jaroslav, Baš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328     0/285  1012.1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50 94-21-3804   HE 1040.013 162.47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1 96-021-4085  HE 1034.115 169.4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3 Halata Alois, Frýdlant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15/440    60/230  1011.1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84 92-21-1652   HE 1035.930 168.2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08 Bača Jaroslav, Metyl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05/597    60/160  1010.5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26 97-025-10184 H  1031.806 175.4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6 Masný Jiří, Třeb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399/759    60/115   994.9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44 92-28-7394   H  1030.134 178.5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9 Randják Roman,Ing., Frýd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524     0/185  1007.5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9 96-021-2210  HE 1024.221 186.24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Brusel - Hodo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76 98-022-9080  H  1136.328  30.1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 SLOVACEK Frantisek, Hodonin            215 97-022-9764  H  1127.907  36.77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4/ 2  121/110   160/445   949.6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 96-022-4915  H  1406.938   0.342X    22 BLATA Miroslav, Sard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8 95-022-9670  H  1179.284  13.340       12/ 5/ 2  47/32    195/600   937.9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4 96-022-4902  H  1113.008  50.282X     24 95-022-0852  H  1225.250   4.1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28 96-022-4933  H  1031.503 175.817      42 95-022-0845  HE 1204.728   7.1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61 96-022-9172  H  1140.883  27.5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 STRNAD Jaroslav, Rohatec               341 97-022-5884  H  1106.366  58.3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48/245   195/335   953.484   523 94-22-3793   H  1084.152  89.4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 96-022-2624  H  1306.679   1.0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4 94-22-1055   H  1149.815  22.918     23 DOHNALEK Jan, Dubn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1 96-022-2622  H  1053.050 138.704X       5/ 2/ 2 137/183   155/375   945.6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</w:rPr>
        <w:t>25 96-022-18    HE 1223.839   4.2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 DOBROVOLNY Miloslav, Dubnany          1136 96-022-37    H  1019.363 194.2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4/ 3    1/12    295/720   945.7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 95-022-3452  H  1249.105   2.394     30 KOBYLKA Josef, Buko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5 96-022-92    H  1211.130   5.986        3/ 2/ 2 118/256   160/330   941.0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7 95-022-3464  H  1134.018  31.982      32 96-022-8104  HE 1213.699   5.4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9 98-022-6151  H  1133.814  32.324X    980 96-022-8117  H  1036.493 167.607</w:t>
      </w:r>
    </w:p>
    <w:p>
      <w:pPr>
        <w:pStyle w:val="Normal"/>
        <w:autoSpaceDE w:val="false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 SMID Jan, Vlkos                        43 MENSIK Miroslav, Zad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2  119/386   160/255   947.600      5/ 3/ 1 230/132    95/420   948.7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5 94-22-9861   HE 1247.521   2.565X     49 97-022-998   HE 1195.422   8.38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3 97-022-1086  HE 1103.870  62.083     152 97-022-906   H  1143.969  25.9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8 94-22-9877   H  1075.432 102.275    1002 97-022-971   H  1033.365 171.37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 GRABEC Frantisek, Vnorovy              44 LAMACEK Josef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4/ 2  103/97    165/470   962.474     10/ 7/ 3   2/5     285/795   940.8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6 95-022-0146  H  1240.482   2.736      51 96-022-6132  H  1193.235   8.7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6 96-022-9011  HE 1113.907  48.914X    171 95-022-4411  H  1137.742  29.2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4 97-022-2273  HE 1063.349 122.114X    184 97-022-2218  HE 1134.815  31.46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8 95-022-0165  H  1042.446 158.714     199 94-22-5524   H  1131.903  34.03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51 96-022-6679  H  1105.379  60.0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 BUSTIK Lubomír, Kyjov                  620 94-22-5541   H  1072.947 106.03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5/ 3   16/52    245/550   944.561   802 97-022-2288  HE 1054.354 137.1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7 96-022-8218  H  1238.491   2.90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3 96-022-8225  H  1204.097   7.354     62 ISTVANEK Stanislav, D.Boja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2 96-022-8219  H  1066.311 118.351        5/ 3/ 2 101/122   165/435   942.3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6 94-22-3858   H  1064.270 120.746X     74 94-22-6362   H  1182.883  12.6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0 96-022-8222  H  1062.834 123.140     874 96-022-1953  H  1047.353 149.4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68 96-022-3566  H  1037.763 165.5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 NENICKA Rost.-ing., Vlko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60/90    185/480   947.253   68 KORINEK Zdenek, Zera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8 97-022-858   H  1235.542   3.079        5/ 4/ 2  43/214   195/350   951.3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0 97-022-863   H  1093.040  75.252      83 97-022-7747  H  1177.922  14.1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3 97-022-873   H  1045.533 152.728X    128 97-022-7755  H  1152.132  21.89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55 97-022-7717  H  1143.479  26.5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 DOBES Josef, Milotice                  502 97-022-7759  H  1086.158  85.8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1  209/371   100/260   947.1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9 95-022-6068  H  1234.957   3.250     89 CERNY Karel, Cejkovice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7 96-022-4958  HE 1081.750  91.842X      13/ 4/ 3  13/147   250/405   934.4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0 95-022-3740  H  1080.352  94.065X    110 98-022-7076  HE 1161.244  18.81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11 98-022-7074  H  1160.979  18.9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 ZALUBIL Zdenek, Veseli n/M             167 98-022-7069  HE 1140.025  28.5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1  207/63    100/525   963.657  1063 96-022-3808  HE 1028.897 181.8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 xml:space="preserve">22 97-022-4612  HE 1227.862   3.763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Hodo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58 96-022-1301  HE 1104.233  61.2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5 NEMECEK Frantisek, Mor.Pisek           569 96-022-1307  H  1078.223  97.31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4/ 1  397/242    65/335   958.7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2 97-022-7631  H  1150.282  22.576X   178 JAGOS Josef, Hr.Lhot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5 97-022-7605  H  1077.769  98.341X       5/ 2/ 1 248/812    90/90    967.8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2 96-022-1503  HE 1047.585 149.136     255 97-022-5351  HE 1119.017  43.6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88 96-022-1557  HE 1035.145 168.976X    299 95-031-7870  HE 1112.607  51.13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8 ISTVANEK Frantisek, Straznice         181 LUNGA Stanislav, Vlko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3/ 2   79/176   175/380   961.438      5/ 2/ 0   0/437     0/230   947.4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8 96-022-2949  H  1148.797  23.602     264 93-22-182    HE 1117.893  45.15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5 97-022-8558  H  1080.714  93.210     391 97-022-4518  HE 1100.255  66.87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4 95-022-10224 H  1024.946 185.39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4 BRABLC Frantisek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15 HRBACEK Josef, D.Bojanov.                 5/ 2/ 2 127/194   155/365   941.0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114/593   160/160   940.138   267 96-022-9008  H  1117.453  45.6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8 97-022-9460  H  1145.475  25.312     918 94-22-5399   H  1043.059 157.0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3 95-22-1536   H  1109.962  55.24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3 96-022-3761  H  1051.880 140.756    189 INGR Zdenek, Vlko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2  63/537   180/180   947.5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19 ONDRACEK Zdenek, Zdánice               272 93-22-109    H  1116.441  46.5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4/ 2   50/25    190/655   934.908   274 96-022-7824  H  1116.200  46.8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3 95-022-8964  H  1143.780  26.1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4 97-022-6715  H  1143.500  26.338    190 TEICHL Zdenek, Dubn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3 97-022-6747  HE 1094.594  72.345X       5/ 1/ 1 244/258    90/330   945.7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4 97-022-6710  H  1062.677 123.824X    273 94-22-8513   HE 1116.343  46.6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5 KALUZA Frantisek, Straznice           196 DOHNAL Josef, Jez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3/ 1  396/411    65/240   960.387      5/ 1/ 0   0/790     0/95    949.4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1 97-022-8831  H  1135.346  30.956X    283 96-022-5826  H  1114.317  48.4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8 93-22-6409   HE 1085.848  86.8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5 93-22-6394   HE 1049.505 144.519    204 VALEK Lubos, Zd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5/ 2  75/115   175/440   935.2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5 KAVALEC Jaromír, Mutenice              296 97-022-6520  H  1112.900  50.6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67/74    180/505   941.040   353 97-022-6897  HE 1104.837  60.37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2 94-29-7166   H  1131.170  34.548     362 97-20-715    H  1104.033  61.91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2 94-22-5352   H  1097.108  70.463     410 96-022-4528  H  1097.877  70.1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14 98-022-10308 H  1032.835 173.42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2 KOTASEK Frantisek, Ratis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1064    0/55    949.441  210 HEZINA Jiri, Doma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3 96-022-5249  HE 1128.320  36.429X       3/ 2/ 2 149/637   150/150   954.8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08 97-022-7093  H  1111.817  52.6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3 DOMANSKY Josef, Vracov                 955 97-022-7092  H  1039.413 163.3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216/567    95/170   950.8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4 97-22-1918   H  1127.995  36.600    219 DOLEZAL JOSEF, DUBN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1 91-57-3969   HE 1062.811 123.311X       7/ 3/ 1 459/523    55/185   945.4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18 96-022-7212  H  1110.390  54.38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4 INGR Ivan, Kyjov                       946 97-022-10855 HE 1040.807 161.79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7/ 4/ 0    0/1015    0/60    944.484  1149 96-022-7258  H  1017.998 196.5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1 97-022-3010  HE 1123.154  39.50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6 98-022-151   HE 1085.924  86.540X   226 POLOUCKY Rostislav, Zd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3 96-022-8015  H  1057.239 132.205X       8/ 2/ 2 147/636   150/150   934.7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2 97-022-3066  H  1048.108 147.426X    333 95-S01-4084  HE 1109.061  56.9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52 95-022-8670  H  1039.681 162.8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70 BRUSTIK Emil, Doman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1  252/662    90/145   954.883  228 SPERA Pavel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9 95-022-8125  H  1121.476  40.876        5/ 1/ 1 233/166    90/390   940.8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338 97-022-2406  H  1107.350  57.807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Hodo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00 93-22-6130   H  1065.495 119.7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1 HURTIK Antonin, Veseli n/M             885 96-022-8769  HE 1045.926 151.36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2  164/69    145/515   963.9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2 94-22-8152   HE 1106.084  58.492    378 JANCA Josef, Jez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32 95-022-2757  HE 1019.934 193.604        5/ 2/ 1 320/372    75/260   949.5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32 98-022-4074  H  1071.820 108.0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3 PEKAREK Miroslav, Sardice              638 91-57-15106  HE 1071.477 109.1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5/ 5/ 1  275/180    85/375   937.8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4 98-022-5076  H  1105.807  58.834X   386 TUREK Frantisek, D.Bojanov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0 97-022-5502  H  1098.836  68.411        5/ 2/ 1 314/434    75/230   941.9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64 97-022-5587  H  1038.165 164.871X    656 95-022-1774  H  1070.203 112.1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49 98-022-5080  H  1029.696 179.408X    663 97-022-9243  H  1069.312 113.39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64 98-022-5098  H  1016.771 199.07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88 HYBNER Otto, Pet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3 MESICEK Jaroslav, Dubnany                 5/ 1/ 1 312/615    75/155   958.5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1105    0/0     944.560   659 95-022-9123  H  1069.908 112.7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2 97-022-10468 H  1100.964  65.3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96 CECH Frantisek, Mor.Pis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0 POSPISIL Petr, D.Bojanov.                 5/ 1/ 1 308/569    75/170   958.9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427/332    60/280   941.835   681 91-57-3318   HE 1067.746 116.4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92 96-022-3463  HE 1100.238  67.0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49 96-022-3476  H  1040.237 162.305    409 CHLUP Ladislav, Hovor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2/ 1/ 1 361/474    70/215   936.0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5 OPAVSKY Zdenek, Dubnany                722 97-022-5842  H  1062.752 123.4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83/70    170/510   945.55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5 95-022-5953  H  1094.527  72.687    416 NEMCANSKY Bernard, Svatoboř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4 94-22-9148   H  1093.409  74.226        5/ 1/ 0   0/1103    0/0     943.3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0 97-022-7193  H  1081.552  92.355X    733 97-022-5661  H  1061.344 125.36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89 KRIVANEK Jan, Mor. Pisek              428 HRABEC Stanislav, Karl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487     0/210   958.796      5/ 1/ 1 352/296    70/305   934.7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7 96-022-5507  H  1092.567  76.449X    764 94-22-2808   H  1058.290 130.6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5 RIHAK Jaroslav, Vacenovice            435 VRBA Pavel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0    0/645     0/150   950.326      5/ 1/ 1 347/944    70/70    941.0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9 98-022-2210  HE 1088.881  81.922X    778 96-022-6286  HE 1056.726 133.0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1 BROZOVIC Josef, Straznice             447 ZIMACEK Lubos, Vrac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90/230    80/345   960.805      5/ 1/ 1 388/982    65/65    950.6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9 94-22-5262   H  1087.607  83.633     829 96-022-10492 HE 1051.383 141.7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5 NOVOTNY Frantisek, Dubnany            453 FRIDRICH Josef, Bzen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3   19/263   235/325   945.311      5/ 2/ 1 453/733    55/125   954.9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3 92-22-9640   H  1087.351  84.317     856 97-26-9832   HE 1048.550 146.40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4 97-022-10330 H  1086.122  86.198    1117 96-22-1174   HE 1021.503 191.0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4 96-022-447   H  1075.781 101.5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65 SOVIS Milan, Bzenec kol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5 VITEK Jan, Mutenice                       8/ 1/ 1 377/640    65/150   957.4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85/367    80/265   941.090   889 97-022-7247  H  1045.676 152.0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8 93-22-6144   HE 1084.844  88.5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66 CHLUDIL Mir.st+ml., Dubn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6 NEDVEDICKY Jindrich, Milotice             5/ 1/ 1 376/722    65/130   944.4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334/695    75/135   947.270   896 96-022-247   HE 1045.431 153.2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8 97-022-11192 H  1080.450  93.72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8 97-022-11143 H  1070.645 110.826    475 MAZUCH Milan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6/ 2/ 2 181/158   130/395   941.0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6 SOVKA Jan, Vnorovy                     931 95-022-4592  HE 1042.288 159.2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139/233   150/340   962.4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628 96-022-8857  HE 1072.182 107.406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Hodo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35 94-22-5891   H  1041.845 159.9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76 BALASTIK Bohumil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568     0/170   940.9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36 97-022-2514  HE 1041.823 160.0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6 PROCHAZKA Josef, Vrac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21/1023   60/60    951.8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66 97-022-1602  HE 1037.800 165.2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01 GERSPITZER Ladislav, Uhr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813     0/90    930.5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03 94-22-2497   H  1033.319 171.54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2 STRACHOTA Frantisek, Lip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877     0/80    970.3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69 97-022-5207  H  1027.473 182.82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2 JOCH Jan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45/1061   55/55    940.7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93 98-022-8331  HE 1023.610 186.9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6 DOMANSKY Josef, Ky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192/549   110/175   944.2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03 97-022-3657  H  1023.031 188.6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04 96-022-8188  HE 1022.717 188.8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48 97-022-3654  HE 1018.085 196.34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50 TRUHLAR Zdenek, Lip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34/334    55/280   970.2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2 96-022-10876 HE 1017.846 197.0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57 TRISKA Miroslav, Ratis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429/696    55/135   950.2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68 98-022-4550  HE 1016.262 199.7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Brusel – Jižní 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 HOLICKÝ Rostislav, Vojkovice           59 KONEČNÝ František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10/476   100/215   902.075      3/ 3/ 3   6/351   270/270   898.1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 96-023-3599  HE 1252.537   1.881      66 97-023-7421  H  1187.402  11.2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23 97-023-7430  HE 1125.278  38.1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 BRZOBOHATÝ Jan, Vojkovice              644 95-023-3422  H  1070.840 110.1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61/157   185/400   907.1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 96-023-3163  H  1249.923   2.223     69 JASINEK Jindřich, Křep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9 98-023-1953  H  1102.541  63.109        4/ 1/ 0   0/772     0/100   915.9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</w:rPr>
        <w:t>85 99-0175-215  HE 1177.473  14.53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 ŽEDEK Alois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208/184   100/375   894.061   90 ŠVRČEK Jan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1 96-023-8625  H  1228.262   3.592        5/ 3/ 2  71/62    180/525   905.9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0 93-23-2795   H  1178.997  13.682X    113 96-023-2879  H  1159.784  19.32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15 96-023-2877  H  1158.893  19.6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5 LUŽNÝ Vojtěch, Hustopeče               573 96-023-2810  H  1077.990  97.9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06/499   100/200   917.1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7 97-023-6510  H  1220.664   4.618     99 FLORIÁN Karel, Ořech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3/ 2 153/422   150/235   900.7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7 TOMEK František, Křepice               123 95-023-3048  H  1155.321  21.0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33/88    200/485   916.186   865 97-023-7125  H  1047.987 147.93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9 96-023-386   H  1215.114   4.960    1145 96-023-8130  H  1018.135 195.8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6 96-023-397   H  1201.047   7.8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4 96-023-389   H  1155.148  21.207X   110 GRANDIČ Karel, Led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0   0/188     0/370   927.09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1 ČERMÁK Miroslav, Vojkovice             141 97-023-94    H  1147.379  24.11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204/262   100/325   908.6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3 96-023-3667  HE 1212.235   5.644    112 STUDÝNKA Jiří, V.Pavlovi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2 96-023-3614  H  1178.388  14.024X       9/ 3/ 2  69/412   180/240   928.7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8 95-023-6423  H  1088.982  81.751X    143 95-023-7680  H  1146.782  24.4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2 96-023-3625  H  1055.098 135.454X    461 95-023-7690  H  1090.631  78.8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22 96-023-5335  HE 1052.029 140.58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1 HERZÁN František, Rak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03/513   100/190   928.243  116 KOSTRHUN Josef, V.Pavlovi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7 96-023-1912  HE 1200.750   8.038        7/ 4/ 1 255/295    90/305   926.3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49 96-023-5818  HE 1145.322  25.4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5 IVAN Lad. st., Vojkovice               236 95-023-7545  H  1121.768  40.3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117/384   160/255   908.519   942 97-023-5172  HE 1041.200 161.10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2 86-023-4327  HE 1192.774   8.893     972 97-029-3678  HE 1037.178 166.2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0 97-023-3734  HE 1185.461  11.97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3 93-23-8645   H  1112.348  51.821X   128 HOFERICA Jaroslav, V.Pavlovi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8 96-023-3870  H  1033.568 170.686        5/ 3/ 2  76/9     175/735   929.9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68 96-023-5490  H  1139.255  28.7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8 IVAN Lad. ml., Vojkovice               379 98-023-3688  H  1101.145  64.82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5/ 3    7/22    270/660   909.462   473 94-23-9001   HE 1089.625  80.8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5 94-23-6918   HE 1190.681   9.4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1 93-23-7656   H  1185.430  12.143X   130 IVAN Miroslav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3 94-23-6949   H  1184.864  12.485X       6/ 2/ 1 221/481    95/210   908.5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5 94-23-6908   H  1154.579  21.378     170 97-023-2731  H  1138.122  29.07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7 94-23-6930   H  1076.393 100.393     218 97-023-3712  HE 1127.554  37.28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3 DOUBEK Jiří, Ořechov                  146 ZÁVIŠKA Dušan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1  199/770   100/100   898.350      6/ 1/ 1 218/791    95/95    905.49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0 97-023-7237  H  1189.657  10.262     204 97-023-4013  H  1129.930  34.8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76 97-023-7254  H  1026.138 184.0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50 URBÁNEK Václav, Křep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7 GERČÁK + Horák, Hustopeče                 5/ 2/ 1 394/978    65/65    916.38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198/131   100/425   920.749   209 98-023-6703  H  1129.075  35.7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 xml:space="preserve">64 97-023-6348  H  1188.389  10.946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Jižní 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7 97-023-2801  H  1047.901 148.281     472 98-023-3517  H  1089.702  80.7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8 PROCHÁZKA Zdeněk, Vojkovice           268 LAMAČ Josef, Břecla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66/124   180/430   908.248     10/ 2/ 2 123/171   155/385   943.1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22 97-023-1461  H  1125.671  37.968     409 98-023-4866  HE 1097.987  69.95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4 95-023-6086  HE 1096.874  70.806     735 98-023-4870  HE 1060.836 125.7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9 BEDNAŘÍK Josef, Břeclav               296 KAMENÍK Josef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460/267    55/325   927.384      5/ 3/ 1 258/276    85/315   905.56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8 95-023-9247  H  1121.506  40.705X    463 96-023-3234  H  1090.445  79.1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1 97-023-5453  HE 1025.087 184.881     534 97-023-1416  H  1082.580  91.32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11 97-023-2308  HE 1022.058 190.01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71 SAMSON Václav, Křep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51/669    90/145   911.573  323 ROUZEK Jan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0 94-23-1542   H  1121.368  41.047        5/ 2/ 2 143/199   150/360   907.2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15 94-23-1895   HE 1084.994  88.0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9 JANOŠEK František, Rakvice             806 95-023-0491  HE 1054.106 137.8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303     0/300   927.1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7 97-023-6295  HE 1111.834  52.506X   351 ŠVRČEK Zdeněk, Led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0   0/642     0/150   927.2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1 DVOŘÁK Vítězslav, Vojkovice            579 97-023-58    HE 1077.318  99.02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239/118    90/440   901.4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9 94-23-6856   HE 1111.753  52.848    362 HORÁČEK Jan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96 97-023-4121  H  1099.748  67.727X       5/ 1/ 1 328/700    75/135   901.19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07 96-023-3980  H  1074.342 103.8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5 HODOVSKÝ Ludvík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3/ 2  166/264   145/325   905.985  364 IRÁNEK Martin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3 95-023-5801  H  1111.093  53.532X       5/ 1/ 1 327/237    75/340   906.2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9 94-23-6328   H  1081.687  92.184     609 93-23-8236   H  1073.994 104.1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4 94-23-6153   H  1045.528 152.8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91 FRANK Jakub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7 FRANTA Frant. st., Ořechov                5/ 1/ 1 311/582    75/165   905.9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73/72    175/505   898.359   670 96-023-3409  H  1068.809 114.5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9 95-023-8212  H  1105.525  59.6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4 93-23-6222   HE 1103.804  62.254    394 ŠAFAŘÍK Radovan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1 309/594    75/160   908.5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5 NOVOTNÝ Ladislav, Ořechov              673 93-23-9311   H  1068.608 115.1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369/719    70/130   901.251   745 97-023-2065  HE 1060.089 127.41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7 94-23-4611   HE 1103.212  62.76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2 96-023-8498  HE 1058.407 130.323    412 ŠUDÁK Jaroslav, Křep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358/946    70/70    913.28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7 LÉTAL Milan, Hustopeče                 727 94-23-1577   HE 1062.294 124.3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71/389    85/255   924.1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8 97-023-6213  HE 1100.323  66.359    423 KAŇA František, Hustopeč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3/ 1/ 1 354/945    70/70    918.8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1 ŘÍKOVSKÝ Antonín, Vojkovice            755 93-23-11342  H  1059.047 129.1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1  426/140    60/410   908.1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94 94-23-6106   H  1099.888  67.385X   433 VINTRLÍK František, Křep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43 94-23-7640   H  1030.287 178.382        5/ 2/ 0   0/1095    0/0     916.2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50 93-23-8507   H  1029.625 179.579X    775 95-023-1067  H  1056.825 132.5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23 96-023-280   HE 1042.831 157.8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5 MACH Josef, Led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2/ 1  270/842    85/85    919.992  442 STRAKA Jaroslav, Hustopeč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5 94-23-2207   H  1098.561  69.266        5/ 1/ 1 342/526    70/185   918.6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41 97-023-7492  HE 1041.283 160.937X    810 97-023-6541  H  1053.242 138.5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6 LŮBAL Václav, V.Pavlovic              446 JANEK Ladislav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269/841    85/85    928.496      5/ 1/ 0   0/843     0/85    898.2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407 92-23-6959   H  1098.251  69.608     828 94-23-3957   HE 1051.427 141.611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Jižní 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9 VLČEK Ludvík, V.Pavlovi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79/980    65/65    929.4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3 97-023-5148  H  1047.564 149.3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2 DVOŘÁK Jaroslav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23/1025   60/60    900.2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59 97-023-3195  H  1038.788 164.0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8 ZEMAN Jan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19/1022   60/60    909.79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75 95-023-9845  HE 1036.937 166.7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9 SMEJKAL Jaromír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187/469   120/215   898.5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77 97-020-5239  HE 1036.632 167.0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87 93-23-6917   HE 1035.736 168.8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0 PAPEŽ Jiří, Křep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18/1021   60/60    916.4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79 96-023-26    HE 1036.597 167.4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3 IRÁNEK Petr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02/735    60/125   906.0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38 94-23-6564   HE 1030.520 177.5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9 JUREČKA Jiří, Rak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771     0/100   928.16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57 98-023-133   H  1029.135 180.77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Karviná-Ost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4 Suchánek Dalibor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31/441    90/230  1008.2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5 95-024-1744  HE 1105.617  59.0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4 Sznapka Josef, Dětmar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60/291    85/310  1014.6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9 97-024-3161  HE 1090.986  78.5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9 Běleš Adolf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80/644    80/150  1010.1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7 96-024-6121  H  1079.471  95.2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7 Švacho Miroslav, Bohum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13/919    75/75   1006.15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7 95-024-2654  HE 1070.192 112.3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0 Krajčí Zdeněk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07/57     75/545  1008.3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9 95-024-2044  H  1066.924 117.8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8 Vrlík Jaroslav, Orlov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387/473    65/215  1011.11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1 94-24-1885   H  1051.185 142.1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2 Przeczek Bruno, Těrlick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378/486    65/210  1015.6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2 96-028-1536  HE 1046.439 150.8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72 Molata Josef, Orlov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72/612    65/155  1010.5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6 97-024-5969  HE 1043.147 156.6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7 Gončar Zdeněk, Karviná - Nové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2  190/340   115/275  1018.1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3 94-24-4500   H  1034.025 169.8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63 96-024-2412  H  1016.817 198.9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05 Široký Rudolf, Orlov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407/639    60/150  1010.45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18 96-024-1377  HE 1032.595 174.1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4 Czyž Libor a Er, Dětma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49/375    55/260  1014.6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72 97-024-3212  H  1026.557 183.3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45 Trombík Josef, Petřval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38/228    55/345  1008.6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35 94-24-499    H  1019.374 194.1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52 Dunička Danuš + Pe, Havířov - Such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33/482    55/210  1011.1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7 98-021-2066  HE 1017.407 197.8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- Besky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8 OLYMPIA - Mácha, Mniší                460 Solár Antonín, I, Studénk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195/322   100/290  1000.425     10/ 1/ 0   0/459     0/220   991.1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8 97-028 2418  H  1162.271  18.471     876 95-034-4334  H  1047.257 149.82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8 Pokluda + Pavur, Hranice              511 Biel Rostislav, Vset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09/255   160/330   969.901      5/ 1/ 1 403/335    60/280   990.2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5 97-025-4435  H  1111.911  52.164    1032 94-25-1409   H  1031.184 176.5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0 94-25-6025   H  1058.574 129.9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33 Varačka Petr, Vset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86 Pocedič Pavel, Fulnek                     5/ 1/ 1 444/746    55/120   989.2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296/152    80/400   976.815  1095 96-025-3276  HE 1023.470 187.27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9 95-034-1403  HE 1093.103  75.08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2 95-034-1481  H  1078.857  96.118    542 Gajdůšek Karel, Frenštát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75 96-025-7563  H  1026.192 183.855X       3/ 1/ 1 440/745    55/120  1003.95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25 92-25-5354   H  1020.557 192.4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4 Kovář František, Valašské Meziř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185/107   130/450   990.7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7 97-025-7821  HE 1084.859  88.4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3 96-025-4242  H  1071.755 108.2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4 97-025-7808  H  1020.621 192.2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9 Segeťa Jan, Nový Jič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277/879    80/80    982.1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4 94-25-6366   H  1077.859  98.1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0 Skala Jaroslav, Mniš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643     0/150  1005.6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7 93-25-830    H  1077.689  98.6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6 Horák Josef, Valašské Meziří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72/8     140/755   986.7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7 96-025-4501  H  1075.492 102.1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0 96-025-4503  H  1050.008 143.6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9 Kučera Vladimír, Nový Ji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1/ 0    0/724     0/130   993.4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6 95-025-3185  HE 1069.110 113.90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4 Valenta Vlastimil, Hra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65/475    70/215   968.2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3 97-025-4625  H  1064.502 120.2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1 Balarija J. S., Valašské Meziř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59/253    70/330   989.4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6 96-025-3977  H  1062.446 124.1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8 97-025-7174  H  1054.501 136.48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8 Koňařík Jan, Halen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344/942    70/70   1003.7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8 90-75-1843   H  1055.468 134.7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5 Zdráhala Antonín, Odr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81/278    65/315   976.9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1 95-031-7227  H  1048.194 147.2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39 98-025-12434 H  1041.581 160.5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3 PŘIKRYL Karel, Ivanovice n H.         140 ZMEŠKAL Josef, Křtomil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5/ 1  340/27     75/640   931.974     10/ 2/ 2  86/396   170/250   966.7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6 96-029 1990  H  1210.165   6.157X    191 95-032 2522  HE 1133.677  32.66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7 95-029 1535  H  1132.373  33.692X    647 94-32 6981   HE 1070.689 110.6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1 96-029 2064  H  1097.228  70.29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2 97-029 40    H  1092.129  77.305X   142 HORÁK Zdeněk, Výš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1 97-029 2     HE 1075.290 102.788       10/ 7/ 1 395/212    65/350   932.0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94 96-029 187   HE 1132.637  33.1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2 MRTÝNEK Ladislav, Olomouc              245 96-029 447   H  1120.833  41.90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5/ 3/ 2  135/28    155/640   933.460   334 93-29 4572   H  1109.008  57.12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9 92-26 1663   H  1189.691  10.091     661 96-029 328   HE 1069.413 113.04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2 93-26 8895   H  1077.995  97.828X    674 96-029 140   HE 1068.575 115.27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19 95-026 4988  H  1020.987 191.380     813 97-029 5042  H  1053.022 139.04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34 96-029 5327  H  1050.667 142.6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0 DOSTÁL Oldřich, Prostě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102/23    165/660   928.208  143 KRUTIL Kar.+Mich., Dřevohost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7 94-29 1780   HE 1187.272  11.459        7/ 4/ 2 132/261   155/325   963.1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1 95-029 3313  HE 1128.526  36.087X    196 95-032 2041  H  1132.386  33.5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5 96-029 120   HE 1048.635 146.229X    326 93-26 3581   H  1109.791  55.7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8 95-029 3302  H  1044.349 155.293     554 96-032 9633  H  1079.685  94.74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52 97-026 9712  H  1048.689 145.7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5 POLEDŇÁK Josef, Rataj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/ 6/ 2   52/29    190/625   949.853  155 DIVILA Zdeněk, Ček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1 96-032 2044  H  1173.117  15.564       12/ 2/ 2 131/453   155/225   950.16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9 95-029 2096  H  1135.644  30.614X    217 95-026 4564  H  1127.690  37.1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0 96-029 5556  H  1135.486  30.785X   1001 96-026 9371  H  1033.408 171.1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1 95-029 2092  H  1112.544  51.4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0 95-25 0284   H  1072.008 107.748X   188 ZMEŠKAL Antonín, Žera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2 97-029 689   H  1051.129 142.295X       7/ 2/ 1 245/215    90/350   947.8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71 96-026 9238  HE 1116.715  46.3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7 SOUŠEK Jan, Nezamyslice                827 94-26 12846  H  1051.478 141.44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2   80/117   175/440   937.12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5 92-29 6134   HE 1172.182  16.248    198 POSOLDA Petr, Váž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1 95-029 2503  HE 1080.075  94.236X      10/ 3/ 1 242/402    90/245   931.0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0 96-029 3618  HE 1069.498 112.878     287 96-029 2230  HE 1113.832  49.08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46 97-029 271   HE 1060.054 127.58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2 KAPRÁL Stanislav, Smržice             1046 97-029 261   HE 1029.799 178.8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0    0/137     0/415   926.8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6 94-29 3819   H  1158.627  19.839X   230 TYLŠAR Jan, Voj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4 96-029 184   H  1087.061  84.488X       7/ 1/ 1 232/815    90/90    927.2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40 94-26 15304  H  1107.178  58.1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6 KŘÍŽ František, Vrah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5/ 1/ 0    0/406     0/245   930.923  232 BÁTĚK Vladimír, Lubě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5 97-029 2978  H  1149.228  23.089X      24/ 4/ 0   0/359     0/265   926.7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43 97-026 7046  HE 1105.905  58.66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4 SUCHÁNEK Břetislav, Slavonín           592 97-026 7061  H  1075.840 101.24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5/ 3   22/13    230/715   934.160   844 98-026 8873  HE 1049.581 144.3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2 94-26 13201  H  1140.680  27.707     934 96-026 6646  H  1041.910 159.74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1 96-026 7611  HE 1118.308  44.6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7 96-026 7662  H  1052.377 139.730    240 KORNER Stanislav, Lubě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1 97-026 11046 HE 1052.061 140.414X       7/ 1/ 0   0/218     0/350   926.5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9 97-026 11038 H  1046.600 150.334     355 97-026 7104  H  1104.601  60.71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9 KYTLICA Pavel, Žešov                  244 SMÉKAL Jiří, Duban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462     0/220   929.560     21/ 5/ 1 392/251    65/330   932.9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190 97-029 2717  H  1133.721  32.495X    366 97-029 6252  HE 1103.390  62.596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15 94-29 4352   H  1073.698 105.182X    836 97-029 624   HE 1050.581 142.9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9 97-029 6296  H  1050.034 143.4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47 96-029 2973  H  1029.790 179.066X   308 VRZAL Bohumil, Pop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15 97-029 6312  H  1021.746 190.696X       7/ 2/ 1 292/874    80/80    949.62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83 97-029 1264  H  1088.342  82.6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0 MINAŘÍK Josef, Kojetín                1129 96-029 3116  HE 1020.159 193.0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598     0/160   945.1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7 97-029 2616  H  1101.534  64.478X   312 BRADÁČ Miroslav, Olomou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2/ 0   0/133     0/420   938.6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2 CETKOVSKÝ Josef, Kraličky              490 96-026 12163 HE 1087.507  83.80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/ 4/ 1  391/146    65/405   933.119  1108 95-026 1254  HE 1022.515 189.49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99 97-029 3636  H  1098.997  68.24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3 97-029 3617  H  1054.335 137.335X   313 VYROBÍK Miroslav, Zářič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9 97-029 3651  H  1042.943 157.175        7/ 4/ 2 173/222   140/345   948.1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7 96-029 1645  H  1042.555 158.543X    491 95-032 7231  HE 1087.496  83.97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05 97-032 8645  H  1074.717 103.4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7 TYDLAČKA Josef, Pivín                  830 97-032 8639  HE 1051.282 141.9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2  124/193   155/365   936.339   843 96-032 3682  H  1049.595 144.17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8 95-029 2926  H  1097.993  69.7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4 95-029 2910  H  1054.864 135.796    316 SUCHÁNEK Zdeněk, Slavo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1/ 1 289/112    80/445   934.4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3 HORNÝ Josef, Dubany                    496 96-026 7519  HE 1086.707  84.83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3   29/213   210/350   932.7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1 94-29 4001   H  1095.015  72.003X   318 JANEK Miroslav, Chval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8 92-29 3816   HE 1081.747  92.013        7/ 2/ 1 335/154    75/400   971.35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2 94-29 4002   H  1063.819 121.772     500 97-031 5494  HE 1086.369  85.51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12 95-029 0726  H  1032.844 173.080     646 96-021 6366  H  1070.719 110.4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9 SONNEVEND Miroslav, Prostějov         320 HAUER František, Bohuň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457/177    55/380   927.847      6/ 1/ 1 287/583    80/165   934.6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0 97-029 3896  HE 1093.718  73.542X    510 95-026 0584  H  1085.833  87.2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7 97-029 3836  H  1020.341 192.7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21 MRTÝNEK Miroslav, Olomou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83 VACL Vladimír, Kroměříž                  13/ 2/ 2 180/159   135/395   933.4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262/235    85/340   952.573   511 96-026 5576  H  1085.705  87.3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5 96-032 2378  H  1093.362  74.397    1137 96-026 5643  H  1019.259 194.4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9 97-032 9152  H  1052.257 140.07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22 FOJTÍK Jiří, Lazníč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84 ZLÁMALÍK Ladislav, Radslavice             5/ 1/ 1 286/123    80/435   951.0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1/ 0    0/160     0/395   956.864   512 98-026 2953  HE 1085.582  87.56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6 93-26 321    H  1093.260  74.56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42 KUNC Zdeněk, Čeh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85 JEŽEK Jiří, Měrovice                     15/ 4/ 2 160/661   145/145   934.2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336/566    75/170   941.791   560 93-29 4738   H  1079.187  95.77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7 96-029 4515  HE 1093.234  74.739X    799 95-029 3347  HE 1054.443 136.65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5 96-029 4551  H  1069.259 113.734     890 97-029 3157  H  1045.671 152.2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30 97-029 3143  HE 1019.949 193.26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4 TALLA Stanislav, Tu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1026    0/60    962.563  343 SKOPAL Ant.+Václ., Majet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7 96-032 10005 H  1089.038  81.580X       7/ 3/ 2 159/80    145/495   943.1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61 96-026 9145  H  1079.064  95.94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7 SEDLÁČEK Karel, Sobělice               912 93-23 6072   H  1043.488 155.9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174/162   140/390   950.167  1161 94-26 12281  H  1016.862 198.56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1 97-029 891   H  1088.598  82.26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9 96-032 7480  H  1053.358 138.362    347 STUŽKA Alois+Jar., Dub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2 97-029 833   H  1053.046 138.875        8/ 3/ 0   0/918     0/75    933.2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568 97-029 6013  HE 1078.457  97.144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07 97-029 6001  H  1033.150 172.225X    744 97-029 2094  H  1060.192 127.2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30 97-029 6008  H  1031.306 176.159X    901 95-029 1142  H  1044.989 154.09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8 KUDLÁČEK Josef, Horní Nětčice         421 PAVLÍK František, Věž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0    0/342     0/275   968.925      7/ 1/ 0   0/455     0/225   945.9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0 96-032 9730  H  1078.066  97.486X    751 95-029 0082  H  1059.479 128.44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7 98-026 5217  HE 1068.363 115.7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36 BŘEZINA Horymír, Lověš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2 ZEMÁNEK Josef, Chvalčov                   7/ 4/ 1 346/31     70/605   953.37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2/ 1  366/266    70/325   971.515   782 97-026 6763  H  1055.977 133.7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1 97-026 9628  HE 1077.252  99.367X    892 97-031 12773 H  1045.536 152.5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1 93-26 3910   H  1055.345 135.283     937 96-026 1422  H  1041.652 160.2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70 97-026 6705  H  1037.591 165.89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5 JEMELKA Pavel, Oldři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4/ 1  332/660    75/145   957.654  439 POPELA Václav, Hor.Moště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5 97-026 20300 H  1075.573 101.762X       7/ 2/ 2 175/470   135/215   954.44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5 94-09 13487  HE 1065.975 118.864     793 97-031 16565 H  1054.897 135.6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7 93-26 619    HE 1050.482 143.150X    841 96-026 1571  H  1049.718 143.8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55 96-026 17174 H  1029.256 180.43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40 BÁTĚK Josef, Senice na Hané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3 MRNUŠTÍK Zdeněk, Hoštice                  7/ 2/ 1 454/1059   55/55    922.5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141/448   150/225   929.982   800 97-026 7516  H  1054.441 136.82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8 97-029 206   H  1074.223 103.985X   1116 97-026 7514  H  1021.504 190.8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13 97-029 218   H  1073.892 104.84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1 96-029 2223  H  1070.556 111.339    443 POSPÍŠILÍK Oldřich, Ček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4 97-029 216   H  1044.570 154.609X      10/ 1/ 0   0/1101    0/0     950.0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14 96-026 1516  HE 1052.851 139.21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8 ULIČNÝ Jaroslav, Nezamys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2  140/46    150/560   936.821  444 DOLÁK Josef, Kladní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14 95-029 2658  H  1073.856 105.011        6/ 1/ 1 341/723    70/130   962.5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16 96-029 3814  H  1073.569 105.353     815 97-026 1796  H  1052.696 139.3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8 97-029 1917  H  1062.270 124.50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51 VÁGNER Josef, Stařech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7 HORÁK Vojtěch, Dubany                     5/ 1/ 1 384/125    65/430   922.4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2  171/679   140/140   932.791   847 96-029 1424  HE 1049.027 144.86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9 96-029 2881  H  1072.129 107.5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5 95-029 0526  H  1043.390 156.491    452 ŠIRGL Pavel, Libo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383/981    65/65    929.9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90 NOVÁK Libor, Drysice                   851 96-026 2855  H  1048.693 145.5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3   25/86    220/485   928.3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8 95-029 1726  H  1068.904 114.247    456 OSIČKA František, Pop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6 97-029 419   H  1065.918 119.035       14/ 2/ 0   0/552     0/175   951.8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7 97-029 1592  H  1058.081 131.178     866 96-026 17012 H  1047.944 148.11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05 92-26 15748  H  1033.250 171.8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93 SPRUŠANSKÝ Stanislav, Olomou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56/20    145/665   933.467  464 BENEŠ Josef, Bohusláv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2 94-26 15475  H  1068.615 114.931        7/ 1/ 0   0/1063    0/55    958.2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3 95-026 1139  H  1060.200 127.074     888 92-26 10622  H  1045.767 151.87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7 CHODNÍČEK Bohumil, Stará Ves          467 ŠKOVRAN Lad.+Stan., Nemil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1  362/301    70/300   957.467      8/ 2/ 1 375/3      65/925   935.5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7 94-26 8254   H  1063.006 122.627     898 92-26 3733   H  1045.308 153.58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5 97-026 6302  H  1044.566 154.780X   1146 97-026 11514 H  1018.102 195.99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34 97-026 6303  H  1030.976 176.8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69 TOMEK Karel, Dětk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4 HRUŠÁK Pavel, Křenovice                   6/ 1/ 1 373/979    65/65    928.2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2  169/339   140/275   943.784   902 96-029 1183  H  1044.764 154.2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731 97-029 2016  H  1061.603 125.021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71 ŠIMEK Miroslav, Prostějov             544 PROCHÁZKA Josef, Vic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458     0/220   929.062     10/ 1/ 0   0/483     0/210   917.0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0 91-60 2184   H  1043.652 155.635X   1131 97-029 4997  HE 1019.943 193.4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3 ŠVEC Josef, Vážany                    546 SKŘIČIL Ladislav, Soběchleb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0    0/1099    0/0     930.936      7/ 1/ 1 437/757    55/115   966.2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60 97-029 581   H  1038.785 164.187X   1138 96-026 15053 H  1019.245 194.6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5 MRAČEK Petr, Hrdibořice               547 SUCHÁNEK Josef, Osek n/Bečvou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22/1024   60/60    936.099      8/ 1/ 1 436/611    55/155   956.6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62 97-029 6142  H  1038.667 164.529    1139 95-026 2676  HE 1018.977 194.8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5 DOHNÁLEK Jaroslav, Újezdec            548 VANČO Josef, Rokyt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13/1019   60/60    954.388      6/ 1/ 1 435/472    55/215   948.0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0 97-026 19614 H  1034.120 169.318    1142 94-26 12308  HE 1018.325 195.3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9 PISKOVSKÝ Robert, Lipník n/Bečvou     549 BÁTĚK Josef, Lubě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3/ 1  411/631    60/150   959.265      5/ 1/ 0   0/941     0/70    926.72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7 97-025 4938  HE 1033.635 170.515    1147 96-026 6339  H  1018.092 196.16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16 96-025 9585  H  1032.782 173.7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20 97-025 4988  H  1032.282 174.448X   554 PONÍŽIL Jan, Včelín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1/ 1 431/364    55/265   951.0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03 ZBOŘIL František, Dubany              1165 97-026 20460 H  1016.712 199.2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08/498    60/200   933.3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08 96-029 2681  H  1033.117 172.396    555 ZRNÍK Antonín, Osek n/Bečvou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8/ 1/ 1 430/311    55/295   956.4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2 JEŽÍK Jaroslav, Lhotka                1166 97-026 2060  H  1016.489 199.4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76      0/505   948.6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37 96-026 9442  H  1030.733 177.3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5 LÁTAL Jan, Nezamysl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400/1016   60/60    937.2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42 97-029 1413  H  1030.314 178.2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7 KREMPL Milan, Blat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0    0/596     0/160   936.1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2 97-026 20401 H  1025.072 185.05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0 KOUDELÁK Květoslav, Úst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47/758    55/115   928.8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91 94-26 2519   H  1023.939 186.5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4 VÁCLAVEK Zdeněk, Štěpán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443/366    55/265   929.4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96 96-026 4997  H  1023.418 187.4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5 PROSR Jiří, Prostě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1/ 0    0/1098    0/0     929.06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99 97-029 4468  H  1023.296 187.96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7 ZAPLETAL Josef, Osek n/Bečvou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439     0/230   956.5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05 95-026 2714  HE 1022.603 188.9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9 KOUŘIL Vilém, Čel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268     0/325   935.93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0 97-029 2590  HE 1020.914 191.55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- Op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4 Mištík Marian, Kyj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01/206    60/355   984.1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41 90-72 9383   H  1030.317 178.0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6 Fojtík Helmut, Bola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698     0/135   984.2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78 92-27 1504   HE 1025.892 184.36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51 Toma Team Neborovský, Chlebi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697     0/135   976.1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3 97-027 117   H  1017.806 197.1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Uni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30 95-031 5803  HE 1109.224  56.4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1 ŠEVČÍK Josef, Březov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4/ 2  100/106   165/450   989.414  218 KOZUBÍK Vladimír, Slopné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1 96-031 10955 HE 1168.832  17.274        3/ 1/ 1 235/511    90/190   991.0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1 97-031 726   H  1071.978 107.919X    317 92-025 3297  HE 1110.637  54.21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9 95-031 4276  H  1048.872 145.2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24 97-031 714   H  1031.862 175.133X   238 STOLAŘÍK Jan, Bzov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1 299/876    80/80    993.34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7 BARÁNEK Josef, Bojkovice               352 96-031 11556 H  1105.308  60.20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4/ 2   87/198   170/360   990.881   505 97-031 4835  HE 1086.055  86.3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7 98-031 58    H  1162.346  18.30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9 97-031 4061  H  1161.506  18.642    241 PLÁŠEK Ladislav, Sehrad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1 97-031 4057  H  1078.041  97.657X       5/ 2/ 1 297/353    80/270   987.9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0 98-031 5     HE 1056.564 133.402     356 93-32 3969   HE 1104.597  60.8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87 97-025 2866  H  1087.942  83.2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6 HEROLD Roman, Dvor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229/75     95/505   949.699  287 VACEK Jiří, Červená Vod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0 96-027 3721  HE 1156.381  20.523        8/ 1/ 0   0/329     0/285   888.6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6 97-027 832   HE 1054.641 136.138X    443 95-09 20903  HE 1092.849  75.7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9 VYORAL Alois, Březůvka                295 BLECHTA Květoslav, Bílá Lhot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225/355    95/270   979.200      4/ 1/ 1 259/345    85/275   911.6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0 97-031 8372  H  1147.590  23.944     460 94-26 3408   H  1090.868  78.6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5 PAVEL Josef, Heřmanice                300 ČUNDRLE Josef, Pň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0    0/492     0/205   887.477      9/ 2/ 2 105/246   160/335   924.7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3 98-09 21061  H  1140.643  27.878X    470 94-26 4175   HE 1089.942  80.38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5 98-09 21023  H  1054.679 135.967X    520 94-26 4161   H  1084.637  88.9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0 DOSTÁLEK Milan, Králíky               329 HORSÁK Josef, Přemysl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2/ 2   65/226   180/345   889.668     11/ 5/ 2 184/45    130/560   914.0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26 95-09 15283  H  1123.756  38.652     529 93-29 482    H  1083.209  90.4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9 95-09 15298  H  1092.389  76.792     765 95-026 8543  H  1058.191 130.8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24 96-026 11446 H  1051.798 140.92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5 MIMOCHODEK Štěpán, Nivnice             957 97-026 15956 H  1039.182 163.67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4/ 3   30/316   205/290   980.959  1113 93-29 435    H  1021.852 190.35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2 96-031 11046 H  1123.076  39.67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3 97-031 541   H  1085.378  87.737    344 SÝKORA Stanislav, Ed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4 97-031 530   HE 1045.945 151.189        8/ 3/ 1 367/449    70/225   926.3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09 93-31 8399   H  1033.103 172.567     563 96-027 871   H  1078.855  96.2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37 94-26 14862  H  1060.639 126.04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91 VLK Frant.sen., Prakšice               754 97-026 19261 H  1059.204 128.9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0    0/195     0/365   977.1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5 95-031 11514 HE 1115.882  47.033X   398 VRTĚL Jan, Náměšť n.H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3/ 3/ 2 183/10    130/730   921.1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1 PLESSNER Josef 865, Nivnice            686 95-026 5558  HE 1066.984 117.3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1  241/451    90/225   981.766   973 97-026 7767  H  1037.100 166.41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0 97-031 902   H  1113.387  49.598    1160 95-026 5552  H  1016.917 198.3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1 96-031 10814 H  1086.345  85.68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02 UTĚŠENÝ Antonín, Troube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5 DEMEL Karel, Rybníček                     8/ 2/ 1 390/44     65/565   916.4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0    0/170     0/385   926.141   698 93-26 15068  H  1065.751 119.37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7 94-26 6413   H  1112.780  50.795X    870 96-026 3026  HE 1047.763 148.7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0 96-026 2673  HE 1077.314  99.19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1 94-26 6401   HE 1045.611 152.386X   403 VEČEŘA Josef, Šternber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8/ 3/ 2 182/19    130/665   934.14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4 MAHDAL Jaroslav, Bánov                 699 97-026 12506 HE 1065.528 119.5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0    0/720     0/130   986.1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312 97-031 13938 HE 1111.203  53.361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Uni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79 97-026 12511 H  1025.545 184.53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33 95-026 17322 HE 1019.928 193.7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8 KONEČNÝ Vlastimil, Vilém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414     0/240   915.3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9 98-036 5370  HE 1062.884 122.96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9 ZÁLEŠÁK Josef, Bán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2/ 0    0/341     0/275   985.8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2 95-031 6204  H  1060.279 126.903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4 94-031 4571  HE 1043.392 156.3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9 RYŠAVÝ Jan, Stru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1  351/187    70/370   925.3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6 93-26 14110  H  1058.118 131.0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7 HADAČ Tomáš, Králí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45/943    70/70    888.1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4 96-09 6717   H  1055.896 134.0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5 MACHÁČEK Dalibor, Šternber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1  389/404    65/245   933.8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0 92-26 5971   H  1052.163 140.2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9 HLUBINKA Jan, Haň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1  386/56     65/545   917.6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5 95-026 16103 H  1050.621 142.8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4 BUMBALÍK Pavel, Mlad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1  382/21     65/665   879.5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7 97-09 11822  H  1048.549 146.5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74 LEKEŠ Jaroslav, Uh.Bro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789     0/95    979.8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9 97- 103479   H  1042.429 158.88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0 ŠIŠMA Miloš, Dubčan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0    0/319     0/290   920.4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29 95-026 16182 H  1031.402 175.98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1 URBAN Jiří, Mladeč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1/ 1  446/216    55/350   915.5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92 98-036 4172  HE 1023.924 186.7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56 URBAN František, Litovel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1/ 0    0/227     0/345   919.07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67 94-26 4683   HE 1016.366 199.5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Třin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0 Cieslar Josef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85/343    65/275  1041.0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2 96-030-2003  HE 1049.654 144.0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40 Lyžbicki Vladislav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41/365    55/265  1043.18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2 97-030-4078  H  1020.776 191.8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Uherské Hradišt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16 97-031-16096 HE 1052.420 139.5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5 KAUC Antonín, Ost.N.V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55/58    190/540   966.305  102 HALUZA Josef, Ku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8 98-031-5612  HE 1207.479   6.499        7/ 2/ 0   0/505     0/195   970.8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2 96-031-7307  HE 1121.264  41.389     129 96-031-9178  H  1151.772  22.06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58 92-31-4294   H  1091.086  78.33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0 HLŮŠEK Milan, Zl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90/277   170/315   956.441  104 VAĎURA Jaroslav, Zl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5 97-031-12836 HE 1202.415   7.696X       5/ 2/ 2 134/156   155/400   959.79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3 95-031-3502  H  1150.006  22.747     131 95-031-3425  H  1150.898  22.4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6 97-031-12805 H  1068.510 115.615    1040 96-031-4033  H  1030.445 177.8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5 KÁŇA Vladimír, Babice                 113 ZAJÍC Zdeněk, St.Měst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59/179   185/380   964.629      5/ 2/ 2 133/310   155/295   963.1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2 94-31-2006   H  1188.969  10.604     144 96-031-2242  HE 1146.605  24.6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1 93-31-10019  H  1102.402  63.451    1011 96-031-2227  HE 1032.992 172.9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8 CHMELAŘ Miroslav, Ost.N.Ves           114 BILÍK Zdeněk, Ost.N.V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3/ 3    4/204   280/355   965.734      5/ 3/ 2  58/87    185/485   966.2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5 94-31-13119  H  1187.455  11.117     145 96-031-7506  H  1146.573  24.7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9 97-031-10463 H  1186.434  11.801     247 97-031-10833 H  1120.560  42.2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1 97-031-10793 HE 1089.790  80.554    1022 95-031-2325  H  1032.212 174.7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9 VARMUŽA Ant+Martin, Kněžpole          120 LEKEŠ Josef, Uh.Bro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3    3/100   280/465   968.017      5/ 1/ 1 224/376    95/260   979.5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8 95-031-8046  H  1171.225  16.761     156 94-31-4244   H  1143.080  26.6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9 94-31-5549   H  1148.392  23.7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7 94-31-5522   H  1090.234  79.870    123 ŠOUSTEK Petr, Zl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2  77/362   175/265   960.7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0 ŠPIČÁK Milan, Jarošov                  159 96-031-4318  H  1141.768  27.1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40/81    195/495   967.234   528 94-31-7270   H  1083.442  90.3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0 94-31-8927   H  1169.417  17.1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5 94-31-8926   H  1132.601  33.350    134 BURDA Jiří, Mařat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4 97-031-1656  H  1060.837 125.534X       5/ 5/ 3  12/17    250/685   966.9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78 97-031-14266 H  1136.220  30.4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4 SUKUP Antonín, Kunovice                208 93-31-4249   H  1129.231  35.5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682     0/140   966.484   337 94-31-9351   H  1107.544  57.6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4 96-031-10080 H  1164.307  17.787X    868 94-31-9340   H  1047.888 148.45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26 96-031-2166  H  1042.653 158.3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6 KAŇOVSKÝ Miroslav, Kněž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155/300   150/300   967.879  144 SOVIŠ František, Hlu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6 94-31-5769   H  1163.271  18.129X       5/ 4/ 3   5/203   275/355   971.7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9 97-031-11702 H  1118.587  44.296     200 98-031-10877 H  1131.484  34.2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4 97-031-11726 H  1094.529  72.516X    228 96-031-10445 H  1123.352  38.9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33 96-031-13879 H  1031.145 176.672     262 97-031-6065  H  1118.224  44.8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57 97-031-6054  H  1104.581  61.0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1 PÍŠTĚK Vítězslav, Uh.Ostroh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5/ 3   23/91    225/475   964.294  162 TOMANEC Jan, Koryt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4 98-031-11587 H  1159.364  19.497        5/ 3/ 2  95/39    165/585   984.3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1 98-031-11561 H  1093.002  75.423X    229 95-031-14210 H  1123.230  39.1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2 98-031-11508 H  1088.397  82.435X    257 95-031-14201 H  1118.889  43.9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3 96-031-6960  H  1055.958 133.915     625 96-031-4598  HE 1072.444 106.8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01 98-031-11539 H  1023.113 188.3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6 VÁVRA Bohumil, Nedako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4 IVAN Lubomír, Blatnice                    3/ 2/ 2 111/595   160/160   962.3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98/581   165/165   969.202   233 95-031-10010 H  1122.880  39.8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118 96-031-742   H  1157.633  20.181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Brusel – Uherské Hradišt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8 96-031-12624 H  1046.705 150.1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56 LYSAK Jaroslav, Brumov-Byl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8 MITÁŠ Antonín, Zlechov                    5/ 1/ 0   0/881     0/80   1003.78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53/817    90/90    956.169   387 97-025-2325  H  1100.512  66.18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5 95-031-3264  H  1122.067  40.1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74 ROZSYPÁLEK Milan, Jalub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76 DOSEDĚL Karel, Jalubí                     5/ 1/ 0   0/207     0/355   962.05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249/82     90/495   961.438   422 94-31-12705  H  1094.752  72.1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3 94-31-12836  H  1119.085  43.2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76 DOBEŠ Antonín, Jalubí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77 ROSŮLEK Ivan, Zlechov                     5/ 2/ 1 267/634    85/150   961.5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3    9/89    260/480   959.269   427 92-31-5038   HE 1094.168  73.0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4 95-031-3276  HE 1119.051  43.441     850 97-031-233   HE 1048.795 145.3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6 97-031-12528 H  1118.964  43.78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6 96-031-4426  H  1084.900  88.250    292 VEČEŘA Miloslav, Kněž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3/ 2 162/68    145/515   971.8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83 POLAŠEK Josef, Brumov-Bylnice          456 93-31-2520   H  1091.609  77.98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46/668    90/145  1003.502   938 96-031-14833 H  1041.581 160.4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6 95-025-8175  HE 1117.575  45.493     951 93-31-2525   H  1039.817 162.6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85 FLEKAČ Stanislav, Pašovice            297 MATYAŠ Jaroslav, Uh.Bro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50/452   150/225   977.821      5/ 1/ 0   0/541     0/180   979.8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8 94-32-7434   H  1117.439  45.835     464 94-31-3741   HE 1090.417  79.3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36 94-31-3865   H  1030.890 177.1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03 SOVIŠ Dušan &amp; Vl, Blat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94 HASTÍK Josef ml., Babice                  5/ 2/ 1 294/610    80/155   969.5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0    0/580     0/165   963.206   476 96-031-684   HE 1089.049  81.4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9 96-031-8754  HE 1115.482  47.717X    664 97-031-16147 H  1069.292 113.56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2 94-31-2376   HE 1090.504  79.01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10 VOJTĚŠEK Lad. Ing., Hlu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0 GALUŠKA Ludvík, Veselí                    2/ 1/ 1 291/880    80/80    972.1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10/60    160/530   964.125   488 95-031-1768  HE 1087.619  83.46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9 95-022-2685  H  1113.595  49.4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6 92-022-1308  H  1056.777 132.718    319 FLASAR Václav, Koryt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3/ 1/ 1 288/702    80/135   983.8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1 JAHODA Stanislav, Pašovice             507 93-31-8541   HE 1085.894  86.7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3/ 2  165/479   145/210   977.9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2 96-031-5638  HE 1109.967  55.071    328 GAJDOŠ Josef, Bab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5 96-031-5461  H  1068.560 115.444X       5/ 1/ 1 283/101    80/465   964.15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70 95-031-11489 H  1027.461 183.000     525 95-031-6856  H  1083.720  89.7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5 BACHAN František, Blatnice            330 GAJDŮŠEK Ladislav, Kněž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321     0/290   969.308      3/ 2/ 2 104/164   160/390   972.26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2 97-031-15638 H  1109.090  56.781X    532 97-031-12387 HE 1082.757  90.9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35 97-031-12378 H  1082.577  91.5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9 KUČERA Josef, Jalub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38/178    75/380   961.430  341 ZVONIČEK Jiří, Brumov-Byl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9 97-031-80    H  1107.236  57.978X       5/ 1/ 1 279/426    80/235  1003.6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7 96-031-1601  H  1065.854 119.206     559 97-032-11004 H  1079.328  95.6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7 JANČA Karel, Korytná                  345 HLAVAČKA Antonín, Jaroš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1  458/186    55/370   983.431      4/ 1/ 1 278/701    80/135   967.2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4 95-031-13839 H  1102.151  63.964X    564 94-31-8827   H  1078.735  96.4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4 97-031-7879  H  1098.662  69.0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67 93-22-265    H  1028.084 182.487    346 HNÁTEK Stanislav, Jalub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8/ 2/ 0   0/811     0/90    961.7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8 VÍTEK Ludvík, Ost.N.Ves                567 97-031-109   H  1078.594  96.97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74/493    85/205   965.6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375 95-031-2571  H  1102.093  64.135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Brusel – Uherské Hradišt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10 97-031-131   H  1033.007 172.738X   1088 93-25-6435   H  1024.684 186.0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98 94-25-262    HE 1023.304 187.7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3 SPÁČIL Voj. st., Zlech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58/254   145/330   956.377  478 NOVAK Pavel, Koryt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6 96-031-4155  H  1076.435 100.222        5/ 3/ 2 191/755   115/115   989.4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0 95-031-3649  H  1060.500 126.561     947 95-031-14147 HE 1040.678 161.96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78 95-031-14159 H  1036.625 167.2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9 BŘI. Uherkovi, Kněžpole               1053 94-31-14748  H  1029.346 180.0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4/ 2  157/79    145/495   967.9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2 94-31-5017   H  1075.028 102.959    479 BAZALA Jan, Bab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1 96-031-14020 H  1063.882 121.601        3/ 1/ 1 425/761    60/115   964.2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4 95-031-7906  HE 1054.227 137.506X    948 92-31-862    HE 1040.382 162.1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09 96-031-14149 H  1022.346 189.67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02 KOTYZA Antonín, Jalubí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1 UHERKOVÁ Marcela, Kněžpole                5/ 1/ 1 409/1017   60/60    961.2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29/320    75/290   967.991  1006 93-31-9174   H  1033.164 172.0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4 93-31-2085   H  1074.869 103.3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38 HÁJEK Jan, Hlu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0 JANČA Miroslav, Korytná                   5/ 1/ 1 442/540    55/180   973.3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318/921    75/75    983.602  1118 97-031-7136  HE 1021.342 191.2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7 97-031-1926  HE 1071.540 108.9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1 MÁČAL František, Blat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17/920    75/75    969.4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0 96-031-703   H  1071.208 109.4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92 BLAHA Milan, Kněžpol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10/313    75/295   968.1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1 94-31-10654  HE 1068.662 114.7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2 POLEHŇA Antonín, Uh.Ostroh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55/614    70/155   964.29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3 93-31-9009   HE 1059.216 128.7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4 RŮSEK Jaroslav, Hlu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0    0/608     0/155   972.9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7 96-031-7266  H  1058.888 129.46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83 96-031-12278 HE 1036.056 168.12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7 STRACHOTA Vojtěch, Blat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1102    0/0     973.92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1 95-031-5738  H  1058.483 130.15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0 FOJTIK Jan, Brumov-Byl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50/641    70/150  1003.4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9 97-031-2093  HE 1057.886 131.5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1 FUKS-KAŠÍK , Kněž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43/613    70/155   968.16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5 97-031-11954 H  1054.209 137.6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1 NOVAK František, Brumov-Byl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663     0/145  1003.6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7 97-013-5842  HE 1047.066 149.99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3 JUŘENČAK Vojtěch, Pop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189/104   120/455  1000.3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6 96-025-5412  H  1045.842 151.5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Brusel -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51 96-032-203   H  1119.895  42.9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 HORÁK Jaromír, Prasklice               384 94-32-1866   H  1100.809  65.6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36/388   200/255   938.332   398 96-032-150   H  1099.091  68.0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 96-032-1761  H  1262.448   1.7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2 92-29-7801   HE 1160.410  19.155     95 NOVÁK Karel, Hol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8/ 3/ 2 154/468   150/215   963.2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4 DANĚK Jindřich, Napajedla              119 96-032-6813  H  1156.900  20.3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81/144   175/410   963.406  1031 94-32-1958   H  1031.263 176.3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6 96-032-756   HE 1223.368   4.447    1073 96-032-6825  H  1026.466 183.5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8 96-032-755   HE 1070.143 112.5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7 SEHNAL Jiří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2 KEL František, Tlumačov                   5/ 2/ 1 276/280    85/315   952.28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1  305/232    80/340   961.991   121 96-032-3052  H  1155.687  20.69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4 96-032-53    H  1211.224   5.815X    406 96-032-3046  H  1098.327  69.4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2 96-032-11115 H  1119.294  43.09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5 96-032-11387 HE 1092.756  76.107X   100 DĚDIČÍK Antonín, Kur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1 94-32-1449   HE 1083.063  90.816        5/ 2/ 1 228/373    95/260   954.3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26 95-032-6969  H  1153.123  21.5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4 BATOUŠEK Václav, Rymice                588 95-032-6970  HE 1076.254 100.5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46/35    195/600   959.45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7 96-032-6330  H  1208.116   6.328    103 NAVRÁTIL Josef, Bezmě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24 94-32-3712   H  1124.996  38.310        5/ 1/ 1 227/512    95/190   950.6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1 96-032-6327  H  1046.492 150.676X    130 95-032-5653  H  1151.619  22.2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6 BUKSA Josef, Napajedla                126 HLAČÍK Zdeněk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54/141   190/410   965.317     10/ 7/ 1 303/241    80/335   965.8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9 97-032-6342  H  1207.426   6.670     164 95-032-8683  H  1140.616  28.04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4 97-032-6316  H  1114.299  48.572X    175 97-032-6974  H  1136.679  29.9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0 94-32-7485   H  1110.134  54.729     243 95-032-8650  HE 1121.175  41.56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26 95-032-8636  H  1083.667  89.9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7 JANALÍK Josef st., Kurovice            527 95-032-8613  H  1083.565  90.1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04/363    80/265   962.060   649 96-032-881   H  1070.633 110.99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0 94-32-8970   HE 1205.534   6.841X    704 97-032-6946  H  1064.399 120.40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6 97-032-3273  H  1077.734  98.5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27 KUBITA Antonín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1 KRATOCHVÍL Mir.ml., Bezměrov              5/ 3/ 2  96/47    165/560   942.4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136/96    155/470   948.265   165 94-29-6769   H  1140.315  28.22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8 95-032-5542  H  1189.954   9.920     201 92-29-8176   HE 1131.439  34.3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9 96-025-3917  H  1068.877 114.418X    752 96-032-1918  HE 1059.448 128.6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9 94-32-3317   H  1055.434 134.94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90 95-032-5503  HE 1023.996 186.420    129 PASTOREK Ivan, Kroměří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3/ 2 113/308   160/295   958.3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6 POLÁŠEK Michal+syn, Rymice             169 96-032-2795  H  1138.516  28.9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4/ 3   11/4     255/805   964.099   566 93-32-4631   HE 1078.618  96.80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3 96-032-7810  H  1188.908  10.775     833 97-032-9832  HE 1051.000 142.4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2 93-32-1268   H  1137.624  29.4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3 96-032-7169  H  1091.713  77.476X   161 ADAMÍK Zdeněk, Fryštá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35 97-032-10090 H  1030.939 177.014       10/ 3/ 1 214/34     95/600   973.9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27 94-32-5770   H  1123.383  38.8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1 KUČERÍK Anton, Kroměříž                825 97-032-7024  HE 1051.710 141.09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53/354   190/270   952.940   995 98-1072268   HE 1033.775 170.17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8 98-032-11213 HE 1186.587  11.63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8 97-032-8546  H  1109.420  56.097    172 PASEKA + Truhlář, Hol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6/ 2/ 1 250/24     90/660   963.9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8 OHAREK Josef, Tlumačov                 241 94-32-4959   H  1121.309  41.2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4/ 2   88/18    170/670   962.409  1052 93-32-1294   H  1029.353 179.92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 xml:space="preserve">97 96-032-266   H  1171.230  16.590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53 95-032-7106  H  1048.686 145.8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80 KONEČNÝ Miroslav, Ku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128/438   155/230   962.034  263 OLŠINA Jaroslav, Praskl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3 94-32-9156   H  1118.222  44.980        5/ 2/ 2 145/200   150/360   947.3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9 97-032-3009  H  1048.417 146.913     401 96-029-4902  H  1098.715  68.5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22 95-026-17040 H  1042.857 157.68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86 KOLOMAZNÍK František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4/ 3   18/37    240/590   955.912  281 VYBÍRAL Vlad.st., Ku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9 95-032-7337  H  1117.420  46.006        5/ 1/ 1 264/217    85/350   962.2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3 96-032-2811  H  1113.040  50.111     432 96-032-11099 H  1093.705  73.88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8 96-032-2824  H  1093.188  74.91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58 96-032-2826  H  1038.998 163.845    282 KOLMAN Oldřich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7/ 4/ 1 263/121    85/435   953.33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95 BLAŽEK Libor, Otrokovice               433 96-032-2584  H  1093.477  74.0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2  167/36    145/595   962.249   522 94-32-30     H  1084.315  89.27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2 96-032-8476  H  1115.268  48.230     924 98-032-11246 H  1042.707 158.0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77 96-032-8477  H  1025.940 184.197    1045 94-32-9079   H  1029.996 178.7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99 ZELINA Jiří, Kurovice                 299 JANALÍK Ladislav, Rym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01/424    80/235   964.959      3/ 1/ 1 257/666    85/145   961.3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8 97-032-3946  H  1113.692  49.256X    466 95-032-9410  H  1090.264  79.69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9 97-032-3982  HE 1084.837  88.7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01 VYSLOUŽIL Zdeněk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6 ŘEZNÍČEK Miroslav, Napajedla              5/ 3/ 3  26/467   215/215   944.68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62/73    180/505   966.408   474 95-032-8958  HE 1089.450  81.0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8 95-032-8149  H  1112.638  50.966     590 95-032-8978  HE 1076.193 100.9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4 95-032-8150  H  1112.211  51.992    1023 94-29-6777   H  1031.940 174.9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2 KOCIÁN Milan, Napajedla               309 ŽÁKOVSKÝ Jaroslav, Fryštá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238/289    90/310   962.578      5/ 2/ 2 161/111   145/445   977.7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0 95-032-8782  H  1111.586  53.019     484 97-032-7484  HE 1088.317  82.7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5 97-032-6211  H  1087.004  84.659X    826 97-023-1439  HE 1051.677 141.2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3 MIŠUREC Milan, Napajedla              317 BUKVA Ludvík, Fryštá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48/15    150/700   962.667      5/ 1/ 0   0/844     0/85    977.8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1 94-32-8184   H  1111.261  53.190     498 95-032-1211  H  1086.480  85.17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44 96-032-11539 H  1041.096 161.4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27 FUKSA Josef, Hol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2 PAZDERA Aleš, Kroměříž                    5/ 2/ 2 122/98    155/470   967.1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4/ 3   21/33    230/600   955.234   524 96-032-7010  H  1083.741  89.61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5 95-032-4516  H  1109.812  55.584     635 94-32-5073   H  1071.631 108.6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6 96-032-7151  HE 1107.646  57.4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6 95-032-6213  H  1094.343  72.858    333 MRHÁLEK Alois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14 97-032-8462  H  1021.786 190.525        5/ 2/ 1 282/14     80/715   942.3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43 96-029-4954  H  1081.086  92.8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4 HORÁK Antonín, Prasklice               921 97-029-5151  H  1042.876 157.51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108/169   160/385   939.93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9 94-29-6905   H  1109.408  56.268    335 KUZNÍK PAVEL a Zdeněk, Bezmě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1 96-032-1866  H  1066.647 118.180X       5/ 3/ 1 368/327    70/285   948.2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3 94-29-6906   H  1063.509 121.943     547 95-032-5770  H  1080.613  93.55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09 97-032-5008  H  1063.940 121.2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7 BARTŮNEK Ladislav, Napajedla           718 94-32-3026   H  1062.906 122.7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0    0/288     0/310   966.8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5 94-32-7429   H  1108.245  57.294X   371 POSPÍŠIL Jaromír, Praskl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6 93-32-3018   H  1096.287  71.148X       5/ 1/ 1 324/344    75/275   940.4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19 92-29-2386   H  1072.954 105.8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2 LYSÁK Stanislav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93/734    65/125   960.28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359 97-032-8571  HE 1104.217  61.399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5 KAHAJA Jarosl.st., Bezměrov           470 TRÁVNÍČEK Vladimír, Bezmě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21/461    75/220   950.355      5/ 3/ 2 188/744   120/120   947.29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7 96-025-7521  H  1072.293 107.234     907 98-032-10558 H  1044.352 155.12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30 95-029-42    HE 1042.397 159.0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9 GREBENÍČEK Martin, Napajedla          1059 92-29-7116   HE 1029.050 181.1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19/450    75/225   962.73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4 96-032-1363  H  1071.688 108.432    473 TOMAŠTÍK Jaroslav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9 97-032-11490 H  1033.536 170.857X       3/ 1/ 1 371/736    65/125   962.9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17 91-56-3320   HE 1043.146 156.8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4 DŘÍMAL Josef, Holeš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15/565    75/170   968.271  477 NOVOTNÝ Lubomír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2 94-32-4714   H  1070.530 111.510        5/ 1/ 0   0/1100    0/0     939.9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4 96-032-7616  HE 1070.333 111.852X    945 97-029-5279  HE 1041.033 161.6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95 OLŠINA Karel, Zlín                    484 ŠPENDLÍK Pavel,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2  177/43    135/565   976.291      5/ 1/ 0   0/814     0/90    981.1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0 96-032-5113  H  1067.786 116.299     961 97-032-7265  HE 1038.763 164.35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43 97-032-819   H  1041.196 161.27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60 97-032-880   H  1029.050 181.290X   491 NERADIL Jiří, Hol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417/721    60/130   968.2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99 STRATIL JOS. a Ondřej, Otrokovice      981 95-032-4235  HE 1036.470 167.77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138/420   150/235   967.3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7 96-032-8441  H  1066.951 117.496    506 DOKOUPIL Zdeněk, Hor.Lapač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3 94-32-4143   H  1066.088 118.522        3/ 1/ 1 406/248    60/335   968.7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25 97-032-6448  H  1031.814 175.304X   1019 96-032-5840  H  1032.458 174.2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5 ZAORAL Alois, Prasklice               507 TRHLÍK Josef, Rym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68/677   140/140   934.338      5/ 1/ 0   0/454     0/225   962.8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2 97-029-5495  HE 1061.489 125.192    1021 96-032-4877  HE 1032.236 174.6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9 95-032-9064  HE 1059.603 128.1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09 NĚMEČEK Josef st., Ku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7 KRUPAŘ A Spálovský, Bezměrov              5/ 1/ 1 404/11     60/730   961.9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4/ 3   37/161   195/390   947.960  1027 92-32-8343   H  1031.761 175.6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6 92-32-7935   H  1060.833 125.8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9 96-032-9216  H  1060.536 126.390    517 KUČERA Vojtěch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0 95-032-5600  H  1055.419 135.112X       3/ 1/ 1 398/525    60/185   951.4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7 93-32-5514   H  1024.766 185.907    1048 95-032-7220  H  1029.770 179.2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0 KÖNIG Petr, Fryšták                   521 MRÁZEK Antonín, Ku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86/94    125/475   977.311      3/ 1/ 1 451/638    55/150   962.1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0 96-032-4292  H  1059.504 128.271    1064 97-032-3786  H  1028.819 181.9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5 95-032-1113  H  1017.620 197.53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23 TŘASOŇ Vladimír, Hol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5 JANÁL Pavel, Holešov                      2/ 1/ 1 450/699    55/135   972.1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1  455/550    55/175   967.661  1071 96-032-7399  H  1026.991 183.17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8 97-032-10774 HE 1058.783 129.6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39 97-032-10751 H  1030.494 177.698X   525 VYLÍČIL Antonín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00 96-032-7312  H  1023.178 188.131        3/ 1/ 1 448/165    55/390   940.29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74 95-032-9278  H  1026.381 183.6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6 TRÁVNÍČEK Jiří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53/460    70/220   938.4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9 96-032-1737  H  1058.767 129.8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8 ŠMÍD Stanislav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74/41     65/575   965.2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9 96-032-1353  H  1045.089 153.7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Brusel -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 KOPEČEK Bohuslav, Hostěrad.            72 HODAČ Jaroslav, Miku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5/ 3   24/1     225/1015  889.612      7/ 3/ 0   0/394     0/250   917.8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 97-033-5339  HE 1485.754   0.171X     88 97-033-123   H  1176.002  15.05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 96-033-6462  H  1251.862   2.052X    393 97-033-6062  HE 1100.098  67.21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2 95-033-70    H  1173.082  15.735     499 97-033-6037  H  1086.404  85.3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8 96-033-6485  HE 1052.358 139.9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40 96-033-6463  H  1018.886 194.972     85 HRUŠKA Vladislav, Prosiměř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4/ 1 461/151    55/400   883.1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 HUBÁČEK Antonín, Znojmo                105 97-033-928   H  1163.465  17.95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2  120/149   160/405   875.911   182 95-033-2474  HE 1135.103  31.12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 96-033-84    HE 1370.574   0.513    1094 94-33-4916   HE 1023.604 187.1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6 97-033-7729  H  1071.560 108.774X   1151 96-033-2031  HE 1017.961 196.8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51 96-033-647   H  1029.535 179.7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8 JORDÁN Miloš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 FÄNDRICH Josef, Hostěrad.                 3/ 2/ 2  78/272   175/320   876.6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5/ 3   20/136   235/415   882.921   151 98-033-6808  HE 1144.072  25.8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 96-033-2236  HE 1268.297   1.368     503 98-033-6829  HE 1086.147  86.02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 96-033-2247  HE 1267.932   1.5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5 96-033-2241  H  1055.775 134.257    121 HASOŇ Milan, Miku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4 96-033-2252  H  1048.006 147.768        4/ 1/ 1 223/208    95/355   911.77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6 97-033-981   H  1033.674 170.344X    157 97-033-5889  H  1142.887  26.8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 DVOŘÁK František, Prosiměř.           132 ŽÁK Josef, Hostěra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2   82/38    175/590   882.582     10/ 3/ 1 254/551    90/175   886.3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0 95-033-2816  H  1230.688   3.421     174 96-033-6952  HE 1136.951  29.75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4 95-033-2845  HE 1120.860  41.731X    306 94-33-5441   H  1111.896  52.3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3 96-033-2145  HE 1075.795 101.420     621 96-033-6580  H  1072.932 106.20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8 BURSÍK Karel, Konice                  136 POLÁŠEK Zdeněk, Ko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1065    0/55    873.558      7/ 3/ 2 112/175   160/380   874.0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1 95-033-1121  HE 1205.232   7.012X    183 97-033-7205  H  1134.859  31.2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80 97-033-5370  H  1115.452  47.88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0 PROCHÁZKA Ivo, Hostěrad.               897 98-033-6264  HE 1045.430 153.4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116/66    160/520   885.9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7 98-033-3927  HE 1190.019   9.749X   147 HERMAN Lubomír, Hostěra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0 96-033-6514  HE 1141.227  27.364        7/ 1/ 0   0/304     0/300   886.32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1 97-033-5210  H  1054.402 136.993X    205 97-033-1484  H  1129.816  35.0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0 95-033-612   H  1042.922 157.3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9 FERBAR Josef, Hostěra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4 ŘEHOŘ Stanislav, Mikulov                  5/ 2/ 1 247/279    90/315   891.7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1  256/92     90/475   916.944   260 96-033-1861  HE 1118.578  44.4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6 97-033-5523  HE 1180.817  12.998X    685 96-033-1494  H  1067.207 117.15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9 97-033-5526  H  1171.065  16.93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4 98-033-4588  H  1109.945  55.413    182 RUBEŠ Oldřich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8 98-033-1569  H  1066.938 117.667X       7/ 2/ 0   0/1096    0/0     875.1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65 96-033-191   H  1117.594  45.32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0 MEISL Zdeněk, Hostěrad.                807 97-033-7907  HE 1054.043 138.0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2   42/182   195/375   888.9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6 98-033-3806  H  1177.267  14.708    193 NOVÁK Jan I., Ivan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3 96-033-6730  H  1130.555  34.719        5/ 3/ 3  27/192   215/365   888.45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77 94-33-1902   HE 1115.711  47.3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1 VLČEK Vlastimil, Mikulov               779 97-033-6711  H  1056.578 133.2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32/497   200/200   917.490  1066 94-33-1914   H  1028.209 182.31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7 96-033-1971  HE 1176.905  14.8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6 96-023-5751  HE 1172.044  16.419    197 ŠTVRTECKÝ Emil, Miku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4/ 3  17/50    240/555   911.5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285 98-023-3225  H  1114.214  48.743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2 97-033-5836  H  1112.356  51.6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0 98-023-3021  H  1104.092  61.57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85 97-033-175   H  1035.880 168.4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3 NOVÁK Jan II., Ivan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3/ 1  300/873    80/80    887.6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5 97-033-2594  HE 1112.950  50.4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3 97-033-3381  HE 1076.669  99.7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5 98-033-2291  HE 1076.451 100.05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7 ŠAGÁT Jaroslav, Mikul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40/238    90/340   917.2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0 97-033-5554  HE 1112.577  51.3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6 HORT Josef, Ivan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2  107/59    160/530   893.6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0 97-033-2628  HE 1102.448  63.2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3 98-033-1601  H  1102.335  63.79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7 95-012-7130  H  1069.036 114.07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74 97-033-2606  H  1037.069 166.58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0 97-033-2604  H  1017.969 196.6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2 KŘÍŽ Rudolf, Prosiměř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295/681    80/140   877.5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5 95-033-2636  H  1089.210  81.2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4 PROCHÁZKA Oldřich, Ivanč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0    0/54      0/550   887.8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4 96-033-4419  HE 1080.863  93.0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9 97-033-3007  HE 1080.447  93.89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0 STEHLÍK Karel, Ivan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3/ 3   28/99    210/465   888.3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3 94-33-1992   HE 1074.914 103.1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6 95-033-5026  HE 1055.754 134.4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6 95-033-5012  HE 1044.480 154.9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2 KADLEČÍK Jiří, Hrušo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316/48     75/560   905.0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2 96-033-1936  H  1071.107 109.8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7 94-23-6732   HE 1054.546 136.3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5 NULÍČEK František, Ko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878     0/80    874.9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5 98-033-5389  HE 1070.254 112.02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5 CAMFRLA Jindřich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364/312    70/295   877.1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5 97-033-7336  H  1064.295 120.5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3 ŠLAPÁK Lubomír, Prosiměř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1  357/940    70/70    882.58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0 98-033-141   H  1061.665 124.8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63 98-033-118   HE 1038.351 164.70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rusel –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2 Kutra Josef, Hru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22/249    95/335  1004.1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8 96-028-396   HE 1142.326  27.0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1 Svoboda Jindřich, Petřk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151/55    150/550   996.4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0 95-028-52    HE 1128.603  35.9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3 94-6-5843    H  1024.973 185.2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3 Kratěna Vladimír, Hru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13/442    95/230  1001.3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0 97-028-1136  HE 1123.166  39.3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7 Bauer Milan, Ing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236/145    90/410   993.1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5 97-034-1681  HE 1110.771  53.8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6 Sklenář Václav, Hru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63/77     70/505  1001.1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5 96-028-565   HE 1063.133 122.2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0 Bugdol Jan, Zábře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60/397    70/250  1000.3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5 96-021-4986  H  1062.540 123.9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8 Prchala Richard +, Petř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56/229    70/345   996.3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8 97-028-3519  HE 1060.576 126.21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0:56:00Z</dcterms:created>
  <dc:creator>Ing. Jaroslav Novotný</dc:creator>
  <dc:description/>
  <dc:language>en-US</dc:language>
  <cp:lastModifiedBy>Ing. Jaroslav Novotný</cp:lastModifiedBy>
  <dcterms:modified xsi:type="dcterms:W3CDTF">2000-12-11T10:57:00Z</dcterms:modified>
  <cp:revision>1</cp:revision>
  <dc:subject/>
  <dc:title>Závod Brusel</dc:title>
</cp:coreProperties>
</file>